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 IT3FOX - Andrew CB Fox PMS ** Documento ** File: TONE.DOC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YCOM TEST TONES SOFTWARE VERSION 1.0 BY 9H5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all Baycom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ways asked the abo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S MY MODEM WORKING CORRECTLY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S MY MODEM CORRECTLY CONFIGURED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S MY MODEM CONNECTED TO THE RIGHT PORT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i have taken some time develop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baycom modem . Enclosed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tone.exe which will ask you whic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using and will let you activat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0 hz tone (L) and 2200 hz tone (H) als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off op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nitor the tones using a frequenc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connected to the TX output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find this utillit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ope i will have time to write oth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improve the performance of such a simple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's DE 9H5B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