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�  ���  ����  ����   �     �  �    ��� �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 �   � �   � �   �   �   �   �     �  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�� �   � ����  �   �    � �    �     �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 �   � �   � �   �   �   �   �     �  � 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���  �   � ����   �     �  ���� ���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mware (PC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2.8 (10. Ok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identer AX.25-Controller f�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t 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TFPC-kompatibeler 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n Andreas Gal, DB7KG @ DB0FC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6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igegeben zur nicht-komerziell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Benutz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Konfiguration von TFX_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Konfiguration von TFX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3.  Konfiguration von TFX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4.  Konfiguration von TFX_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   XP (DB7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Paralle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  PAR9k6/PICPA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  TEST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  KIS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n dieser Anleitung von "TFX" gesprochen wird, dann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en Eigenschaften aller TFX-Programme (TFX_UART, TFX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, TFX_PAR) gesprochen, ansonsten wird das speziel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�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letzten 2 Jahren sind zu dem TFX f�r BayCom 1k2/2k4 Ansteck-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weitere Hardware-Varianten hinzugekommen. Dabei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abe von TFX, m�glichst klein und platzsparend zu bleib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uge 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besonders f�r den Betrieb mit DAMA-Digipeatern geeig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Vertr�glichkei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liegende Version unterst�zt folgende Modem-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 1k2/2k4 Ansteckmodems und �hnliche (TFX_UART oder TFX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Com 1k2 Ansteckmodems f�r die parallele Schnittstelle (TFX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 Par9k6 9600 Baud Modems f�r die parallele Schnittstelle (TFX_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neu) BayCom PICPAR 9600 Baud Ansteck-Modem (TFX_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ligente Modems (TNCs) im KISS-Modus (TFX_K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ist ein speziell optimierter Treiber f�r die BayCom 1k2/2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ckmodems, der einen Teil der Dekodierarbeit von der Hardwa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usf�hren l��t. Dies wird aber leider von etwa 5% d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nbausteinen nicht unterst�zt. TFX wurde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�tz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0, 16450, 16550A, 16550AF, 16660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bereiten alte (fehlerhafte) 16550 Chip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xistiert eine gro�e Reihe von fehlerhaften Cyrix-Board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zu schnell laufendem Timer. Dies wird durch eine Takt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erkannt und besonders behandelt (clock auto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gesamt belastet TFX_UART den Rechner um etwa 90% weniger al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(z.B. TFPCX oder TFX_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 verwendet einen andere Dekodierweg, der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n Chipsatz ist. TFX_PORT kann deshalb auch Mode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arallelen Schnittstelle an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erielle Modems sollte TFX_PORT nur verwend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 kann verwendet werden, um TNCs, f�r die es k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irmware mehr gibt (z.B. PK232) anzusteuern. TFX_KIS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f�r die Anbindung von Mailboxen an einen Digipeate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den Programmen XP (DB7KG), SP, GP (DH1DAE),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1BHO), TERM (DL5FBD), CT (K1EA), DIEBOX (DF3AV), o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u� darauf hinweisen, da� ich nicht garantieren kann, da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llen PCs problemlos mit den jeweiligen Modems funktioniert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 residente Treiber Schwierigkeiten (siehe Anhang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rce-Code von TFX ist (nat�rlich) verf�gbar. Allerding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gen schlechten Erfahrungen (z.B. mit DG0FT) auf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schutz-Klausel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Programm, das Source-Code oder Bin�r-Teile von TFX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gsweise enth�lt, mu� vollst�ndig im textlesbarer Source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r NORD&gt;&lt;LINK e.V. zur Verf�gung gestellt werden. Die ko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rtung des TFX-Source-Codes ist STRENGSTENS untersagt. 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iteren ALAS.TXT von Hans-Georg Giese, DF2AU@DB0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�chte an dieser Stelle den vielen OMs danken, die m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alisierung von TFX unterst�zt haben, insbesondere sei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3RBU/Johannes und DL8MBT/Florian (f�r die zur Verf�gung 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und Quellcodes) genannt, ohne deren Unterst�zung es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de Andreas, DB7KG @ DB0HRO.#MVP.DEU.EU, 10. Oktober 1996, Dess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der maximal 20 gleichzeitig m�gliche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Verbindungen), beim BayCom ist die Bedeutung v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Kanal genau entgege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stehend aus Adre�feld, Steuerfeld, Daten und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re-Ereignisse (z.B. gedr�ckte Taste, bestimmtes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 Hardware  sondern durch einen bestimm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ehl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leitung ist teilweise aus TFPCX.DOC zusammengeschnib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Programme praktisch die gleiche Funktion erf�llen, TF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die up-to-date Version ist, erschien mir da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DOC wurde verfa�t von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nutzer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The Firmware eXtended" (TFX) unterliegt der "Allgemeine(n)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Amateurfunk Software - ALAS" von DF2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mit diesem Paket eine Kopie dieser Lizenz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FX darf auf Frequenzen, die dem Amateurfunk zugeteilt sind,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betrieb nur von Funkamateuren benutzt werden. Der reine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 auf Amateurfunkfrequenzen oder der Betrieb �b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-komerzielle Funkdienste (z.B. CB-Funk 11m) ist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FX darf nur kostenlos weitergegeben werden, ein Verkauf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ttet. Also Diskette gegen 2 Mark in die Porto-Kasse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ok, aber eine Diskette f�r 10 DM ist nicht drin (alle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a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FX darf nach Absprache mit dem Author auch mit komerzieller Hard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teilt werden. TFX ist in diesem Fall aber nicht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duktes, sondern ein eigenst�ndiges Programm, das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verteilt wird. Ansprechpartner bei Problem ist au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der Author oder NORD&gt;&lt;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enn man durch das Verbreiten von TFX einen finanziellen Vorteil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 ich es f�r angebracht, dem Verein NORD&gt;&lt;LINK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e an den Verein NORD&gt;&lt;LINK zugunsten des Ausbaus un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Radio-Netzes zukommen zu lassen. Den Betrag kann jeder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, gezwungen wird auch ni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er auch ein Dank an alle, die dies bereits t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arantie f�r eine ordnungsgem��e Funktion wird nich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kann nicht f�r eventuelle Sch�den, die dur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von TFX entstehen, haftbar gemacht werden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Grund verschiedener Konfigurationsm�glichkeiten und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l��t sich kein allgemeines Kochrezept angeben.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es aus, wenn man sich zun�chst die Abschnitte 6.2 u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verwendeten Programm) anschaut. Gibt e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-? lassen sich alle Optionen in Kurzform ab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(TNC) betrieben, die die gesamte PR-spezifisc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(AX.25) �bernehmen und den benutzten Compu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Datensichtger�t machen. Dabei sind TNCs au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als (nicht mal besonders leistungsf�hige)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r Schnittstelle und Modem. Auf Grund der weiten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peziellen vor allem auf dem TNC2 laufenden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mware  von  NORD&gt;&lt;LINK) existieren mittlerweil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tungsf�hige und weit verbreitete Programme, die das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-Interface dieser Firmware (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heutzutage auch leistungsf�hige PCs nicht mehr sehr teu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 'grauen Kasten' zus�tzlich mit sich herumschleppen mu�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Zweck bietet seit einiger Zeit das BayCom-System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) eine schnelle, billige und leicht verst�ndlich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ist BayCom ein abgeschlossenes System, das den Betrie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ser Stelle setzt TFX an, da es die Verbindung zwis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n Hardware (serielles Modem) und den Terminalprogram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 schafft. TFX ist eine  Art speicheresidenter TNC d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PC geladen wird, es sich im Speicher bequem mac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 von den Interrupts des PC angetrieben im Hintergr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verrichtet, also Daten sendet und empf�ngt und auf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rs 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- und Befehlsschnittstelle zum Terminalprogramm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ist dabei sehr �hnlich zu der bei TNCs verwende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(was  wichtig ist) gut dokumentiert. Es  bereite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Schwierigkeiten ein existierendes Programm mit TFX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zu machen und f�r die wichtigsten Programme ist die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X geladen ist, verh�lt sich das System so, als wenn e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w�re, kann also von au�en connec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TFX im Hintergrund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nebenbei auch andere Programme verwendet werden 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 siehe Anhang 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X ist vergleichbar mit dem Program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[-?] 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werden durch '-' eingeleitet und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Buchstaben folgt ein Doppelpunkt und dann 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sinnvoll, TFX aus einem Batch-File zu starten,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kurz in der Form aufgelistet, wie sie auch im 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mit  'TFX -?' abrufbar sind  und  dann  einzel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X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TFX beim starten ein INI-File abarbeiten lass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TNC-Parameter eingestellt werden. Die Datei hat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F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^I DB7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^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^C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in QR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'^'-Zeichen signalisiert das Dr�cken der ESC-Taste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Befehlssequenz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INI-Datei setzt zum Beispiel das Rufzeichen "DB7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chickt dann ein UI-Frame, das ich QRV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mu� dann mit der Option "&lt;" und dem Dateiname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mu� immer als letzt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&lt; TF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en k�nnen zusammen mit jeder anderen  Optio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 wird immer dann resident in den Speicher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-? angegeben wird oder TFX schon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f�r T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xxx Anzahl der Buff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Wert ist 400, Maximum 499, Minimum 200. Da die Buffer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ro� sind wie bei TF2.6 entspricht das dann 1000 Buffers bzw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xx  Software-Interrupt f�r TF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en hier angegebenen Software-Interrupt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zwischen TF und dem Terminalprogramm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m��ig wird der Interrupt 0xFD verwendet. Eine �nder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, wenn dort genug Speicher frei ist. Allerding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teilweise Probleme mit den dazu notwendigen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residenten Laden erscheint eine zweigeteilte 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1. Teil ist bei allen TFX-Treibern gleich, darunter fol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Status, der je nach Modem schwa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-Status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X v2.7b.8 10 Channels  800 Buffers  Int 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Firmware Version 2.7b / DAMA/XHO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by NORD&gt;&lt;LINK (DB7KG), Oct 06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ree for non-commercial us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Konfiguration von TFX_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UART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53/4 clock is 1.19 Mhz [1] (autodet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04),  1200 Baud,  AFSK-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rste Eintrag bezeichnet die im System gefundene Uhr, m�gli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3/4 clock is 0.59 Mhz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3/4 clock is 1.19 Mhz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3/4 clock is 2.38 Mhz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Vorgabe der System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bestimmten ung�nstigen Bedingungen kann der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gen, dann sollten Sie beim Start von TFX_UART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en Wert angeben, der in den [] Klammern angezeigt wir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automatische Erkennung abgeschaltet und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verwendet. Notfalls hilft nur ausprobieren aller 3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man empfan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ich das BayCom-Modem befinden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 Schnittstelle wird aus dem BIOS ausgetrag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Programme nicht darauf zugreifen. Wenn TFX ent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er Port wieder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 -R:10  f�r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 -R:7 -B:2400 f�r ein 2400 Baud Modem an COM4 und 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Konfiguration von TFX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PORT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--),  1200 Baud,  AFSK-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gabe des benutzten seriell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ich das BayCom-Modem befinden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 Schnittstelle wird aus dem BIOS ausgetrag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Programme nicht darauf zugreifen. Wenn TFX ent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er Port wieder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ngabe des benutzen parallel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 DigiCom-Modem verwendet wird, dann kann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ralleler Port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und -C nicht gemeinsam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 -C:4 -B:2400 f�r ein 2400 Baud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Konfiguration von TFX_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KISS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04),  19200 Baud,  KISS-T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etzte Eintrag bezeichnet die verwendete CRC-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TNC   [0]: keine Frame-�berpr�fung auf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K/KISS [1]: Frame-�berpr�fung nach der SMACK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NC/KISS  [2]: Frame-�berpr�fung nach der RMNC-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Vorgabe der Frame-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Option kann durch Angabe des Wertes in den []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Frame-�berpr�fung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ich das TNC befinden. Die Adresse wird dem BIOS-Ram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 Schnittstelle wird aus dem BIOS ausgetrag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Programme nicht darauf zugreifen. Wenn TFX_KISS ent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er Port wieder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 -R:10  f�r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nnnn seriell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300 .. 115200 Baud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 -C:4 -R:7 -B:1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 Diese Baudra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 mit der Funk-Baudrate zu t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Konfiguration von TFX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PAR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PT1 (0278 / 07), 9600  Baud, PAR-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ngabe des benutzen parallel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er parallele Port angegeben, an den das PAR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AR9k6 Treiber benutzt als einziger den Interrupt der parall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. Sollte TFX_PAR nicht empfangen und senden, mu�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r Interrupt der Schnittstell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audrate wird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Par9k6/PICPAR auf jedem noch so alten XT lauff�hig, TFX_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guten XT's, TFX_PORT auf sehr guten XT's (lieber AT) und TFX_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mit einer guten Schnittstellenkarte (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gibt Hinweise zur Installation einig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den  Betrieb mit TFX. Grunds�tzlich mu� TFX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das Terminalprogramm gestartet wird.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noch bestimmte Einstellungen in Konfigurations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s notwendig. Dagegen sind z.B. Baudraten-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Dateien/Men�s f�r den TFX-Betrieb meist belanglos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von TFX verantwortlich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FX werden wie bei einem normalen TNC �ber die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des Terminal-Programme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TFX einen Teil des Speichers beleg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dann nicht zur Verf�gung steht. Deshalb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Puffergr��en und die Anzahl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XP (DB7K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CONFIG.XP im TNC-Teil 'CFG=PORT0:5' eintrag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 sollte auf 'CFG=TYPE0:TFPC' gesetzt werden. XP untersch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zwischen TFX/TPF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wird in diesem  Fall entsprechend SP-Manual oder mit de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TFX (oder TFPCR)-Betrieb installiert. Die Datei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�her SP.CFG) mu� die Zeile 'CFG=PORT0:5H' enthalten. Im Betrieb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hier kaum Unterschiede zwischen TFX und TFP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 ist f�r das TFX keine extra Konfiguration n�tig.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laden und danach G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unterst�tzt das TFPC-Interface (getestet mit v3.03)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CONFIG.PR mu� im Abschnitt 'TNC-Konfiguration' f�r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FX-Version arbeitet mit TERM ab v9.71 am best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TERM-Versionen benutzen ein anderes Verfahr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handshake, das von TF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von TERM gelangt man mit ALT-P ins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unterst�tzt auch das TFPC-Interface. Konfigurier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stellt beim Modembetrieb hoh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von Microsoft Windows 3.11 und vermutlich auch von OS/2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werden. Ich habe verschiedene Programme f�r das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Windows ohne jeden Erfolg ausprobiert. TFX vertr�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gen mi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nux-Version ist in Vorbereitung und wird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al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ersion f�r Windows95 scheitert an den unvorstellbaren P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icrosoft f�r den Device Developer Kit. F�r ein Hobby-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unbeza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Abschnitt werden wichtige Unterschiede und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im Vergleich zur TNC-Firmware TF 2.7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unterst�tzt bis auf die Befehle "@K" (Kiss-Modus) und "@F"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 von TF2.7 (TN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fehle @D und @ Befehl haben dabei eine ver�nderte Bedeu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@N ist 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CD-Befehl ist leider etwas kompliziert geraten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v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lossendet,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schaltet auf HARDWARE-DCD (DCD-Leitung der RS232 wird abge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odem mu� �ber eine Hardware-DCD (XR2211) das DCD-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CD Pin der Schnittstelle 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2 schaltet auf DATA TRANSITIONS (alles, auch Rauschen, l�st DCD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�ber eine schnelle Squelsch verf�gt, ist das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. Die DCD spricht auch auf Rauschen an, also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e die DCD spe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3 schaltet auf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die Squelsch des Funkger�tes ganz aufdr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stellt erh�hte anspr�che an die Hardware,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n lieber @D 2 nehmen. Die DCD wird per Softwar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reagiert nur auf wirkliche Signale mit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indlichkeit der Software-DCD kann mit @D 4..100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4% bedeutet sehr "scharfe" DCD, 100% eine DCD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Rauschen) als DCD wertet, 50% (@D 50) ist ein gut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lossendet,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x Simplex-Betrieb, DCD-Schwell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AR unterst�zt nur simplex, die DCD erkennt nur FSK-Sign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t nicht n�her eingestell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ein PICPAR-Modem verwendet, kann man mit @D 1 die DCD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HARDWARE schalten, dies geht aber NICHT mit den (�lteren) PAR9k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ist die Parametrierung genau umgekehrt ( nicht fragen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sche Gr�nd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Vollduplex aus, simplex-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Vollduplex ein, immer sofor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T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 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alten des Empfangs/Sendeanzeigers in der recht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ecke. Farbe ist die zu verwendende Farbe, ich ne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11, ist bin aber auch Farben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Empfang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Sendung (P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mpfang und S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und TFX_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@F Befehl kann im laufenden Betrieb die Baudrat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Man kann versuchen, die Baudrate etwas zu erh�hen, 15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t bei den meisten Modems problemlos, die Gegenstelle mu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auch tun, aber das wird wohl nur f�r CB-Funk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auch eine krumme Baudrate w�hlen, um St�rer im CB-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wehren, wobei TFX aber einen recht weiten Bereich bei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deckt (etwa +/- 150 Baud), somit ist die Baudrate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mateurfunk-Bereich bitte ich, sowas sein zu lassen,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offene �bertragungsverfahren Pf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e Verbindung zu einem DAMA-Master besteht, sende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dann, wenn er vom Master aufgefordert wird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MA-Konform eingerichtet. Nach einer Aufforderung v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ohne Beachtung der DCD losgesendet, TFX ist also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n duplex-DAMA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      0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Version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(2)       0-3            DC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100          DCD-Schwellenwert f�r DCD-Ty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Problemen  sollte man zun�chst mal �berlegen, woran  es 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X kommen daf�r auch das Terminal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stellt an den verwendeten Rechner h�herere Anfor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 normaler TNC. Werden diese nicht erf�llt,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X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rielle Schnittstelle kann normalerweise nur asynchro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Start- und Stopbits verarbeiten, beim Packet Radio gib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TFX_PORT mu� sich deshalb um jedes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die serielle Schnittstelle wird nur als simples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einzelnen Bits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verwendet im Gegensatz dazu ein optimiertes Dekod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. Die Schnittstelle wird so programmiert, da� nu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kenwechel der Modemdatenleitung ein Interrupt ausgel�s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mi�t dann die Vergangene Zeit seit dem letzen Interrup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 1us genau und bestimmt mit Hilfe einer programmierten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stakt und die Empfangsdaten. Dadurch treten etwa Baudr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pro Sekunde auf. Bei TFX_UART treten dagegen immer Baudr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das 9-fache) an Interrupts pro Sekund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bei der gleichen Baudrate etwa eine 24-fache Belastung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28800 zwischen TN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womit viele PCs schon Probleme haben. Es ist d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t das immerhin auf ca 4800 Baud Vergleichswe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ft so ziemlich je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wendete Rechner mu� zuerst �berhaupt in der Lage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 Zahl  von Interrupts zu verkraften. Bei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sich das System extrem oder st�rzt soga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genug sind. Es handelt sich dabei vor allem um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der h�ufige REJects zur Folge hat, was dann zur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von Frames f�hrt. Die Ursache daf�r sind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residente Programme, Treiber und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�ngere Zeit verhindern, da� Interrupts auftreten k�nn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w�hrend ein Frame empfangen wird, nur einmal fuer ca. 2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, wird  dieses Packet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des Extended (XMS) oder Expanded Memory (EMS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bhilfe  mu� man verhindern, da� auf diesen Speiche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 wird, solange mit dem TFX gearbeitet wird. Bei SP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zu nicht die SPO.EXE und das XMS-Swapping ('SWP=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einem 486DX33 treten diese Probleme nicht auf, wohl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286,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 die das Hochladen von residenten Programmen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mal einen anderen Tastaturtreiber  ausprobier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von der SP-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 VGA-Karten sperren vor allem im Grafikmodus  (GP)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,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 alles  einwandfrei. Hier f�llt es schwer,  ein 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 anzugeben.  Man  sollte  es  vielleicht  mal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 versuchen, da� keine Grafik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as TFX aktiv ist, d�rfen keine Programm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n der von TFX benutzten Schnittstelle ver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doch getan, kann das System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gen k�nnen die Programme, zu denen TFPCX und TFX_PORT in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,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MS-Windows l�uft, ist wahrscheinlich kein oder kau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gibt einige PCs (vor allem Laptops), die keine voll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TFX_UART stellt h�here Anfor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atibilit�t als TFPCX, belastet den Rechner aber auch we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k�nnt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m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AR ist kompatibel zum neuen PICPAR-Modem von BayCom. Hier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ganz herzliches Dankesch�n an DG3RBU f�r das Testexemplar.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ICPAR nach dem Start von TFX_PAR mal nicht senden (und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), dann mu� TFX_PAR leider nochmal gestarte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 an einem Elko auf dem PICPAR. Es wurde eine Verz�ger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ingebaut, die den Elko laden sollte, aber es schein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00% der PICPARs zu klappen. Ich bin f�r Fehlermeldungen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 Modems k�nnen ohne �nd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TXD,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RXD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12V,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 Modems  mit  dem AM7911 k�nnen  verwend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Paralle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7      9              PTT, High aktiv,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6      8              TXD, Sendedaten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Y      11             RXD, Empfangsdaten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..5   2-7            5V , f�r Digi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18-25     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PAR9k6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      2              TXD, Sende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1      3              PTT, Low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2      4             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   10             CLK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      12          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13             DC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18-25     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TEST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96 ist ein einfaches Programm zum Einstellen des Modemh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PAR9k6-Modems oder zum bestimmen der Sendequalit�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tation mit einem PAR9k6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ein Bit-Fehler-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SK-Modulation funktioniert nur dann fehlerfrei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e Funkger�t das modulierte Spektrum m�glichs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�gt. Viele PLL-Ger�te (besonders Handfunkger�te) hab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unteren Spektrum (50 Hz bis Gleichspannung). Hierf�r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SK-Modems nach G3RUH/DF9IC/DG3RBU verschiedene Sende-Filterkur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ese "L�cher" durch eine Vorverzerrung etwas ausglei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fatal ist ein zu hoher Modulationshub, da es hier zu st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beabsichtigten) Verzerrun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m BF-Test (bzw BERT-Test) sendet nun die eine Seite Dauer-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dere Seite registriert immer einen Bitfehler, wenn eine 1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0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hlen der Bitfehler f�r ein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96 z�hlt die Anzahl der Bitfehler pro Sekunde, die BF insges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vergangene Zeit. Bei jedem Fehler wird der Lautsprech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altet und man h�rt einen mehr oder weniger leisen "Kn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genstation sollte ihr Modem (Hub und Filterkurve) so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maximal alle 5 bis 10 Sekunden ein "Knax" im eigenen Lautspre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en ist. Der Bitfehler/Sekunde-Wert sollten �berwiegend 0 s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k�nnen mit "R" auf 0 gesetzt werden (Messung neu st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des eigenen S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zu sollte man den Watchdog vor�bergehend lahmlegen. Di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t die Messung (ebenfalls TEST96 oder mit einem TNC2H/TNC3)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n eigenen Sender mit "T" hochtasten. Nun stellt man Hub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 Filterkurve ein und schaltet dann mit "R" den Sender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weiteren Fragen bitte die "rote 9k6-Bibel" von DG3RBU konsul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ich an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KIS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9pol.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D      3        2     RXD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 3     TXD, Sende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 5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ommunikation zum TFX erfolgt �ber einen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xistieren verschiedene Unterfunktionen, die �ber den 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 beim Aufruf selektiert werden. Eventue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in AL �bergeben. AX enth�lt bei R�ckkehr das Ergebni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�ckgabe:   AL      Zeich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Bytes nach dem Einsprung in die TFX-Interrupt-Routin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ennungsstring 'N5NX', anhand dessen der benutz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des Programms TFX ist der NORD&gt;&lt;LINK e.V.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7KG. Die Entwicklung erfolgte Anhand von TFKISS (OE1HHC&amp;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X25.ASM (Pawel Jalocha), sowie TheFirmware 2.7 (NORD&gt;&lt;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AR9k6/PICPAR-Treiber basiert auf einem Source-Code von DL8M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kann leider aus Zeitgr�nden keinen Diskettenversand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f�hren. Ich suche noch nach einem OM, der da�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Schaut in die Box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sten Versionen von TFX sind in K�rz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-hppool.cs.uni-magdeburg.de/~gal/nor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fbar, schaut mal 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ochmal ... Ich geh�re nicht zur Firma BayCom, ich ka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liefern (will ich auch nicht), und auch kein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ieren. Die Ansprechpartner hierf�r finden sich in der CQ-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�hnlichen Zeitu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&amp;&amp; 55s, viel Erfolg mit 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reas / DB7KG@D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. : 0340/2214088 (nur vor 2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mail: gal@hppool.cs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ttp:  www-hppool.cs.uni-magdeburg.de/~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ch wohne nicht mehr bei meinen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Stockelsdorf, bitte kein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rthin schic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