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SYSOP  CALLING      v1.01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By Andrew CB Fox (IT3FOX)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  PG SERVER FOR TSTHOST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gramma SYSOP CALLING permette di installare sul proprio  TSTHOST  P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otente mezzo di chiamata azionabile dagli utenti rem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effettuate le poche e semplici operazioni descritte  di  segu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tti,  l'utente connesso al  PMS  potra`  semplicemente   digitare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ndo un segnale acustico piuttosto complesso che richiamera` il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unque esso si trovi. Il sistema  di  chiamata  messo  a  disposizione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con il comando T si rivela invece spesso insufficiente a causa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e e grave tono acustico da esso emesso che non puo` essere udito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una distanza insignificante da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ENZIONE:  E`  vivamente  consigliato leggere interamente questo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 di utilizzare il programma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PRESENTI NELL'ARCHIV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SIR.EXE     Programma che permette di regolare la velocita` della si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.EXE     Programma che permette di impostare la presenza de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.OOO     File di 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a non modificare in alcun modo ne` cancel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EXE       Programma server PG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2.EXE      Programma server PG second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n puo` essere utilizzato da 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gramma SYSOP CALLING necessita  di  una  semplice  installazione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 nelle seguenti oper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ia dei files CALL.EXE, CALL2.EXE e SYSOPC.OOO nella directory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caso non esista gia` la directory  PG deve essere  creata  come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della directory contenente il file TSTHO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ia  dei  files  SYSOPC.EXE  e  VELSIR.EXE nella directory di TS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vero  in  quella in cui si trova il file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golazione  della  velocita` della sirena di chiamata in base ai gu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ysOp ed in base alla velocita` del microprocessore utilizz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effettuare questa  regolazione  e` sufficente attivar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SIR.EXE digitando il  suo nome  al  prompt  del  DOS  (dopo  ess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zionati nella directory che lo  contiene) e  seguire le  istru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esso fornisce automaticamente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volta  effettuta  la regolazione  della sirena se si e` convi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 voler modificare piu` tale impostazione e` possibile cancella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ELSIR.EXE recuperando cosi` spazio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TILIZ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olta effettuata l'installazione il  programma  e`  pronto  per 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zato. Innanzitutto dev'essere lanciato il file SYSOPC.EXE per set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resenza e la disponibilita` del SysOp presso il PMS. Tale  impos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cosi` effettuata al prompt  del  sistema  operativo  nella  directry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C ON   ===&gt; Per  attivare  la  chiamata  del  SysOp  (Quando  esso 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e e disponib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C OFF  ===&gt; Per disattivare la chiamata del SysOp (Quando esso non  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nte  o  non  vuole  essere  disturbato   dal  seg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ustico di chiam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impostata l'attivazione della chiamata ogni qual  volta  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era` al prompt del PMS il comando CALL si attivera`  la  suoneria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, invece, la suoneria sia  disattivata  e  l'utente digiti  il  coman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gli verra` inviato un messaggio che di invito a servirsi della cas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osta elettronica per raggiungere i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endo automatizzare l'attivazione e la disattivazione  della  suoneri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 orari si  potra`  utilizzare  il  file  di  temporizzazione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(sul cui uso non mi dilungo rimandando  al  manuale  del  TST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HOST.CRN, ponendo nelle righe relative all'orario di proprio interes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C ON   ===&gt; Per l'attivazione della suon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C OFF  ===&gt; Per la disattivazione della suon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o di essere stato chiaro in ogni parte di questa piccola guida, in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per qualsiasi dubbio che dovrebbe sorgervi in fase di installazion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utilizzo resto sempre a disposizione per  fornire  chiarimenti  o  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suggermi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tto inoltre da voi opinioni sul programma, suggerimenti per le pro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, consigli di qualsiasi tipo e magari anche idee su  qualche 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lice SERVER PG per TSTHOST da realizz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|__|\          Ciao 73 e 51 de Andrew CB Fox (IT3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o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 ,  / _)  _     PMS in Trieste (ITALY) - WW locator JN65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`O/  \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      \   \\   CB-PKT-MAIL: IT3FOX @ ITA490.TS.IFVG.ITA.E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\ 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     \//   QRG: 27.345 MHz FM  (Raggiungibile via nodo NO3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||||\_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_/(_|(____/     E-MAIL internet: it3fox@geociti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