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era traduzione di IW2DXI 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Asked Questions for Amateur Packet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3 - Last modified 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tt KD6GGD                       Packet: KD6GGD @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R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M: 121W 56' 53.1" / 37N 20' 16.7"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@wattres.SJ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st a computer bigger than you can lift.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root,sys,uucp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sto originale disponibile come rec.radio.amateur.packet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ftp.cs.buffal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zione sul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Cos'e' il packet ra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Chi sono i radioamato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Cosa posso fare con il packet ra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Perche' il packet piuttosto degli altri modi digital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Quali elementi costituiscono una stazione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(Terminal Node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Cosa si intende per "poter usare tutti lo stesso canal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Cos'e' l'AX.25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Termini comunemente usati nel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Reti e protocolli speciali a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Quali altri protocolli si usano oltre all'AX.2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Cos'e' il TCP/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Schemi di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a sono questi schemi di r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Trasferimento di messaggi tr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zione sul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s'e' il packet ra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cket radio e' un modo di comunicazione digitale via radio. Con 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i trasmette via radio una qualsiasi combinazione di caratteri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a stazione amatoriale packet. Il packet radio e' cosi' chiamato perche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vengono trasferiti a piccoli pacchetti per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hi sono i radioamato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dioamatori sono delle persone che usano la radiofrequenza per di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e, auto apprendimento e sperimentazione per il continuo migli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mpo delle telecomunicazioni via onde radio. I radioamatori dev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sesso di permessi rilasciati dal Ministero PT. I permessi per eserc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adioamatori (patenti e licenze) vengono rilasciati dopo aver supera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me di teoria (prova scritta radiotecnica) e 1 esame di pratica (prov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zione e trasmissione in telegrafia). I radioamatori non possono us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 permessi di esercitare per scopi commerciali o di lucro e sono 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un comportamento corr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maggiori informazioni sui radioamatori, si vedano i FAQ a loro riser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Cosa posso fare con il packet ra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 da tastiera a tasti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gli altri modi digitali di comunicazione, il packet radio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per parlare con altri radioamatori. Per quelli che non hanno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HF, i radioamatori possono sempre colloquiare con altri radioa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distanti attraverso la rete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 con BBS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cket Bulletin Board System (BBS) collegati alla rete packet radi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mai presenti in parecchie citta'. I radioamatori possono accedere a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BS leggendo messaggi di tutti i tipi scritti da altri radioamatori. 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llegati in rete tra di loro in modo da passarsi i messaggi e metter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zione di piu' persone possibile, tutti gli altri BBS. Oltre a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lici si possono spedire anche messaggi personali ad altri radioamat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quelli che leggono i messaggi sullo stesso BBS, sia a quelli che legg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su altr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i tutti i BBS hanno una sezione file con testi e programmi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uardanti l'attivita' radioamator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Packet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X Packet Cluster e' una recente invenzione per l'aiuto nel DX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matori con accesso alle HF si connettono al locale DX Packet Clus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re gli ultimi DX. Quando un DX viene segnalato da qualcuno, la no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segnalata a tutti in tempo re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i di file bin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un software adatto, i radioamatori possono scambiarsi file i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o (programmi, immagini). Il protocollo piu' diffuso per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i e' denominato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zioni via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i dei satelliti radioamatoriali hanno installati dei microcompute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iscono particolari informazioni ai radioamatori. Certi satell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gono telecamere CCD e mettono a disposizione immagini della Ter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satelliti hanno un sistema di casella postale in modo da veloc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ella posta sulle lunghe distanze. Certi satelliti usano il proto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, quello usato normalmente in packet radio, altri satelliti 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i dedicati studiati solo per i satelliti (broadcast). Pochi satell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ettono l'AX.25 in FM, la maggior parte usa invece l'S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Perche' il packet piuttosto degli altri modi digital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cket ha 3 grossi vantaggi rispetto agli altri modi digitali: traspar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zione degli errori, e controllo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erazione di una stazione packet e' trasparente all'utente fin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tendo un altra stazione, digiti il tuo messaggio e questo viene sp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. Il Terminal Node Controller (TNC) automaticamen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a di dividere il tuo messaggio in piccoli pacchetti, mette la ra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issione e spedisce e pacchetti. Durante la ricezione,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decodifica, controlla dagli errori e visualizza i pacche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o. Inoltre, ogni stazione packet puo' venire utilizzata come ripe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egnali, comunemente chiamato digipeater. Con questo sistema s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re stazioni piu' distanti sempre rimanendo "allacciati"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cket radio e' un sistema di comunicazione esente da errori.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o spedito contiene un codice di controllo, che viene controll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lo riceve e poi visualizzato se non contiene err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endo, puoi lasciare accesso il tuo TNC tutto il giorno, lasciando che op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automatico. Nel senso che qualcuno puo' collegarsi al tuo TNC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re se sei in casa. Oppure per sfruttare la casella postale (mailbox)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 tutti i TNC hanno. Con questa casella postale, gli altri radioa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lasciarti dei messaggi se non ti trovano di pers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ltro vantaggio del packet rispetto agli altri modi digita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zione e' il poter usare lo stesso canale da piu' radioa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ne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Quali elementi costituiscono una stazione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(Terminal Node Controller):  Il TNC contiene un modem, una CPU,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o relativo necessario per la conversione dai segnali RS-232 proven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computer ai pacchetti nel protocollo packet radio. Esso riceve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linea seriale, calcola il codice di controllo, e lo modula in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ttraverso la radio. Ovviamente fa anche il contrario: demodul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 audio e le converte in caratteri da visualizzare sul monit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la velocita' dei TNC piu' diffusi e' di 1200 BPS (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) per il traffico packet locale in VHF e UHF, mentre per il traffic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a distanza e' di 300 BPS (con una larghezza di banda n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e). Nelle bande VHF e UHF si stanno utilizzando da tempo velo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nte superiori, specialmente nelle microonde, ma solitamente richi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fficile da costruire e quindi non alla portata di t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 Terminale:  In pratica l'interfaccia con l'utente. Un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o, o computer con un programma di emulatore di terminale asincrono, 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specifico per il packet, vanno tutti 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adio:  Per packet a 1200 BPS in VHF/UHF, le comuni radio con FM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usano per la fonia vanno benissimo. Per il packet a 300 BPS in HF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e una radio SSB. Per packet ad alte velocita' a volte si riescono ad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mmerciali, a volte bisogna costruirsele ap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osa si intende per "poter usare tutti lo stesso can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cket radio sfrutta un protocollo chiamato AX.25. Con l'AX.25 l'access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nale (la possibilita' di trasmettere su un canale) e' gestito dal 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r Sense Multiple Access). Se si ha bisogno di trasmettere,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zza il canale per sentire se qualcun'altro sta trasmettend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'altro sta trasmettendo, il TNC manda in trasmissione la rad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sce i pacchetti. Tutte le altre stazioni ascoltano i pacchetti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ettono finche' la trasmissione non e' finita. Sfortunatamente,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ere che due stazioni trasmettano contemporaneamente. Questa si chi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e. Quando accade una collisione, nessuno dei due TNC ricev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dal corrispondente, e allora dopo un ammontare casuale di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tera' la propria trasmissione. Tutto questo e' completamente tras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lavoro e' compito d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maggiori informazioni, leggere le "AX.25 Protocol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os'e' l'AX.2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 AX.25 (Amateur X.25) e' il protocollo di comunicazione usato n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Un protocollo e' uno standard tra due computer che devono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di loro, una specie di linguaggio. L' AX.25 e' stato sviluppato negli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ed e' basato in gran parte sul protocollo via cavo X.25. A caus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a di "media" (cavo e radio) e a causa di diversi sch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amento, l'X.25 e' stato adattato secondo le necessita'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matori. Nell'AX.25 e' previsto anche il digipeater che ritrasmet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i ascoltati in modo da allargare il raggio di azione di un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Un vantaggio dell'AX.25 e' che ogni pacchetto contiene i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tazione mittente del pacchetto, permettendo di identificare 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ittente ad ogni pacch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Termini comunemente usati nel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net - Il "designatore" per la rete classe A del TCP/IP amate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Tutti i numeri di indirizzo TCP/IP sono nel formato 44.xxx.xxx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K - Audio Frequency Shift Keying. Un metodo per rappresentar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i utilizzando diverse frequenze audio modulate sulla por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R - Amateur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r.org - Il "dominio" ad alto livello riconosciuto da Internet per il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.25 - Amateur X.25 protocol. La base per la stragrande maggioranz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i packet. Per maggiori informazioni vedere la sezione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- Cyclic Redundancy Check. Lo schema di controllo degli errori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gni pacchetto. Verifica che il pacchetto sia stato ricevuto senza err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A - Carrier Sense Multiple Access. Un sistema che permette a piu'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sare lo stesso canale radio contemporaneamente per comunicazion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- Abbreviazione di "digipea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- Una stazione packet radio usata per ripetere i pacchett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stazioni. Per maggiori informazioni vedere la sezione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- Frequency Modulation. Lo schema di modulazione radio usato princip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e comunicazione packet in VHF e U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 - Frequency Shift Keying. Un metodo di rappresentare informazion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ndo diversamente la frequenza della portante radio in mo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esentare i diversi stati logici (uno 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- (High-Level Data Link Control Procedures) Uno standard per i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alto livello di una connessione. (ISO 33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9Q NOS - (KA9Q Network Operating System)  Un programma per il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riamente sviluppato da Phil Karn, KA9Q. Attualmente sono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ersioni differenti l'una dall'altra. Per maggiori informazioni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zion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-Node - Un semplice schema di rete sviluppato dalla Kantronics,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trice di TNC. Per maggiori informazioni vedere la sezione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- Keep It Simple Stupid. Una semplice interfaccia sviluppata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zione tra TNC e computer. Questa interfaccia permette al TN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re come semplice modem, lasciando fare tutto il resto del lavor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E' il sistema comunemente utilizzato nel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- Local Area Network. Una rete packet sviluppata per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i una citta' o di una regione. Spesso, una LAN usa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ai link tra regioni d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- MODulator/DEModulator. Converte i segnali analogici in un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o (una serie di uni e zeri) da mandare al TNC e poi al computer. E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 passo nella decodifica dei pacchetti. Converte anche da binari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co, l'ultimo passo nel codificare i pacc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- Uno schema per le reti packet via radio. Per maggior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re la sezione 3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- Il nodo di una rete. Spesso un nodo di rete di tipo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PPP e' un'altro protocollo usato per spo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P attraverso una linea seriale. Supporta l'autenticazione dell'hos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 seriali non "trasparenti". Ha anche un modo standard di stabili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e dell'intestazione (e in teoria dei dati) spediti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. Vedere anche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 - Uno standard usato per la comunicazione tra sistemi divers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(RS-232C) - Uno (piu' o meno) standard per la inter connessione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feriche seriali e piccoli sistemi di computer. Nel packet radio, RS-232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cia piu' comunemente usata tra i TNC e i computer (o termina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- Serial Line Internet Protocol. Un protocollo "stupido" us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re i frame IP su una linea seriale che fa (in teoria) un traffico di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o meno come il KISS, ma su reti via cavo. Vedi anche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 - Single Side Band. Lo schema di modulazione radio usato per il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e per le comunicazioni packet vi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R - Tucson Amateur Packet Radio. E' stato il gruppo di radioamatori c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 il primo TNC packet radio con protocollo AX.25. Il TNC della TAPR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to copiato da molti altri. Attualmente la TAPR continua lo svilup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cchi per il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- Transmission Control Protocol/Internet Protocol. Un insie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tilizzati in AX.25. Per maggiori informazioni vedere la sezion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- Terminal Node Controller. Per maggiori informazioni vedere la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Reti e protocolli speciali a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di seguito una breve descrizione degli altri protocolli usati n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Quali altri protocolli si usano oltre all'AX.2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X.25 e' considerato il protocollo standard defacto per il packet radio ed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iuto in diversi paesi come modo legale di operare. Tuttavia,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standard. Qualcuno usa il TCP/IP. In altri standard ancora, i forma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o sono addirittura diversi da quelli dell'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sso i protocolli per il packet radio sono incapsulati all'interno de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ell'AX.25, in modo da rimanere in qualche modo compatibili a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. Purtroppo pero' le regole di incapsulamento possono variare da pae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s'e' il TCP/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ignifica Transmission Control Protocol/Internet Protocol. E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 normalmente usato nella rete Internet. Il TCP/IP racco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 programmi di trasmissione dati come FTP (File Transfer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(Simple Mail Transport Protocol), Telnet (Remote terminal protocol)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(Net News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KA9Q NOS (conosciuto anche come NET) e' il programma p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diffuso nel campo del packet radio. Il NOS e' stato origina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luppato per il PC IBM. Tuttavia, il NOS e' stato trasportato su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ttaforme: Amiga, Macintosh, Unix, e altri. Computer piu' piccoli com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e il Timex-Sinclar non hanno nessuna versione di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chemi di r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a sono questi schemi di r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li albori del packet radio, subito ci si accorse che c'era la necessit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qualche tipo di rete. A questo scopo, sono stati creati alcuni tip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i di 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schema di rete nel packet radio e' il Digipeater. Il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mente ascolta un pacchetto, e se il suo nominativo e' presen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"digipeater", ritrasmette il pacchetto. Con questo sistema,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ndere la portata del pacchetto ritrasmettendo ogni pacchetto indirizza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schema all'inizio funzionava bene con pochi utenti sullo stesso ca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poi con l'aumentare del traffico l'efficienza del sistema crol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emente. Soprattutto nel caso di eventuali ritrasmissioni di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ti in collisione, il mittente del pacchetto era costret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rasmettere il pacchetto a tutta la serie di digipeater,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amento del ca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-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Kantronics miglioro' leggermente il digipeater con la creazione del KA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l digipeater, il KA-Node ripete i pacchetti AX.25. Pero' ogni KA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 conferma di ogni pacchetto trasmesso invece che una sola conferm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il link tra due stazioni. Quindi, invece che far viaggiare la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verso tutta la strada attraverso tutti i digipeater, i KA-Node permet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piu' affidabili e con meno tempi morti. Anche se i KA-Nod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affidabili dei digipeater, non sono cosi' affidabili come una vera 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ET/ROM e' stato uno dei primi schemi di rete che hanno cercato di ris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blemi con i digipeater. Un utente si connette ad una stazion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' come se si connettere ad una qualsiasi altra stazione packet. Da li,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re alla stazione di connettere un altro utente locale oppure un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e NET/ROM. Questo connettere, poi connettere ancora, significa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dell'utente e' connesso solo alla stazione NET/ROM locale, e che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le non viene ripetuto come farebbero i digipeater, con il peric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rsi per la strada. Questo tipo di connessione locale si rivelo'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d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ET/ROM non usa tutto del protocollo AX.25. Invece, usa speciali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denominati Unnumbered Information (UI) e li riempie con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speciale. Anche questo sistema ha contribuito a migli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icienza della 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ET/ROM e' un software commerciale che si mette nei TNC del tipo TAP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 del software normale. Esistono anche altri programmi per emul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NET/ROM. Tra gli altri ci sono TheNet, G8BPQ node switch, MSYS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e versioni di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di NET/ROM, ad intervalli regolari, trasmetto agli altri nodi la lis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 attualmente conosciuti. Questo e' utile perche' appena un nuovo nod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to, viene automaticamente integrato nella 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ROSE e' un'altro protocollo di rete derivato dall'X.25.  Ogni nodo RO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ista statica dei nodi che puo' connettere. Per l'utente che usa il 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, basta chiedere la connessione della stazione di destinazione e 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mpo "digipeater" il nominativo del nodo ROSE piu' vicino e di quello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o al destinatario. Il resto e' completamente trasparente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ROSE usa una tabella statica per l'indirizzamento che assicura ai nodi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non tentare connessioni a nodi che non esistono, come invece potrebbero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di NET/ROM. Tuttavia, il ROSE soffre della impossibilita' di aggior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la propria tabella quando sente un nuovo nodo. L'operatore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re manualmente la tabella, ecco perche' i nodi ROSE richiedono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tenzione degli altri n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rasferimento di messaggi tr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i tutti i BBS in packet radio ricevono e trasmettono bollettini ad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empre attraverso la rete packet radio. I BBS utilizzano un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 di forward sviluppato in origine da Hank Oredsen, W0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po' diverso dal concetto di BBS vero e proprio, alcuni TNC hanno 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zione di casella postale che permette di ricevere la posta in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BBS, cioe' dalla rete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