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ical and Electronic Formula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1994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collection of basic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, which can be found in any electrical engineering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developed, in an effort, to alleviate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oking up individual formulas each time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cludes the most commonly used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complied to include the use of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present. The coprocessor will be emulated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contains all the features of version 1 and 2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oice  of calculators, either algebraic or RPN (Reverse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). A color code chart was added to the electronic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ction box sizing, a motor full load current chart, and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acity chart was added to the electrical section. Al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were removed, options are now set in the config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d in a data file. Some additional minor maintenan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lso put into effec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EXE : 81760 Bytes, Electrical and Electronic Formul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DOC : 18873 Bytes, file containing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ELEC.DBF : 21280 Bytes, file containing the world wide voltag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HELP.DBF : 12880 Bytes, file containing gener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minimum requirem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X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including support files, is compact enough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atisfactorily on a floppy disk. If a hard disk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, this will allow faster access to the data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eeded. Type each of the following lines in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o install on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FORMULA                  &lt;ENTER&gt;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EEF*.* C:\FORMULA /V &lt;ENTER&gt;    Copy files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        &lt;ENTER&gt;    Change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                     &lt;ENTER&gt;   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can be created to allow easier loa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located in the 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ach of the following lines into the computer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C:\EEF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.EXE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the program, change to the root or formul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EF, followed by the &lt;ENTER&gt; key. If the DOS pa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root and formula directories, chang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come unnecessary.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using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were removed from this version. Se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setting up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proper subject from the main menu. Once the n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you will have to select an appropriate topic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display this screen. The first few lin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monitor will give a brief description of th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 If a prompt will require more than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, then a window will be displayed. The window has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which works as follows; as the window become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n the left will be dropped, as new charac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 of the window. The &lt;BACKSPACE&gt;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characters, from the right side of the window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When you are sure that you have entered the data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&lt;ENTER&gt; key, this will allow the program to read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. When all the necessary data has been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lve for the unknown value, or perform a con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result. The &lt;ESC&gt; key is always enabl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any area. Pressing the &lt;ESC&gt; once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ata entry point on the current screen,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n incorrect entry. Pressing the &lt;ESC&gt; key agai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menu to be displayed. Use this method to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, and also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items that can be set up to suit the us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data is then stored, for future reference, in a 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EEF.DAT. The setup options includ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, calculator type, and sound generation.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lower area of the screen, one at a time. I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cessary simply key in the appropriate numeric valu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key. If no change is to be made then simply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go to the next choice. The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 : Range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: Range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type  : Range 0 - Algebraic / 1-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Reverse Polish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    : Range 0 - On / 1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round and background colors can not be set to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will be displayed if this occurs. See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information area for operational considerations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selection. To save the changes press the &lt;ESC&gt; ke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configure area and write the setup information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Overview: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will calculate various electronic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s listed below. Also included is a electronic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hms law (DC)                 Coupled inducta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hms law (AC)                 Imped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istance total              Reson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acitance total             Admittan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uctance total              Suscept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tual inductance             Conduct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ections will calculate several different deriv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, for instance, the resonance area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not only for resonance, but also capacitance, or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sonant circuit. In the areas where this is possi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several choices then, by user selection, the formul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quantity will be performed. The formula used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displayed on the screen at the end of an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print screen function can be used to obtain a h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lso time and date stamped, as a further 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Overview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will calculate various electrical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cy                    Fuse and wi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factor                  Conduit and junction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es from horsepower       Wire resistance and voltag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es from kilowatts        Kvar capacitor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eres from kva              Supply syste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watts and KVA             Also a FLC and wire ampacit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 column represents formulas that can be used for calcul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ngle and three phase circuits. The other formul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dependant and can be used for any circui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iciency and Power Factor are calculated and displayed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s a percent. Also, when entering data at an 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Factor prompt, the data must be input as a percent.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rea calculates the current draw, by a load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power system. This is convenient for 60hz to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s. The formula used to arrive at the resul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t the end of most calculations. The standard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be used to obtain a hard copy, the screen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, as a further ai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f the program will evaluate, and change a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umber system to an equivalent value in another system. A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ndicate the current system type. Use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displayed number systems. Once you have entered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nverted, simply press the &lt;ENTER&gt; key, and the equival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for all syste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a binary value you can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st in locating the cursor to a particular bit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ACKSPACE&gt; key can be used to reset the individual bit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a &lt;1&gt; or &lt;0&gt; key will automatical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ower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wer and upper conversion lim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(base 10) : +/-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(base 02) : 1111 1111 11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  (base 08) : 3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(base 16) :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ue outside these limits is entered, or calcul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displayed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Voltag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of the program provides a current list of the worl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ic power supplied to consumers. The list cover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, and includes frequency, system (wye/delta), sing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, and three phase voltage, when available. All volt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ternating current (AC). A wye or star system will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that is 1.732 times the low voltage, for example 120/208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system will have a high voltage that is 2 time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. If a single voltage is listed under the sing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, then it can be assumed that the consumer has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available, and that it is a two wire service, (one phas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neutral). Two voltages listed under the same colum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consumer has a three wire service,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(two phase wires and one neutral). A three phas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vailable, will normally be furnished with four wires,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wires and one neutral). The higher voltage listed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three phase, but the lower voltage will always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 by pressing the &lt;F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this section of the program is a quick reference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section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s found in this documentation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ccessible from anywhere in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1&gt; key. A short list of special func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calculator itself. The capabilities inclu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basic functions, plus squaring, square root, recipr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 math. The current value in the displa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alculators available, an algebraic, and a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verse Polish Notation) style. The main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in which the data is entered, algebraic notati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between the numeric data, and Reverse Polish Nota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rators after the numeric data. Some sample comparis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2 + 5 - 3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2.000...        &lt;ENTER&gt;    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7.000...           +       7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4.000...           -       4.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12 * 10 / 5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12.000...        &lt;ENTER&gt;   1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120.000...           *     12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     24.000...           /      24.00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20 - 10 + 30 / 5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20.000...        &lt;ENTER&gt;   2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10.000...           -      1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40.000...           +      4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8.000...           /       8.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 provide the calculator with some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ed above these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 -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once clears the numeric entry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key again will clear the entir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 -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toggles the display from positive t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 - Expor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is key will take the value in the display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the data window of the main program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back to the electrical and electronic sectio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is displayed, and also to the number syste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if the decimal system is the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4) 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place the constant Pi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5)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square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6) -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is key will give the reciprocal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7)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give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8) - Exponenti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give the exponential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values keyed in to the calculator. An examp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2.000...        &lt;ENTER&gt;    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8)      8.000...         F(8)      8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algebraic mode any of the basic function keys (+ - * 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(=) key, can be used to enter the initial value f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 Also relating to the algebraic mode, the &lt;ENTER&gt;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 for the &lt;=&gt; key. All functions can be cha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 exponential math function. Select the calcul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st comfortable with in the configure section, which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ccepts no responsibility for the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e result obtained, any errors or omi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. This material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elcomes all comments, either good or bad, input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important to future releases of this software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contact me on Compuserve (73407,546),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, and is offered as sharewar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this software useful, and plan to retain and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the program. By doing so,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this software and also be assur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of future updates. Please send the form below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.00,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Are Using:________________Media Typ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.25 / 3.50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ory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3 Benn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 Heights, Mo.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