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ROTOCOLLO LINK-LAYER AMATORIALE PER PACKET RADIO AX.25 versione 2.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  informazioni  sottoriportate  sono  state  reperite  in  rete  Packet-C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ttoforma di messaggi inviati da ITA755 e I3ES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rew  CB  Fox si e` limitato a raccogliere i due messaggi in un unico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 a immettere il risultato nella sua Home P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a: 11-07-1998 15: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  : ITA755@I000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 : TUTTI @I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D : UNPROTO_MS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tolo:AX.25 HDLC protocol inf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ITA755@I000TR.TR.UMB.ITA.EU.INTPKR.IP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 TUTTI@IT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iao a tutti, penso di fare cosa gradita a tutti i packettari che, come me, 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eressano all'aspetto tecnco delle comunicazioni e pi precisamen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lla comunicazione detta "a pachetti" che  regolata dal famoso protocoll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DLC AX.25 evoluzione settoriale del tipo X.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spetto pi importante nelle comunicazioni dati  il protocollo che 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gola; per termine protocollo si intende un insieme di regole che definisco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 modalit per regolamentare il flusso dei dati in un sistema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unicazi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altri termini il protocollo stabilisce delle procedure impostate al livel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 di programmazione, affinch due o pi DTE (Data Terminal Equipment) col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gati a distanza, possano interscambiare dati tra di loro in mod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ciplinato, utlizzando dei normali mezzi di trasmissi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protocolli si possono distinguere in due grandi famigli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tocolli orientati a carattere (o byte) (sincroni o asincron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tocolli orientati a bit (solo sincron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 AX.25 rappresenta la classe pi recente dei protocolli orientati al b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ispetto al BSC ed  noto come raccomandazione C.C.I.T.T. X.25 (livello 2 O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messaggi in questo caso sono strutturati in trame che rappresenta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quivalente di un blocco nel BSC (Binary Synchronous Communic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so rappresenta innumerevoli vantaggi rispetto al protocollo BSC, in quan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n usa la procedura basata su risposte associate ai singoli blocchi, c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loccano la prosecuzione di quelli successivi, ma su procedure basate s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isposte associate ad un numero elevato di trame che non condizionano 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secuzione delle trame successive. Tale caratteristica, insieme a quel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l sistema di controllo per il corretto scambio delle trame, rende 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tocollo capace di utilizzare stazioni realizzate da costruttori diver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 di effettuare trasmissioni sia in full duplex, half duplex che simple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lle reti punto-punto e multipunto. Le modalit operative del collegamen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k) vengono determinate dalla stazione primari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RUTTURA DEL PROTOCOLLO HDLC AX.2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ati vengono inviati in modo raggruppato; i gruppi vengono chiamati F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se sono individuate sia all'inizio che alla fine da un insieme di b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tti FLAG, che costituiscono il sincronismo delle trame stes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oltre ogni trama (frame)  formata da 6 diversi campi qual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campo inizio trama (8 bit) chiamato FLAG e determina l'inizio della tra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campo di indirizzo (8 bit) chiamato ADDRESS e determina l'indirizzo del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azione secondaria (il nominativo del chiama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campo di controllo (8 o 16 bit)  chiamato CONTROL e specifica il tipo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rama trasmessa al D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campo di informazione (di lunghezza variabile max. 256 Kb)  chiama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FORMATION e rappresenta il messaggio o i da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campo di sequenza controllo trama (16 bit)  chiamato FCS (Frame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equence) e determina il controllo degli erro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campo chiusura trama (8 bit)  chiamato FLAG e determina la fine tram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ALISI DELLA STRUTTUR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La configurazione del FLAG iniziale della trama  rappresentata da 7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esadecimale (01111110); per evitare false simulazioni da parte dei D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  imposto che la sequenza di sei "1" consecutivi non possa essere trasmes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 in nessun caso; pertanto la stazione trasmittente analizza i dati in mod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liminare e se individua cinque "1" consecutivi inserisce uno "0" 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iminare la sequenza indesiderata. Se la stazione rivela sei "1" allora 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erpreta come FLAG, se invece rivela cinque "1" consecutivi seguiti d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o "0" alloraelimina il bit aggiunto in trasmissione. Tale metodo vie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iamato riempimento e serve anche per mantenere il sincronismo tra le d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zioni inviando dei bit di riempimento tra due trame consecut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poich la stazione primaria  quella che gestise il collegamento di lin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l campo di indirizzo individua sempre quello della stazione ricevente. Se 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ma  una risposta allora individua l'indirizzo della stazione mitten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In questo campo ogni bit assume un significato preciso; specifica il tip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 trama. Il protocollo HDLC definisce 3 tipi di trame che dipendono dal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figurazione del 1 bit. Se il 1 bit  1 allora si deve valutare anc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l 2 bit  1 allora la trama si dice NON NUMER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 trama INFORMATIVA costituisce la trama del messaggio, quindi esegue 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sferimento delle informazioni tra le due stazion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 trame sono numerate in modo sequenziale progressivo da un contato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3 o 7 bit (se il campo si estende a 16) ed i bit b1, b2, b3 codificano 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umero sequenziale delle trame che si st trasmettendo (max. 7 T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 trama SUPERVISIONE esegue le funzioni di controllo del collegamento, oss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ferma la corretta ricezione delle trame d'informazione ed in caso di t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rrate richiede la loro ritrasmissione. Non contiene campo di informazi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 trama di supervisione  numerata come segu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S = assen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  = comando per le funzioni di supervisione (bit b2, b3); determina de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mandi o delle risposte secondo la seguente codific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R (Reiceve Read = pronto a ricevere) 00: il dispositivo  prono 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icevere una trama numerata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J (REJect = rifiuto) 01: il dispositivo fa la richiesta di ritrasmis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one delle trame I numerate dal contatore NR (significa che le tr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ino a NR -1 sono state ricevute correttamen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NR (Reiceve Not Ready = ricezione non pronta) 10: il dispositivo segna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a propria indisponibilit temporanea a ricevere le trame 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 trama SUPERVISIONE viene impiegata per stabilire il collegamento di lin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 meno (attivazione e disattivazione di una stazione). </w:t>
      </w:r>
    </w:p>
    <w:p>
      <w:pPr>
        <w:pStyle w:val="Normal"/>
        <w:bidi w:val="0"/>
        <w:spacing w:lineRule="auto" w:line="240" w:before="0" w:after="0"/>
        <w:ind w:left="0" w:right="0" w:hanging="0"/>
        <w:jc w:val="left"/>
        <w:rPr/>
      </w:pPr>
      <w:r>
        <w:rPr>
          <w:rFonts w:eastAsia="Courier" w:cs="Courier" w:ascii="Courier" w:hAnsi="Courier"/>
          <w:color w:val="000000"/>
          <w:sz w:val="24"/>
          <w:szCs w:val="24"/>
        </w:rPr>
        <w:t>Pu</w:t>
      </w:r>
      <w:r>
        <w:rPr>
          <w:rFonts w:eastAsia="Courier" w:cs="Courier" w:ascii="Courier" w:hAnsi="Courier"/>
          <w:color w:val="000000"/>
          <w:sz w:val="24"/>
          <w:szCs w:val="24"/>
        </w:rPr>
        <w:t xml:space="preserve"> contenere il campo di informazione ma non contiene i contatori NS e N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lla zona di controllo della trama U  presente il comando di codifica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ppresentato dai bit b2, b3 e b5, b6, b7 con la seguente codific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ARM (Set Asynchronous Response Mode = predisposizione in modo di rispos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incrono) 11,000: richiesta alla stazione remota di porsi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icezione in risposta asincrona. La stazione remota conferma inviand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a trama - UA (Unumbered Acknowledgment = accettazione non numer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DISC (DISConnect = disconnessione) 00,110: la stazione remota conferma 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connessione inviando la trama - U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ABM (Set Asynchronous Balanced Mode = predisposizione in modo asincro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ilanciato) 11,100: la stazione remota  comandata a porsi in modo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asincrono (pu</w:t>
      </w:r>
      <w:r>
        <w:rPr>
          <w:rFonts w:eastAsia="Courier" w:cs="Courier" w:ascii="Courier" w:hAnsi="Courier"/>
          <w:color w:val="000000"/>
          <w:sz w:val="24"/>
          <w:szCs w:val="24"/>
        </w:rPr>
        <w:t xml:space="preserve"> iniziale una trasmissione senza il permesso del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azione primaria) bilanciato. Essa conferma inviando la trama  - U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Il campo di informazione contiene le informazioni vere e proprie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unghezza variabile, tenendo presente quanto detto al punto 1. Non  presen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lle trame di tipo S. I codici usati sono normalmente l' EBCDIC ed AS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 diminuire il tasso di errore su di un mezzo trasmissivo rumoroso (n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so della radio, molto QRM o altre stazioni PKT) conviene ridurre 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unghezza della tram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Il campo di controllo FCS serve per individuare eventuali errori contenu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l messaggio ricevuto. Tuttavia si applica il metodo della ridondanz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iclica (CRC), che ha un polinomio generatore x16+x12+x5+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Il campo di chiusura  identico a quello per la segalazione di inizio e </w:t>
      </w:r>
    </w:p>
    <w:p>
      <w:pPr>
        <w:pStyle w:val="Normal"/>
        <w:bidi w:val="0"/>
        <w:spacing w:lineRule="auto" w:line="240" w:before="0" w:after="0"/>
        <w:ind w:left="0" w:right="0" w:hanging="0"/>
        <w:jc w:val="left"/>
        <w:rPr/>
      </w:pPr>
      <w:r>
        <w:rPr>
          <w:rFonts w:eastAsia="Courier" w:cs="Courier" w:ascii="Courier" w:hAnsi="Courier"/>
          <w:color w:val="000000"/>
          <w:sz w:val="24"/>
          <w:szCs w:val="24"/>
        </w:rPr>
        <w:t>quindi pu</w:t>
      </w:r>
      <w:r>
        <w:rPr>
          <w:rFonts w:eastAsia="Courier" w:cs="Courier" w:ascii="Courier" w:hAnsi="Courier"/>
          <w:color w:val="000000"/>
          <w:sz w:val="24"/>
          <w:szCs w:val="24"/>
        </w:rPr>
        <w:t xml:space="preserve"> essere utilizzato anche come FLAG iniziale per la trama successiv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este sono l'insieme di regole che gestiscono una comunicazione con protocol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 HDLC AX.25. Spero di essere stato abbastanza chia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 ulteriori informazioni o chiarimenti potete mandarmi un mex 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A755@ITA42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IA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 4788    Flag: B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a: 19-09-1998 13: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  : I3ESTE@I3ES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 : PACKET@I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D : UNPROTO_MS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tolo:Protocollo AX25 livello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I3ESTE@I3ESTE.#PD.VNT.ITA.E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 PACKET@IT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X.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pecifiche del Protocoll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ivello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X.25 LINK-LAYER PROTOCO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Questo protocollo e' conforme alle raccomandazioni ISO 3309 , 43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cludendo DAD 1&amp;2) e 6256 High-Level Data Link Control (HDLC) ed usa 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rminologia rintracciabile in questi documenti. Il protocollo e' anc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forme all'ANSI X3.66, che descrive ADCCP, in modo bilanciato; e' scrit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 poter lavorare egualmente bene in ambienti radioamatoriali sia Half c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ull Duplex. Il protocollo permette che sia stabilito piu' di un collegamen- to a due (link layer) per apparecchiatura, sempre che questa lo permet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Esso segue anche, in linea di principio, la raccomandazione CCITT X.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 eccezioni per quanto riguarda l'estensione campo di indirizzo (aggiun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lle Unnumbered Information (UI) frame). La maggior parte dei protocolli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k-Layer a livello due, danno per inteso che la comunicazione avvenga t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a grossa apparecchiatura detta DCE o Data Circuit-Terminating Equipm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egata a diverse altre piccole unita' dette DTE (Data Termina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quipment). Una tale assegnazione di funzioni non e' auspicabile in un mezz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diviso quale e' il tipico canale radioamatoriale. AX.25 presuppone che 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ue terminazioni della linea siano bilanciate, ovvero elimina entrambe 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assi di apparecchiature descritte. AX.25 considera una nuova classe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parecchiature (Devices) i DXE; Devices capaci di svolgere sia i compiti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 DCE che di un DTE in eguale misura e bilanciat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RUTTURA DEL PACCHETT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e trasmissioni a livello due in Packet Radio (PKTR) sono costituite d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iccoli "blocchi" o pacchetti (frames). Ogni frame e' l'insieme di parti piu' piccole unite in sequenze logiche univoche, detti fields (camp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empio di pacchetto  U o 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o bit trasmess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FLAG   !   ADDRESS    !   CONTROL  !    FCS   !   FLA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01111110 ! 112/560 bits !   8 bits   !  16 bits ! 011111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empio di pacchetto 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LAG   !  ADDRESS   !  CONTROL !   PID  !   INFO   !    FCS  !   FLA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01111110 ! 112/560 bits ! 8 bits ! 8 bits! N*8 bits ! 16 bits ! 011111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INIZIONE DI CAMP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gni pacchetto e' formato da piu' campi. Ogni campo , field , e' composto d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ruppi di otto bit , Octets o Bytes , ed ha specifiche funzion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LAG FIE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MPO FLAG. Dato che il PKTR e' un protocollo orientato al bit, l'unico mod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 avvertire il corrispondente del termine del pacchetto e della partenza di un altro, per evitare OVERRUN e perdite di dati,e' l'invio di un campo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limitazione per l'inizio e la fine di ogni frame. Questo campo viene chiamato FLAG Field, consistente di un bit a 0 seguito da sei bit a 1 e di nuovo da uno 0, ovvero dal byte: 01111110 (7E esadecimale). Come si vedra' di seguito, vi sono dei meccanismi che eseguono il bit Stuffing per evitare il ripetersi di questo ottetto "all'interno" di un frame; le uniche volte in cui questa sequenza e' non solo permessa ma valida sono l'inizio e la fine di ogni pacchetto valido. Esiste la possibilita' di usare questo segnale come IDLE (mantenimento della portante modulata del segnale). Infatti il corrispondente ogni volta che termina di decodificare un byte cosi' composto attende il prossimo come inizio valido del pacchetto a seguire. Se il prossimo byte sara' di nuovo un flag viene mantenuto lo stato iniziale di attesa della parte utile del pacchetto e questo ciclo puo' essere ripetuto. Quindi viene utilizzato il FLAG iniziale ripetuto piu' volte per dare maggior margine di "assestamento" alle catene RTX analogich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FIEL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l campo di indirizzamento, Address, viene usato per conoscere origine 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tinazione di ogni singolo frame. Nella raccomandazione CCITT X.25, ques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mpo e' lungo al massimo un byte. Esso permette al massimo 256 utilizzato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 ogni canale PKTR livello 2. Siccome alcuni bit di questo campo hanno altri usi e non sono tutti dedicati all'indirizzamento, questo farebbe cadere il numero di utilizzatori contemporanei al livello di 30 per ogni canale. Entrambe le raccomandazioni HDLC e ADCCP permettono l'estensione del campo di indirizzamento. Il protocollo amatoriale AX.25 prevede, per comune decisione, l'estensione dell'ADDRESS FIELD permettendo l'inserzione dei nostri nominativi, sia del destinatario (destination) che del mittente (source) in ogni pacchetto. Piu' avanti verra' descritto il modo con il quale questo elongamento viene ottenut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ROL FIEL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l campo di controllo viene usato per identificare il tipo di frame ed alt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ributi della connessione a livello 2. E' lungo un by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MPO PI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TOCOL IDENTIFIER FIELD: campo identificatore di protocollo. E' usato solo nei pacchetti d'informazione, identifica che tipo di livello 3 e' in uso, ammesso che ve ne sia uno. La sua decodifica ha questi valor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      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      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x00xxxx     Per usi futu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x01yyyy     AX.25 level 3 Layer implementa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x10yyyy     AX.25 level 3 Layer implementa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1110000     Layer 3 NON implementa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1111111     Sequenza di ESCAPE , il prossimo byte sara' di PI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o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 indica bit non significativ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 indica ogni possibile combinazio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ORMATION FIEL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mpo di Informazione. Questo e' l'unico campo del pacchetto che contiene 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ormazioni utili. Il resto dei campi introduce OVERHEAD , in quanto n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sporta informazioni degli utilizzatori ma "SOLO" dati di funzionamento del protocollo. Il field di Informazione e' valido solo per tre tipi di pacchetti: I frames, gli UI frames e FRMR frames. Ovvero: Information frames Unnumbered Informat frames; FRaMe Rejected frames. Il campo I puo' essere lungo sino a 256 bytes, comunque la sua lunghezza deve essere un multiplo pari di bytes, al minimo due bytes. Tutti i dati inseriti all'interno dell'I field vengono passati in modo "trasparente" dal mittente al destinatario lungo il link, salvo l'inserzione di un bit a 0 necessaria per evitare che un FLAG compaia all'interno del campo dati (BIT STUFF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AME CHECK SEQU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mpo di controllo del pacchetto, e' un numero composto espresso in 16 bit e viene calcolato sia dal destinatario che dal mittente di ogni pacchetto. Il mittente lo calcola e lo inserisce nel pacchetto da spedire; il destinatario lo ricalcola (in base ai dati ricevuti) e lo controlla con quello speditogli nel frame. Ha compiti di verifica della integrita' del pacchetto dopo la trasmissione attraverso il mezzo e viene calcolato secondo l'algoritmo suggerito nella raccomandazione ISO 3309 (HDL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T STUFF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er assicurarsi che la sequenza di bits del campo di FLAG non compa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interno degli altri campi (questo invaliderebbe il pacchetto), prima c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gni singolo frame venga trasmesso, ne viene eseguita una scansione con u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nestra di cinque bits mobile lungo il pacchetto. Se all'interno del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nestra vi sono piu' di cinque bits a "1", questo viene scoperto alla lettura del quinto bit consecutivo a "1" e tra il quinto ed il sesto viene aggiunto uno "0". Si elimina cosi' la possibilita' che vi sia in un punto qualsiasi, partendo da un bit qualsiasi dopo il byte di FLAG, il valore assegnato per il campo FLAG. Il ricevente, alla ricezione del quinto bit consecutivo a "1" salta automaticamente il sesto bit, che sara' lo zero introdotto precedentemente, prima di passare i dati ai "livelli" piu' alti di gestione del pacchett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T ORDER of TRANSMIS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ORDINE di TRASMISSIONE dei BIT. Con l'eccezione dello FCS (Frame Che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quence), tutti gli altri campi di ogni pacchetto AX.25 vengono trasmes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endo dal Least Significant Bit (LSB) , bit meno significativo. In accordo con la pratica HDLC il campo FCS vede come primo bit trasmesso il Most Significant Bit (MSB), bit piu' significativ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AME AB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rmine forzato di trasmissione pacchetto. Se un pacchetto deve ess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rminato prematuramente, devono essere trasmessi almeno quindici b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ecutivi a "1", senza bit stuff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VALID FRA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CCHETTO NON VALIDO. Ogni pacchetto piu' corto di 136 bits, o non inclu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i campi di FLAG (un byte con valore "binario 01111110"), o non composto dabyte allineati (bytes incompleti, numero di bits non divisibile per 8 senza resto), verra' considerato invalido da questo livell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RESS FIELD ENCODING.                                                     CODIFICA del CAMPO di INDIRIZZO. Il campo di indirizzo di tutti i pacchet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iene codificato con i nominativi dei radioamatori, sia mittente c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tinatario. Se viene usato un ripetitore a livello 2, il suo nominativ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ra' riportato sempre nel campo d'indirizzamento. AX.25 segue la for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vista dal protocollo HDLC per elongare il campo d'indirizzamento, per farvi "entrare" tutti i dati a noi necessari. HDLC, per elongare il campo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dirizzamento, prevede che il bit meno significativo di ogni byte, 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ttato a "0", indichi che il byte successivo conterra' ancora un dato ut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 indirizzamento. Viceversa quando il bit sara' a "1", dara' il termine d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mpo. Questo bit viene chiamato "EXTENDER BIT" (Bit di Estensione). Per creare spazio allo E.B., i nominativi vengono shiftati di un bit a sinistra (vedi TRACE ON/OFF nella sua tipica visualizzazione ad ottanta colon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N REPEATER ADDRESS-FIELD ENCOD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difica del campo indirizzo per frame non indirizzato o proveniente tramite un ripetito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CAMPO di INDIRIZZ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Indirizzo di Destinazione   !       Indirizzo del Mitten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1  A2  A3  A4  A5  A6  A7   !   A8  A9  A10  A11  A12  A13  A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 non viene usato un ripetitore a livello 2 la codifica dell'indirizzo e' la seguente: nominativo del mittente (chi spedisce) e nominativo del destinatario (chi dovra' ricevere il pacchetto). Questi due nominativi sono gli unici necessari per un frame a livello 2, AX.25 link layer. Nel caso di due nominativi del tipo XXNYYY-N, avremo quattordici bytes (il trattino dello SSID non viene trasmesso ma riaggiunto localmente) da usarsi per l'indirizzament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esti quattordici bytes massimi d'indirizzamento per il livello 2 sono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ro volta suddivisibili in due sottocampi: indirizzo mittente e indirizz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tinatario, lunghi a loro volta sette bytes ciascuno. L'ordine di trasmis- sione prevede, temporalmente, prima il sottocampo destinatario , poi il sottocampo del mittente;questo per dar agio al decodificante di comprendere, prima della fine di ogni frame, se questa e' indirizzata a lu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indi avremo il sottocampo destinatario nei bytes da A1 a A7, seguira', nei bytes da A8 a A14, il sottocampo mittente. Entrambi i sottocampi hanno 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desima configurazione. L'ultimo byte, il settimo per il destinatario ed 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attordicesimo per il mittente, contengono la codifica per il Second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ion IDentifier (Identificatore Secondario di Stazione), SSID. Ques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mette un uso piu' omogeneo del proprio nominativo per ogni stazione 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gipeater o Gateway che si intenda install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TINATION SUB-FIELD ENCOD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DIFICA del SOTTOCAMPO di DESTINAZI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a l'eguaglianza di codifica tra i due sottocampi vedremo ora quel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lativa al sottocampo destinatari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YTES  !   ASCII   !   BIN.DATA  !  HEX DAT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1    !     I     !   10010010  !     9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2    !     W     !   10101110  !     A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3    !     1     !   01100010  !     3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4    !     A     !   01000100  !     4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5    !     Y     !   10110010  !     B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6    !     D     !   01000100  !     4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7    !   -SSID   !   CRRSSID0  !     n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MSB 76543210 LS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posizione bi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o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gt; Il byte A1 e' il primo ad essere trasmesso, il bit 0 inizia la       trasmissione (LSB), seguira' fino al bit 7 (MSB). Iniziera' il percorso     quindi il bit del byte A2....fino al term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gt; Il bit 0 (LSB) di ogni byte e' il bit di estensione per l'indirizzo HDLC    settato a 0 in ogni byte salvo che nell'ultimo byte utilizzato per il    campo d'indirizzamento. Li' sara' settato a uno, per dare il termine del    campo, ovvero di tutti i sottocampi usati. Vedere paragrafo successiv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gt; I bit marcati "R" sono bit riservati, non usati nel presente protocollo 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tilizzabili in network locali. Vanno posti a 1, se non usati, come vis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p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gt; I caratteri del nominativo devono essere in alfabeto standard ASCII 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nicamente maiuscoli, viene quindi eseguito lo shift di un bit a sinist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er creare spazio al bit di estensione dell'indirizzo. Se il nominativo    e' piu' corto dello spazio da occupare, 6 bytes (6 caratteri) , viene       riempito lo spazio mancante tra la fine del nominativo e SSID (che non      viene mosso!) con degli spaz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gt; I bits nel byte riservato allo SSID sono intenzionalmente non caricati    con una maschera prefissata. Viene lasciato al singolo utente il compito    di utilizzarlo come meglio aggrada per estendere il protocoll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VEL 2 REPEATER ADDRESS FIELD ENCOD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 un pacchetto e' destinato a viaggiare attraverso uno o piu' digipeater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vello 2 viene aggiunto un sottocampo di indirizzamento che conterra' i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minativo/i del/i digipeater/s da usarsi. Questo abilita la condivisione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a canale da parte di piu' digip., cosa non possibile, o che comunque creava problemi con i protocolli precedenti. L'ultimo byte del sottocampo di indirizzo del mittente, A14, avra' il bit in posizione zero, LSB, settato a "1". Questo indichera' che seguono altri sottocampi di indirizzo. Allo stesso modo il primo sottocampo di estensione, contenente il call del primo digipeater, nel caso di piu' digipeaters, avra' il bit zero del byte A21 (14+7=21) posto a uno. Questo sempre per indicare che il prossimo byte e' di Extended Address Area (Area di Estensione di Indirizzo). Qui di seguito viene data la tabella esplicativa per il terzo sottocampo di indirizzo. In questo caso il medesimo nominativo , dell'esempio precedente , viene usato come digipeater a livello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YTES  !   ASCII   !   BIN.DATA  !  HEX DAT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15   !     I     !   10010010  !     9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16   !     W     !   10101110  !     A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17   !     1     !   01100010  !     3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18   !     A     !   01000100  !     4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19   !     Y     !   10110010  !     B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20   !     D     !   01000100  !     4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A21   !   -SSID   !   HRRSSID1  !     n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MSB 76543210 LS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posizione bi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Osservare il byte A21 , bit 7 e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o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gt; Il byte piu' alto, A15, viene trasmesso per primo. Di quello e dei       bytes successivi viene trasmesso per primo il bit in posizione 0, LSB.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gt; Come per i campi d'indirizzo destinatario e mittente, il bit in       posizione 0 di ogni byte e' il bit che segnala la estensione del campo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dirizzamento, e' settato a 0 ovunque salvo nell'ultimo byte, A21, dove    e' a "1" per indicare la continuazione dell'indirizzo nel prossimo by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gt; I bit denominati R sono sempre riservat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gt; Il bit denominato H , vale "0" se il pacchetto non e' stato ancora    ripetuto dal digipeater specificato e "1" vicevers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ROL FIELD FORM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RMATO del CAMPO di CONTROLLO. Il campo di controllo e' responsabile della identificazione del tipo di pacchetto rappresentato. E' necessario per definire il tipo e l'uso delle informazioni presenti nei pacchetti. Permette il mantenimento del controllo degli eventi di LINK (collegamentoconnessio- ne) tra le stazioni. La costruzione del campo di controllo di AX.25 e' ripresa dalla raccomandazione CCITT X.25 per operazioni bilanciate (LAPB), con in piu' l'aggiunta di un sottocampo di controllo ulteriore ripreso da ADCCP per permettere trasmissioni circolari ed a stazioni non connesse. Vi sono tre tipi principali di pacchetti in AX.2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INFORMATION frame o I fr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SUPERVISORY frame o S fr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UNNUMBERED frame o U fra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ispettivamente: "I" frame pacchetti di Infotmazione, "S" frame pacchetti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pervisore del protocollo e "U" frame pacchetti di informazione senza 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rsaglio finale specifico. Il formato del control field e' il seguen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TIPO    !         BIT CAMPO CONTROLL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PACCHETTO ! M           Posizione            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7    6    5  !  4  ! 3   2   1 ! 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I frame  ! N   (R)      ! P/F ! N  (S)    ! 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S frame  ! N   (R)      ! P/F ! S   S   0 ! 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U frame  ! M    M    M  ! P/F ! M   M   1 ! 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o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gt; Il bit 0 (LSB) e' il primo trasmesso , il bit 7 e' l'ultim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gt; N(S) e' il numero progressivo della sequenza di pacchetti trasmessi. Il    bit 2 e' il meno significativo (LSB).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gt; N(R) e' il numero progressivo della sequenza di pacchetti ricevuti. Il      bit 6 e' il meno significativo (LS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gt; S sono i bit usati in modo SUPERVIS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gt; M sono i bit usati in modo UNNUMBER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gt; Il bit P/F e' il sottocampo di Poll/Final. La sua funzione verra'    descritta piu' avant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ROL FIELD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INIZIONI del CAMPO di CONTROLL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ormation Frame Control Fiel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osizione del campo di controllo per pacchetto di tipo informazione. Tutti i pacchetti di tipo I, ovvero con dati di utente presenti, hanno il bit 0 del campo di controllo settato a "0". N(S) e' il numero del pacchetto nella sequenza di trasmissione (il numero del pacchetto che viene trasmes- so).  N(R) e' il numero di pacchetto che ci si aspetta di ricevere (numero ultimo pacchetto ricevuto +1). La sequenziazione di questi numeri verra' comunque meglio esposta piu' avant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pervisory Frame Control Fiel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osizione del campo di controllo per i pacchetti di Superviso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frames" di tipo S si distinguono per avere il bit 0 del campo di controllo a "1" ed il bit 1 a "0". I pacchetti di tipo S permettono lo scambio di informazioni specifiche al mantenimento del LINK (connessione, collegamen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ono quindi per lo scambio di ACKnoweledge (RR). Le richieste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itrasmissione dei pacchetti di tipo I , piu' in generale sono i messaggi 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izio. Dato che i frame di tipo S non contengono il campo dati, le sequenze di conteggio in ricezione e trasmissione non sono affette da questi pacchett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3ESTE @ I3ESTE Paol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__|\          Ciao 73 e 51 de Andrew CB Fox (IT3FO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o  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_ ,  / _)  _     PMS in Trieste (ITALY) - WW locator JN65V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O/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   MAIL: IT3FOX @ ITA490.TS.FVG.ITA.E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QRG: 27.345 MHz FM  (Raggiungibile via nodo NO3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_||||\_\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_/(_|(____/     InterNet E-Mail: it3fox@geocities.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omePage: http://www.geocities.com/SiliconValley/Campus/7785/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