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     Selection 7   OPERATING PARAMETERS (SPEED/TONE/SPAC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item permits you to make adjustments to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re that it is closely aligned with you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-MENU  Selection 1   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be told the present speed setting (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13 WPM) and given an opportunity to enter a new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 choosing, between 5 and 40 WP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