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 32 Debugger         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Read Me Fi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fth release, Version 1.7 of the Pro 32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designed to debug 32 bit DPMI applications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o32 Dos Extender, the Pass32 Assembler and the DPa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. The debugger can load and execute any Pro32 progr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imulates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debugg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Pro32 programs / load 32 bi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ssemb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register and selector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du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source code (Pass32/Dpas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DPMI functions with operand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Real Mode Register Transf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a source file up to 1 M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, step, run and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oad /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 program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/restore video mode,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s about 138 K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s about 2 MB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hould be executed from DOS; it is compatible wit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x - but the multitasking function of Windows might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during the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description of how the debug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debugg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B32 PrgName[.EXT] [additiona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.EXE for Pro32 programs. Note that you can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.EXE program into the debu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EXE file is not a valid Pro32 program file, the debugg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ther extension, for example .BIN for 32 bi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needs additional options, you can add these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ne. The debugger will forward the additiona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loads all sources at the offset 00000100h; the first 1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the program PSP. The debugger does not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if your Pro32 program checks for example Paramete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he wil get PRODB32.EXE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check the file name and the amount of free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occurs, load the program into a new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data selectors, the PSP and the registers are initial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now opens a disassembler, a register and a hex dum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mp file can be found, the source code window will be ope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mp file contains the two functions called PRO32SystemMemAv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32SystemMaxAvail, then the Debugger will print the resul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tatus line. The functions are usually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heap space and are defined in SYSTEM.INC (Pass32 V2.5/3.0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rol any state of the executed program as they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vironment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offer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activate a specific window -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when the mouse pointer is in the right window - or you can use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P is at 00000100h, the disassembler views the fir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F7] you can trace through the program. [F7] runs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ode - after a single instruction the debugger regains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race into a subroutine, or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oop instruction several times, you can use [F8]. [F8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until the next diassembl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tep / trace, the debugger again displays the regist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an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rogram's output, press [ALT]+[F5]. The debugger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ebugger press [ALT]+[X], or choose the menu item 'Exit Debu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offers a main menu, and for each window one or two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ant to take a loo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four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, VIEW, RU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the menus either by using the left mouse butt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and the first letter of the menu, for example [ALT]+[F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submenu is empty, pressing [ALT]+[R] executes the progra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[CRTL]+[F9]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has 3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oad Program          :    to re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Args.           :    to enter the program argu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Debugger           :    to exi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have to Reload the program after you entered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has 6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ssembler            :    go to the dis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s               :    go to 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Dump               :    go to the hex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 Mem.              :    go to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Info               :    view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                 :    go to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             :    go to the exce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 items are not always available: you can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ndow, if no exception had occured; you can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, if no dmp file had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has one or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Help             :   views the help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Help             :   views the help page on the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ception occurs, 'Current Help' gives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for each window offer a lot additional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usually does not check if this action is correct, so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ings wrong - but on the other hand, these function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cess very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plain all functions for each wind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dis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indow has two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first pulldown menu by pressing [SPACE]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has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/ Extended        : normal or extended dis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o                     : enter a new hex value for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EIP                  : enter a new hex value for a new program 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utput displays the offset and the instruction.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plays the offset, the byte values of the instr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oto you can enter a new start address for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IP and the program will continue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assembler window you can toggle a breakpoint with [CTRL]+[F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s set / reset on the first disassembled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marked by an '*' symbol. You can use the cursor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code. Note that the disassembler process is no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 if you scroll down with [CURSOR]+[DOWN],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- this process is alway correct. But using [CURSOR]+[UP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searches for the next instruction, that will match (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ffset to the next instruction). This instruction needn'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struction! Therefore you should always check,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assembler is correct, before you set / reset a break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[F4] to run the program until the instruction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*' symbol. See the last paragraph for troubles with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struction is marked by a bright white font, 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ulldown menu, you can choose any 8 digits hex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indow - this can either be an offset, or an immedia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address off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origin of the hex value is of no interest fo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, why you can use this pulldown menu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offers 6 items for the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Until            : the program will be executed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occurs - use only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ted offsets (jmps, offs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ggle BreakPoint        : to set/reset a breakpoint-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related offsets (jmps, offs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Dump at              : the debugger generates a hex du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S: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o                     : the disassembler uses the new off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Watch                : you can add a watch for the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Source              : the address is searched in the D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ome examples for the us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going to make a call statement, and you want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00:  CALL  0001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lick with the left mouse button on the hex number 0001ABC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hoose 'Scan Source', and the source window will displa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'Goto', and the disassembler will follow the link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loading a string offset into a register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00:  LEA   EDX, 000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lick with the left mouse button on the offset 0000040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hoose 'Hex Dump At', and you will see the string cont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'Add Watch' and you can add a watch, for eaxmple a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or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unning in a loop. The conditional jump out of the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3A0:  JZ   000004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o to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lick with the left mous button on the offset 000004FB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hoose 'Execute Until' to run the program until 000004F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Regis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play modes for the register window. In the PM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M registers and selectors are displayed. In the RM mod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real mode register structure at ES:EDI is display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DPMI functions 0300h, 0301h, 03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first pulldown menu by pressing [SPACE]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lldown menu you can alter the register contents (This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and RM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registers to alter and enter the new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 well open a pulldown menu by clicking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ight digits hex number. This menu is the same as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plained in the disassembler window section. Some of its functio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less - but I can assure you - you will be glad that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ldow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e Hex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pulldown menu by pressing [SPACE]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selector for the hex dump (CS,DS,ES,FS,GS,S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hex dump at the current offset in EDI, choose '[EDI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Goto' you can enter a new startaddress for the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, to scroll through the hex dum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TL]+[PG UP]/[PG DWN] to alter the offset by 100h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TL]+[CRSR RIGHT]/[CRSR LEFT] to alter the offset by 1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TL]+[HOME] sets the off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ch window you can define some individual data types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ists of its offset address and its type (byte,word,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, pascal str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pulldown menu by pressing [SPACE]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Watch                : to enter a new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atch             : to chang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Watch             : to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watch, you have to enter its offset address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ype (byte,char,word,dword,fword ptr,pascal string,zer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, array o words, array of d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for the watch address is always DS - according to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atches far more comfortable within othe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and the registers window offer to add watches in thei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n this case, you just have to choose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ata type (pascal string instead of zero termina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with 'Change W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displays the assembler (pascal)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, to scroll through the source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TL]+[PG UP]/[PG DWN] to go 100 lines backwards/forwar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window is uptaded after each step/trace/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ment is marked by a bright white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displayed with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not every disassembler offset is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for example, sometimes fills jump instructions with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s these NOP instruction are no part of the sourc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pulldown menu by pressing [SPACE]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s eigh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                    : to find a non-case-sensitive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Again             : to search the ex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Until            : execute the program until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Dump At              : display a hex dump at this offset (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data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Watch                : you can add a watch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/ Extended View   : (do not) view the hex offse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ggle BreakPoint        : to set / reset a Brt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o                     : to diassembler from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Find' you can search for a text str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F4] to execute the program until the first (marke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window. To go to any line in the source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t this line and choose 'Execute Unt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has some basic information about the debugger.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escription of the keyboard functions and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formation about the exception type, that occured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error function the debugger produces: segmen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by pressing [F1]. If you want help about a menu item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item and press [F1] instead of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displays the text output of the program (=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ext screen). You can close the Window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DPMI Fun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pened automatically, when the debugger detects an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truction. The debugger displays a description of the DPMI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operands. After the instruction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all is displayed. For DPMI functions 0300h, 0301h, 0302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register window in the RM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amples, the first is a simple assemble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 simple pascal example. You should try to watc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used in both programs, set / reset breakpoints, us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d go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B32.EXE   : The Pro 32 debug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B32.HLP   : The Pro 32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ASM  : The assembler example (same as check32.asm as part of Pro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DMP  : The assembler example debug (D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: The assembler example created by Pa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PAS  : The pas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MP  : The pascal example debug (D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XE  : The pascal example created by DPa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, problems are caused by the disassembler. If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breakpoint, the currently disassembled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the actually instruction executed by the processor.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or using [F4] - the goto instruction means alter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f the breakpoint isn't set correctly, the processo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or act different from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rror occurs, when the disassembler fails to dis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many different programs with the debugger, and they all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this can not exclude the existence of a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run the disassembler under other dpmi hosts tha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32, but the debugger uses some tricks to work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- As even Windows 3.x and Windows 9x dpmi behav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any other dpmi host will accept the debu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inly, because the dpmi specs do not specify correc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eakpoint int and the debug trap... Is it jus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an exception??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nd some older vga cards) do not support the save/restor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ios call correctly - you should trace a program using graphic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SA Bios do not support the the save/restore video mod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rogram that uses VESA modes, might not create a correct out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reate a dump with the zero selectors (initial FS,G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ndows 9x (You can look at the first MByte an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usually at 8xxxxxxxh), other areas usually result in an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only debugs protected mode code - you can not trace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/function. [CRTL]+[C] is only handled from protected mod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uses a lot of real mode calls, [CRTL]+[C] will only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ressed during a protected mode instruction. (This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s we are coding protected mode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designed for debugging a 32 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TL]+[BREAK] leads to an immediate abort (even from real mode)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bugg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 32 Debugger was written in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ublic domain. This program may not be sold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give the whole package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alter any part of the Pro 32 debug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is cod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een totally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de generation I used the Pass32 Assembler (Version 2.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as32 (Version 0.9) Pascal Compiler (c) 1996,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b32 is running under the Pro32 Dos Extender (Version 1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6-1998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August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