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iniMAC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C is a PC based Eurocrypt smartcard emulator. To use i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son type interface to connect your D2MAC decoder/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f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MiniMAC has been written from scratch and it is no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version of some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 started to write it just for fu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rew it turned out to be quit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racteristics of MiniMA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t keeps all keys in a plain ascii file (minimac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llowing fast key updates just by adding lin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minimac.ini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t supports Eurocrypt S2 (Canal+, NRK, TV2 Nor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have the sour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istics used to be unique for MiniMAC, b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 couple of years a lot of similar emulators have e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have reports that MiniMAC works on at leas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600 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RD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ar LT-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D2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O MAC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D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SS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SS 348 GR + ORITRON Jupiter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RD 96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SS 1061-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BBD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TU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STU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ra Mac I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 srs 5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x SR 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x SR 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C has been found to run perfectly on a wide range of PC'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088 to Pentium. It should also run under Windows95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der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minimac.ini contains keys making it possible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irius 5.2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H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elo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oy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-X 5.0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V-S Sportskana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V-SAT 0.6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1000 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F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R 1 0.8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y News &amp; National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sport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+ 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+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R 2 0.8 w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+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+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V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sat 707 1.0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o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N Internati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2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Entert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C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sat 601 27.5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C Prime  (will cease November 1.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nct keys present for historic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UTELSAT II F3 16.0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COM 2A 8.0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e Cinem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Plu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w keys for these channel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f parameter to select Eurocryp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k parameter to log ke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ate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urocrypt handling again. Should work on Nokia'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creen sav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arameters to alter default col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upd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update of keys for Canal+ and CineCinemas. Thanks to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men and Mario for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up problems on some decoders when switching to TV2 Norway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handling of Silent and Logging mode. They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urocrypt handling. Should be more standar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efault value for the we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o 250 as this works better on fast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number of allowed keys per channel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ll known old keys in MINIMA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new user interface like Maccess/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s for Canal+, CineCinemas, TV6 and Z-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iniMAC put minimac.exe and minimac.ini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c [com] [delays] [S] [Z] [V] [Tn] [Cxy] [Xn] [F]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:  Serial port to use,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: is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x  wait x milliseconds between reset and answer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bx  wait x milliseconds after each outgoing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x  wait x milliseconds between last data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x  wait x milliseconds between receives in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  wait x milliseconds after sending 0x89 in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or after sending 0x25 in 0x24 command.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resets you can try to alter this value.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low PC's and higher values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0 except for we where it is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Run without logging traffic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: Force MiniMAC to timeout if decoder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is the time in seconds to wait before timing out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1. Set to higher value if you get unwanted timeo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0 to disable time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 Use 9600 baud, default is 10000. This is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f it does not work 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: Don't send error back to the receiver when sta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d. Normally MiniMAC will make the Eurocry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r put up a "No Access" message when a chann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Force MiniMAC to act like a Eurocrypt-S card.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ltimac receivers select the Eurocrypt-S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simulcryp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: Make the log display show only changes in IDENT and INDEX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his information is written to a file named ke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ful to determine if a s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usage dur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y: Change default col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a letter specifying wha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 a number specifying which colou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ead texts in top inf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Inf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Them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Command head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Command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RESET message in dum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Program name in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SILENT/LOGGING inf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Keys upd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Top inf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Middle dum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Bottom left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Bottom program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SILENT/LOGGING inf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Keys upd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dump area have green background,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in black, command bytes in brown and to mak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invisible (black on bl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c cr2 cf0 cg6 ck0 c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: Enabl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number of seconds without keyboard 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turned off. Using a value of 0 makes MiniMAC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ret mode without any screen output at all, and in this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ny key will turn on the screen except in secre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X parameter is not used, the screen saver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ut you may toggle the screen on and off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MiniMAC recognize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Start/stop logging all traffic to MINIMAC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oggle silent mode. This does not affec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automatic key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watching Canal+ or CineCinemas for the first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C it may take a little while before it starts deco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cause it must get the new keys first. If MiniMAC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key updates these will be written to AUTOKEY.INI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This file will be read when you start again and it will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MiniMAC get a key update having a valu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n before it will put up a message in the top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"Keys updated". This message indicates, that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AC the new key(s) will be saved in AUTOKEY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will remain in place until you quit MiniMAC.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away (for checking another channel perhaps) just quit Mini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iniMAC has not been tested on every decoder available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it may not work on everything. If you are using a Nok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or or Salora decoder and are having difficulty deco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 MINIMAC.INI you may try to add a dummy entry as the las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um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=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=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more receivers/decoders. Please repor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keys in MINIMAC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liance with the Eurocrypt standard. If some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I can get a description of D2MAC and Eurocrypt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out MiniMAC I would like your feedback, posit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. I'm also interested if you can't get it to work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ceiver/decoder and which PC you use. If you know o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pecific receivers I'll be glad to know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lease supply a log-fil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and new functionality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d news on MiniMAC and Eurocryp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SiliconValley/292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: macsat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