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compile &amp; run, make sure you have at least a BGI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irectory, otherwise edit the code or something (if it's worth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just testing this effect, I was simple amazed when I saw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doubtly a mathematical explanation for this (I a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2.Pas is another approach that leads to the same effect, e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by pierre@panpan.synapse.net, thanks to hi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