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ep, it's a fully ASCII version of the game JEWEL. Colored and a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any explanation, simply type jewel or jewel -help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if you can compile this, you know how to handle the stuff right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