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BFSERV ��� Version: 1.0� (10.IV.1998)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pyrigth (c) 1998 by Antivivisektion@t-online.d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es with NO WARRANTY - please read the disclaimer at the en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What is DBFSERV good for?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provides FAST and EASY access to DBF-files - WITHOUT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reators of dbf-files are for example DBASE (tm), CLIPPER (tm), et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K, lets give an full example to access e.g. FAKT.DBF: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BFSERV {$IFNDEF FIRST} ,FAKT {$ENDIF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um: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{$IFDEF FIRST} CreateUnit('d:\','FAKT');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CPTR := 1 To REC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:= Sum +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um:10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PTR contains the number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NO is a function that returns the number of records in the 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a function that returns the content of the record at RE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 floating point datatyp (Single) to hold numeric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BFSERV feature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all field by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irst access to any xbase-field, the xbase is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ALT or RUNERROR the xbase-file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rd-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des fast access to different fields of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base, all fields (even numbers) are stored as string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FSERV you get them as Pascal Types (floats, booleans or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BFSERV works with an INLINE-machinecode-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ery fast. And: unused symbols are not being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XE-file, so no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XBAS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s many as possible file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Now, how-to-do?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et the DBFSERV create a special unit for each dbf-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. The name of the unit is equal to the name of the db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BFSER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Unit('d:\','FAKT'); { no .PAS or .DFB extensio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A file FAKT.PAS has been created and has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add FAKT (or what ever your dbf-file is named)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"CreateUnit". Now you can access all the fiel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BFSERV,FAKT; { If you don't need the TYPE NUMBER=FLOAT definition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 { you can delete DBFSERV from USES.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FIELD1); { prints field with name FIELD1 of record 1 (defaul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NO gives you the total count of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PTR (1 by default) has to be set to the recordnumber, you want to ret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Access multiple xbase-files (example)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DEFINE FIRST} { &lt;-- delete after first BUILD/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BFSERV {$IFNDEF FIRST} ,XBASE1,XBASE2,XBASE3 {$ENDIF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Sum: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FDE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Mode := True; { No AutoHalt after Create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Unit('d:\','XBASE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Unit('d:\','XBASE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Unit('d:\','XBASE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base1.RECPTR := 1 To xbase1.REC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:= Sum + xbase1.FIELD+xbase2.FIELD+xbase3.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um:10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ow does it work?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X has an offset OF in the rec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R has an offset OR in the dbf-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you access field X - e.g. WriteLn(X) - the 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an *inline macro*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ta(File,RecPtr,FieldOffset,Typ(X),Length(X)):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GetData-function seeks the field position in dbf-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(File,HeaderSize+RecordSize*RECPTR+Field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it reads the requested data-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ile,Result,Length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ype-conversion "data-string to pascal-data-type"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a bit more 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UGS, KNOWN ERRORS, DISADVANTAGE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check, if file is really a db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check the db-version, altough only db3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run-time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O-DO-LIST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tructure of a dbf-database changes, you have to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f-unit with CreateUnit and re-build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ly on Intel x86 and in real-mode 'cause of machine-code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BFSERV relies on very specific stack-structure on calls of lib-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ith an other pascal-compiler, it will not work without ad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O-DO-LIST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-than-one-recor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-caching-of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dbf-fields, record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ore xbase-data-types lik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index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EMO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checking DB-version of xbas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only DB3(+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run-time err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WARANTEE ANYTHING CONCERNING ANY OF THE SOURCES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 UP THIS DBFSERV PACKAGE. WE ACCEPT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S OR DAMAGE OF ANY KIND, INCLUDING, BUT NOT LIMITED TO,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HYSICAL, MENTAL, SOCIAL, FINANCIAL, MARITAL, OR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, RESULTING FROM THE USE, OR THE PURPORTED USE, OF THIS DBF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R ANY OF THE FILES IN THE PACKAGE, FOR ANY PURPO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NOT EVEN WARANTEE THAT THE FILES WILL NOT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DBFSERV PACKAGE ENTIRELY AT YOUR OWN RISK, AND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YOUR CUSTOMERS, FRIENDS, FAMILY, ACQUAINTANCES, O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SE TERMS ARE NOT ACCEPTABLE TO YOU, THEN PLEASE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ROM YOUR DISKS IMMEDIATELY AN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isclaimer, "WE" ref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visektio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claimer written by The-African-Chief &lt;laa12@cc.keele.ac.uk&gt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