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1071553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743734531"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381859521"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1354312522"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14593554"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606688235"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83843411"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563758202"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1178004292"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268502731"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843200193"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1900146254"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518033931"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359681408"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871962538"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2094671184"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815955790"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298805344"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1923969943"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240763731"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1067236055"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13298335"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7:00Z</dcterms:created>
  <dc:creator>Desktop Services</dc:creator>
  <dc:description/>
  <dc:language>en-US</dc:language>
  <cp:lastModifiedBy>m_j</cp:lastModifiedBy>
  <cp:lastPrinted>1999-08-06T15:56:00Z</cp:lastPrinted>
  <dcterms:modified xsi:type="dcterms:W3CDTF">1999-08-06T20:00:00Z</dcterms:modified>
  <cp:revision>30</cp:revision>
  <dc:subject/>
  <dc:title>REQUIREMENTS DOCUMENT TEMPLATE</dc:title>
</cp:coreProperties>
</file>