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540" w:hanging="540"/>
        <w:rPr/>
      </w:pPr>
      <w:r>
        <w:rPr/>
        <w:t>1.</w:t>
        <w:tab/>
        <w:t>"Automated Information Systems Security Program Handbook," Department of Health and Human Services (Release 2.0), November 10, 199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2.</w:t>
        <w:tab/>
        <w:t>OMB Circular No. A-127, "Financial Management System," Revised, July 23, 199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3.</w:t>
        <w:tab/>
        <w:t>"Organization Handbook," National Institutes of Health, June 199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4.</w:t>
        <w:tab/>
        <w:t>"Computer Security for Senior Executives," DHHS IRM Guide, June 199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5</w:t>
        <w:tab/>
        <w:t>"Guide for Protecting Local Area Networks and Wide Area Networks," DRAFT, Department of Health and Human Services, December 1992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6.</w:t>
        <w:tab/>
        <w:t>"AIS Security Training and Orientation Program Guide (AIS-STOP)," November 1991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7.</w:t>
        <w:tab/>
        <w:t>"Chief Financial Officers Act of 1990," Public Law 101-576, November 15, 1990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8.</w:t>
        <w:tab/>
        <w:t>OMB Bulletin No. 90-08, "Guidance for Preparation of Security Plans for Federal Computer Systems that Contain Sensitive Information," July 9, 1990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9.</w:t>
        <w:tab/>
        <w:t>"Glossary of Computer Security Terms," NCSC-TG-004, Version 1, National Computer Security Center, October 21, 1988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0.</w:t>
        <w:tab/>
        <w:t>"Users Manual for the National Institutes of Health Standard Risk Protocol," Version 1.01, Division of Computer Research &amp; Technology, July 1, 1988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1.</w:t>
        <w:tab/>
        <w:t>"The Computer Security Act of 1987," Public Law 100-235, January 8, 1988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2.</w:t>
        <w:tab/>
        <w:t>OMB Circular No. A-123, "Internal Control Systems, Revised," August 4, 1986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3.</w:t>
        <w:tab/>
        <w:t>OMB Circular No. A-130, "Management of Federal Information Resources," December 24, 1985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4.</w:t>
        <w:tab/>
        <w:t>"IEEE Standard Glossary of Software Engineering Terminology," ANSI/IEEE Std 729-1983, Institute of Electrical and Electronics Engineers, February 18, 198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15. </w:t>
        <w:tab/>
        <w:t>"Internal Control Guidelines," OMB, December 1982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6.</w:t>
        <w:tab/>
        <w:t>"Federal Manager's Financial Integrity Act of 1982," Public Law 97-255, September 8, 1982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7.</w:t>
        <w:tab/>
        <w:t>OPM's 5 CFR 930, Subpart C, "Employee Responsible for the Management or Use of Federal Computer Syste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s page is intentionally left blank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>A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ivision 014 Employee</dc:creator>
  <dc:description/>
  <dc:language>en-US</dc:language>
  <cp:lastModifiedBy>Authorized Gateway Customer</cp:lastModifiedBy>
  <dcterms:modified xsi:type="dcterms:W3CDTF">1995-03-28T14:44:00Z</dcterms:modified>
  <cp:revision>2</cp:revision>
  <dc:subject/>
  <dc:title>Att B References</dc:title>
</cp:coreProperties>
</file>