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PPENDIX C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XAMPLE OF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MPLETED RISK ASSESSMENT PACKAG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N Administrator is responsible for the conduct of the risk assessment.  The other two personnel normally involved in the process are:  (1) the Director (or Designee) of the Institute, Center, or Division (ICD) supported by the LAN, and (2) the ICD Information Systems Security Officer (ISSO).  A matrix indicating responsibilities for preparation, review, retention, distribution, certification, concurrence, and accreditation is shown below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60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340"/>
        <w:gridCol w:w="2340"/>
        <w:gridCol w:w="2340"/>
        <w:gridCol w:w="2340"/>
      </w:tblGrid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N Administrato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CD ISSO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CD Directo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 Designee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paration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rtification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ncurrenc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creditation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view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tain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ginal, after signe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y ICD Directo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 Designe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y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y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stribut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In this Appendix, examples of completed exhibits are provided for a fictitious LAN Albert.  These examples support Sections 2 and 3 of the main body of this document.  It should be noted that Block F of </w:t>
      </w:r>
      <w:r>
        <w:rPr>
          <w:u w:val="single"/>
        </w:rPr>
        <w:t>Exhibit C-1</w:t>
      </w:r>
      <w:r>
        <w:rPr/>
        <w:t xml:space="preserve"> is calculated by the OIRM Senior ISSO (or generated by the automated version).  The certification, concurrence, and accreditation statements follow Block F and are shown in the sequence that they would occur on a completed risk assessment.  See Section 3, paragraph 3.6.5 for further discussion of Block F.  </w:t>
      </w:r>
      <w:r>
        <w:rPr>
          <w:u w:val="single"/>
        </w:rPr>
        <w:t>Exhibit C-2</w:t>
      </w:r>
      <w:r>
        <w:rPr/>
        <w:t xml:space="preserve"> illustrates some of the types of items that may be included in the dollar value rating of assets for a LAN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96" w:footer="720" w:bottom="129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sz w:val="20"/>
        <w:szCs w:val="20"/>
      </w:rPr>
      <w:t>C-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jc w:val="right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;Times New Roman" w:cs="Times;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text">
    <w:name w:val="endnote 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Division 014 Employee</dc:creator>
  <dc:description/>
  <dc:language>en-US</dc:language>
  <cp:lastModifiedBy>Authorized Gateway Customer</cp:lastModifiedBy>
  <dcterms:modified xsi:type="dcterms:W3CDTF">1995-03-28T14:50:00Z</dcterms:modified>
  <cp:revision>2</cp:revision>
  <dc:subject/>
  <dc:title>Att B References</dc:title>
</cp:coreProperties>
</file>