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rchive-name: ftp.uwp.edu:/pub/music/artists/p/parsons.alan/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ng-Frequency: quarter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ast-modified: $Date: 1996/07/11 02:31:22 $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ition: 1.1, Version: $Revision: 1.52 $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lan Parsons Project Discography By Wesley J. Chun (wesc@eng.sun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1.0 (02/94 - 01/95)</w:t>
        <w:tab/>
        <w:t>has all APP alb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1.1 (01/95 - present)</w:t>
        <w:tab/>
        <w:t>1.0 and *then* so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2.0 (??? - ???)</w:t>
        <w:tab/>
        <w:tab/>
        <w:t>to include S. Martin's &amp; K. Kiester's stu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atest copy of this document available at: http://beta.ece.ucsb.edu/~wes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CS Identification: $Id: app.disc,v 1.52 1996/07/11 02:31:22 wesc Exp wesc $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 AAA     L         AAA     N   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   A    L        A   A    NN  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AAAA    L        AAAAA    N N 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   A    L        A   A    N  N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   A    LLLLL    A   A    N   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PPP      AAA     RRRR      SSSS     OOO     N   N     SS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P    A   A    R   R    S        O   O    NN  N  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PPP     AAAAA    RRRR      SSS     O   O    N N N     S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     A   A    R  R         S    O   O    N  NN      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     A   A    R   R    SSSS      OOO     N   N    SS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PPP     RRRR      OOO         J    EEEEE     CCC     TTT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P    R   R    O   O        J    E        C   C      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PPP     RRRR     O   O        J    EEE      C          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     R  R     O   O    J   J    E        C   C      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        R   R     OOO     JJJJ     EEEEE     CCC       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dex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trodu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ther Alan Parsons Project Resourc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edia and Country Cod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hanges/Release No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hort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ull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redited) Artist/Project Participant Appearanc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scellaneous Alan Parsons Project Compila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scellaneous Albums featuring Alan Parsons Project PERFORMED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scellaneous Albums featuring Alan Parsons Project COMPOSED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scellaneous Albums from Project Contributo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ing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RODU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document is a reasonably comprehensive discography (compil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edited by Wesley Chun) of the Alan Parsons Project and related group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ut not to the extent of Ambrosia, Pilot, etc.  The prominent artis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eatured in this discography includ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--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-- Andrew Powell and 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-- any Eric Woolfson projects, i.e. Freudiana, Gaudi, et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-- Alan Parsons "solo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t the end of this discography, there are various miscellaneo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ctions devoted to albums related to the music of the AP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re is no Alan Parsons Project Frequently Asked Questions (FAQ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st as far as I know.  An on-going process is creating an HTML ver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this discograph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ormat of this discography is modeled after the ones main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ained by David Datta.  The information included is from the cover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various recorded items and the liner notes/booklets included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mpact Discs and Long-Playing records, and information provided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dividuals listed a few paragraphs bel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listings are displayed in the following forma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CTUAL</w:t>
        <w:tab/>
        <w:t>LIS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IME</w:t>
        <w:tab/>
        <w:t>TIME</w:t>
        <w:tab/>
        <w:t>TRACK NAME</w:t>
        <w:tab/>
        <w:tab/>
        <w:tab/>
        <w:t>LEAD VOCAL(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:xx</w:t>
        <w:tab/>
        <w:t>y:yy</w:t>
        <w:tab/>
        <w:t>Song Title</w:t>
        <w:tab/>
        <w:tab/>
        <w:tab/>
        <w:t>I. M. Sing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t:11 (tt:22, zz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 times are: the total MUSIC TIME, i.e. "tt:11", which is ac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mulated track time, and in parentheses, the total ALBUM TIME, i.e. "tt:22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ich includes pauses between tracks.   Basically, tt:11 is the sum of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"y:yy" tracks, and tt:22 is the sum of all the "x:xx" tracks.  There 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me instances where there are *3* times given: actual (measured), print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sted (in the inlay or back cover), and CD-listed (time listed on the C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self) times.  Also given is the number of tracks, the Society of Profes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onal Audio Recording Services [http://www.spars.com/spars/index.html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SPARS) code [usually AAD, ADD, or DDD] -- and finally, track year-span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lbum is a compila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times for the entire albums were obtained by pausing the C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layer before track 1, and obtaining the total time remaining.  There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sually a 2-3 second discrepancy between the total remaining time and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 time given in the liner notes or when the disc is first inserted in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D play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y new and various additional information will be incorpora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o future editions of this discography (with a little help from the r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you)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ditional information is welcomed, especially instrument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formation on the albums.  Information with question marks is not verifie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 if you have any input regarding additions or corrections, please 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m to me.  Also let me know your concerns regarding *any* issue pertai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 this discography.  I can be contacted a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esley Chun</w:t>
        <w:tab/>
        <w:tab/>
        <w:t>(wesc@eng.sun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anks for the contributions from everyone.  There are so many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you, sorry if I've left you off the list!!  Contributors include (in alph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rder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tt "m@" Braun</w:t>
        <w:tab/>
        <w:tab/>
        <w:t>(mbraun@hydra.urbana.mcd.mot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y "&amp;y" Burnett</w:t>
        <w:tab/>
        <w:t>(burnett@roadkill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vid Datta</w:t>
        <w:tab/>
        <w:tab/>
        <w:t>(datta@cs.uwp.edu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Jeff Donofrio</w:t>
        <w:tab/>
        <w:tab/>
        <w:t>(donofrio@owens.ridgecrest.ca.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vid Empson</w:t>
        <w:tab/>
        <w:tab/>
        <w:t>(dempson@actrix.gen.n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ris Heidenstrom</w:t>
        <w:tab/>
        <w:t>(kheidens@actrix.gen.n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irk Kiester</w:t>
        <w:tab/>
        <w:tab/>
        <w:t>(mojo@mindspring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obyn King-Nitschke</w:t>
        <w:tab/>
        <w:t>(rking@scopus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eve Martin</w:t>
        <w:tab/>
        <w:tab/>
        <w:t>(avenue@interlog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raig Relyea</w:t>
        <w:tab/>
        <w:tab/>
        <w:t>(cragus@ix.netcom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reg Smith</w:t>
        <w:tab/>
        <w:tab/>
        <w:t>(gsmith@westnet.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aul Spencer</w:t>
        <w:tab/>
        <w:tab/>
        <w:t>(mapps@bath.ac.u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Yuka Tateisi</w:t>
        <w:tab/>
        <w:tab/>
        <w:t>(yuka@trl.ibm.co.j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en Weiher</w:t>
        <w:tab/>
        <w:tab/>
        <w:t>(ksweiher@earthlink.ne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istair Young</w:t>
        <w:tab/>
        <w:tab/>
        <w:t>(ajy@cplab.ph.ed.ac.u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discography is dedicated to all past, present, and fu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usical works, themes, and ideas of the Alan Parsons Project, as well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 those who follow their music closely -- we, the fans of the APP, wh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an warmly regards as "Projectologists."  I hope you find this docum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useful to you as it is for me.  - 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THER APP RESOURC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PP Internet Mailing Lis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me details (i.e. name, time, etc.) of individual tracks come from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ious album records kept at the site of the Alan Parsons Project Mail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st, which is maintained by Andy Burnett (burnett@roadkill.com)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se records as well as various magazine articles, graphics, radio progr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ranscriptions, and records pertaining to other closely-related bands 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cluded in this discography are available a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onymous FTP:</w:t>
        <w:tab/>
        <w:t>(ftp://)ftp.roadkill.com:/pub/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(or 205.198.248.163 for arp-impai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orld Wide Web:</w:t>
        <w:tab/>
        <w:t>http://www.roadkill.com/APP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e-mail addresses for the APP Mailing List ar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@roadkill.com</w:t>
        <w:tab/>
        <w:tab/>
        <w:t>(posts to the l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-request@roadkill.com</w:t>
        <w:tab/>
        <w:t>(additions/deletions/administriv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nd any requests to app-request@roadkill.com with the commands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ODY of the message, not in the subject line.  Send 'help' to see w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server can 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digest list has been renamed to app-digest-request@roadkill.com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is no longer app-d-request.  The old app-list@roadkill.com wi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 longer work; the e-mail address for any posts to the list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pp@roadkill.c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"The Avenue" fanzine/newsletter (edited by Steve Martin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sues are black-and-white, about 12 pages, double-sided, and h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ally sharp photos.  The best part of the Avenue is all the news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fo/gossip.  Hopefully, they will be in color one day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ddres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ven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5 Front Street W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ite 0116 - Box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ronto, Ontario  M5J 1E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N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elefacsimile: (416) 284-03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 the following 1996 dates, the fax number may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 xml:space="preserve">used as a direct line-to-the-editor, 8-11PM (EST):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04/20, 05/18, 06/08, 07/20, 08/10, 08/24, 09/14, 09/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er Issue</w:t>
        <w:tab/>
        <w:t>4-issue Subscrip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---------</w:t>
        <w:tab/>
        <w:t>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USA/Canada:</w:t>
        <w:tab/>
        <w:tab/>
        <w:t>$3.50</w:t>
        <w:tab/>
        <w:tab/>
        <w:t>$12.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st of World:</w:t>
        <w:tab/>
        <w:t>$4.25</w:t>
        <w:tab/>
        <w:tab/>
        <w:t>$15.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sues are published semiannua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ayable in United States dollars ($US) to "Steve Martin" with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US checks/chequ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International money or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Postal Money Or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US cash (registered mai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Wire transfer (via Western Un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International Reply Coupons (IRCs) (5 per issue, 16 per subscrip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sues informatio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#</w:t>
        <w:tab/>
        <w:t>DATE</w:t>
        <w:tab/>
        <w:t>HIGHLIGH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</w:t>
        <w:tab/>
        <w:t>----</w:t>
        <w:tab/>
        <w:t>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1: 08/31/94</w:t>
        <w:tab/>
        <w:t>John Miles, Freudiana inf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2: 02/28/95</w:t>
        <w:tab/>
        <w:t>Andrew Powell, tour inf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3: 06/15/95</w:t>
        <w:tab/>
        <w:t>Chris Harley/Rainbow, more tour stuff [sold out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4: 02/29/96</w:t>
        <w:tab/>
        <w:t>Ian Bairnson (part one), World Liberty Conce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5: 06/30/96</w:t>
        <w:tab/>
        <w:t>Ian Bairnson (part two) [coming soon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#6: 10/31/96</w:t>
        <w:tab/>
        <w:t>[???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Questions?  Send e-mail to The Avenue or Steve at avenue@interlog.c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:  No information from Steve's personal valued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has yet been added to this discography (save for th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release months) due to current lack of resources (time)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orld Wide Web Resources (URLs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cyclopaedia Projectologia</w:t>
        <w:tab/>
        <w:t>http://www.ed.ac.uk/~ajy/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ni-APP Archive:</w:t>
        <w:tab/>
        <w:tab/>
        <w:t>http://beta.ece.ucsb.edu/~wesc/app.htm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obile Fidelity Home Page</w:t>
        <w:tab/>
        <w:t>http://www.mofi.com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sychobabble Web Page</w:t>
        <w:tab/>
        <w:tab/>
        <w:t>http://www.roadkill.com/APP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venue Home Page</w:t>
        <w:tab/>
        <w:tab/>
        <w:t>http://www.interlog.com/~avenue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thijs Homminga's</w:t>
        <w:tab/>
        <w:tab/>
        <w:t>http://tcw2.ppsw.rug.nl/~homminga/parsons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ers Blom's</w:t>
        <w:tab/>
        <w:t>http://www.island.liu.se/linjen/utlandet/tyskland/darmstadt/blom/parsons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m Gibson's APP Page</w:t>
        <w:tab/>
        <w:tab/>
        <w:t>http://www.tgn.net/~pambytes/alanparsons.htm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rkil Grindstein's APP Page</w:t>
        <w:tab/>
        <w:t>http://www.cs.uit.no/~torkilg/alanparsons.htm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opping... On-Line (and otherwise) Mail Order Resourc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Banzai!</w:t>
        <w:tab/>
        <w:tab/>
        <w:t>http://www.cdbanzai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cdbanzai@lainet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P O  BOX 17081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BEVERLY HILLS, CA  90209-2081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818) 980-0054 [orders/inquirie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818) 980-3455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Connection</w:t>
        <w:tab/>
        <w:tab/>
        <w:t>http://www.cdconnection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elnet cdconnection.com or 199.35.15.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Europe</w:t>
        <w:tab/>
        <w:tab/>
        <w:t>http://www.cdeurope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elnet cdeurope.com or 199.35.15.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ales@cdeurope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1009 SE 10TH 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DEERFIELD BEACH FL 33441-70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954) 481-8984 [order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954) 481-1724 [customer servic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954) 481-8817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408) 985-2094 [BB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usual speed:  slow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Now!</w:t>
        <w:tab/>
        <w:tab/>
        <w:tab/>
        <w:t>http://cdnow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elnet cdnow.com or 198.138.235.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nager@cdnow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Universe</w:t>
        <w:tab/>
        <w:tab/>
        <w:t>http://www.cduniverse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 World!</w:t>
        <w:tab/>
        <w:tab/>
        <w:t>http://cdworld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erman Music Express</w:t>
        <w:tab/>
        <w:t>http://www.musicexpres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elnet musicexpress.com or 199.35.15.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ostbus 1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6040 KG Roer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he Netherlan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49) 211-5756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408) 985-0162 [BB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usual speed:  fa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worthy Music</w:t>
        <w:tab/>
        <w:t>(Web site temporarily unavailab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17 AIRPORT 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NASHUA, NH  03063-17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800) 648-7972 [orders/inquirie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603) 883-9220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603) 883-1914 [new release hotlin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Hours:  M-Tu 8:30-9, W-F 9:30-7, Sa 9-1 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usual speed:  fa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anjit Padmanabhan</w:t>
        <w:tab/>
        <w:t>(closed from July 1 - August 15, 19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dba ProgTron)</w:t>
        <w:tab/>
        <w:t>http://www.webpage.com/~progtr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ranjit@netcom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 O BOX 10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AN JOSE, CA 95157-1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408) 867-3781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usual speed:  slow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und of Music</w:t>
        <w:tab/>
        <w:tab/>
        <w:t>http://ourworld.compuserve.com/homepages/MarkusTuepker/homepage.ht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100710.417@compuserve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chornstr. 33, D-45128 ESSEN, Germa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49) 201 721381 [phone and 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oughtscape Sounds</w:t>
        <w:tab/>
        <w:t>http://www.ipa.net/cust/thoughtsca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houghts@ipa.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4801 S 31ST ST APT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FORT SMITH, AR  72901-8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800) 435-6185 [order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501) 649-8115 [inquirie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501) 646-6217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Hours:  M-F 10-7, Sa 10-3 C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usual speed:  fa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The editor makes no promises or guarantees on the reli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such firms engaging in the retail music business, howe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 can say that the ones listed with "usual speed" are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es I usually order from, and have been satisfactory,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erms of service, availability, reliability, and cost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DIA (a prefix of "2" indicates a double album, CD, etc., likewise for "3"..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</w:t>
        <w:tab/>
        <w:t>Compact Disc (standa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D</w:t>
        <w:tab/>
        <w:t>24K Gold Compact Dis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D</w:t>
        <w:tab/>
        <w:t>Digital Theatre Systems/High-Definition Sound Compact Dis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</w:t>
        <w:tab/>
        <w:t>Long-Playing Vinyl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</w:t>
        <w:tab/>
        <w:t>(Master) Casset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</w:t>
        <w:tab/>
        <w:t>Twelve-Inch LP/EP/Maxi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A</w:t>
        <w:tab/>
        <w:t>Cassette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</w:t>
        <w:tab/>
        <w:t>Compact Disc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5</w:t>
        <w:tab/>
        <w:t>Seven-Inch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T</w:t>
        <w:tab/>
        <w:t>Eight-Track Tape</w:t>
        <w:tab/>
        <w:tab/>
        <w:t>[futur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UNTRY COD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</w:t>
        <w:tab/>
        <w:t>general international release (unless otherwise not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UR</w:t>
        <w:tab/>
        <w:t>general European release (unless otherwise not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N</w:t>
        <w:tab/>
        <w:t>(non-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</w:t>
        <w:tab/>
        <w:t>Australasia (Australia/New Zeala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U</w:t>
        <w:tab/>
        <w:t>Aust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</w:t>
        <w:tab/>
        <w:t>Belgi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</w:t>
        <w:tab/>
        <w:t>Can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E</w:t>
        <w:tab/>
        <w:t xml:space="preserve">Germany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T</w:t>
        <w:tab/>
        <w:t>Ita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JA</w:t>
        <w:tab/>
        <w:t>Japan</w:t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E</w:t>
        <w:tab/>
        <w:t>Netherlands/Hol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O</w:t>
        <w:tab/>
        <w:t>Portug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U</w:t>
        <w:tab/>
        <w:t>Russ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K</w:t>
        <w:tab/>
        <w:t xml:space="preserve">United Kingdom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S</w:t>
        <w:tab/>
        <w:t>United Sta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AN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(1.49) CD Banzai release dates and minor edits, ad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ymphonic Rock Project and Freudiana sing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NEW EDITS: updated mail order section, ad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CD singles, updated with forthcoming album info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undated the Avenue info, added Kate Bush info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nd removed Project contributor track listing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[96Q3 releas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(1.50) Added Ambrosia, Al Stewart, miscellaneous alb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(1.51) Updated miscellaneous albums, added more release date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dded album chart info, added Prime Time stu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(1.52) Updated Web links, added info on On Air and relea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vailable at Sound of Music (mostly Gambler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Gaudi stuff), plus the B. Tyler Limelight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ORT DISCOGRAPHY (studio [incl. compilations] o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,87</w:t>
        <w:tab/>
        <w:t>Tales of Mystery and Imagination</w:t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7</w:t>
        <w:tab/>
        <w:t>I Robot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</w:t>
        <w:tab/>
        <w:t>Pyramid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>Eve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0</w:t>
        <w:tab/>
        <w:t>Turn Of A Friendly Card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2</w:t>
        <w:tab/>
        <w:t>Eye In The Sk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2</w:t>
        <w:tab/>
        <w:t>Best Of The Alan Parsons Project</w:t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3</w:t>
        <w:tab/>
        <w:t>Andrew Powell and 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Play The Best Of The Alan Parsons Project</w:t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</w:t>
        <w:tab/>
        <w:t>Ammonia Avenu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</w:t>
        <w:tab/>
        <w:t>Vulture Cultur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,95</w:t>
        <w:tab/>
        <w:t>Ladyhawke</w:t>
        <w:tab/>
        <w:tab/>
        <w:tab/>
        <w:tab/>
        <w:tab/>
        <w:t>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6</w:t>
        <w:tab/>
        <w:t>Stereotom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</w:t>
        <w:tab/>
        <w:t>Gaudi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</w:t>
        <w:tab/>
        <w:t>Tales of Mystery and Imagination</w:t>
        <w:tab/>
        <w:tab/>
        <w:t>Album Re-Re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9</w:t>
        <w:tab/>
        <w:t>Best Of The Alan Parsons Project Volume 2</w:t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>Instrumental Works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>Freudiana [The White Album]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>Freudiana [The Black Album]</w:t>
        <w:tab/>
        <w:tab/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>Try Anything Once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-95</w:t>
        <w:tab/>
        <w:t>The Very Best Live</w:t>
        <w:tab/>
        <w:tab/>
        <w:tab/>
        <w:t>Live Compilation/Studio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(in MISCELLANEOUS ALAN PARSONS PROJECT COMPILATIONS sec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</w:t>
        <w:tab/>
        <w:t>Gaudi</w:t>
        <w:tab/>
        <w:tab/>
        <w:tab/>
        <w:tab/>
        <w:tab/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6</w:t>
        <w:tab/>
        <w:t>On Air</w:t>
        <w:tab/>
        <w:tab/>
        <w:tab/>
        <w:tab/>
        <w:tab/>
        <w:tab/>
        <w:t>(forthcoming)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LL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 Aug</w:t>
        <w:tab/>
        <w:t>Tales of Mystery and Imagination</w:t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76 Original relea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6 US</w:t>
        <w:tab/>
        <w:t>20th Century</w:t>
        <w:tab/>
        <w:tab/>
        <w:t>T5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? AN,US</w:t>
        <w:tab/>
        <w:t>20th Century/Casablanca</w:t>
        <w:tab/>
        <w:t>6463-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? PO</w:t>
        <w:tab/>
        <w:t>20th Century</w:t>
        <w:tab/>
        <w:tab/>
        <w:t>MOV-7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7? AN</w:t>
        <w:tab/>
        <w:t>20th Century</w:t>
        <w:tab/>
        <w:tab/>
        <w:t>7145-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? NE</w:t>
        <w:tab/>
        <w:t>Phonogram</w:t>
        <w:tab/>
        <w:tab/>
        <w:t>6370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</w:t>
        <w:tab/>
        <w:t>CA</w:t>
        <w:tab/>
        <w:t>20th Century/GRT</w:t>
        <w:tab/>
        <w:t>9209-508 (colored viny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Casablanca</w:t>
        <w:tab/>
        <w:tab/>
        <w:t>T7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2</w:t>
        <w:tab/>
        <w:t>A Dream within a Dream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8</w:t>
        <w:tab/>
        <w:t>The Raven</w:t>
        <w:tab/>
        <w:tab/>
        <w:tab/>
        <w:tab/>
        <w:t>Leonard Whi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5</w:t>
        <w:tab/>
        <w:t>The Tell-tale Heart</w:t>
        <w:tab/>
        <w:tab/>
        <w:tab/>
        <w:t>Arthur Br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9</w:t>
        <w:tab/>
        <w:t>The Cask of Amontillado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(The System of) Doctor Tarr</w:t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and Professor Fe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:13</w:t>
        <w:tab/>
        <w:t>The fall of the House of Usher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5:??</w:t>
        <w:tab/>
        <w:t>Prelu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2:??</w:t>
        <w:tab/>
        <w:t>Arri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?:??</w:t>
        <w:tab/>
        <w:t>Interme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4:??</w:t>
        <w:tab/>
        <w:t>Pava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?:??</w:t>
        <w:tab/>
        <w:t>F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1</w:t>
        <w:tab/>
        <w:t>To One in Paradise</w:t>
        <w:tab/>
        <w:tab/>
        <w:tab/>
        <w:t>Terry Sylv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0:24 (40:30) (11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 Mar</w:t>
        <w:tab/>
        <w:t>Tales of Mystery and Imagination</w:t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94 Mobile Fidelity re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4 US</w:t>
        <w:tab/>
        <w:t>Mobile Fidelity</w:t>
        <w:tab/>
        <w:tab/>
        <w:t>MFSL 1-204 (03/??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D 1994 US</w:t>
        <w:tab/>
        <w:t>Mobile Fidelity</w:t>
        <w:tab/>
        <w:tab/>
        <w:t>UDCD 606 (06/08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A Dream Within a Dream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The Raven</w:t>
        <w:tab/>
        <w:tab/>
        <w:tab/>
        <w:tab/>
        <w:t>Leonard Whi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9</w:t>
        <w:tab/>
        <w:t>4:43</w:t>
        <w:tab/>
        <w:t>The Tell-Tale Heart</w:t>
        <w:tab/>
        <w:tab/>
        <w:tab/>
        <w:t>Arthur Br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8</w:t>
        <w:tab/>
        <w:t>4:29</w:t>
        <w:tab/>
        <w:t>The Cask Of Amontillado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4</w:t>
        <w:tab/>
        <w:t>4:15</w:t>
        <w:tab/>
        <w:t>(The System Of) Doctor Tarr</w:t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And Professor Fe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:24</w:t>
        <w:tab/>
        <w:t>The Fall Of The House Of Usher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50</w:t>
        <w:tab/>
        <w:t xml:space="preserve">    5:51</w:t>
        <w:tab/>
        <w:t>Prelu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35</w:t>
        <w:tab/>
        <w:t xml:space="preserve">    2:36</w:t>
        <w:tab/>
        <w:t>Arri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05</w:t>
        <w:tab/>
        <w:t xml:space="preserve">    1:06</w:t>
        <w:tab/>
        <w:t>Interme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3</w:t>
        <w:tab/>
        <w:t xml:space="preserve">    4:45</w:t>
        <w:tab/>
        <w:t>Pava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:45</w:t>
        <w:tab/>
        <w:t xml:space="preserve">    1:07</w:t>
        <w:tab/>
        <w:t>F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1</w:t>
        <w:tab/>
        <w:t>4:14</w:t>
        <w:tab/>
        <w:t>To One In Paradise</w:t>
        <w:tab/>
        <w:tab/>
        <w:tab/>
        <w:t>Terry Sylv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starts at 0:48 into previous trac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0:??/40:52/40:54 1994 CD (11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ring Bass:</w:t>
        <w:tab/>
        <w:t>Darryl Runsw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:</w:t>
        <w:tab/>
        <w:tab/>
        <w:t>Stuart Tosh, Burleigh Drum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David Paton, David Pack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 xml:space="preserve">Billy Lyall, Christopher North, Eric Woolfson,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ndrew Powell, Francis Monkma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imbalom &amp; Kantele:</w:t>
        <w:tab/>
        <w:t>John L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ab/>
        <w:t>John Miles, Arthur Brown, Alan Parsons, Ter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ylvester, Leonard Whiting, Jack Harris, E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Woolfson, Jane Powell, Smokey Parsons, Davi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aton, Stuart Tosh, and The English Cho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and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 arrang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conducted by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Pat Stapley, Chris Bla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l Contractor:</w:t>
        <w:tab/>
        <w:t>David Ka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between:</w:t>
        <w:tab/>
        <w:tab/>
        <w:t>July 1975 - January 19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nd Mixed at:</w:t>
        <w:tab/>
        <w:t>Abbey Road Studios, Lond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 Oct</w:t>
        <w:tab/>
        <w:t>Tales of Mystery and Imagination</w:t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87 Digital Remix and Remaster re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ALL</w:t>
        <w:tab/>
        <w:t>Mercury</w:t>
        <w:tab/>
        <w:tab/>
        <w:tab/>
        <w:t>832 820-2 (11/23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7 ALL</w:t>
        <w:tab/>
        <w:t>Mercury</w:t>
        <w:tab/>
        <w:tab/>
        <w:tab/>
        <w:t>832 820-1 (11/23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8 ALL</w:t>
        <w:tab/>
        <w:t>Mercury</w:t>
        <w:tab/>
        <w:tab/>
        <w:tab/>
        <w:t>832 820-4 (02/08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JA</w:t>
        <w:tab/>
        <w:t>Philips</w:t>
        <w:tab/>
        <w:tab/>
        <w:tab/>
        <w:t>PPD-3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NE</w:t>
        <w:tab/>
        <w:t>Polygram</w:t>
        <w:tab/>
        <w:tab/>
        <w:t>??? (10/??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JA</w:t>
        <w:tab/>
        <w:t>Phonograph/Polydor</w:t>
        <w:tab/>
        <w:t>PHCR-4204 (02/??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3</w:t>
        <w:tab/>
        <w:t>A Dream within a Dream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7</w:t>
        <w:tab/>
        <w:t>The Raven</w:t>
        <w:tab/>
        <w:tab/>
        <w:tab/>
        <w:tab/>
        <w:t>Leonard Whi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8</w:t>
        <w:tab/>
        <w:t>The Tell-tale Heart</w:t>
        <w:tab/>
        <w:tab/>
        <w:tab/>
        <w:t>Arthur Br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3</w:t>
        <w:tab/>
        <w:t>The Cask of Amontillado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0</w:t>
        <w:tab/>
        <w:t>(The System of) Doctor Tarr</w:t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and Professor Fe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?:??</w:t>
        <w:tab/>
        <w:t>The fall of the House of Usher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7:02</w:t>
        <w:tab/>
        <w:t>Prelu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2:39</w:t>
        <w:tab/>
        <w:t>Arri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:00</w:t>
        <w:tab/>
        <w:t>Interme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4:36</w:t>
        <w:tab/>
        <w:t>Pava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:51</w:t>
        <w:tab/>
        <w:t>F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6</w:t>
        <w:tab/>
        <w:t>To One in Paradise</w:t>
        <w:tab/>
        <w:tab/>
        <w:tab/>
        <w:t>Terry Sylv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2:35 (42:41) (11 tracks, A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arration:</w:t>
        <w:tab/>
        <w:tab/>
        <w:t>Orson Welles, Leonard Whi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Joe Puerta, David Paton, Les Hurd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ring Bass:</w:t>
        <w:tab/>
        <w:t>Darryl Runsw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David Paton, Ian Bairnson, David Pack, 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coustic Guitars:</w:t>
        <w:tab/>
        <w:t>Laurence Juber, Kevin Pe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cussion:</w:t>
        <w:tab/>
        <w:tab/>
        <w:t>Stuart Tosh, Burleigh Drum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Billy Lyall, Eric Woolfson, Christopher Nor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gan:</w:t>
        <w:tab/>
        <w:tab/>
        <w:t>Francis Monkman, Eric Woolfson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arpsichord:</w:t>
        <w:tab/>
        <w:t>Francis Monk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imbalom &amp; Kantele:</w:t>
        <w:tab/>
        <w:t>John L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ndolin:</w:t>
        <w:tab/>
        <w:tab/>
        <w:t>Hugo D'Al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rs:</w:t>
        <w:tab/>
        <w:tab/>
        <w:t>Billy Lyall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jectron/Synths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David Paton, Alan Parsons, Eric Woolf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ack Harris, Terry Sylvester, Jane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Choir:</w:t>
        <w:tab/>
        <w:t>Bob Howes and The English Chora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Westminster City School Boys Cho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Alan Parsons and 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cept "Fall of..."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 (1976):</w:t>
        <w:tab/>
        <w:t>Chris Blair, Patrick Stapley, Tom Trefe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 (1987):</w:t>
        <w:tab/>
        <w:t>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iginal Recorded between:</w:t>
        <w:tab/>
        <w:t>April 1975 - November 19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mixed/Remastered between:</w:t>
        <w:tab/>
        <w:t>May 1987 - June 19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(1976) at:</w:t>
        <w:tab/>
        <w:tab/>
        <w:t>Abbey Road, Mama Jo's, Kingsway H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(1987) at:</w:t>
        <w:tab/>
        <w:tab/>
        <w:t>Abbey Road, the Gran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a) "Tales..." was re-released by Polygram Records under the Casablan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s label in 1982 after the demise of 20th Century Recor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edition was devoid of the intricate liner notes on Edg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an Poe, but with a picture of Alan with circulating 1" aud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ape reel around his neck... a.k.a. a cheap repackage and res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b) During the summer of 1987, Alan Parsons (and merry crew) remix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remastered this album for compact disc.  In this revamping p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ess, the length of the original album was increased by approx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tely 5.12%, or 2:11.  New additions include:  new Ian guitar solo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ditional synthesizers by Alan, and narration by the late Or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elles.  This "new" album made its debut in November, 1987 u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olygram's Mercury Records label with all the original artwork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lus additional liner not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c) In March, 1994, Mobile Fidelity released its "Original Ma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ing" of "Tales..." on their ANADISQ 2000 LP series. 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 was transferred from the master using the GAIN syst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d)</w:t>
        <w:tab/>
        <w:t>In June, 1994, an UltraDisc II 24K gold CD version was issu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is the compact disc debut of the original 1976 albu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7 Jun</w:t>
        <w:tab/>
        <w:t>I Robot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9/16/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Platinum:</w:t>
        <w:tab/>
        <w:t>10/25/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7 US</w:t>
        <w:tab/>
        <w:t>Arista</w:t>
        <w:tab/>
        <w:tab/>
        <w:tab/>
        <w:t>AL 7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Arista</w:t>
        <w:tab/>
        <w:tab/>
        <w:tab/>
        <w:t>AL8-80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? AN</w:t>
        <w:tab/>
        <w:t>Arista/Festival</w:t>
        <w:tab/>
        <w:tab/>
        <w:t>L37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Mobile Fidelity</w:t>
        <w:tab/>
        <w:tab/>
        <w:t>MFSL 1-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Mobile Fidelity</w:t>
        <w:tab/>
        <w:tab/>
        <w:t>MFQR 1-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 US</w:t>
        <w:tab/>
        <w:t>Mobile Fidelity</w:t>
        <w:tab/>
        <w:tab/>
        <w:t>MFSL C-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9 US</w:t>
        <w:tab/>
        <w:t>Arista</w:t>
        <w:tab/>
        <w:tab/>
        <w:tab/>
        <w:t>ARCD 8040 (08/29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US</w:t>
        <w:tab/>
        <w:t>Mobile Fidelity</w:t>
        <w:tab/>
        <w:tab/>
        <w:t>MFCD 8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040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0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EUR</w:t>
        <w:tab/>
        <w:t>Arista</w:t>
        <w:tab/>
        <w:tab/>
        <w:tab/>
        <w:t>610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9 EUR</w:t>
        <w:tab/>
        <w:t>Arista</w:t>
        <w:tab/>
        <w:tab/>
        <w:tab/>
        <w:t>259 651 (04/03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4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UK,GE</w:t>
        <w:tab/>
        <w:t>Arista</w:t>
        <w:tab/>
        <w:tab/>
        <w:tab/>
        <w:t>260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AN</w:t>
        <w:tab/>
        <w:t>Arista/Ariola</w:t>
        <w:tab/>
        <w:tab/>
        <w:t>SPCD-1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</w:t>
        <w:tab/>
        <w:t>EUR</w:t>
        <w:tab/>
        <w:t>Arista</w:t>
        <w:tab/>
        <w:tab/>
        <w:tab/>
        <w:t>876 595 (02/06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06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9</w:t>
        <w:tab/>
        <w:t>I Wouldn't Want To Be Like You</w:t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5</w:t>
        <w:tab/>
        <w:t>Some Other Time</w:t>
        <w:tab/>
        <w:tab/>
        <w:tab/>
        <w:t>Peter Straker &amp; Jaki Whitr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0</w:t>
        <w:tab/>
        <w:t>Breakdown</w:t>
        <w:tab/>
        <w:tab/>
        <w:tab/>
        <w:tab/>
        <w:t>Allan Clark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1</w:t>
        <w:tab/>
        <w:t>Don't Let It Show</w:t>
        <w:tab/>
        <w:tab/>
        <w:tab/>
        <w:t>Dave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1</w:t>
        <w:tab/>
        <w:t>The Voice</w:t>
        <w:tab/>
        <w:tab/>
        <w:tab/>
        <w:tab/>
        <w:t>Steve Har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5</w:t>
        <w:tab/>
        <w:t>Nucle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Day After Day (Show Must Go On)</w:t>
        <w:tab/>
        <w:tab/>
        <w:t>Jack Harr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5</w:t>
        <w:tab/>
        <w:t>Total Eclips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Genesis Ch. 1 V. 32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1:02 (41:16) (10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To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David Pat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, Duncan MacKay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eel Guitar:</w:t>
        <w:tab/>
        <w:t>B. J. 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jectron/Vocoder:</w:t>
        <w:tab/>
        <w:t>Eric Woolf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imbalom &amp; Kantele:</w:t>
        <w:tab/>
        <w:t>John L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Hilary Western, Smokey Parsons, David Paton, Stu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osh, Ian Bairnson, Tony Rivers, John Perry, Stu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Calver, Eric Woolf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Choirs:</w:t>
        <w:tab/>
        <w:t>The English Chorale, Philharmonia 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:</w:t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cept "Total Eclipse"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Patrick Stapley, Chris Bla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between:</w:t>
        <w:tab/>
        <w:tab/>
        <w:t>December 1976 - March 19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 Robot...  The story of the rise of the machi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the decline of man, which paradoxically coinci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his discovery of the wheel... and a warning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is brief dominance of this planet will probably en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cause man tried to create robot in his own im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 Jun</w:t>
        <w:tab/>
        <w:t>Pyramid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7/24/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8 US</w:t>
        <w:tab/>
        <w:t>Arista</w:t>
        <w:tab/>
        <w:tab/>
        <w:tab/>
        <w:t>AB 4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AN</w:t>
        <w:tab/>
        <w:t>Arista/RCA/Ariola</w:t>
        <w:tab/>
        <w:t>VPL1-75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Arista</w:t>
        <w:tab/>
        <w:tab/>
        <w:tab/>
        <w:t>AL8-8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NE</w:t>
        <w:tab/>
        <w:t>Arista</w:t>
        <w:tab/>
        <w:tab/>
        <w:tab/>
        <w:t>201-129-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5-8225 (mid-li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 NE</w:t>
        <w:tab/>
        <w:t>Arista</w:t>
        <w:tab/>
        <w:tab/>
        <w:tab/>
        <w:t>401-129-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US</w:t>
        <w:tab/>
        <w:t>BMG/Arista</w:t>
        <w:tab/>
        <w:tab/>
        <w:t>8320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EUR</w:t>
        <w:tab/>
        <w:t>Arista</w:t>
        <w:tab/>
        <w:tab/>
        <w:tab/>
        <w:t>610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225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EUR</w:t>
        <w:tab/>
        <w:t>Arista</w:t>
        <w:tab/>
        <w:tab/>
        <w:tab/>
        <w:t>258 983 (10/09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25D-13 (06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5 (11/23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NE</w:t>
        <w:tab/>
        <w:t>Arista</w:t>
        <w:tab/>
        <w:tab/>
        <w:tab/>
        <w:t>??? (04/??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4</w:t>
        <w:tab/>
        <w:t>Voyag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1</w:t>
        <w:tab/>
        <w:t>What Goes Up...</w:t>
        <w:tab/>
        <w:tab/>
        <w:tab/>
        <w:t>David Paton [and Eric Woolfson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0</w:t>
        <w:tab/>
        <w:t>The Eagle Will Rise Again</w:t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5</w:t>
        <w:tab/>
        <w:t>One More River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6</w:t>
        <w:tab/>
        <w:t>Can't Take It With You</w:t>
        <w:tab/>
        <w:tab/>
        <w:tab/>
        <w:t>Dean F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7</w:t>
        <w:tab/>
        <w:t>In The Lap Of The God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5</w:t>
        <w:tab/>
        <w:t>Pyramania</w:t>
        <w:tab/>
        <w:tab/>
        <w:tab/>
        <w:tab/>
        <w:t>Jack Harr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9</w:t>
        <w:tab/>
        <w:t>Hyper-Gamma-Space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4</w:t>
        <w:tab/>
        <w:t>Shadow Of A Lonely Man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7:41 (37:44) (9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David Pat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, Duncan MacK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Choir:</w:t>
        <w:tab/>
        <w:t>The English Cho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:</w:t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Patrick Stapley, Chris Bla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between:</w:t>
        <w:tab/>
        <w:tab/>
        <w:t>September 1977 - February 19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rise and fall of an ancient dynasty, 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quest for a key to unlock the secrets of the univers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album seeks to amplify the haunting echoes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ast and explore the unsolved mysteries of the pres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yramid... the last remaining wonder of the anci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r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 Sep</w:t>
        <w:tab/>
        <w:t>Eve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2/11/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9 US</w:t>
        <w:tab/>
        <w:t>Arista</w:t>
        <w:tab/>
        <w:tab/>
        <w:tab/>
        <w:t>AL 95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US</w:t>
        <w:tab/>
        <w:t>Arista</w:t>
        <w:tab/>
        <w:tab/>
        <w:tab/>
        <w:t>AL8-80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2 US</w:t>
        <w:tab/>
        <w:t>Arista</w:t>
        <w:tab/>
        <w:tab/>
        <w:tab/>
        <w:t>AL5-8062 (??/??/8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PO</w:t>
        <w:tab/>
        <w:t>Dacapo/Arista</w:t>
        <w:tab/>
        <w:tab/>
        <w:t>201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 PO</w:t>
        <w:tab/>
        <w:t>Dacapo/Arista</w:t>
        <w:tab/>
        <w:tab/>
        <w:t>401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US</w:t>
        <w:tab/>
        <w:t>BMG/Arista</w:t>
        <w:tab/>
        <w:tab/>
        <w:t>8318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0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EUR</w:t>
        <w:tab/>
        <w:t>Arista</w:t>
        <w:tab/>
        <w:tab/>
        <w:tab/>
        <w:t>610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062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EUR</w:t>
        <w:tab/>
        <w:t>Arista</w:t>
        <w:tab/>
        <w:tab/>
        <w:tab/>
        <w:t>258 981 (10/09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25D-22 (07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6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08</w:t>
        <w:tab/>
        <w:t>5:09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8</w:t>
        <w:tab/>
        <w:t>3:45</w:t>
        <w:tab/>
        <w:t>You Lie Down With Dogs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5</w:t>
        <w:tab/>
        <w:t>3:52</w:t>
        <w:tab/>
        <w:t>I'd Rather Be A Man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0</w:t>
        <w:tab/>
        <w:t>3:37</w:t>
        <w:tab/>
        <w:t>You Won't Be There</w:t>
        <w:tab/>
        <w:tab/>
        <w:tab/>
        <w:t>Dave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9</w:t>
        <w:tab/>
        <w:t>4:00</w:t>
        <w:tab/>
        <w:t>Winding Me Up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3</w:t>
        <w:tab/>
        <w:t>4:50</w:t>
        <w:tab/>
        <w:t>Damned If I Do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9</w:t>
        <w:tab/>
        <w:t>3:36</w:t>
        <w:tab/>
        <w:t>Don't Hold Back</w:t>
        <w:tab/>
        <w:tab/>
        <w:tab/>
        <w:tab/>
        <w:t>Clare Tor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3</w:t>
        <w:tab/>
        <w:t>4:40</w:t>
        <w:tab/>
        <w:t>Secret Garden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08</w:t>
        <w:tab/>
        <w:t>5:49</w:t>
        <w:tab/>
        <w:t>If I Could Change Your Mind</w:t>
        <w:tab/>
        <w:tab/>
        <w:t>Lesley Dunc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9:18 (39:36) (9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, Duncan MacK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iscellaneous:</w:t>
        <w:tab/>
        <w:t>Alan Parsons, 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Chris Rainbow, 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:</w:t>
        <w:tab/>
        <w:t>the Orchestra of the Munich Chamber Ope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Patrick Jauneaud, Dave Sidd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after February 1978 and before 19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0 Nov</w:t>
        <w:tab/>
        <w:t>Turn Of A Friendly Card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2/18/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Platinum:</w:t>
        <w:tab/>
        <w:t>08/12/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0 US</w:t>
        <w:tab/>
        <w:t>Arista</w:t>
        <w:tab/>
        <w:tab/>
        <w:tab/>
        <w:t>AL 9518 / AK 95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8-80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9-8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B6-83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5-8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0 FR</w:t>
        <w:tab/>
        <w:t>Arista</w:t>
        <w:tab/>
        <w:tab/>
        <w:tab/>
        <w:t>203-000-ae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0 GE</w:t>
        <w:tab/>
        <w:t>Arista</w:t>
        <w:tab/>
        <w:tab/>
        <w:tab/>
        <w:t>203-000-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0 FR</w:t>
        <w:tab/>
        <w:t>Arista</w:t>
        <w:tab/>
        <w:tab/>
        <w:tab/>
        <w:t>403-000-ae4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0 GE</w:t>
        <w:tab/>
        <w:t>Arista</w:t>
        <w:tab/>
        <w:tab/>
        <w:tab/>
        <w:t>403-000-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US</w:t>
        <w:tab/>
        <w:t>BMG/Arista</w:t>
        <w:tab/>
        <w:tab/>
        <w:t>8315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226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25D-14 (06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7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2</w:t>
        <w:tab/>
        <w:t>May Be A Price To Pay</w:t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7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5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4</w:t>
        <w:tab/>
        <w:t>I Don't Wanna Go Home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8</w:t>
        <w:tab/>
        <w:t>The Gold Bug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he Turn Of A Friendly C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39</w:t>
        <w:tab/>
        <w:t xml:space="preserve">    Part One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7</w:t>
        <w:tab/>
        <w:t xml:space="preserve">    Snake Eyes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8</w:t>
        <w:tab/>
        <w:t xml:space="preserve">    The Ace Of Sword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3</w:t>
        <w:tab/>
        <w:t xml:space="preserve">    Nothing Left To Lose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2</w:t>
        <w:tab/>
        <w:t xml:space="preserve">    Part Two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9:45 (40:31) (10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uropean releases do *not* divvy-up Turn Of A Friendly Card track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EUR</w:t>
        <w:tab/>
        <w:t>Arista</w:t>
        <w:tab/>
        <w:tab/>
        <w:tab/>
        <w:t>610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</w:t>
        <w:tab/>
        <w:t>EUR</w:t>
        <w:tab/>
        <w:t>Arista</w:t>
        <w:tab/>
        <w:tab/>
        <w:tab/>
        <w:t>258 982 (05/18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4:57</w:t>
        <w:tab/>
        <w:t>May Be A Price To Pay</w:t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4:21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5:03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4:57</w:t>
        <w:tab/>
        <w:t>I Don't Wanna Go Home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4:33</w:t>
        <w:tab/>
        <w:t>The Gold Bug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6:22</w:t>
        <w:tab/>
        <w:t>The Turn Of A Friendly C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Part One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Snake Eyes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The Ace Of Sword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Nothing Left To Lose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Part Two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0:13 (40:15) (6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:</w:t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:</w:t>
        <w:tab/>
        <w:tab/>
        <w:t>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from 1979 to 19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2 May</w:t>
        <w:tab/>
        <w:t>Eye In The Sk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9/21/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Platinum:</w:t>
        <w:tab/>
        <w:t>02/04/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2 US</w:t>
        <w:tab/>
        <w:t>Arista</w:t>
        <w:tab/>
        <w:tab/>
        <w:tab/>
        <w:t>AL 95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8-80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9-80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US</w:t>
        <w:tab/>
        <w:t>BMG/Arista</w:t>
        <w:tab/>
        <w:tab/>
        <w:t>8290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033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BMG Arista/Ariola</w:t>
        <w:tab/>
        <w:t>SPCD 1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3 EUR</w:t>
        <w:tab/>
        <w:t>Arista</w:t>
        <w:tab/>
        <w:tab/>
        <w:tab/>
        <w:t>610 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32D-48 (04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</w:t>
        <w:tab/>
        <w:tab/>
        <w:tab/>
        <w:t>258 718 (05/04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8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JA</w:t>
        <w:tab/>
        <w:t>BMG Victor/Arista</w:t>
        <w:tab/>
        <w:t>BVCA-7356/74321-168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(03/24/95) [20-bit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53</w:t>
        <w:tab/>
        <w:t>1:48</w:t>
        <w:tab/>
        <w:t>Siri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6</w:t>
        <w:tab/>
        <w:t>4:33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1</w:t>
        <w:tab/>
        <w:t>4:49</w:t>
        <w:tab/>
        <w:t>Children Of The Moon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11</w:t>
        <w:tab/>
        <w:t>2:09</w:t>
        <w:tab/>
        <w:t>Gemini</w:t>
        <w:tab/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7:22</w:t>
        <w:tab/>
        <w:t>7:17</w:t>
        <w:tab/>
        <w:t>Silence And I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3</w:t>
        <w:tab/>
        <w:t>4:19</w:t>
        <w:tab/>
        <w:t>You're Gonna Get Your Fingers Burned</w:t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1</w:t>
        <w:tab/>
        <w:t>4:50</w:t>
        <w:tab/>
        <w:t>Psychobabble</w:t>
        <w:tab/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4</w:t>
        <w:tab/>
        <w:t>3:34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3</w:t>
        <w:tab/>
        <w:t>3:52</w:t>
        <w:tab/>
        <w:t>Step By Step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4</w:t>
        <w:tab/>
        <w:t>4:52</w:t>
        <w:tab/>
        <w:t>Old And Wis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2:03 (42:30) (10 tracks, A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irlight Prog.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ophone:</w:t>
        <w:tab/>
        <w:tab/>
        <w:t>Mel Colli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Choir:</w:t>
        <w:tab/>
        <w:t>The English Cho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 &amp; Choir:</w:t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:</w:t>
        <w:tab/>
        <w:tab/>
        <w:t>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from 1980 to 19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3 Nov</w:t>
        <w:tab/>
        <w:t>Best Of The Alan Parsons Project</w:t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3 US</w:t>
        <w:tab/>
        <w:t>Arista</w:t>
        <w:tab/>
        <w:tab/>
        <w:tab/>
        <w:t>AL8-8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Arista</w:t>
        <w:tab/>
        <w:tab/>
        <w:tab/>
        <w:t>AL9-8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</w:t>
        <w:tab/>
        <w:t>CA</w:t>
        <w:tab/>
        <w:t>BMG</w:t>
        <w:tab/>
        <w:tab/>
        <w:tab/>
        <w:t>AC8 8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9</w:t>
        <w:tab/>
        <w:t>US</w:t>
        <w:tab/>
        <w:t>Arista</w:t>
        <w:tab/>
        <w:tab/>
        <w:tab/>
        <w:t>8193 (08/29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,JA</w:t>
        <w:tab/>
        <w:t>Arista</w:t>
        <w:tab/>
        <w:tab/>
        <w:tab/>
        <w:t>ARCD 8193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</w:t>
        <w:tab/>
        <w:tab/>
        <w:tab/>
        <w:t>610 052 (06/24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9 US</w:t>
        <w:tab/>
        <w:t>Arista</w:t>
        <w:tab/>
        <w:tab/>
        <w:tab/>
        <w:t>8193 (08/29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09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EUR</w:t>
        <w:tab/>
        <w:t>Arista</w:t>
        <w:tab/>
        <w:tab/>
        <w:tab/>
        <w:t>876 600 (02/06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</w:t>
        <w:tab/>
        <w:t>AN</w:t>
        <w:tab/>
        <w:t>Arista</w:t>
        <w:tab/>
        <w:tab/>
        <w:tab/>
        <w:t>ARCD-8193 (08/01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JA</w:t>
        <w:tab/>
        <w:t>BMG Victor/Arista</w:t>
        <w:tab/>
        <w:t>BVCA-2607 (11/22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8</w:t>
        <w:tab/>
        <w:t>I Wouldn't Want To Be Like You</w:t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9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4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7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0</w:t>
        <w:tab/>
        <w:t>Pyramania</w:t>
        <w:tab/>
        <w:tab/>
        <w:tab/>
        <w:tab/>
        <w:t>Jack Harr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3</w:t>
        <w:tab/>
        <w:t>You Don't Believe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5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8</w:t>
        <w:tab/>
        <w:t>Psychobabble</w:t>
        <w:tab/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0</w:t>
        <w:tab/>
        <w:t>Damned If I Do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8</w:t>
        <w:tab/>
        <w:t>Don't Let It Show</w:t>
        <w:tab/>
        <w:tab/>
        <w:tab/>
        <w:t>Dave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0</w:t>
        <w:tab/>
        <w:t>Can't Take It With You</w:t>
        <w:tab/>
        <w:tab/>
        <w:tab/>
        <w:t>Dean F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4</w:t>
        <w:tab/>
        <w:t>Old And Wis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8:26(?)</w:t>
        <w:tab/>
        <w:tab/>
        <w:t>(12 tracks, AAD/ADD, 1977-198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iner notes mention an in-depth book on the APP.  The bo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as barely started, never finished, thus never releas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  [thanks for Alistair Young for his swift fingers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mid 1970's was a musical era awash in the ashes of the l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0's and early 70's progressive rock movement. The New Wave fr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merican coasts and England had yet to appear and the ne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eneration of mainstream artists were still in their infancy,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gether at all. The musical euphoria and innovation which was s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evalent just a few years earlier had gotten a bit stagnan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ut there were exceptions. A handful of new as well as veter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tists managed to forge ahead with continuing high standard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ianship and expression. Clearly, among those exceptions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an Parsons Project with wide screen, cinematic music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uld "float like a butterfly and sting like a bee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owever, unlike many artists who attempt cinematic music, the Al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arsons Project was able to combine rich orchestral textures wi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sense of economy. The key has always been in the Project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bility to deliver a sense of balance. Complex arrangements w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itted to accessible melodies... Their musicianship ha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ighest standards, yet the frequently boring indulgences common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gressive artists were absent from the Project's music, and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verall feel of the songs was conducive to headphone listening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ell as background listen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rhaps the greatest example of balance is in the founding memb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mselves. Alan Parsons was so blown away by hearing the Beatles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Sgt. Pepper's Lonely Hearts Club Band" album in 1967 that 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lied for and successfully landed a job at the famous Abbey Ro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udios in London. Parsons worked with the Beatles on the "Abb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oad" album and continued his relationship with Paul McCartne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ing "Wild Life" and "Red Rose Speedway". He was als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minated for a Grammy for recording Pink Floyd's classic "Da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ide of the Moon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1974 Alan Parsons met Eric Woolfson, who was soon to fun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 Alan Parsons' manager and shortly thereafter as his music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artner. Thus, the Project was bor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though Woolfson has a lower profile than Parsons,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ntributions as a song writer and conceptual collaborator h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en critical to the Project's success through the yea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en Parsons and Woolfson aren't busy dreaming up ideas for the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ext release, or actually developing a piece, Woolfson might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ound discussing world politics at his favourite Engli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staurant, while Parsons is coming to terms with some new pie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technology. It's the balance of personalities, as well a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lance of musical elements, as with so many great artists,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ke it happ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Project has always been committed to its own musical concep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ather than trend and what may be fashionable at the time.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imes their music has flown in the face of the mainstream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rough it all, album after album, they have managed to p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ir fans, regardless of hit singles or marketing gimmicks. Si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Project has never toured, it seems refreshing to hear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at is based purely on sound and song rather than an image or 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bsession with the latests novelty. They have managed to po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mselves through the lat 70's stadium rock era, the early 80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sco sound, and the present Euro-synthesiser/drum machi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verki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ch of their magic has to be credited to their ability to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lexible musically without sacrificing their inherent sound. Th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ave been funky on tracks like "Wouldn't Want To Be Like You"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raight ahead on "Games People Play", and dreamy in an almo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echnicolor way with "Nucleus". Again, the balance of Woolfson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op sensibility with Parsons' trend setting production allow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ir music to stretch out, use unusual instrumentation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intain accessibil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sing regular musicians, yet not having the restriction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ertain people locked in certain functions, the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ject was among the pioneers of the concept of interchange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nd members, as previously found only in solo or orchestr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ituati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Project's first album was "Tales of Mystery and Imagination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ich was recorded over a two year period. It met with goo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ough not overwhelming, public response. In 1977 the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witched labels and began a new phase with a series of concep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s. The "I Robot" album was a view of tomorrow through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yes of today. Both ethereal and funky, "I Robot" was a hu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cc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June 1978 a look at yesterday through the eyes of today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vident on the "Pyramid" album. By this point the Project h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stablished a firm base of fans in North America, continen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urope and Australia. The "Eve" album followed in August of 1979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n the subject of wom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ir success continued with the release of "Turn Of A Friend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rd" in October 1980, an album about the subconscious versu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ower of choice. As obscure as the theme may seem on the surfac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bum stayed high on the charts for over a year and yiel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wo hit singles, "Time" and "Games People Play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fter a brief "rest", the Project resumed with "Eye in the Sky",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4-ish look at the future. The title track "Eye In The Sky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ntinued their string of widely played singles, although the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tent was essentially to continue their conceptual appro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ather than compromise for the sole benefit of commercial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cc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ome artists with new and innovative ideas run out of creati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uel after a time, but the Project has continued to evolve an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ake their own music higher and further. While this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learly documents the evolution of the Alan Parsons Project, th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e already rumours emanating from their "home" studio at Abb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oad of another adventurous Project album, possibly with vide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nnections, a medium in which Parsons and Woolfson have gre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ter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ut whatever the results, we're guaranteed another state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t experience that will keep the spirit of progressive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 By Lee Abrams, September 21 19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A limited circulation of an in-depth book of The Al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Parsons Project is in preparation and will be publish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in 1984. If you wish to receive advance informati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please send your name and address to The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Project, c/o PO Box 738, New York, N.Y. 10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3 ???</w:t>
        <w:tab/>
        <w:t>Andrew Powell and the Philharmonia Orchestra Pl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he Best Of The Alan Parsons Project</w:t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3 US</w:t>
        <w:tab/>
        <w:t>Capitol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3 US</w:t>
        <w:tab/>
        <w:t>Capitol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3 UK</w:t>
        <w:tab/>
        <w:t>EMI</w:t>
        <w:tab/>
        <w:tab/>
        <w:tab/>
        <w:t>EMC-1077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3 GE</w:t>
        <w:tab/>
        <w:t>EMI</w:t>
        <w:tab/>
        <w:tab/>
        <w:tab/>
        <w:t>1C 064 107739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US</w:t>
        <w:tab/>
        <w:t>Mobile Fidelity</w:t>
        <w:tab/>
        <w:tab/>
        <w:t>MFSL 1-8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US</w:t>
        <w:tab/>
        <w:t>Mobile Fidelity</w:t>
        <w:tab/>
        <w:tab/>
        <w:t>MFCD 8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>5:00</w:t>
        <w:tab/>
        <w:t>Lucifer (+ Mammagamma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6</w:t>
        <w:tab/>
        <w:t>Tim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2</w:t>
        <w:tab/>
        <w:t>Games People Play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:20</w:t>
        <w:tab/>
        <w:t>I Robot Suit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>3:38</w:t>
        <w:tab/>
        <w:t>Damned If I Do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2</w:t>
        <w:tab/>
        <w:t>Pavan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5</w:t>
        <w:tab/>
        <w:t>What Goes Up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5</w:t>
        <w:tab/>
        <w:t>Eye In The Sky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2</w:t>
        <w:tab/>
        <w:t>Old And Wis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6:51 (9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formed by:</w:t>
        <w:tab/>
        <w:t>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lto Saxophone:</w:t>
        <w:tab/>
        <w:t>Ronnie Aspr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esizers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ectric Piano:</w:t>
        <w:tab/>
        <w:t>Max Middleton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:</w:t>
        <w:tab/>
        <w:tab/>
        <w:t>Mike Mor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Tim Renw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, Andrew Powell, Alan J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lo Soprano:</w:t>
        <w:tab/>
        <w:t>Olive Si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oir:</w:t>
        <w:tab/>
        <w:tab/>
        <w:t>The English Cho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SI Drum/Boo-Bams:</w:t>
        <w:tab/>
        <w:t>Morris Pe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lo Piccolo Trumpet: John Walla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, Arranged,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nducted by:</w:t>
        <w:tab/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:</w:t>
        <w:tab/>
        <w:tab/>
        <w:t>Jon Ke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by:</w:t>
        <w:tab/>
        <w:tab/>
        <w:tab/>
        <w:t>Eric Woolfson, Alan Parsons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Steve Jackson, Tony Richard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Haydn Bendall, Paul Hul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from 1980 to 19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EMI Studios, Abbey Road Studio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CTS Studios Wembley, Air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rew Powell, who has been an integral part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an Parsons Project since its inception, has at la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de his own album.  It's a rare treat to hear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 we know so well interpreted totally through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ars and with the help of such a fine orchestra.  B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lu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-- Alan Parsons &amp; 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 Mar</w:t>
        <w:tab/>
        <w:t>Ammonia Avenu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te Reached Gold:</w:t>
        <w:tab/>
        <w:t>04/24/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ak Position Held:</w:t>
        <w:tab/>
        <w:t>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tal Weeks in Top 40:</w:t>
        <w:tab/>
        <w:t>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4 US</w:t>
        <w:tab/>
        <w:t>Arista</w:t>
        <w:tab/>
        <w:tab/>
        <w:tab/>
        <w:t>AL8-8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4</w:t>
        <w:tab/>
        <w:t>AN</w:t>
        <w:tab/>
        <w:t>Arista/RCA/Ariola</w:t>
        <w:tab/>
        <w:t>VPL1-75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4</w:t>
        <w:tab/>
        <w:t>AN</w:t>
        <w:tab/>
        <w:t>Festival/Arista</w:t>
        <w:tab/>
        <w:tab/>
        <w:t>RML 53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NE</w:t>
        <w:tab/>
        <w:t>Arista</w:t>
        <w:tab/>
        <w:tab/>
        <w:tab/>
        <w:t>206-100-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? NE</w:t>
        <w:tab/>
        <w:t>Arista</w:t>
        <w:tab/>
        <w:tab/>
        <w:tab/>
        <w:t>406-100-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US</w:t>
        <w:tab/>
        <w:t>Arista</w:t>
        <w:tab/>
        <w:tab/>
        <w:tab/>
        <w:t>8204 (10/22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US,AN</w:t>
        <w:tab/>
        <w:t>Arista</w:t>
        <w:tab/>
        <w:tab/>
        <w:tab/>
        <w:t>ARCD 8204 (??/??/8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4 GE</w:t>
        <w:tab/>
        <w:t>Arista</w:t>
        <w:tab/>
        <w:tab/>
        <w:tab/>
        <w:t>610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204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/Ariola</w:t>
        <w:tab/>
        <w:tab/>
        <w:t>258 885 (06/24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25D-6 (03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0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JA</w:t>
        <w:tab/>
        <w:t>BMG Victor/Arista</w:t>
        <w:tab/>
        <w:t>BVCA-7355/74321-168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(03/24/95) [20-bit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3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0</w:t>
        <w:tab/>
        <w:t>Let Me Go Home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6</w:t>
        <w:tab/>
        <w:t>One Good Reason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2</w:t>
        <w:tab/>
        <w:t>4:34</w:t>
        <w:tab/>
        <w:t>Since The Last Goodbye</w:t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1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2</w:t>
        <w:tab/>
        <w:t>Dancing On A Highwire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You Don't Believe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30</w:t>
        <w:tab/>
        <w:t>Ammonia Avenu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9:58 (40:11) (9 tracks, A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irlight Prog.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ophone:</w:t>
        <w:tab/>
        <w:tab/>
        <w:t>Mel Colli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:</w:t>
        <w:tab/>
        <w:tab/>
        <w:t>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from 1982 to 19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 Feb</w:t>
        <w:tab/>
        <w:t>Vulture Cultur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 US</w:t>
        <w:tab/>
        <w:t>Arista</w:t>
        <w:tab/>
        <w:tab/>
        <w:tab/>
        <w:t>AL8-8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</w:t>
        <w:tab/>
        <w:t>AN</w:t>
        <w:tab/>
        <w:t>Arista/RCA/Ariola</w:t>
        <w:tab/>
        <w:t>VPL1-75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NE</w:t>
        <w:tab/>
        <w:t>Arista</w:t>
        <w:tab/>
        <w:tab/>
        <w:tab/>
        <w:t>206-577-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2 GE</w:t>
        <w:tab/>
        <w:t>Ariola</w:t>
        <w:tab/>
        <w:tab/>
        <w:tab/>
        <w:t>??? (12/??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? NE</w:t>
        <w:tab/>
        <w:t>Arista</w:t>
        <w:tab/>
        <w:tab/>
        <w:tab/>
        <w:t>406-577-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US</w:t>
        <w:tab/>
        <w:t>Arista</w:t>
        <w:tab/>
        <w:tab/>
        <w:tab/>
        <w:t>8263 (10/22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 US</w:t>
        <w:tab/>
        <w:t>Arista</w:t>
        <w:tab/>
        <w:tab/>
        <w:tab/>
        <w:t>ARCD 8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</w:t>
        <w:tab/>
        <w:t>UK</w:t>
        <w:tab/>
        <w:t>Arista</w:t>
        <w:tab/>
        <w:tab/>
        <w:tab/>
        <w:t>206 5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</w:t>
        <w:tab/>
        <w:t>AN</w:t>
        <w:tab/>
        <w:t>Arista/Festival</w:t>
        <w:tab/>
        <w:tab/>
        <w:t>206 5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 GE</w:t>
        <w:tab/>
        <w:t>Arista</w:t>
        <w:tab/>
        <w:tab/>
        <w:tab/>
        <w:t>610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263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25D-7 (03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/Ariola</w:t>
        <w:tab/>
        <w:tab/>
        <w:t>258 884 (06/24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1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2</w:t>
        <w:tab/>
        <w:t>Let's Talk About Me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2</w:t>
        <w:tab/>
        <w:t>Separate Lives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2</w:t>
        <w:tab/>
        <w:t>Days Are Numbers (The Traveller)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Sooner Or Later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1</w:t>
        <w:tab/>
        <w:t>Vulture Culture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8</w:t>
        <w:tab/>
        <w:t>Hawkey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Somebody Out There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4</w:t>
        <w:tab/>
        <w:t>The Same Old Su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7:01 (38:00) (8 tracks, A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s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s and Saxes:</w:t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irlight Prog.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al Rendition:</w:t>
        <w:tab/>
        <w:t>Mr. Laser Be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:</w:t>
        <w:tab/>
        <w:tab/>
        <w:t>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May 1984 - July 19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 ???</w:t>
        <w:tab/>
        <w:t>"Ladyhawke" Original Motion Picture Soundtrack</w:t>
        <w:tab/>
        <w:t>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 US</w:t>
        <w:tab/>
        <w:t>Atlantic</w:t>
        <w:tab/>
        <w:tab/>
        <w:t>81248-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5 US</w:t>
        <w:tab/>
        <w:t>Atlantic</w:t>
        <w:tab/>
        <w:tab/>
        <w:t>81248-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IT</w:t>
        <w:tab/>
        <w:t>Genoa</w:t>
        <w:tab/>
        <w:tab/>
        <w:tab/>
        <w:t>GRCD-1014 or GRLE-CD10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CD)</w:t>
        <w:tab/>
        <w:t>(L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58</w:t>
        <w:tab/>
        <w:t>2:58</w:t>
        <w:tab/>
        <w:t>Main Ti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41</w:t>
        <w:tab/>
        <w:t>1:38</w:t>
        <w:tab/>
        <w:t>Phillipe's Esca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23</w:t>
        <w:tab/>
        <w:t>2:25</w:t>
        <w:tab/>
        <w:t>The Search For Phill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7</w:t>
        <w:tab/>
        <w:t>2:06</w:t>
        <w:tab/>
        <w:t>Tavern Fight (Phillip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36</w:t>
        <w:tab/>
        <w:t>2:38</w:t>
        <w:tab/>
        <w:t>Tavern Fight (Nav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11</w:t>
        <w:tab/>
        <w:t>1:11</w:t>
        <w:tab/>
        <w:t>Phillipe Describes Isabea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1</w:t>
        <w:tab/>
        <w:t>4:50</w:t>
        <w:tab/>
        <w:t>Navarre's Ambu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4</w:t>
        <w:tab/>
        <w:t>3:02</w:t>
        <w:tab/>
        <w:t>The Chase, The Fall, and The Transform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4</w:t>
        <w:tab/>
        <w:t>2:03</w:t>
        <w:tab/>
        <w:t>"She Was Sad At First..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34</w:t>
        <w:tab/>
        <w:t>1:35</w:t>
        <w:tab/>
        <w:t>Navarre Returns To Aqu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7</w:t>
        <w:tab/>
        <w:t>4:35</w:t>
        <w:tab/>
        <w:t>Navarre And Marquet's Du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56</w:t>
        <w:tab/>
        <w:t>1:55</w:t>
        <w:tab/>
        <w:t>Marquet's Dea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24</w:t>
        <w:tab/>
        <w:t>2:23</w:t>
        <w:tab/>
        <w:t>Bishop's Dea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00</w:t>
        <w:tab/>
        <w:t>4:54</w:t>
        <w:tab/>
        <w:t>End Ti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8:13 LP and 39:18 CD (14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formed by:</w:t>
        <w:tab/>
        <w:t>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Richard "Trix" Cottle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Composed, Orchestrated,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No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US</w:t>
        <w:tab/>
        <w:t>GNP Crescendo</w:t>
        <w:tab/>
        <w:tab/>
        <w:t>GNPD-8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release date 11/02/95 GNP-only; 01/23/96 public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00</w:t>
        <w:tab/>
        <w:t>2:59</w:t>
        <w:tab/>
        <w:t>Main Titl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43</w:t>
        <w:tab/>
        <w:t>1:40</w:t>
        <w:tab/>
        <w:t>Phillipe's Escape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26</w:t>
        <w:tab/>
        <w:t>3:25</w:t>
        <w:tab/>
        <w:t>The Search For Phillipe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10</w:t>
        <w:tab/>
        <w:t>2:08</w:t>
        <w:tab/>
        <w:t>Tavern Fight (Phillipe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39</w:t>
        <w:tab/>
        <w:t>2:38</w:t>
        <w:tab/>
        <w:t>Tavern Fight (Navarre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05</w:t>
        <w:tab/>
        <w:t>4:04</w:t>
        <w:tab/>
        <w:t>Pitou's Woods(*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13</w:t>
        <w:tab/>
        <w:t>1:11</w:t>
        <w:tab/>
        <w:t>Phillipe Describes Isabeau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49</w:t>
        <w:tab/>
        <w:t>2:50</w:t>
        <w:tab/>
        <w:t>Bishop's Procession(*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42</w:t>
        <w:tab/>
        <w:t>1:41</w:t>
        <w:tab/>
        <w:t>Wedding Music(*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3</w:t>
        <w:tab/>
        <w:t>4:53</w:t>
        <w:tab/>
        <w:t>Navarre's Ambush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35</w:t>
        <w:tab/>
        <w:t>1:33</w:t>
        <w:tab/>
        <w:t>Imperious Removes Arrow(*)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7</w:t>
        <w:tab/>
        <w:t>2:06</w:t>
        <w:tab/>
        <w:t>Chase/Fall/Transformation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[album version; track renamed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30</w:t>
        <w:tab/>
        <w:t>5:29</w:t>
        <w:tab/>
        <w:t>Cezar's Woods(*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7</w:t>
        <w:tab/>
        <w:t>2:03</w:t>
        <w:tab/>
        <w:t>She Was Sad At First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[track renamed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37</w:t>
        <w:tab/>
        <w:t>1:36</w:t>
        <w:tab/>
        <w:t>Navarre Returns To Aquila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46</w:t>
        <w:tab/>
        <w:t>2:46</w:t>
        <w:tab/>
        <w:t>Turret Chase/The Fall (film version)(*)</w:t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35</w:t>
        <w:tab/>
        <w:t>2:34</w:t>
        <w:tab/>
        <w:t>Wolf Trapped in Ice(*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24</w:t>
        <w:tab/>
        <w:t>3:23</w:t>
        <w:tab/>
        <w:t>Navarre And Isabeau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Dual Transformation(*)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3</w:t>
        <w:tab/>
        <w:t>4:22</w:t>
        <w:tab/>
        <w:t>Navarre And Marquet Duel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[track renamed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01</w:t>
        <w:tab/>
        <w:t>1:59</w:t>
        <w:tab/>
        <w:t>Marquet's Death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27</w:t>
        <w:tab/>
        <w:t>2:26</w:t>
        <w:tab/>
        <w:t>Bishop's Death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8:16</w:t>
        <w:tab/>
        <w:t>8:14</w:t>
        <w:tab/>
        <w:t>Final Reunion(*)/End Title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6</w:t>
        <w:tab/>
        <w:t>3:35</w:t>
        <w:tab/>
        <w:t>Ladyhawke Theme:  Single version(+)</w:t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*) -- Previously unreleased 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+) -- Previously released as a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0:04 (70:06) (23 tracks, A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formed by:</w:t>
        <w:tab/>
        <w:t>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Richard "Trix" Cottle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Composed, Orchestrated,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and Engineer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Credits from the newly released GNP Crescendo version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in London by 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ab/>
        <w:t>Mark Ban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in charge of Production:</w:t>
        <w:tab/>
        <w:t>Neil Nor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rt Direction:</w:t>
        <w:tab/>
        <w:tab/>
        <w:tab/>
        <w:t>Mark Ban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irector of Licensing:</w:t>
        <w:tab/>
        <w:tab/>
        <w:t>Michelle Eagle-Wol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igital Editing and Mastering:</w:t>
        <w:tab/>
        <w:t>Bob Fisher, Digital Doma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original release of this album has been discontinued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tlantic and is no longer available.  A pair of compact dis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ersions have been made, one a bootleg of the original re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iginating from Italy, and the "official" re-release fr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NP/Crescendo Records late 1995-early 1996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otleg CD Notes:  In 1992, this album was made available on C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 a limited edition (of 2000) from Genoa Records of Ita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release has been confirmed to be non-official and 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ranted by Warner Brothers or Atlantic, a bootle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manufacturer/distributor provide a false address, as ver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ied indirectly by the a member of the APP mailing list.  Up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canning the "Film Score Monthly" magazine, it was found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subscriber from Italy checked the address and found it to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ogus.  Additionally, Steve Martin sent a postcard to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dress which was returned-to-send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iner cover consists of the Ladyhawke album cover, i.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lack with Isabeau's face on top-center-right, above Isabeau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-a-hawk perched on Phillipe's head.  The back of the li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s the same as the back of jewel box, with Navarre riding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orse under the midday sun.  This is the same as the the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ical move po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side the liner notes on the left are the track title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redits as found on the album.  The right side feature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vie credits starting with "WARNER BROS. and TWENTIE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ENTURY FOX present...," and concluding with (c) 1985 War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ros. &amp; Twentieth Century Fox.  All Rights Reserv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LASED BY WARNER BROS.  A WARNER COMMUNICATIONS COMPANY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misspelling of "released" is taken verbatim).  The liner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rear of the jewel box features both the track title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vie credits along with the following at the bottom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"Manufactured by Genoa Records  Via Agazio 36C-7 16151 Genoa, Italy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spine/edge of the liner states:  "LADYHAWKE" with a ca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og number of GRCD-1014.  However, on the compact disc itself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nder "Genoa", a flattened treble clef, and "Records,"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talog number is GRLE-CD1014.  The rest of the CD ha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itle, and track listings.  The ring of text along the ed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the CD (twice consecutively) sta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All rights of the producer and of the owner of the wo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produced reserved.  Unauthorized copying, hiring, lending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ublic performance and broadcasting of this record prohibited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de in Italy.  (c)1985 (p)1993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n both the rear liner and the compact disc, the follow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ext appears:  Limited Edition [BOX] of 2,000".  The emp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[BOX] on the rear liner is written in with silver highligh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the issue number (of 2000), and the [BOX] on the CD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urple and is also written with the issue number in sil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ighlighter.  (Mine is 959.)</w:t>
        <w:tab/>
        <w:t>!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NP/Crescendo CD Notes:  A new and official re-release of 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 has been released GNP/Crescendo in November 1995,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 the general retail public in January 1996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NP Release 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 was both surprised and excited to receive a phone call fr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y manager, Bob Buziak, early in 1984 telling me that Rich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onner wanted me to fly to Los Angeles to look at his new fil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Ladyhawke" with a view to writing the sc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futu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you can't find it in your local store, GNP/Crescendo can be reached a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GNP/Crescendo Reco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8400 West Sunset Boulevard, Suite 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est Hollywood, CA  90069-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800) 654-7029 or (213) 656-26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213) 656-0693 [FAX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 ???</w:t>
        <w:tab/>
        <w:t>Stereotom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 US</w:t>
        <w:tab/>
        <w:t>Arista</w:t>
        <w:tab/>
        <w:tab/>
        <w:tab/>
        <w:t>AL9-8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5 US</w:t>
        <w:tab/>
        <w:t>Arista</w:t>
        <w:tab/>
        <w:tab/>
        <w:tab/>
        <w:t>AC9-8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US</w:t>
        <w:tab/>
        <w:t>Arista</w:t>
        <w:tab/>
        <w:tab/>
        <w:tab/>
        <w:t>8384 (10/22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 US</w:t>
        <w:tab/>
        <w:t>Arista</w:t>
        <w:tab/>
        <w:tab/>
        <w:tab/>
        <w:t>ARCD 8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 EUR</w:t>
        <w:tab/>
        <w:t>Arista</w:t>
        <w:tab/>
        <w:tab/>
        <w:tab/>
        <w:t>610 5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384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</w:t>
        <w:tab/>
        <w:tab/>
        <w:tab/>
        <w:t>259 050 (06/24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2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7:15</w:t>
        <w:tab/>
        <w:t>Stereotomy</w:t>
        <w:tab/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7</w:t>
        <w:tab/>
        <w:t>Beaujolais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4</w:t>
        <w:tab/>
        <w:t>Urbania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9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7</w:t>
        <w:tab/>
        <w:t>In The Real World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7:34</w:t>
        <w:tab/>
        <w:t>Where's The Walrus?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22</w:t>
        <w:tab/>
        <w:t>Light Of The World</w:t>
        <w:tab/>
        <w:tab/>
        <w:tab/>
        <w:t>Graham D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02</w:t>
        <w:tab/>
        <w:t>Chinese Whisper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18</w:t>
        <w:tab/>
        <w:t>Stereotomy Two</w:t>
        <w:tab/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1:28 (41:58) (9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s and Saxes:</w:t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s &amp; Keyboards:</w:t>
        <w:tab/>
        <w:t>Eric Woolf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Steve D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:</w:t>
        <w:tab/>
        <w:tab/>
        <w:t>Alan Parsons, 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:</w:t>
        <w:tab/>
        <w:tab/>
        <w:t>Noel Raffer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October 1984 - August 19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Mayfair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word "stereotomy" is supposed to describe the techniqu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tting solids, as stones, to specified forms and dimensi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spiration for this word came from Poe's "Murder at the Ro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orgue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 Feb</w:t>
        <w:tab/>
        <w:t>Gaudi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7 US</w:t>
        <w:tab/>
        <w:t>Arista</w:t>
        <w:tab/>
        <w:tab/>
        <w:tab/>
        <w:t>AL 8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? NE</w:t>
        <w:tab/>
        <w:t>Arista</w:t>
        <w:tab/>
        <w:tab/>
        <w:tab/>
        <w:t>208-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</w:t>
        <w:tab/>
        <w:t>RU</w:t>
        <w:tab/>
        <w:t>Arista</w:t>
        <w:tab/>
        <w:tab/>
        <w:tab/>
        <w:t>C60 27787 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? NE</w:t>
        <w:tab/>
        <w:t>Arista</w:t>
        <w:tab/>
        <w:tab/>
        <w:tab/>
        <w:t>408-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US</w:t>
        <w:tab/>
        <w:t>Arista</w:t>
        <w:tab/>
        <w:tab/>
        <w:tab/>
        <w:t>AC 8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US</w:t>
        <w:tab/>
        <w:t>Arista</w:t>
        <w:tab/>
        <w:tab/>
        <w:tab/>
        <w:t>8448 (10/22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JA</w:t>
        <w:tab/>
        <w:t>Arista/Nippon Phonogram</w:t>
        <w:tab/>
        <w:t>32RD-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AN</w:t>
        <w:tab/>
        <w:t>Arista</w:t>
        <w:tab/>
        <w:tab/>
        <w:tab/>
        <w:t>ARCD 8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448 (07/07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EUR</w:t>
        <w:tab/>
        <w:t>Arista</w:t>
        <w:tab/>
        <w:tab/>
        <w:tab/>
        <w:t>258 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JA</w:t>
        <w:tab/>
        <w:t>BMG</w:t>
        <w:tab/>
        <w:tab/>
        <w:tab/>
        <w:t>A32D-8 (12/??/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 EUR</w:t>
        <w:tab/>
        <w:t>Arista</w:t>
        <w:tab/>
        <w:tab/>
        <w:tab/>
        <w:t>260 171 (08/06/9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3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:44</w:t>
        <w:tab/>
        <w:t>La Sagrada Familia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4</w:t>
        <w:tab/>
        <w:t>Too Late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54</w:t>
        <w:tab/>
        <w:t>Closer To Heave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2</w:t>
        <w:tab/>
        <w:t>Standing On Higher Ground</w:t>
        <w:tab/>
        <w:tab/>
        <w:t>Geoff Barrad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3</w:t>
        <w:tab/>
        <w:t>Money Talks</w:t>
        <w:tab/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19</w:t>
        <w:tab/>
        <w:t>Inside Looking Out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Paseo De Graci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8:39 (38:51) (7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Laurie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s and Saxes:</w:t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s &amp; Keyboards:</w:t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impanis:</w:t>
        <w:tab/>
        <w:tab/>
        <w:t>Bob How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orn (Leader):</w:t>
        <w:tab/>
        <w:t>David Cri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ello:</w:t>
        <w:tab/>
        <w:tab/>
        <w:t>John He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ab/>
        <w:t>John Miles, Lenny Zakatek, Eric Woolf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Geoff Barradale, 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oir:</w:t>
        <w:tab/>
        <w:tab/>
        <w:t>The English Chorale conducted by Bob How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:</w:t>
        <w:tab/>
        <w:tab/>
        <w:t>Alan Parsons, 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and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October 1985 - August 19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The Grange, Mayfair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album was inspired by the life and work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tonio Gaudi (1852-1926), a Catalan archit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ose grand conception, the Sagrada Familia Cathedr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Barcelona, involves a construction time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ich will run for hundreds of years.  He is buri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the crypt of his unfinished masterpie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[The 260 171 release of this CD's got some interes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sspellings on the disc:  apparently, this album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"Alan Parson" and the executive produc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s "Eric Woolison".  Also, the catalog number en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cribed by the manufacturer on the inner ring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sc is the old catalog number, 258 084.  This tra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ears over most Euro versions of APP albums. 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 Nov</w:t>
        <w:tab/>
        <w:t>Tales of Mystery and Imagination</w:t>
        <w:tab/>
        <w:t>Album Re-Re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(see 1976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7 ???   Best Of The Alan Parsons Project Volume 2</w:t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7 US</w:t>
        <w:tab/>
        <w:t>Arista</w:t>
        <w:tab/>
        <w:tab/>
        <w:tab/>
        <w:t>AL 84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9 US</w:t>
        <w:tab/>
        <w:t>Arista</w:t>
        <w:tab/>
        <w:tab/>
        <w:tab/>
        <w:t>8486 (08/29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US</w:t>
        <w:tab/>
        <w:t>Arista</w:t>
        <w:tab/>
        <w:tab/>
        <w:tab/>
        <w:t>ARCD 84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9 US</w:t>
        <w:tab/>
        <w:t>Arista</w:t>
        <w:tab/>
        <w:tab/>
        <w:tab/>
        <w:t>8486 (08/29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8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Let's Talk About Me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2</w:t>
        <w:tab/>
        <w:t>Standing On Higher Ground</w:t>
        <w:tab/>
        <w:tab/>
        <w:t>Geoff Barrad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Stereotomy</w:t>
        <w:tab/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0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8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00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4</w:t>
        <w:tab/>
        <w:t>What Goes Up...</w:t>
        <w:tab/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8</w:t>
        <w:tab/>
        <w:t>Days Are Numbers (The Traveller)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30</w:t>
        <w:tab/>
        <w:t>Ammonia Avenu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0</w:t>
        <w:tab/>
        <w:t>The Turn Of A Friendly Card Part Two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8:47(?) (11 tracks, AAD/ADD/DDD, 1977 - 19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  (futu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1987 Nov </w:t>
        <w:tab/>
        <w:t>Limelight:  Best Of... Volume 2</w:t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7 EUR</w:t>
        <w:tab/>
        <w:t>BMG/Arista</w:t>
        <w:tab/>
        <w:tab/>
        <w:t>208 6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2 EUR</w:t>
        <w:tab/>
        <w:t>BMG/Arista</w:t>
        <w:tab/>
        <w:tab/>
        <w:t>208 634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7 EUR</w:t>
        <w:tab/>
        <w:t>BMG/Arista</w:t>
        <w:tab/>
        <w:tab/>
        <w:t>408 6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2 EUR</w:t>
        <w:tab/>
        <w:t>BMG/Arista</w:t>
        <w:tab/>
        <w:tab/>
        <w:t>408 634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7 EUR</w:t>
        <w:tab/>
        <w:t>BMG/Arista</w:t>
        <w:tab/>
        <w:tab/>
        <w:t>258 6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EUR</w:t>
        <w:tab/>
        <w:t>BMG/Arista</w:t>
        <w:tab/>
        <w:tab/>
        <w:t>258 634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4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9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4</w:t>
        <w:tab/>
        <w:t>The Same Old Su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30</w:t>
        <w:tab/>
        <w:t>Ammonia Avenu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4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4</w:t>
        <w:tab/>
        <w:t>Since The Last Goodbye</w:t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02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3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8</w:t>
        <w:tab/>
        <w:t>Hawkey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0</w:t>
        <w:tab/>
        <w:t>The Turn Of A Friendly Card Part One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7:22</w:t>
        <w:tab/>
        <w:t>Silence And I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9:46 (49:48) (10 tracks, AAD/ADD/DDD, 1977 - 198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  "Limelight" appears to be the non-US relea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8 Aug</w:t>
        <w:tab/>
        <w:t>Instrumental Works</w:t>
        <w:tab/>
        <w:tab/>
        <w:t>Instrumental 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8 US</w:t>
        <w:tab/>
        <w:t>Arista</w:t>
        <w:tab/>
        <w:tab/>
        <w:tab/>
        <w:t>AL 84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8 EUR</w:t>
        <w:tab/>
        <w:t>Arista</w:t>
        <w:tab/>
        <w:tab/>
        <w:tab/>
        <w:t>209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2 EUR</w:t>
        <w:tab/>
        <w:t>Arista</w:t>
        <w:tab/>
        <w:tab/>
        <w:tab/>
        <w:t>209 237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2 EUR</w:t>
        <w:tab/>
        <w:t>Arista</w:t>
        <w:tab/>
        <w:tab/>
        <w:tab/>
        <w:t>409 237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8 EUR</w:t>
        <w:tab/>
        <w:t>Arista</w:t>
        <w:tab/>
        <w:tab/>
        <w:tab/>
        <w:t>409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US</w:t>
        <w:tab/>
        <w:t>Arista</w:t>
        <w:tab/>
        <w:tab/>
        <w:tab/>
        <w:t>ARCD 84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EUR</w:t>
        <w:tab/>
        <w:t>Arista</w:t>
        <w:tab/>
        <w:tab/>
        <w:tab/>
        <w:t>259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 JA</w:t>
        <w:tab/>
        <w:t>BMG</w:t>
        <w:tab/>
        <w:tab/>
        <w:tab/>
        <w:t>A32D-68 (10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EUR</w:t>
        <w:tab/>
        <w:t>Arista</w:t>
        <w:tab/>
        <w:tab/>
        <w:tab/>
        <w:t>259 237 (09/21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1015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8</w:t>
        <w:tab/>
        <w:t>3:56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7:25</w:t>
        <w:tab/>
        <w:t>7:23</w:t>
        <w:tab/>
        <w:t>Where's The Walrus?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03</w:t>
        <w:tab/>
        <w:t>5:59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5</w:t>
        <w:tab/>
        <w:t>3:32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9</w:t>
        <w:tab/>
        <w:t>3:44</w:t>
        <w:tab/>
        <w:t>Hawkey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16</w:t>
        <w:tab/>
        <w:t>2:14</w:t>
        <w:tab/>
        <w:t>Voyag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6</w:t>
        <w:tab/>
        <w:t>3:44</w:t>
        <w:tab/>
        <w:t>Paseo De Graci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9</w:t>
        <w:tab/>
        <w:t>4:57</w:t>
        <w:tab/>
        <w:t>Urbania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0</w:t>
        <w:tab/>
        <w:t>4:27</w:t>
        <w:tab/>
        <w:t>The Gold Bug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9</w:t>
        <w:tab/>
        <w:t>3:37</w:t>
        <w:tab/>
        <w:t>Genesis Ch. 1 V. 32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4:00 (44:02, 10 tracks, AAD/ADD/DDD, 1977 - 19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  Some versions of this album were called "Instrumental Voyages,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ch was an earlier working title for the compilation.  Some vers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this album may have been released with the earlier tit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 Oct</w:t>
        <w:tab/>
        <w:t>Freudiana [The White Album]</w:t>
        <w:tab/>
        <w:tab/>
        <w:tab/>
        <w:t>Soundtrack/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 EUR</w:t>
        <w:tab/>
        <w:t>EMI</w:t>
        <w:tab/>
        <w:tab/>
        <w:tab/>
        <w:t>CDP 79 5415 (10/11/9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 UK</w:t>
        <w:tab/>
        <w:t>EMI</w:t>
        <w:tab/>
        <w:tab/>
        <w:tab/>
        <w:t>CDEN 5012 (10/11/9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EUR</w:t>
        <w:tab/>
        <w:t>EMI/Parlophone Odeon</w:t>
        <w:tab/>
        <w:t>CDP 79 5415 (06/15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5</w:t>
        <w:tab/>
        <w:t>The Nirvana Principle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21</w:t>
        <w:tab/>
        <w:t>Freudiana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I Am A Mirror</w:t>
        <w:tab/>
        <w:tab/>
        <w:tab/>
        <w:tab/>
        <w:t>Leo Say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5</w:t>
        <w:tab/>
        <w:t>Little Hans</w:t>
        <w:tab/>
        <w:tab/>
        <w:tab/>
        <w:tab/>
        <w:t>Graham D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1</w:t>
        <w:tab/>
        <w:t>Dora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4:36 </w:t>
        <w:tab/>
        <w:t>Funny You Should Say That</w:t>
        <w:tab/>
        <w:tab/>
        <w:t>The Flying Picke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4</w:t>
        <w:tab/>
        <w:t>You're On Your Own</w:t>
        <w:tab/>
        <w:tab/>
        <w:tab/>
        <w:t>Kiki De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2</w:t>
        <w:tab/>
        <w:t>Far Away From Home</w:t>
        <w:tab/>
        <w:tab/>
        <w:tab/>
        <w:t>The Flying Picke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6</w:t>
        <w:tab/>
        <w:t>Let Yourself Go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4</w:t>
        <w:tab/>
        <w:t>Beyond The Pleasure Principle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3</w:t>
        <w:tab/>
        <w:t>The Ring</w:t>
        <w:tab/>
        <w:tab/>
        <w:tab/>
        <w:tab/>
        <w:t>Eric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0</w:t>
        <w:tab/>
        <w:t>Sects Therapy</w:t>
        <w:tab/>
        <w:tab/>
        <w:tab/>
        <w:tab/>
        <w:t>Frankie Howe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41</w:t>
        <w:tab/>
        <w:t>No One Can Love You Better Than Me</w:t>
        <w:tab/>
        <w:t>Kiki De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Marti Webb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Gary How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0</w:t>
        <w:tab/>
        <w:t>3:41</w:t>
        <w:tab/>
        <w:t>Don't Let The Moment Pass</w:t>
        <w:tab/>
        <w:tab/>
        <w:t>Marti Web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16</w:t>
        <w:tab/>
        <w:t>Upper Me</w:t>
        <w:tab/>
        <w:tab/>
        <w:tab/>
        <w:tab/>
        <w:t>Eric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Freudian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0:51</w:t>
        <w:tab/>
        <w:t>Destiny</w:t>
        <w:tab/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56</w:t>
        <w:tab/>
        <w:t>There But For The Grace Of God</w:t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4:30 (74:54) (18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Laurie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s and Saxes:</w:t>
        <w:tab/>
        <w:t>Richard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s:</w:t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rtistic Director:</w:t>
        <w:tab/>
        <w:t>Brian Bro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:</w:t>
        <w:tab/>
        <w:tab/>
        <w:t>Alan Parsons, 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Eric Woolfson (Track 10, music by Alan Parson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ecutive Producer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1988 - 19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The Grange, Abbey Road, and Angel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sign &amp; Art Direction:</w:t>
        <w:tab/>
        <w:t>Roger Huggett/Sin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hotography of Freud's study and consulting room at The Freu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eum, 20 Maresfield Gardens, London NW3 by Nick Bagle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pecial thanks to:</w:t>
        <w:tab/>
        <w:tab/>
        <w:t>Wim Schipper, David Rockburger, Profess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Fred Stone, Peta and Jools, Richard Wel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Allison and Erica, and of course Haz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and Smokey for their constant suppo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om 1988-1990, Eric Woolfson worked on his *own* "project"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mpositions dedicated to the life of Sigmund Freud.  Eventuall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idea blossomed into a musical.  All of the music and lyric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ere written by Eric, with the exception of an instrumental pie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ch Alan contributed.  According to Alan, this "project" beg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 just the next APP album.  When all was said and done, tw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eudiana albums emerged.  This Freudiana studio album was releas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clusively for Europe by EMI in 1990.  See below for the Freudi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erman original cast musical soundtrack, released by EMI Electro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ccording to the Avenue, this work has had negative impacts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lationships between Alan Parsons and Eric Woolfson as well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tween Eric Woolfson and Brian Bro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ric wanted to continue pursuing the musical production busine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le Alan was content on working in the studio and on the roa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mething Eric shyed away from.  Alan and Eric went their separ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ays (né lives?) resulting in the end of the "Project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tigation ensued between the latter pair which resulted in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ights to the work and music of the "Freudiana" musical grante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r. Brolly, and consequently left Mr. Woolfson in a stat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ancial bankruptc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arlier versions of this studio album (circa 1990-1991) were devoi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the "by ERIC WOOLFSON" [by]line located between the Freudiana lo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nd track listings on the rear cover and back of the inl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eudiana (froid'i-ana) n.  1. The generic term encompass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rchaeological relics, books and *objets d'art* collec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y SIGMUND FREUD (1856-1939).  Contemplation of these ite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s known to have inspired many of his ideas.  2. The term m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 broadly used to include any facet of his life, his wor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their derivativ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EUDIANA is the brain child of songwriter and musician E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olfson who hit upon the idea of researching the life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rks of Sigmund Freud with a view to their musical potenti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ully aware that doing justice to genius of such magnitu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uld involve the highest degree of committment and applic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ion, he set out to retrace Freud's footsteps and explore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alms in what turned out to be a voyage of self-discove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at resulted was not the story of Freud but rather an i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the composer seen through a Freudian mirr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ortunately there was much biographic information avail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 add clarity to the aura of mystique surrounding 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traordinary man.  Freud's homes in London and Vienna, n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eums, were truly inspirational.  Literary source inclu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eud's classic cases whose real identities he concealed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se of names such as Wolfman, Ratman, Dora, Little Han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chreber, the Judge.  In addition, Freud's writings on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scovery of the 'unconscious', his well[-]known theories su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 the 'Oedipus Complex', the 'Ego' and the 'Id' and his gre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sterpiece, 'The Interpretation of Dreams' all served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ringboards for musical ideas.  Also enlightening w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eud's own influences such as the French hypnotist Mâit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Jean-Martin Charcot and Freud's group of followers in Vien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o became known as the 'The Wednesday Club'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fter the initial research and development of the song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c went into the studio with his long time 'project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artner Alan Parsons[,] and for three years[,] they work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n this recording with the help of literally hunderd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ians and vocalis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bout halfway through the recording process, the material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vealed to[ ]theatrical producer Brian Brolly[,] who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sociated with many landmark musicals such as 'Cats'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'Phantom of the Opera'.  With Brian's encouragement and help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y developed the convept still further into a musical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irst stage production of 'FREUDIANA' has its wor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emiere in December 1990 in Vienna at the historic 'The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 der Wien'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though both this recording and the stage musical eman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same source and share the same musical compositi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y are quite distinct and different in both style and approa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available from many sources 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 Oct</w:t>
        <w:tab/>
        <w:t>Try Anything Once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US</w:t>
        <w:tab/>
        <w:t>Arista</w:t>
        <w:tab/>
        <w:tab/>
        <w:tab/>
        <w:t>18741(-2) (10/26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3 US</w:t>
        <w:tab/>
        <w:t>Arista</w:t>
        <w:tab/>
        <w:tab/>
        <w:tab/>
        <w:t>18741(-4) (10/26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D 1993 US</w:t>
        <w:tab/>
        <w:t>Arista</w:t>
        <w:tab/>
        <w:tab/>
        <w:tab/>
        <w:t>18744(-2) (10/26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EUR</w:t>
        <w:tab/>
        <w:t>Arista</w:t>
        <w:tab/>
        <w:tab/>
        <w:tab/>
        <w:t>74321 16730(-2) (10/26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3 EUR</w:t>
        <w:tab/>
        <w:t>Arista</w:t>
        <w:tab/>
        <w:tab/>
        <w:tab/>
        <w:t>74321 16730(-4) (10/26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Arista/BMG Victor</w:t>
        <w:tab/>
        <w:t>BVCA-625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2</w:t>
        <w:tab/>
        <w:t>The Three of Me</w:t>
        <w:tab/>
        <w:tab/>
        <w:tab/>
        <w:tab/>
        <w:t>David P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13</w:t>
        <w:tab/>
        <w:t>Turn It Up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43</w:t>
        <w:tab/>
        <w:t>Wine From The Water</w:t>
        <w:tab/>
        <w:tab/>
        <w:tab/>
        <w:t>Eric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Breakaway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:17</w:t>
        <w:tab/>
        <w:t>Mr. Time</w:t>
        <w:tab/>
        <w:tab/>
        <w:tab/>
        <w:tab/>
        <w:t>Jacqui Cope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4</w:t>
        <w:tab/>
        <w:t>Jigu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8</w:t>
        <w:tab/>
        <w:t>I'm Talkin' To You</w:t>
        <w:tab/>
        <w:tab/>
        <w:tab/>
        <w:t>David P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1</w:t>
        <w:tab/>
        <w:t>Siren Song</w:t>
        <w:tab/>
        <w:tab/>
        <w:tab/>
        <w:tab/>
        <w:t>Eric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1</w:t>
        <w:tab/>
        <w:t>Dreamscap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8</w:t>
        <w:tab/>
        <w:t>Back Against The Wall</w:t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8</w:t>
        <w:tab/>
        <w:t>Re-Jigu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34</w:t>
        <w:tab/>
        <w:t>Oh Life (There Must Be More)</w:t>
        <w:tab/>
        <w:tab/>
        <w:t>David P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0:00 (10 tracks, DDD, Sony 1-bit Super Bit Mapped record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Andrew Powell, Ian Bairnson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David Pack, 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eremy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esizers:</w:t>
        <w:tab/>
        <w:t>Richard "Trix" Cottle, David Pack, 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tuart Elliott, Ian Bairnson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s &amp; Keyboards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iolins:</w:t>
        <w:tab/>
        <w:tab/>
        <w:t>Graham Preske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ophone:</w:t>
        <w:tab/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utoharp:</w:t>
        <w:tab/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ddle &amp; Mandolin:</w:t>
        <w:tab/>
        <w:t>Graham Preske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armony Guitars:</w:t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dal Steel:</w:t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lute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Ian Bairnson, Alan Parsons, Jacqui Cope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sistant Engineers:</w:t>
        <w:tab/>
        <w:t>Rupert Coulson, Andy Stran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David Pack, Andrew Powell, Ian Bairn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Alan Parsons, Stuart Elliott, Jacqu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Copeland, Rick Driscoll, Frank Mus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October 1992 - August 19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Parsonics, Air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holusion image appearing in Blue/Yellow/Green patterns fou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 the liner notes is identical to the image on the regular iss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the compact disc, but in Red/Yellow/Orange patterns inst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Gold CD release has no holusion on the disc.  The disc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mpty except for "Try Anything Once" and "Alan Parsons" writt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round the edge of the disc.  There are no track listings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imes listed either.  It is VERY plain.  In fact, if you ho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disc up to a light source, it is transpar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 (gold CD version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from stick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 SPECIAL LIMITED EDITION OF ALAN'S NEW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ON A 24K GOLD CD WITH 20-BIT MAPP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 Includ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TURN IT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OH LIFE [THERE MUST BE MOR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ULTIMATE ALBUM TO TEST THE LIMITS OF YOUR CD PLAY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from inside left cov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is disc is the product of three exciting technologies design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o enhance the digital listening experience and increase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quality of the disc itsel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rst, *Try Anything Once* is a DDD recording.  The DDD notati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course, means that the music has spent its entire recorded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 the digital domain, from the studio to your compact disc play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suring the highest possible digital fidel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cond, it has been manufactured on a gold disc.  In 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abrication process, a super-fine layer of 24K gold coat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flective metallic surface of the disc itself, guaranteeing 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fe without any possibility of oxidation or deterioration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laying sur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third is a digital noise shaping process called Super B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pping (SBM[tm]), developed by Sony.  SBM[tm] creatively adap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20-bit "words" used in digital tape studio recordings 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-bit "language" of CD's.  It does this by processing each 20-b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"word" (actually an electronic "sample" of a waveform) through 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lgorithm designed to minimize noise in the most sensitive por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our hearing range.  The result is not only lower noise, b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duced harmonic distortion, a greatly expanded sens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tmospherics, sonic "warmth" and more detailed musical perspect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from inside right cov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om The Beatles' Abbey Road, Pink Floyd's The Dark Side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oon and his work with the likes of Paul McCartney, Geor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arrison, The Hollies and Al Stewart, to all the classic alb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at have carried his name, Alan Parsons has helped shape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und of rock as we know it today.  As the guiding force behi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Alan Parsons Project, albums like *I Robot, Pyramid, Eve,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urn Of A Friendly Card, Eye In The Sky* and *Ammonia Avenue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came recognized as some of the most consistently innovative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dventurous music of any ti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*Try Anything Once,* the new album from Alan Parsons, i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sult of 100 days of recording at his state-of-the-art ho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tudio in Sussex, England.  The new album, his first in six year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eatures vocal performances by Parsons staples like *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Manfred Mann' Earth Band)* and *Eric Stewart (10cc)*, as well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rom newcomers *David Pack (Ambrosia)* and *Jacqui Copeland (Dur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uran)*.  Joining Parsons to form the core band are mainstays *I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irnson (guitar), Andrew Powell (keyboards)* and *Stuart Elliot[t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drums)*, all of whom collaborated with Alan on the songwrit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ough the albums soars far and wide lyrically, offering reflec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 life, fate and the soul from a variety of perspectives,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utions that it's not a unified conceptual statement in the w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me of "The Project's" works were.  *"There isn't one consist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me,"* he notes.  *"If you find one, I'd like to know about it."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at remains consistent, of course, is Alan's trademark of rich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ayered, challenging instrumentation that reveals new dimensi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nd surprises, with each repeated listen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*Try Anything Once* is the culmination, and continued evoluti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an extraordinary career.  And, what better way to hear it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ll its sonic brilliance than on this bit of incredible technolog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o, sit back, and enjoy a truly astounding aural voy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from rea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is recording incorporates Sony's revolutionary 20-bit "super b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pping" process which reproduces music with unprecedented clar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nd accuracy.  In addition to SBM, this disc features a pure 24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arat gold reflective surface and deluxe packag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6 Aug</w:t>
        <w:tab/>
        <w:t>On Air</w:t>
        <w:tab/>
        <w:tab/>
        <w:tab/>
        <w:tab/>
        <w:tab/>
        <w:t>(forthcoming)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EUR</w:t>
        <w:tab/>
        <w:t>Arcade</w:t>
        <w:tab/>
        <w:tab/>
        <w:tab/>
        <w:t>??? (08/22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EUR</w:t>
        <w:tab/>
        <w:t>?? (2 CDs)</w:t>
        <w:tab/>
        <w:tab/>
        <w:t>??? (0?/??/96) [CD-ROM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US</w:t>
        <w:tab/>
        <w:t>?? [not any BMG label]</w:t>
        <w:tab/>
        <w:t>??? (09/??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D 1996 US</w:t>
        <w:tab/>
        <w:t>MFSL</w:t>
        <w:tab/>
        <w:tab/>
        <w:tab/>
        <w:t>??? (??/??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Fall Free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Hi Ho Silver Lining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???</w:t>
        <w:tab/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???</w:t>
        <w:tab/>
        <w:tab/>
        <w:tab/>
        <w:tab/>
        <w:tab/>
        <w:t>Christopher Cr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???</w:t>
        <w:tab/>
        <w:tab/>
        <w:tab/>
        <w:tab/>
        <w:tab/>
        <w:t>Neil Lockwo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???</w:t>
        <w:tab/>
        <w:tab/>
        <w:tab/>
        <w:tab/>
        <w:tab/>
        <w:t>Steve Over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???</w:t>
        <w:tab/>
        <w:tab/>
        <w:tab/>
        <w:tab/>
        <w:tab/>
        <w:t>Eric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John Gibl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s &amp; Keyboards:</w:t>
        <w:tab/>
        <w:t>Gary Sanctuary, 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ophone:</w:t>
        <w:tab/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Ian Bairnson, Alan Parsons, Peter Becke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chestra:</w:t>
        <w:tab/>
        <w:tab/>
        <w:t>The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&amp; Engineer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Alan Parsons, Ian Bairnson, 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October 1995 - August 19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ny issues surround the latest album from our favorite b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album will be released in Europe under the Arcade label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ugust (as well as a separate CD-ROM release), and finally,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US by a non-BMG-related label in Septemb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 the 20th anniversary year of the first album, ToMaI, is see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tting that this will be only the second AP-related album e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o be released on a non-BMG record label, with the many excepti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course, for all the Andrew Powell and Eric Woolfson projec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European release CD-ROM will be a song-led program follow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same theme as the music CD. There will be info about avi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theme), trivia, about the band, video clips, and m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album will also be released in the new DTS/HDS multichann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igital surround format.  This is *not* compatible with curr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wo-channel 44.1K compact disc players and will require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uchase of new hardware, which will be made available someti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is summer.  The DTS home page is http://www.dtstech.com/. 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pecific press release on AP's DTS release is also available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DTS site at the URL xx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Most preliminary information comes to you courtesy of The Avenue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Credited) ARTIST/PROJECT PARTICIPANT APPEARANC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maximum possible of 14 total albums [not including compilations]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##</w:t>
        <w:tab/>
        <w:t>Na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</w:t>
        <w:tab/>
        <w:t>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4</w:t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3</w:t>
        <w:tab/>
        <w:t>ALAN PARSONS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2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1</w:t>
        <w:tab/>
        <w:t>David Paton, 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</w:t>
        <w:tab/>
        <w:t>Chris Rainbow, 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</w:t>
        <w:tab/>
        <w:t>Richard "Trix" Cottle, Philharmonia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</w:t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</w:t>
        <w:tab/>
        <w:t>Colin Blunstone, the English Cho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</w:t>
        <w:tab/>
        <w:t>Jack Harris, Bob Howes, Duncan MacK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</w:t>
        <w:tab/>
        <w:t>Mel Collins, Laurie Cottle, Graham Dye, EMI Harmony Vocoder, El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antry, Orchestra of the Munich Chamber Opera, David Pack, E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ewart, Stuart Tosh, David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</w:t>
        <w:tab/>
        <w:t>Ronnie Asprey, Geoff Barradale, Gary Brooker, Arthur Brown, Stu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lver, B.J. Cole, Jacqui Copeland, David Cripp, Hugo D'Alton, Kik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ee, Lesley Duncan, Steve Dye, Flying Pickets, Dean Ford, Ste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arley, John Heley, Gary Howard, Frankie Howerd, Les Hurdle, Laur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Juber, John Leach, Billy Lyall, Max Middleton, Francis Monkman, Mik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ran, New Philharmonia Chorus, Christopher North, Jeremy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mokey Parsons, Kevin Peek, John Perry, Morris Pert, Jane Powell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raham Preskett, Joe Puerta, Tim Renwick, Tony Rivers, Darry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unswick, Peter Straker, Leo Sayer, Andrew Shulman, Olive Simp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vid Snell, Terry Sylvester, Chris Thompson, Michael Thomp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lare Torry, Leonard Whiting, Jaki Whitren, Westminster City Schoo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oys Cho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ELLANEOUS ALAN PARSONS PROJECT COMPILA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? ???</w:t>
        <w:tab/>
        <w:t>Alan Parsons Project (boxed set)</w:t>
        <w:tab/>
        <w:t>Boxed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? GE</w:t>
        <w:tab/>
        <w:t>Aris</w:t>
        <w:tab/>
        <w:tab/>
        <w:tab/>
        <w:t>884 7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1 Nov</w:t>
        <w:tab/>
        <w:t>Anthology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1 UK</w:t>
        <w:tab/>
        <w:t>Connoisseur Collection</w:t>
        <w:tab/>
        <w:t>VSOP CD 170 (11/??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UK</w:t>
        <w:tab/>
        <w:t>Connoisseur Collection</w:t>
        <w:tab/>
        <w:t>VSOP MC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</w:t>
        <w:tab/>
        <w:t>US</w:t>
        <w:tab/>
        <w:t>Griffin Music/GOPACO</w:t>
        <w:tab/>
        <w:t>4876 584 (04/10/96)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0-54421-05842-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16</w:t>
        <w:tab/>
        <w:t>3:37</w:t>
        <w:tab/>
        <w:t>Genesis CH. 1 Vs. 32 [sic]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19</w:t>
        <w:tab/>
        <w:t>3:19</w:t>
        <w:tab/>
        <w:t>I Wouldn't Want To Be Like You</w:t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9</w:t>
        <w:tab/>
        <w:t>4:19   *Hyper-Gamma-Space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7</w:t>
        <w:tab/>
        <w:t>3:37</w:t>
        <w:tab/>
        <w:t>You Won't Be There</w:t>
        <w:tab/>
        <w:tab/>
        <w:tab/>
        <w:t>Dave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6</w:t>
        <w:tab/>
        <w:t>4:50</w:t>
        <w:tab/>
        <w:t>Damned If I Do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39</w:t>
        <w:tab/>
        <w:t>2:39</w:t>
        <w:tab/>
        <w:t>The Turn Of A Friendly Card Part One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9</w:t>
        <w:tab/>
        <w:t>4:17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3</w:t>
        <w:tab/>
        <w:t>5:05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3</w:t>
        <w:tab/>
        <w:t>4:33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07</w:t>
        <w:tab/>
        <w:t>4:52</w:t>
        <w:tab/>
        <w:t>Old And Wis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0</w:t>
        <w:tab/>
        <w:t>5:03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05</w:t>
        <w:tab/>
        <w:t>4:11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23</w:t>
        <w:tab/>
        <w:t>5:24</w:t>
        <w:tab/>
        <w:t>The Same Old Su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9</w:t>
        <w:tab/>
        <w:t>4:39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8:44</w:t>
        <w:tab/>
        <w:t>8:44</w:t>
        <w:tab/>
        <w:t>La Sagrada Familia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5:47 (15 tracks, AAD/ADD/DDD, 1977-19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:</w:t>
        <w:tab/>
        <w:t>* -- single (7") ver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f producers are the superstars of the Ninetie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n Alan Parsons can claim to have been amoung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irst of the breed.  Life 'fifth Beatle' Geor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rtin, he used London's legendary 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 his launchpad, serving as assistant engineer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ab Four's final *bona fide* recording named af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ose very studios.  He also engineered for Pau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cCartney and Pink Floyd winning [ actually on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minated for - ed. ] a Grammy for 'Dark Side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on,' (still a definitive test recording for stere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ound systems - in the CD age) before graduating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 Al Stewart, Cockney Rebel, Pilot and oth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the early Seven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decision to make music as opposed to produc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thers came after a meeting with one Eric Woolf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'Eric offered to manage me, and from a busine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rangement it moved into a creative one'.  Sha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fascination for horror movies like *Jaws*, *Towe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ferno*, and *Earthquake*, the duo adopted the then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ashionable 'concept album' format as their vehic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irst fruits, released in 1976 as 'Tale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ystery And Imagination,' are unavailable for 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mpilation but served very much as a blueprint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bums that follow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sing Poe's well-known literary classic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c Woolfson explained the duo'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f you wonder wh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'I Robot,' sci-fi in concep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ext up in 1978 was 'Pyramid,'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iewed from a distanc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4's 'Ammonia Avenue'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Poe connection surfaced agai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'Stereotomy' broke with traditio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dvent of compact disc saw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f studio technology had caught up with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ast to be heard of Parson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a pre-'Gaudi' interview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at dream may have reached fruitio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act that Parsons took the production cred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s one to suppose that this is Woolfson's 's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' and that the Project may yet reconvene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ineties.  Whether or not this happens, the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you hold in your hand is a fititng tribute 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reative combination of the recording studio's mo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ynamic duo: Alan Parsons and Eric Woolfson, collective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an Parsons Projec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- Michael Heat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Connoisseur Collection, 2/3 Fitzroy Mews, Lond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1P 5DQ, UNITED KINGDOM.  (For further information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ur wide range of titles please send an A4 SAE for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talogue).  Made in EE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Oct</w:t>
        <w:tab/>
        <w:tab/>
        <w:t>Back To Back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Eye In The Sky/Vulture Culture</w:t>
        <w:tab/>
        <w:tab/>
        <w:t>Doubl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EUR</w:t>
        <w:tab/>
        <w:t>Arista</w:t>
        <w:tab/>
        <w:tab/>
        <w:tab/>
        <w:t>74321 19208 (10/02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is 2-CD set contains the following CD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ye In The Sk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 EUR</w:t>
        <w:tab/>
        <w:t>Arista</w:t>
        <w:tab/>
        <w:tab/>
        <w:tab/>
        <w:t>258 7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ulture Cultur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5 GE</w:t>
        <w:tab/>
        <w:t>Arista</w:t>
        <w:tab/>
        <w:tab/>
        <w:tab/>
        <w:t>610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2 ???</w:t>
        <w:tab/>
        <w:t>The Ultimate Collection (2 CDs)</w:t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EUR</w:t>
        <w:tab/>
        <w:t>EVA</w:t>
        <w:tab/>
        <w:tab/>
        <w:tab/>
        <w:t>102 672 (03/12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disk 1:</w:t>
        <w:tab/>
        <w:tab/>
        <w:t>102 6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disk 2:</w:t>
        <w:tab/>
        <w:tab/>
        <w:t>102 6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GE</w:t>
        <w:tab/>
        <w:t>Ariola</w:t>
        <w:tab/>
        <w:tab/>
        <w:tab/>
        <w:t>876 0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sc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02</w:t>
        <w:tab/>
        <w:t>6:06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24</w:t>
        <w:tab/>
        <w:t>3:19</w:t>
        <w:tab/>
        <w:t>I Wouldn't Want To Be Like You</w:t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4</w:t>
        <w:tab/>
        <w:t>Voyag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1</w:t>
        <w:tab/>
        <w:t>What Goes Up...</w:t>
        <w:tab/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3</w:t>
        <w:tab/>
        <w:t>4:20</w:t>
        <w:tab/>
        <w:t>The Eagle Will Rise Again</w:t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31</w:t>
        <w:tab/>
        <w:t>5:27</w:t>
        <w:tab/>
        <w:t>In The Lap Of The God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9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9</w:t>
        <w:tab/>
        <w:t>3:37</w:t>
        <w:tab/>
        <w:t>You Won't Be There</w:t>
        <w:tab/>
        <w:tab/>
        <w:tab/>
        <w:t>Dave Towns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9</w:t>
        <w:tab/>
        <w:t>4:17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04</w:t>
        <w:tab/>
        <w:t>5:05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5</w:t>
        <w:tab/>
        <w:t>4:28</w:t>
        <w:tab/>
        <w:t>The Gold Bug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42</w:t>
        <w:tab/>
        <w:t>2:39</w:t>
        <w:tab/>
        <w:t>The Turn Of A Friendly Card [Part One]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7</w:t>
        <w:tab/>
        <w:t>4:52</w:t>
        <w:tab/>
        <w:t>Maybe A Price To Pay [sic]</w:t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:53</w:t>
        <w:tab/>
        <w:t>1:48</w:t>
        <w:tab/>
        <w:t>Siri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35</w:t>
        <w:tab/>
        <w:t>4:33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7:16</w:t>
        <w:tab/>
        <w:t>7:17</w:t>
        <w:tab/>
        <w:t>Silence And I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9:24 (69:26) (16 tracks, AAD/ADD, 1977-198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sc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1</w:t>
        <w:tab/>
        <w:t>4:50</w:t>
        <w:tab/>
        <w:t>Psychobabble</w:t>
        <w:tab/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37</w:t>
        <w:tab/>
        <w:t>3:34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3</w:t>
        <w:tab/>
        <w:t>4:52</w:t>
        <w:tab/>
        <w:t>Old And Wis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04</w:t>
        <w:tab/>
        <w:t>5:03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1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8</w:t>
        <w:tab/>
        <w:t>3:56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31</w:t>
        <w:tab/>
        <w:t>6:30</w:t>
        <w:tab/>
        <w:t>Ammonia Avenu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8</w:t>
        <w:tab/>
        <w:t>4:22</w:t>
        <w:tab/>
        <w:t>Let's Talk About Me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7</w:t>
        <w:tab/>
        <w:t>3:48</w:t>
        <w:tab/>
        <w:t>Hawkey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4</w:t>
        <w:tab/>
        <w:t>The Same Old Su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7:18</w:t>
        <w:tab/>
        <w:t>7:15</w:t>
        <w:tab/>
        <w:t>Stereotomy</w:t>
        <w:tab/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1</w:t>
        <w:tab/>
        <w:t>4:39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22</w:t>
        <w:tab/>
        <w:t>6:19</w:t>
        <w:tab/>
        <w:t>Inside Looking Out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6</w:t>
        <w:tab/>
        <w:t>3:43</w:t>
        <w:tab/>
        <w:t>Paseo De Graci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8:51 (68:53) (14 tracks, ADD/DDD, 1981-19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nd Total: 138:19 (30 tracks, AAD/ADD/DDD, 1977-19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p) 1992 BMG Ariola Benelux B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92 Marketed by E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istributed by BMG Ariola Benelux B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Label, trademarks and logos are protec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Compiled in association with: Ar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esign: Hotline (Maarsse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rt Direction:" Lars Kolsteren/Erik Bou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Mastering by Digipro-Brusse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EVA is a joint venture of EMI, Virgin, BMG Ario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EVA... voor perfekte muzi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 Jul</w:t>
        <w:tab/>
        <w:t>Best Of (Prime Time)</w:t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EUR</w:t>
        <w:tab/>
        <w:t>Zounds</w:t>
        <w:tab/>
        <w:tab/>
        <w:tab/>
        <w:t>CD 2720036 B (07/01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? 1991 EUR</w:t>
        <w:tab/>
        <w:t>Phono</w:t>
        <w:tab/>
        <w:tab/>
        <w:tab/>
        <w:t>DD 29 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9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9</w:t>
        <w:tab/>
        <w:t>(The System of) Doctor Tarr</w:t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and Professor Fe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8</w:t>
        <w:tab/>
        <w:t>The Raven</w:t>
        <w:tab/>
        <w:tab/>
        <w:tab/>
        <w:tab/>
        <w:t>Leonard Whi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1</w:t>
        <w:tab/>
        <w:t>I Wouldn't Want To Be Like You</w:t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5</w:t>
        <w:tab/>
        <w:t>The Voice</w:t>
        <w:tab/>
        <w:tab/>
        <w:tab/>
        <w:tab/>
        <w:t>Steve Har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6</w:t>
        <w:tab/>
        <w:t>What Goes Up...</w:t>
        <w:tab/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7</w:t>
        <w:tab/>
        <w:t>Hyper-Gamma-Space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Winding Me Up</w:t>
        <w:tab/>
        <w:tab/>
        <w:tab/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0</w:t>
        <w:tab/>
        <w:t>Damned If I Do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5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4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38</w:t>
        <w:tab/>
        <w:t>The Turn Of A Friendly Card [Part One]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3</w:t>
        <w:tab/>
        <w:t>Prime Ti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9</w:t>
        <w:tab/>
        <w:t>Urbania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9</w:t>
        <w:tab/>
        <w:t>Too Late</w:t>
        <w:tab/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Days Are Numbers (The Traveller)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8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8:00 (78:02) (18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available (as far as I know) from Thoughtscape Sounds and CD Europe 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 Nov</w:t>
        <w:tab/>
        <w:t>Alan Parsons (The Very Best Of) Live</w:t>
        <w:tab/>
        <w:t>Live Concert 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EUR</w:t>
        <w:tab/>
        <w:t>Arcade</w:t>
        <w:tab/>
        <w:tab/>
        <w:tab/>
        <w:t>9902230 (11/29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4 EUR</w:t>
        <w:tab/>
        <w:t>Arcade</w:t>
        <w:tab/>
        <w:tab/>
        <w:tab/>
        <w:t>9904230 (11/29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4</w:t>
        <w:tab/>
        <w:t>Siri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5</w:t>
        <w:tab/>
        <w:t>Eye In The Sky</w:t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Lucifera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9</w:t>
        <w:tab/>
        <w:t>Old And Wise</w:t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2</w:t>
        <w:tab/>
        <w:t>Psychobabble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9</w:t>
        <w:tab/>
        <w:t>The Raven</w:t>
        <w:tab/>
        <w:tab/>
        <w:tab/>
        <w:tab/>
        <w:t>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Gary How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8</w:t>
        <w:tab/>
        <w:t>Time</w:t>
        <w:tab/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8</w:t>
        <w:tab/>
        <w:t>You're Gonna Get Your Fingers Burned</w:t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15</w:t>
        <w:tab/>
        <w:t>Prime Time</w:t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0</w:t>
        <w:tab/>
        <w:t>Limelight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3</w:t>
        <w:tab/>
        <w:t>Don't Answer Me</w:t>
        <w:tab/>
        <w:tab/>
        <w:tab/>
        <w:tab/>
        <w:t>Gary Howard,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0</w:t>
        <w:tab/>
        <w:t>Standing On Higher Ground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57:06 (57:08, 12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Jun</w:t>
        <w:tab/>
        <w:t>The Very Best Live</w:t>
        <w:tab/>
        <w:tab/>
        <w:t>Live Concert &amp; Studio 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US</w:t>
        <w:tab/>
        <w:t>BMG/RCA Victor</w:t>
        <w:tab/>
        <w:tab/>
        <w:t>68229(-2) (06/27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5 US</w:t>
        <w:tab/>
        <w:t>BMG/RCA Victor</w:t>
        <w:tab/>
        <w:tab/>
        <w:t>68229(-4) (06/27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5</w:t>
        <w:tab/>
        <w:t>Sirius{1}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5</w:t>
        <w:tab/>
        <w:t>Eye In The Sky{1}</w:t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2</w:t>
        <w:tab/>
        <w:t>Psychobabble{6}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9</w:t>
        <w:tab/>
        <w:t>The Raven{3}</w:t>
        <w:tab/>
        <w:tab/>
        <w:tab/>
        <w:tab/>
        <w:t>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Gary How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8</w:t>
        <w:tab/>
        <w:t>Time{4}</w:t>
        <w:tab/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Luciferama{3}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9</w:t>
        <w:tab/>
        <w:t>Old And Wise{6}</w:t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8</w:t>
        <w:tab/>
        <w:t>You're Gonna Get Your Fingers Burned{2}</w:t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15</w:t>
        <w:tab/>
        <w:t>Prime Time{1}</w:t>
        <w:tab/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0</w:t>
        <w:tab/>
        <w:t>Limelight{7}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3</w:t>
        <w:tab/>
        <w:t>Don't Answer Me{6}</w:t>
        <w:tab/>
        <w:tab/>
        <w:tab/>
        <w:t>Gary Howard,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0</w:t>
        <w:tab/>
        <w:t>Standing On Higher Ground{4}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3</w:t>
        <w:tab/>
        <w:t>When{8}</w:t>
        <w:tab/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18</w:t>
        <w:tab/>
        <w:t>Take The Money And Run{8}</w:t>
        <w:tab/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7</w:t>
        <w:tab/>
        <w:t>You're The Voice{8}</w:t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4:38 (74:40, 15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Notes from The Avenue AP Live insert, February 29, 1996 issue #4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1} Recorded in Hamburg, May 5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2} Recorded in Mannheim, May 9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3} Recorded in Frankfurt, May 11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4} Recorded in Hamburg, May 13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5} Recorded in Rotterdam, May 15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6} Recorded in Essen, May 16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7} Recorded in Antwerp, May 17, 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{8} Recorded in studio at Parsonics, February, 19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original versions of these tracks can be found on the following album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European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-2, 4-5, 8</w:t>
        <w:tab/>
        <w:t>Eye in the Sk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</w:t>
        <w:tab/>
        <w:tab/>
        <w:t>Eve/Eye in the Sk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</w:t>
        <w:tab/>
        <w:tab/>
        <w:t>Tales of Mystery and Imagin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7</w:t>
        <w:tab/>
        <w:tab/>
        <w:t>The Turn of a Friendly C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9, 11</w:t>
        <w:tab/>
        <w:tab/>
        <w:t>Ammonia Aven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0</w:t>
        <w:tab/>
        <w:tab/>
        <w:t>Stereoto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</w:t>
        <w:tab/>
        <w:tab/>
        <w:t>Gaud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changes/additions for the USA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-3, 7-8</w:t>
        <w:tab/>
        <w:t>Eye in the Sk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</w:t>
        <w:tab/>
        <w:tab/>
        <w:t>Eve/Eye in the Sk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</w:t>
        <w:tab/>
        <w:tab/>
        <w:t>Tales of Mystery and Imagin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</w:t>
        <w:tab/>
        <w:tab/>
        <w:t>The Turn of a Friendly C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3-15</w:t>
        <w:tab/>
        <w:tab/>
        <w:t>(new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 Vocals:</w:t>
        <w:tab/>
        <w:t>Chris Thompson, Gary Howard, 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cking Vocals:</w:t>
        <w:tab/>
        <w:t>Alan Parsons, Jeremy Me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 Guitar:</w:t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hythm Guitar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eyboards:</w:t>
        <w:tab/>
        <w:t>Alan Parsons, Andrew Powell, Richard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axophone:</w:t>
        <w:tab/>
        <w:t>Richard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ss:</w:t>
        <w:tab/>
        <w:tab/>
        <w:t>Jeremy Meek (live tracks), Felix Krish (studio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rums:</w:t>
        <w:tab/>
        <w:tab/>
        <w:t>Stuart Elliot[t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rew:</w:t>
        <w:tab/>
        <w:tab/>
        <w:t>Gary Bradshaw (Sou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ohn Dipple (Light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Ian New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Chris Wal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Lance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teve Scot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Rick Grah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Bill Irv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Robert Fleut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ohn Wy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Dean Le Fev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ean Claude Mon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ick Curti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Rob Curta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Graham El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Chris Moynih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our Coordination: Keith Morr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European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ial Thanks 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Washburn Acoustic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esa Boogie Am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RS Guit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shall Am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Zildjian Cymba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ial Thanks also 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teve Black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ames Wyll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ek Lieber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Ossy Hop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ony Ioann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ndre de Raa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Hansi Hoff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c Grego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Bob Thomas at Tasc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Buzz Goodwin at Audio Tech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mokey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Karen Cocker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Gerda Kitt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USA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ial Thanks 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Washburn Acoustic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esa Boogie Am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RS Guit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shall Am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Zildjian Cymba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ial thanks also 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Pete Smi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lex Koch de Goorey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ackie Duve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James Wyll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ek Lieber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Ossy Hop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Tony Ioann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Andre De Raa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teve Vi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Hansi Hoff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Marc Grego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Bob Thomas at Tasc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Buzz Goodwin at Audio Tech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Smokey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Karen Cocker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Gerda Kitt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nagement:</w:t>
        <w:tab/>
        <w:t>Pete Smith, Isis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or more information on Alan Parsons and the newsletter "The Avenue"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rite to Steve Martin, "The Avenue", 65 Front Street Wes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ite 0116 - Box 201, Toronto, Ontario  M5J 1E6  CAN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ed Digitally on Tascam DA-88s using Audio Technica Microphon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stered at Chop 'em Out by Simon Heywo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ed on tour in Europe in May 1994 by Gary Bradshaw and Bill Irv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ost production at Parsonics, Sussex, England, October 1994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tion assistance Ian Bairn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and Mixed by ALAN PARS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ditional studio tracks recorded and mixed at Parsonics, February 1995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European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s - 1, 2, 4, 5, 8,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1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3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78/1981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Luciferama" is a medley of the titles "Lucifer" and "Mammagamma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6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76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7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0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9 and 11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3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10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4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12 - Written by 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5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additions for the USA release; mix 'n' match for first 12 tracks agai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13 - Written by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95 BMG Music,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14 - written by Elliott/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95 BMG Music,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15 - written by Thompson/Qunta/Ryder/Rei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c) 1986 Rondor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European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esign by Storm Thorgerson and Peter Curz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USA rele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ver design by Storm Thorgerson, Jon Crossland, and Peter Curz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ocation photography by Paul Maxon and Storm Thorger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twork by Julien Mil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uropean release notes: [by Alistair Young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itle:</w:t>
        <w:tab/>
        <w:t>The Cover simply says "Alan Parsons Live" but a sticker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ront of the case says "THE VERY BEST OF live" so it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ard to say.  I'd go for "The Very Best Of Alan Parsons Live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ven then, is it "The Very Best Of *Alan Parsons* Live",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The Very Best Of *Alan Parsons Live*"?  Got to be the mo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mbiguously titled album I've ever come acro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ocals: The vocalists are only guesses but it's easy enough to distingui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tween Gary Howard and Chris Thompson.  I'm only guessing that A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s the man behind the vocoder in The Raven as he was the bloke wh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d it originally, of course.  It's interesting that Gary How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'The Universal Father' from Freudiana, is singing all the high-pit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c-type songs!  On The Raven and Don't Answer Me, Gary Howard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hris Thompson share the lead vocals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:</w:t>
        <w:tab/>
        <w:t>The album's split into 12 tracks, one for each song and I can'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tice any problem with the sound quality.  It was post-produc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y Alan Parsons at his Parsonics studio (there's a name to ri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arink's Star Inc.) with assistance from Ian Bairnson.  There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ome crowd noise but I think it adds to the atmosphere. 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ample, at the start of the album, there's an ominous low h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stage.  You hear the odd whistle from people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rowd.  Then, in comes the guitar which heralds the start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irius and there's a great cheer from the audience.  But with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ew exceptions, you only really hear the crowd at the start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nd of tracks.  You also get to hear Alan [tripping up]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Thank you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Here's another song from Eye in the Sky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nervous laug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Er... Friendly Card.  That's right.  Sorry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nervous laug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Turn of a Friendly Card - getting my albums mixed up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nervous laug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"This is called Time..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yway, you *know* there must be some fans in the audi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en they manage to clap along to the bass line at the st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The Rav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SA release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ver:</w:t>
        <w:tab/>
        <w:t>Spilled red liquid on blue table that looks suspiciously like "AP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:</w:t>
        <w:tab/>
        <w:t>Additional 3 studio recorded tracks, including "Take The Mon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Run," the first track featuring Stuart Elliott on voca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so, the order of the live tracks has been switched around a b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? ???</w:t>
        <w:tab/>
        <w:t>Eve/Eye In The Sky/Pyramid</w:t>
        <w:tab/>
        <w:tab/>
        <w:tab/>
        <w:t>Doubl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? UK</w:t>
        <w:tab/>
        <w:t>RCA</w:t>
        <w:tab/>
        <w:tab/>
        <w:tab/>
        <w:t>ND 74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 Aug</w:t>
        <w:tab/>
        <w:t>Eye In The Sky/Turn Of A Friendly Card</w:t>
        <w:tab/>
        <w:tab/>
        <w:t>Doubl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UK</w:t>
        <w:tab/>
        <w:t>BMG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AN</w:t>
        <w:tab/>
        <w:t>Arista</w:t>
        <w:tab/>
        <w:tab/>
        <w:tab/>
        <w:t>74321 21755(-2) (08/01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available (as far as I know) from cdeurope.com 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9 Oct</w:t>
        <w:tab/>
        <w:t>Pop Classics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9 EUR</w:t>
        <w:tab/>
        <w:t>EVA</w:t>
        <w:tab/>
        <w:tab/>
        <w:tab/>
        <w:t>353 623 (10/??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LP 1989 EUR</w:t>
        <w:tab/>
        <w:t>EVA</w:t>
        <w:tab/>
        <w:tab/>
        <w:tab/>
        <w:t>303 623 (10/??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9 EUR</w:t>
        <w:tab/>
        <w:t>EVA</w:t>
        <w:tab/>
        <w:tab/>
        <w:tab/>
        <w:t>503 623 (10/??/8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GE</w:t>
        <w:tab/>
        <w:t>Ariola</w:t>
        <w:tab/>
        <w:tab/>
        <w:tab/>
        <w:t>885 6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54</w:t>
        <w:tab/>
        <w:t>Siri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7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Don't Answer Me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0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4</w:t>
        <w:tab/>
        <w:t>The Gold Bug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4</w:t>
        <w:tab/>
        <w:t>The Same Old Sun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1</w:t>
        <w:tab/>
        <w:t>The Turn Of A Friendly Card [Part One]</w:t>
        <w:tab/>
        <w:t>Chris Rainb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6</w:t>
        <w:tab/>
        <w:t>Mammagam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8</w:t>
        <w:tab/>
        <w:t>Games People Play</w:t>
        <w:tab/>
        <w:tab/>
        <w:tab/>
        <w:t>Lenny Zakat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7</w:t>
        <w:tab/>
        <w:t>Let's Talk About Me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7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0</w:t>
        <w:tab/>
        <w:t>The Eagle Will Rise Again</w:t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01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23</w:t>
        <w:tab/>
        <w:t>Inside Looking Out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3</w:t>
        <w:tab/>
        <w:t>Old And Wis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3</w:t>
        <w:tab/>
        <w:t>Time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2:12 (72:14, 16 tracks, AAD/ADD/DDD, 1977-198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p) 1989 Arista Records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1989 Marketed by Ario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nelux B.V.  Distributed by BMG Ariola Benelux B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mpiled in association with Arista Records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stering by Digipro-Brusse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ESIGN:  Hotline (Maarssen)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T DIRECTION:  Ruud de Kemp, John de Go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itles composed by E. Woolfson &amp; A.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album is/was released by EVA, the same distributor for "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Ultimate Collection," a(nother) double CD hits compilation.  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rprisingly, this single disc is a complete subset of that relea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the late sixties Alan Parsons embacked on the kind of career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next step for Alan was, quite logically, to become a produc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1</w:t>
        <w:tab/>
        <w:tab/>
        <w:t>Freudiana (German Original Cast)</w:t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[The Black Album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1 GE</w:t>
        <w:tab/>
        <w:t>EMI Electrola</w:t>
        <w:tab/>
        <w:tab/>
        <w:t>568-7 96512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1 GE</w:t>
        <w:tab/>
        <w:t>EMI Electrola</w:t>
        <w:tab/>
        <w:tab/>
        <w:t>164-7 96512-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 GE</w:t>
        <w:tab/>
        <w:t>EMI Electrola</w:t>
        <w:tab/>
        <w:tab/>
        <w:t>268-7 96512-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12</w:t>
        <w:tab/>
        <w:t>3:07</w:t>
        <w:tab/>
        <w:t>Freudian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12</w:t>
        <w:tab/>
        <w:t>3:08</w:t>
        <w:tab/>
        <w:t>Kleiner Hans</w:t>
        <w:tab/>
        <w:tab/>
        <w:tab/>
        <w:tab/>
        <w:t>Kai Peterson, Dagm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Hellberg, Wolfgang Pam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pel, Regina Lemni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04</w:t>
        <w:tab/>
        <w:t>4:00</w:t>
        <w:tab/>
        <w:t>Ich Bin Dein Spiegel</w:t>
        <w:tab/>
        <w:tab/>
        <w:tab/>
        <w:t>Felix Mart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6</w:t>
        <w:tab/>
        <w:t>4:42</w:t>
        <w:tab/>
        <w:t>Es Ist Durchaus Nicht Erwisen</w:t>
        <w:tab/>
        <w:tab/>
        <w:t>Kai Peterson, Ludwi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Itgenshorst, Leopo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Kern, Viktor Ger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9</w:t>
        <w:tab/>
        <w:t>3:55</w:t>
        <w:tab/>
        <w:t>Dora</w:t>
        <w:tab/>
        <w:tab/>
        <w:tab/>
        <w:tab/>
        <w:tab/>
        <w:t>Kai Peter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8</w:t>
        <w:tab/>
        <w:t>4:24</w:t>
        <w:tab/>
        <w:t>Du Bist Allein</w:t>
        <w:tab/>
        <w:tab/>
        <w:tab/>
        <w:tab/>
        <w:t>Dag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02</w:t>
        <w:tab/>
        <w:t>3:58</w:t>
        <w:tab/>
        <w:t>Ausgestossen</w:t>
        <w:tab/>
        <w:tab/>
        <w:tab/>
        <w:tab/>
        <w:t>Kai Peterson, Ludwi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Itgenshorst, Leopo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Kern, Viktor Gerno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Dagmar Hellberg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Ensem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9</w:t>
        <w:tab/>
        <w:t>4:54</w:t>
        <w:tab/>
        <w:t>Doctor Charcot</w:t>
        <w:tab/>
        <w:tab/>
        <w:tab/>
        <w:tab/>
        <w:t>Norbert Lamla, Gesam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Ensem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15</w:t>
        <w:tab/>
        <w:t>4:11</w:t>
        <w:tab/>
        <w:t>Frau Schmetterling</w:t>
        <w:tab/>
        <w:tab/>
        <w:tab/>
        <w:t>Graham Pushee, 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Niki Bolen, Patr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Brunner, Brian Carmak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Mike Knosp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10</w:t>
        <w:tab/>
        <w:t>3:06</w:t>
        <w:tab/>
        <w:t>Der Ring</w:t>
        <w:tab/>
        <w:tab/>
        <w:tab/>
        <w:tab/>
        <w:t>Mittwachs-Gesellchaf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Eric Minsk, Ma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Steller, Dean Welterle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James Clark, Wolfga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Pempel, Anthony D'A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tagnan, Thomas Nestel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Sam Co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04</w:t>
        <w:tab/>
        <w:t>3:00</w:t>
        <w:tab/>
        <w:t>Vision Dor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24</w:t>
        <w:tab/>
        <w:t>3:20</w:t>
        <w:tab/>
        <w:t>Nie War Das GlÜck So Nah</w:t>
        <w:tab/>
        <w:tab/>
        <w:t>Karin Zwir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9</w:t>
        <w:tab/>
        <w:t>3:45</w:t>
        <w:tab/>
        <w:t>U-Bahn</w:t>
        <w:tab/>
        <w:tab/>
        <w:tab/>
        <w:tab/>
        <w:tab/>
        <w:t>Kai Peterson, Ensem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4</w:t>
        <w:tab/>
        <w:t>Wer Ging Den Weg</w:t>
        <w:tab/>
        <w:tab/>
        <w:tab/>
        <w:t>Kai Peterson, Ensem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29</w:t>
        <w:tab/>
        <w:t>6:25</w:t>
        <w:tab/>
        <w:t>Oedipus-Terzett</w:t>
        <w:tab/>
        <w:tab/>
        <w:tab/>
        <w:tab/>
        <w:t>Kai Peterson, Dagm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Hellberg, Wolfga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Pampel, 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0:58</w:t>
        <w:tab/>
        <w:t>Chorus</w:t>
        <w:tab/>
        <w:tab/>
        <w:tab/>
        <w:tab/>
        <w:tab/>
        <w:t>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59</w:t>
        <w:tab/>
        <w:t>4:58</w:t>
        <w:tab/>
        <w:t>Freudiana</w:t>
        <w:tab/>
        <w:tab/>
        <w:tab/>
        <w:tab/>
        <w:t>Kai Peter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7:54 (67:56) (17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 xml:space="preserve">FREUDIANA: DEUTSCHE ORIGINALAUFNAHME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1990 The Freudiana Music Company Lt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1991 Freudiana Records Lt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1990 Freudiana Holdings Ltd. (FHL Ltd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Vereinigte BÜhnen Wien Ges.m.b.H (VBW) Design Loys Eg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(p) 1991 EMI Electrola GMBH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dee (Idea):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iginalkonzept FÜr Das The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Original Theatrical Concept):</w:t>
        <w:tab/>
        <w:t xml:space="preserve">Brian Brolly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uch (Book):</w:t>
        <w:tab/>
        <w:tab/>
        <w:tab/>
        <w:tab/>
        <w:t>Eric Woolfson, Brian Broll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 xml:space="preserve">Lida Winiewicz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k &amp; Liedtexte (Music and Lyrics):</w:t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kalische Beiträ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Musical Contribution)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eutsch (German translation):</w:t>
        <w:tab/>
        <w:tab/>
        <w:t>Lida Winiewic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Ühnenbild (Stage Setting):</w:t>
        <w:tab/>
        <w:tab/>
        <w:t xml:space="preserve">Hans Schavernovh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ostÜme (Costumes):</w:t>
        <w:tab/>
        <w:tab/>
        <w:tab/>
        <w:t>Annette Beaufay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Susanne Schmog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ichtdesign (Lighting):</w:t>
        <w:tab/>
        <w:tab/>
        <w:tab/>
        <w:t>Rick Belz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rangements (Orchestral Arranging)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aliche Leitu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Musical Direction):</w:t>
        <w:tab/>
        <w:tab/>
        <w:t>Caspar Rich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holeographie (Choreography):</w:t>
        <w:tab/>
        <w:tab/>
        <w:t>Heinz Spoer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gie (Producer):</w:t>
        <w:tab/>
        <w:tab/>
        <w:tab/>
        <w:t>Peter We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Ünstkeruscher leiter und produz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er deutschen original aufnahme:</w:t>
        <w:tab/>
        <w:t>Peter We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ec. Produzent Feudiana Records Ltd.:</w:t>
        <w:tab/>
        <w:t>Stellv. KÜnst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iter:</w:t>
        <w:tab/>
        <w:tab/>
        <w:tab/>
        <w:tab/>
        <w:tab/>
        <w:t>Elmar Ottenth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kalischer Leiter:</w:t>
        <w:tab/>
        <w:tab/>
        <w:tab/>
        <w:t>Caspar Rich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horeinstudierung:</w:t>
        <w:tab/>
        <w:tab/>
        <w:tab/>
        <w:t>Walter Lochman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ktionsleitung:</w:t>
        <w:tab/>
        <w:tab/>
        <w:tab/>
        <w:t>Herwig Ursin, aufgenomm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mit dem HEY-U-Studiomobi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im Theater an der Wi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ufnahmetechniker:</w:t>
        <w:tab/>
        <w:tab/>
        <w:tab/>
        <w:t>Ing. Fritz Staudinger, Ge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not Ursin, Peter Nauman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achbearbeitung und Mischung:</w:t>
        <w:tab/>
        <w:tab/>
        <w:t>Herwig Urs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THEATER AN DER WI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WELT URAUFFÜHRUNG PRODUZIERT V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EREINIGTE BÜHNEN WIEN GES.M.B.H. UND BRIAN BRO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 ZUSAMMENBEIT MIT FREUDIANA LT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BESETZUNG (CA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k</w:t>
        <w:tab/>
        <w:tab/>
        <w:tab/>
        <w:tab/>
        <w:tab/>
        <w:t>KAI PETER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usan (Museumsmanagerin)</w:t>
        <w:tab/>
        <w:tab/>
        <w:t>ISABELLA FRITD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ate (Reiseleiterin), Kindermädchen</w:t>
        <w:tab/>
        <w:t>SUSANNE ALTSCHU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ks Mutter, Nachtclub-sängerin</w:t>
        <w:tab/>
        <w:t>DAG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r. Adams, Professor Clown</w:t>
        <w:tab/>
        <w:tab/>
        <w:t>FELIX MART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rs. Adams, Zirkusdirektorin</w:t>
        <w:tab/>
        <w:tab/>
        <w:t>REGINA LEMNI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ädchen, Oberschwester</w:t>
        <w:tab/>
        <w:tab/>
        <w:tab/>
        <w:t>MARY IL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ora</w:t>
        <w:tab/>
        <w:tab/>
        <w:tab/>
        <w:tab/>
        <w:tab/>
        <w:t>KARIN ZWIE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oras Vater, Charcot</w:t>
        <w:tab/>
        <w:tab/>
        <w:tab/>
        <w:t>NORBERT LAMA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n mit Pfeife, Eriks Vat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tglied der Mittwochs-Gesellschaf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cherlock Holmes</w:t>
        <w:tab/>
        <w:tab/>
        <w:tab/>
        <w:t>WOLFGANG PAMP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artenspieler, Wolfsmann</w:t>
        <w:tab/>
        <w:tab/>
        <w:t>VIKTOR GER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artenspieler, Rattenmann</w:t>
        <w:tab/>
        <w:tab/>
        <w:t>LEOPORD KER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artenspieler, Richter</w:t>
        <w:tab/>
        <w:tab/>
        <w:tab/>
        <w:t>LUDWIG ITGENSHOR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fadfinder, Mittwochs-Gesellschaft</w:t>
        <w:tab/>
        <w:t>ERIC MINS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MARIO STELL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DEAN WELTERL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JAMES CLA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ANTHONY D'ARTAGN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THOMAS NESTL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SAM 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fadfinder, Brieftrager</w:t>
        <w:tab/>
        <w:tab/>
        <w:tab/>
        <w:t>MAX POLLA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dchen</w:t>
        <w:tab/>
        <w:tab/>
        <w:tab/>
        <w:tab/>
        <w:tab/>
        <w:t>ELIN CARL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VASILIKI ROUSS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au Schmetterling</w:t>
        <w:tab/>
        <w:tab/>
        <w:tab/>
        <w:t>GRAHAM PUSHE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ocalisten</w:t>
        <w:tab/>
        <w:tab/>
        <w:tab/>
        <w:tab/>
        <w:t>DANUTA JAQU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FUMIE KIKUCH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SUE ANN ROSEN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NIKI BOL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PATRICK BRUN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BRIAN CARM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MIKE KNOS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re is a cross-reference between the studio (E) and the show (D) album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E- 1  The Nirvana Princip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1  Freudiana</w:t>
        <w:tab/>
        <w:tab/>
        <w:tab/>
        <w:tab/>
        <w:t>E-16  Freudi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2  Kleiner Hans</w:t>
        <w:tab/>
        <w:tab/>
        <w:tab/>
        <w:t>E- 4  Little Ha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3  Ich Bin Dein Spiegel</w:t>
        <w:tab/>
        <w:tab/>
        <w:t>E- 3  I Am A Mirr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4  Es Ist Durchaus Nicht Erwiesen</w:t>
        <w:tab/>
        <w:t>E- 6  Funny You Should Say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5  Dora</w:t>
        <w:tab/>
        <w:tab/>
        <w:tab/>
        <w:tab/>
        <w:t>E- 5  Do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6  Du Bist Allein</w:t>
        <w:tab/>
        <w:tab/>
        <w:tab/>
        <w:t>E- 7  You're On Your 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7  Ausgestossen</w:t>
        <w:tab/>
        <w:tab/>
        <w:tab/>
        <w:t>E- 8  Far Away From Ho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8  Doctor Charcot</w:t>
        <w:tab/>
        <w:tab/>
        <w:tab/>
        <w:t>E- 9  Let Yourself 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 9  Frau Schmetterling</w:t>
        <w:tab/>
        <w:tab/>
        <w:t>E-12  Sects Thera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0  Der Ring</w:t>
        <w:tab/>
        <w:tab/>
        <w:tab/>
        <w:tab/>
        <w:t>E-11  The 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1  Vision Dora</w:t>
        <w:tab/>
        <w:tab/>
        <w:tab/>
        <w:t>E-10  Beyond The Pleasure Princip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2  Nie War Das GlÜck So Nah</w:t>
        <w:tab/>
        <w:tab/>
        <w:t>E-14  Don't Let The Moment P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3  U-Bahn</w:t>
        <w:tab/>
        <w:tab/>
        <w:tab/>
        <w:tab/>
        <w:t>E-15  Upper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4  Wer Ging Den Weg</w:t>
        <w:tab/>
        <w:tab/>
        <w:tab/>
        <w:t>E-18  There But For The Grace Of G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5  Oedipus-Terzett</w:t>
        <w:tab/>
        <w:tab/>
        <w:tab/>
        <w:t>E-13  No One Can Love You Better Than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6  Chorus</w:t>
        <w:tab/>
        <w:tab/>
        <w:tab/>
        <w:tab/>
        <w:t>E-17  Desti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-17  Freudiana</w:t>
        <w:tab/>
        <w:tab/>
        <w:tab/>
        <w:tab/>
        <w:t>E- 2  Freudi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Special thanks to David Datta and Yuka Tateisi (who ha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o a lot of German -&gt; Japanese -&gt; English translat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this album info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Feb(?)     Gaudi - Erlebniswelt Der Phantasie</w:t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Experience a World of Fantas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GE</w:t>
        <w:tab/>
        <w:t>Gaudi Musical GmbH</w:t>
        <w:tab/>
        <w:t>gmg 260595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45</w:t>
        <w:tab/>
        <w:t>5:43</w:t>
        <w:tab/>
        <w:t>What Are You Going To Do Now?(*)</w:t>
        <w:tab/>
        <w:t>chorus, Maik Loh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00</w:t>
        <w:tab/>
        <w:t>5:58</w:t>
        <w:tab/>
        <w:t>Money Talks</w:t>
        <w:tab/>
        <w:tab/>
        <w:tab/>
        <w:tab/>
        <w:t>Maik Loh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3</w:t>
        <w:tab/>
        <w:t>4:42</w:t>
        <w:tab/>
        <w:t>Closer To Heaven</w:t>
        <w:tab/>
        <w:tab/>
        <w:tab/>
        <w:t>John Cashm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1</w:t>
        <w:tab/>
        <w:t>3:49</w:t>
        <w:tab/>
        <w:t>Standing On Higher Ground</w:t>
        <w:tab/>
        <w:tab/>
        <w:t>Dag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4</w:t>
        <w:tab/>
        <w:t>3:42</w:t>
        <w:tab/>
        <w:t>Tango GÜell(*)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57</w:t>
        <w:tab/>
        <w:t>5:54</w:t>
        <w:tab/>
        <w:t>Parca GÜell(*)</w:t>
        <w:tab/>
        <w:tab/>
        <w:tab/>
        <w:tab/>
        <w:t>John Cashmor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Dag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17</w:t>
        <w:tab/>
        <w:t>6:15</w:t>
        <w:tab/>
        <w:t>Puppet Master(*)</w:t>
        <w:tab/>
        <w:tab/>
        <w:tab/>
        <w:t>Maik Loh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9</w:t>
        <w:tab/>
        <w:t>4:25</w:t>
        <w:tab/>
        <w:t>Inside Looking Out</w:t>
        <w:tab/>
        <w:tab/>
        <w:tab/>
        <w:t>Dag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55</w:t>
        <w:tab/>
        <w:t>2:54</w:t>
        <w:tab/>
        <w:t>Work Song(*)</w:t>
        <w:tab/>
        <w:tab/>
        <w:tab/>
        <w:tab/>
        <w:t>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21</w:t>
        <w:tab/>
        <w:t>5:19</w:t>
        <w:tab/>
        <w:t>Too Late</w:t>
        <w:tab/>
        <w:tab/>
        <w:tab/>
        <w:tab/>
        <w:t>Maik Lohse, Da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55</w:t>
        <w:tab/>
        <w:t>6:53</w:t>
        <w:tab/>
        <w:t>Forbidden Fruit(*)</w:t>
        <w:tab/>
        <w:tab/>
        <w:tab/>
        <w:t>Damar Hellbe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22</w:t>
        <w:tab/>
        <w:t>6:20</w:t>
        <w:tab/>
        <w:t>Lonely Song (Love can be lonely too)(*)</w:t>
        <w:tab/>
        <w:t>John Cashm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8:23</w:t>
        <w:tab/>
        <w:t>8:22</w:t>
        <w:tab/>
        <w:t>La Sagrada Familia</w:t>
        <w:tab/>
        <w:tab/>
        <w:tab/>
        <w:t>John Cashmore, Maik Lohs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Dagmar Hellberg, 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70:42 (70:44, 13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gital Consultant:</w:t>
        <w:tab/>
        <w:tab/>
        <w:t>Chris Bla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 Vocals:</w:t>
        <w:tab/>
        <w:tab/>
        <w:tab/>
        <w:t>John Cashmore, Dagmar Hellberg, Maik Loh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May</w:t>
        <w:tab/>
        <w:t>Gaudi</w:t>
        <w:tab/>
        <w:tab/>
        <w:tab/>
        <w:tab/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Gaudi:  Erlebniswelt Der Phantas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Das Music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 Der Inszenierung von Elmar Ottenth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EUR</w:t>
        <w:tab/>
        <w:t>WEA</w:t>
        <w:tab/>
        <w:tab/>
        <w:tab/>
        <w:t>0630-10289(-2) (05/12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5 EUR</w:t>
        <w:tab/>
        <w:t>WEA</w:t>
        <w:tab/>
        <w:tab/>
        <w:tab/>
        <w:t>0630-10289(-4) (05/12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44</w:t>
        <w:tab/>
        <w:t>5:42</w:t>
        <w:tab/>
        <w:t>What Are You Going To Do Now?(*)</w:t>
        <w:tab/>
        <w:t>chorus, Martin M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01</w:t>
        <w:tab/>
        <w:t>5:57</w:t>
        <w:tab/>
        <w:t>Money Talks</w:t>
        <w:tab/>
        <w:tab/>
        <w:tab/>
        <w:tab/>
        <w:t>Martin M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43</w:t>
        <w:tab/>
        <w:t>4:40</w:t>
        <w:tab/>
        <w:t>Closer To Heaven</w:t>
        <w:tab/>
        <w:tab/>
        <w:tab/>
        <w:t>John Cashm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0</w:t>
        <w:tab/>
        <w:t>3:48</w:t>
        <w:tab/>
        <w:t>Standing On Higher Ground</w:t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40</w:t>
        <w:tab/>
        <w:t>3:37</w:t>
        <w:tab/>
        <w:t>Tango GÜell(*)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56</w:t>
        <w:tab/>
        <w:t>5:54</w:t>
        <w:tab/>
        <w:t>Parca GÜell(*)</w:t>
        <w:tab/>
        <w:tab/>
        <w:tab/>
        <w:tab/>
        <w:t>John Cashmor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18</w:t>
        <w:tab/>
        <w:t>6:14</w:t>
        <w:tab/>
        <w:t>Puppet Master(*)</w:t>
        <w:tab/>
        <w:tab/>
        <w:tab/>
        <w:t>Martin M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4:29</w:t>
        <w:tab/>
        <w:t>4:26</w:t>
        <w:tab/>
        <w:t>Inside Looking Out</w:t>
        <w:tab/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:58</w:t>
        <w:tab/>
        <w:t>2:55</w:t>
        <w:tab/>
        <w:t>Work Song(*)</w:t>
        <w:tab/>
        <w:tab/>
        <w:tab/>
        <w:tab/>
        <w:t>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23</w:t>
        <w:tab/>
        <w:t>5:19</w:t>
        <w:tab/>
        <w:t>Too Late</w:t>
        <w:tab/>
        <w:tab/>
        <w:tab/>
        <w:tab/>
        <w:t>Martin Moss, 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55</w:t>
        <w:tab/>
        <w:t>6:52</w:t>
        <w:tab/>
        <w:t>Forbidden Fruit(*)</w:t>
        <w:tab/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:21</w:t>
        <w:tab/>
        <w:t>6:19</w:t>
        <w:tab/>
        <w:t>Lonely Song (Love can be lonely too)(*)</w:t>
        <w:tab/>
        <w:t>John Cashm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8:20</w:t>
        <w:tab/>
        <w:t>8:19</w:t>
        <w:tab/>
        <w:t>La Sagrada Familia</w:t>
        <w:tab/>
        <w:tab/>
        <w:tab/>
        <w:t>John Cashmore, Mart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Moss, Renée Knapp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70:38 (70:40, 13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sistant Engineer:</w:t>
        <w:tab/>
        <w:tab/>
        <w:t>Paul Hi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gital Consultant:</w:t>
        <w:tab/>
        <w:tab/>
        <w:t>Ian Sylv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stering Consultants:</w:t>
        <w:tab/>
        <w:tab/>
        <w:t>Chris Blair and Nick Web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 Vocals:</w:t>
        <w:tab/>
        <w:tab/>
        <w:tab/>
        <w:t>John Cashmore, Renée Knapp, Martin M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inside inlay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dee/Komposition/Text/Sounddesig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utor und Komponist:</w:t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 rough bits of translation... 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uthor and composer for over 20 years... rock and roll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for the Alan Parsons Project... Grammy nominee and.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lso author and composer of the 1990 musical Freudian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e Mach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Regisseur:</w:t>
        <w:tab/>
        <w:tab/>
        <w:tab/>
        <w:t>Elmar Ottenth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 rough bits of translation... 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... at the Grand Theater of Liceu in Barcelona,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cala Theater in Malaysia, the Vienna Staatsop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he Royal Circle in BrÜssels, and the Hambur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taatsoper.  From 1989-1992... [produced?] "Cats,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"Les Miserables," "Phantom of the Opera," and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"Elizabeth," all in 1992 at the Aachen Theater, and n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 1993, "Gaudi" produc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Sounddesigner:</w:t>
        <w:tab/>
        <w:tab/>
        <w:t>Haydn Bend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 rough bits of translation... 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... Abbey Road Studios in London.  Also has enginee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for Al Stewart, Elton John, George Benson, John Mile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Kate Bush, Mile Oldfield, Paul McCartney, Pat Methen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imply Minds, and Tina Turner.  For "Gaudi," he serv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s the engineer, plays some keyboards, and programm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ynthesiz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[Lyrics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[Bio of Antonio Gaudí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NTONI GAUDí Y CORNET (1852 - 192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..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e Interpreten [Cast (The Characters)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haracter</w:t>
        <w:tab/>
        <w:tab/>
        <w:t>Played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---------</w:t>
        <w:tab/>
        <w:tab/>
        <w:t>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Don Parker</w:t>
        <w:tab/>
        <w:tab/>
        <w:t>John Cashm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sabella</w:t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Mark Winner</w:t>
        <w:tab/>
        <w:tab/>
        <w:t>Martin M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ding Team [Production Staff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Musik und Texte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Regie</w:t>
        <w:tab/>
        <w:tab/>
        <w:tab/>
        <w:t>Elmar Ottenth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Dramaturgie</w:t>
        <w:tab/>
        <w:tab/>
        <w:t>Claus Schmi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Musikalische Leitung</w:t>
        <w:tab/>
        <w:t>Bernhard Moncado, Harry Ko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horeografie</w:t>
        <w:tab/>
        <w:tab/>
        <w:t>Kimberly Pöschl-Duddy, Peter Wissman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BÜhnenbild</w:t>
        <w:tab/>
        <w:tab/>
        <w:t>Hannes Ra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Licht</w:t>
        <w:tab/>
        <w:tab/>
        <w:tab/>
        <w:t>Wieland MÜller-Haslin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KostÜme</w:t>
        <w:tab/>
        <w:tab/>
        <w:t>Bettina Richter, Christophe Thou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strumentierung</w:t>
        <w:tab/>
        <w:t>Gavin Creenaw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ound</w:t>
        <w:tab/>
        <w:tab/>
        <w:tab/>
        <w:t>Haydn Bendall, Ralf Sunderd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Produktionsleitung</w:t>
        <w:tab/>
        <w:t>Stefan Zinkgra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ditorial [Editorial Staff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ext, Konzept und Koordination</w:t>
        <w:tab/>
        <w:t>Claus Schmi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Grafische Gestaltung und Layout</w:t>
        <w:tab/>
        <w:t>Mhak's Gmbh, Aac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Gaudí Logo</w:t>
        <w:tab/>
        <w:tab/>
        <w:tab/>
        <w:t>Pro Artwo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zenenfotos de UrauffÜhrung</w:t>
        <w:tab/>
        <w:t>Ludwig Koerf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Barcelonafotos</w:t>
        <w:tab/>
        <w:tab/>
        <w:tab/>
        <w:t>Elmar Ottenthal, Claus Schmit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back of inlay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uro Musical Hall (Aachen/Alsdor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aumtheater der Extraklas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autnahes Miterleb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dernste Projecktionstechni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oundtechnik der Superlati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B 26. MAI 1995 Täglich Ausser Montag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credits in common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 and Lyrics by: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:</w:t>
        <w:tab/>
        <w:tab/>
        <w:tab/>
        <w:t>Eric Woolfson and Haydn Bend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ngineered by:</w:t>
        <w:tab/>
        <w:tab/>
        <w:tab/>
        <w:t>Haydn Bend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chestra and Choir arrang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nd conducted by:</w:t>
        <w:tab/>
        <w:tab/>
        <w:t>Gavin Greenaw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*) Published by:</w:t>
        <w:tab/>
        <w:tab/>
        <w:t>Melodie Der Welt For Germany, (c) 19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he other tracks are published by Woolfsongs Ltd/Careers Music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ministered by Careers Musics Inc. (A division of BMG Publish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tracks on this album are a selection from the Aachen/Alsdor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tions of the musical GAUD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ARTEN (TICKET) SERVICE  0180-53020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c) 1995 by gmg - Gaudi Musical Gmb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p) 1995 Wea Music, Warner Music Germany, A Warner Music Group Compa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arently, there are two versions of this CD.  I am assuming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agmar Hellberg and Maik Lohse were replaced by Renée Knapp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rtin Moss in the production, and that the album was rerecor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the new vocalists.  There are major differences in the li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tes, and the older release lists the track numbers and titles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CD whereas the new one only says "see inlay for details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pecial thanks to Alistair Young for the original album inf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new version of the album is available from most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tail centers at the beginning of the discography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6 Oct(?)     Gambler - Das Geheimnis der Karten</w:t>
        <w:tab/>
        <w:t>Musical 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(The Secret of the Card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GE</w:t>
        <w:tab/>
        <w:t>WEA(?)</w:t>
        <w:tab/>
        <w:tab/>
        <w:tab/>
        <w:t>0730-10???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tars Annika Bruhns, show premieres October 26, 1996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MusicalStage in Mönchengladbach, Germany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ELLANEOUS ALBUMS featuring Alan Parsons Project PERFORMED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 ???</w:t>
        <w:tab/>
        <w:t>Arista's Greatest Pop Hits: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Portrait Of A Decade 1975-19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 US</w:t>
        <w:tab/>
        <w:t>Arista</w:t>
        <w:tab/>
        <w:tab/>
        <w:tab/>
        <w:t>AL8-8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>3:14</w:t>
        <w:tab/>
        <w:t>Mandy</w:t>
        <w:tab/>
        <w:tab/>
        <w:tab/>
        <w:tab/>
        <w:tab/>
        <w:t>Barry Manil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5</w:t>
        <w:tab/>
        <w:t>Midnight Blue</w:t>
        <w:tab/>
        <w:tab/>
        <w:tab/>
        <w:tab/>
        <w:t>Melissa Manch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1</w:t>
        <w:tab/>
        <w:t>I Write The Songs</w:t>
        <w:tab/>
        <w:tab/>
        <w:tab/>
        <w:t>Barry Manil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1</w:t>
        <w:tab/>
        <w:t>All By Myself</w:t>
        <w:tab/>
        <w:tab/>
        <w:tab/>
        <w:tab/>
        <w:t>Eric Carm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1</w:t>
        <w:tab/>
        <w:t>Right Time Of The Night</w:t>
        <w:tab/>
        <w:tab/>
        <w:tab/>
        <w:t>Jennifer War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5</w:t>
        <w:tab/>
        <w:t>Time Passages</w:t>
        <w:tab/>
        <w:tab/>
        <w:tab/>
        <w:tab/>
        <w:t>Al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8</w:t>
        <w:tab/>
        <w:t>Don't Cry Out Loud</w:t>
        <w:tab/>
        <w:tab/>
        <w:tab/>
        <w:t>Melissa Manch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>3:30</w:t>
        <w:tab/>
        <w:t>I'll Never Love This Way Again</w:t>
        <w:tab/>
        <w:tab/>
        <w:t>Dionne Warw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All Out Of Love</w:t>
        <w:tab/>
        <w:tab/>
        <w:tab/>
        <w:tab/>
        <w:t>Air Supp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8</w:t>
        <w:tab/>
        <w:t>Living Inside Myself</w:t>
        <w:tab/>
        <w:tab/>
        <w:tab/>
        <w:t>Gino Vanel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6</w:t>
        <w:tab/>
        <w:t>Cool Night</w:t>
        <w:tab/>
        <w:tab/>
        <w:tab/>
        <w:tab/>
        <w:t>Paul Dav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5</w:t>
        <w:tab/>
        <w:t>EYE IN THE SKY</w:t>
        <w:tab/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6</w:t>
        <w:tab/>
        <w:t>Heartbreaker</w:t>
        <w:tab/>
        <w:tab/>
        <w:tab/>
        <w:tab/>
        <w:t>Dionne Warwi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4</w:t>
        <w:tab/>
        <w:t>Making Love Out Of Nothing At All</w:t>
        <w:tab/>
        <w:t>Air Supp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</w:t>
        <w:tab/>
        <w:t>(14 tracks, AA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Arista's Perfect 10 Volume 1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GAMES PEOPLE PLAY</w:t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YE IN THE SKY</w:t>
        <w:tab/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Arista's Perfect 10 Rides Again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LET'S TALK ABOUT ME</w:t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Baby Boomer Classics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Highs Of The 1970s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I WOULDN'T WANT TO BE LIKE YOU</w:t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?</w:t>
        <w:tab/>
        <w:tab/>
        <w:t>Best Of 80's Rock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? US</w:t>
        <w:tab/>
        <w:t>Priority Records</w:t>
        <w:tab/>
        <w:t>P2-537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TIME [track 2]</w:t>
        <w:tab/>
        <w:tab/>
        <w:tab/>
        <w:tab/>
        <w:t>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 (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Billboard Top Hits 1982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Billboard Top Hits 1980-1984 (4 CDs)</w:t>
        <w:tab/>
        <w:tab/>
        <w:t>Boxed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British Rock Volume 2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YE IN THE SKY</w:t>
        <w:tab/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ESPN Presents Jock Rock Volume 2</w:t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US</w:t>
        <w:tab/>
        <w:t>Tommy Boy Records</w:t>
        <w:tab/>
        <w:t>TBCD 1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05</w:t>
        <w:tab/>
        <w:t>SIRIUS (severely edited) [track 1]</w:t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 (2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 ???</w:t>
        <w:tab/>
        <w:t>"Ice Castles" Original Soundtrack Album</w:t>
        <w:tab/>
        <w:tab/>
        <w:t>Sound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9 US</w:t>
        <w:tab/>
        <w:t>Arista</w:t>
        <w:tab/>
        <w:tab/>
        <w:tab/>
        <w:t>ALB6-8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79 US</w:t>
        <w:tab/>
        <w:t>Arista</w:t>
        <w:tab/>
        <w:tab/>
        <w:tab/>
        <w:t>ACB6-8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US</w:t>
        <w:tab/>
        <w:t>Arista</w:t>
        <w:tab/>
        <w:tab/>
        <w:tab/>
        <w:t>ARCD-8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Theme From Ice Castles</w:t>
        <w:tab/>
        <w:tab/>
        <w:tab/>
        <w:t>Melissa Manches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(Through The Eyes Of Lov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5</w:t>
        <w:tab/>
        <w:t>They Threw Flower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1</w:t>
        <w:tab/>
        <w:t>Scarlotti Suite 1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58</w:t>
        <w:tab/>
        <w:t>Deborah's Rock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4</w:t>
        <w:tab/>
        <w:t>Theme From Ice Castles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(Through The Eyes Of Lov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23</w:t>
        <w:tab/>
        <w:t>VOYAGER</w:t>
        <w:tab/>
        <w:tab/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3</w:t>
        <w:tab/>
        <w:t>Touch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9</w:t>
        <w:tab/>
        <w:t>Learning Again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9</w:t>
        <w:tab/>
        <w:t>Final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0:04</w:t>
        <w:tab/>
        <w:t>(9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(s)</w:t>
        <w:tab/>
        <w:t>Produc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------</w:t>
        <w:tab/>
        <w:t>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</w:t>
        <w:tab/>
        <w:tab/>
        <w:t>Arif Mard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-4, 7-9</w:t>
        <w:tab/>
        <w:t>Marvin Hamlis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</w:t>
        <w:tab/>
        <w:tab/>
        <w:t>Marvin Hamlisch and Brooks Arth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</w:t>
        <w:tab/>
        <w:tab/>
        <w:t>ALAN PARSONS, ARRANG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 ???</w:t>
        <w:tab/>
        <w:t>Maxell Rock Sampler --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 Limited Edition Stereo Record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9 ??</w:t>
        <w:tab/>
        <w:t>RCA Special Products</w:t>
        <w:tab/>
        <w:t>DPL 1-04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Blinding Light Show/Moonchild</w:t>
        <w:tab/>
        <w:tab/>
        <w:t>Triump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t Feels So Good</w:t>
        <w:tab/>
        <w:tab/>
        <w:tab/>
        <w:t>Starbu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Deadly Nightshade</w:t>
        <w:tab/>
        <w:tab/>
        <w:tab/>
        <w:t>The Strawb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ake Time</w:t>
        <w:tab/>
        <w:tab/>
        <w:tab/>
        <w:tab/>
        <w:t>Rufus/Chaka Kh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Easy Come, Easy Go/Hold De Mota Down</w:t>
        <w:tab/>
        <w:t>Odyss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What's It All For</w:t>
        <w:tab/>
        <w:tab/>
        <w:tab/>
        <w:t>Omaha Sheri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ugust Day</w:t>
        <w:tab/>
        <w:tab/>
        <w:tab/>
        <w:tab/>
        <w:t>Daryl Hall and John Oa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ho Nuff Groove</w:t>
        <w:tab/>
        <w:tab/>
        <w:tab/>
        <w:tab/>
        <w:t>Harvey Ma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GENESIS, CHAPTER 1, VERSE 32</w:t>
        <w:tab/>
        <w:tab/>
        <w:t>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 (9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LP "I Robot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ngineer: 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ed December 1976, March 1977 at Abbey Road Studios, Lond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urtesy of Arista Records, In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 Robot is a haunting science-fiction vision and a remarkable son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chievement.  In it, The Alan Parsons Project creates a music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llustration of today through the eyes of tomorrow, conjuring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nd-boggling images.  The sound was aptly dubbed "cinematic rock,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ic that creates images in the mind's eye through Parsons' c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tivity and technical capabilities.  It's unusual, pointed, compel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ing, sensual, a smashing sound spectacular - music of the spher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personal Parsons expedition began back in the recording day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Beatles' Abbey Road.  It gained momentum later with Paul Mc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rtney and Wings, with Al Stewart and Pink Floyd and the Holl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each case his inventive style of engineering contributed 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ajor successes of those artis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enesis, Chapter 1, VERSE 32 is a brand-new verse in the tradi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rock.  Something unexpected, it represents a search for a for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at never existed.  It's rich in color and compositional fl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asting impression is of a lush, enveloping atmosphere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eighten the vibrating experie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pecial thanks to Jeff Donofrio (donofrio@owens.ridgecrest.ca.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this album info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Rock Of The 1970s Volume 4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Rock In The Years Volume 4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SIRIUS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Rock of the 80s, Volume 7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US</w:t>
        <w:tab/>
        <w:t>Priority Records</w:t>
        <w:tab/>
        <w:t>P2-537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RECORDING ART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verybody Wants To Rule The World</w:t>
        <w:tab/>
        <w:t>Tears For Fe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Do You Really Want to Hurt Me</w:t>
        <w:tab/>
        <w:tab/>
        <w:t>Culture Cl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YE IN THE SKY</w:t>
        <w:tab/>
        <w:tab/>
        <w:tab/>
        <w:tab/>
        <w:t>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I've Been In Love Before</w:t>
        <w:tab/>
        <w:tab/>
        <w:t>Cutting Cre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Gold</w:t>
        <w:tab/>
        <w:tab/>
        <w:tab/>
        <w:tab/>
        <w:tab/>
        <w:t>Spandau Ball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Stand Or Fall (Live)</w:t>
        <w:tab/>
        <w:tab/>
        <w:tab/>
        <w:t>The Fix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Whisper To A Scream (Birds Fly)</w:t>
        <w:tab/>
        <w:tab/>
        <w:t>Icicle Wor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A Girl In Trou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(Is A Temporary Thing)</w:t>
        <w:tab/>
        <w:tab/>
        <w:t>Romeo Voi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Heaven (Must Be There)</w:t>
        <w:tab/>
        <w:tab/>
        <w:tab/>
        <w:t>The Euroglid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8:19 (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????</w:t>
        <w:tab/>
        <w:tab/>
        <w:t>Rock of the 80's, Volume 12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???? ??</w:t>
        <w:tab/>
        <w:t>Priority Records</w:t>
        <w:tab/>
        <w:t>???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RECORDING ART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Karma Chameleon</w:t>
        <w:tab/>
        <w:tab/>
        <w:tab/>
        <w:tab/>
        <w:t>Culture Cl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Head Over Heels</w:t>
        <w:tab/>
        <w:tab/>
        <w:tab/>
        <w:tab/>
        <w:t>Tears For Fe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Vacation</w:t>
        <w:tab/>
        <w:tab/>
        <w:tab/>
        <w:tab/>
        <w:t>Go Go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GAMES PEOPLE PLAY</w:t>
        <w:tab/>
        <w:tab/>
        <w:tab/>
        <w:t>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Dance Hall Days</w:t>
        <w:tab/>
        <w:tab/>
        <w:tab/>
        <w:tab/>
        <w:t>Wang Chu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Deeper and Deeper (Live)</w:t>
        <w:tab/>
        <w:tab/>
        <w:t>The Fix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Perfect Way</w:t>
        <w:tab/>
        <w:tab/>
        <w:tab/>
        <w:tab/>
        <w:t>Scritti Polit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Call Of The West</w:t>
        <w:tab/>
        <w:tab/>
        <w:tab/>
        <w:t>Wall of Voodo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Jane's Getting Serious</w:t>
        <w:tab/>
        <w:tab/>
        <w:tab/>
        <w:t>Jon Ast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8:43 (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 ???</w:t>
        <w:tab/>
        <w:t>T.G.I Friday's 25 Years Of Favorites</w:t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(Volume Tw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0 US</w:t>
        <w:tab/>
        <w:t xml:space="preserve">Perfect Pitch/Score </w:t>
        <w:tab/>
        <w:t>SPC89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ab/>
        <w:t>December, 1963 (Oh What A Night)</w:t>
        <w:tab/>
        <w:t>The Four Sea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ell It Like It Is</w:t>
        <w:tab/>
        <w:tab/>
        <w:tab/>
        <w:t>Aaron Nevil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ummer In The City</w:t>
        <w:tab/>
        <w:tab/>
        <w:tab/>
        <w:t>The Lovin' Spoonfu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Freeway Of Love</w:t>
        <w:tab/>
        <w:tab/>
        <w:tab/>
        <w:tab/>
        <w:t>Aretha Frankl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ab/>
        <w:t>At This Moment</w:t>
        <w:tab/>
        <w:tab/>
        <w:tab/>
        <w:tab/>
        <w:t>Billy Vera &amp; The Bea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Rescue Me</w:t>
        <w:tab/>
        <w:tab/>
        <w:tab/>
        <w:tab/>
        <w:t>Fontella B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 The Summertime</w:t>
        <w:tab/>
        <w:tab/>
        <w:tab/>
        <w:t>Mango Jer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__</w:t>
        <w:tab/>
        <w:t>EYE IN THE SKY</w:t>
        <w:tab/>
        <w:tab/>
        <w:tab/>
        <w:tab/>
        <w:t>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</w:t>
        <w:tab/>
        <w:t>(8 tracks, AA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c)(p)1990 Perfect Pitch Records, a division of Score Producti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c., Atlanta, GA.  Mechanical licensing by Butterfly Entertainmen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c., New York, N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1996 </w:t>
        <w:tab/>
        <w:tab/>
        <w:t>Ultradisc II Sampler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D 1996 US</w:t>
        <w:tab/>
        <w:t>Mobile Fidelity</w:t>
        <w:tab/>
        <w:tab/>
        <w:t>SPCD-0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:53</w:t>
        <w:tab/>
        <w:t>Lay Down Sally</w:t>
        <w:tab/>
        <w:tab/>
        <w:tab/>
        <w:tab/>
        <w:t>Eric Clap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11:42</w:t>
        <w:tab/>
        <w:t>The Low Spark of High-Heeled Boys</w:t>
        <w:tab/>
        <w:t>Traff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:21</w:t>
        <w:tab/>
        <w:t>Wild World</w:t>
        <w:tab/>
        <w:tab/>
        <w:tab/>
        <w:tab/>
        <w:t>Cat Steve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:40</w:t>
        <w:tab/>
        <w:t>Ride My See-Saw</w:t>
        <w:tab/>
        <w:tab/>
        <w:tab/>
        <w:tab/>
        <w:t>The Moody Blu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:41</w:t>
        <w:tab/>
        <w:t>The Tell-Tale Heart</w:t>
        <w:tab/>
        <w:tab/>
        <w:tab/>
        <w:t>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:47</w:t>
        <w:tab/>
        <w:t>April in Paris</w:t>
        <w:tab/>
        <w:tab/>
        <w:tab/>
        <w:tab/>
        <w:t>Count Basie and His Orches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:18</w:t>
        <w:tab/>
        <w:t>The Girl From Ipanema</w:t>
        <w:tab/>
        <w:tab/>
        <w:tab/>
        <w:t>Stan Getz and Joao Gilber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:17</w:t>
        <w:tab/>
        <w:t>Fire on the Bayou</w:t>
        <w:tab/>
        <w:tab/>
        <w:tab/>
        <w:t>Neville Broth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:11</w:t>
        <w:tab/>
        <w:t>Thing Called Love</w:t>
        <w:tab/>
        <w:tab/>
        <w:tab/>
        <w:t>John Hia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:35</w:t>
        <w:tab/>
        <w:t>Tom Sawyer</w:t>
        <w:tab/>
        <w:tab/>
        <w:tab/>
        <w:tab/>
        <w:t>Ru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:10</w:t>
        <w:tab/>
        <w:t>Smoking Gun</w:t>
        <w:tab/>
        <w:tab/>
        <w:tab/>
        <w:tab/>
        <w:t>Robert Cr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??:?? (11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n June-July, 1996, Mobile Fidelty is marketing their go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s with a "buy two, get one free" offer.  The free ite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ust be least expensive of the three.  How much cheaper th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ee can the third one be?  Yes, one of the "free" ones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you can choose is the FREE sampler.  Why would you pick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an normally sells for $30?!</w:t>
        <w:tab/>
        <w:t>: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yway, this disc contains one cut from the APP, from ToMaI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ir current (and only available) APP release.  Now if th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uld make the same offer, but with all current and past 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eases, I suspect that we would all rush out and get ToMaI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 Robot, and APatPOPtBotAPP!  No controversy there!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NON)</w:t>
        <w:tab/>
        <w:tab/>
        <w:t>Westwood One Entertainment</w:t>
        <w:tab/>
        <w:tab/>
        <w:t>Taped Concert Radio Broadca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Superstar Concert Series Show# 96-08 (to be broadcast week of 02/19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NON</w:t>
        <w:tab/>
        <w:t>Westwood One Entertainment SHOW# 96-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disc one</w:t>
        <w:tab/>
        <w:tab/>
        <w:t>C09NM01X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disc two</w:t>
        <w:tab/>
        <w:tab/>
        <w:t>C09NN01X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sc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20:07</w:t>
        <w:tab/>
        <w:t>20:09</w:t>
        <w:tab/>
        <w:t>segment/track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0-01:05</w:t>
        <w:tab/>
        <w:t>intro</w:t>
        <w:tab/>
        <w:tab/>
        <w:tab/>
        <w:tab/>
        <w:t>Tawn Mastery (WW1 announc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1:05-01:35</w:t>
        <w:tab/>
        <w:t>commercial</w:t>
        <w:tab/>
        <w:tab/>
        <w:tab/>
        <w:t>Plymouth Di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1:35-02:35</w:t>
        <w:tab/>
        <w:t>commercial</w:t>
        <w:tab/>
        <w:tab/>
        <w:tab/>
        <w:t>Rejuve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2:35-05:03</w:t>
        <w:tab/>
        <w:t>Sirius [sic: "Sirus"]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[tape warpie at 03:27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5:03-09:39</w:t>
        <w:tab/>
        <w:t>Eye In The Sky</w:t>
        <w:tab/>
        <w:tab/>
        <w:tab/>
        <w:t>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9:39-09:48</w:t>
        <w:tab/>
        <w:t>applause</w:t>
        <w:tab/>
        <w:tab/>
        <w:tab/>
        <w:t>audi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9:48-13:07</w:t>
        <w:tab/>
        <w:t>What Goes Up... [sic: no "..."]</w:t>
        <w:tab/>
        <w:t>Peter Becketts,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07-13:24</w:t>
        <w:tab/>
        <w:t>applause, welcome</w:t>
        <w:tab/>
        <w:tab/>
        <w:t>audience, 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24-18:12</w:t>
        <w:tab/>
        <w:t>Luciferama [sic: Lucifer]</w:t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8:12-18:24</w:t>
        <w:tab/>
        <w:t>applause, break announcement</w:t>
        <w:tab/>
        <w:t>audience, Tawn Maste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8:25-18:55</w:t>
        <w:tab/>
        <w:t>commercial</w:t>
        <w:tab/>
        <w:tab/>
        <w:tab/>
        <w:t>Nestle Crun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8:56-19:26</w:t>
        <w:tab/>
        <w:t>commercial</w:t>
        <w:tab/>
        <w:tab/>
        <w:tab/>
        <w:t>American Telephone &amp; Telegrap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9:27-19:57</w:t>
        <w:tab/>
        <w:t>commercial</w:t>
        <w:tab/>
        <w:tab/>
        <w:tab/>
        <w:t>U. S. Army Reserv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9:57-20:07</w:t>
        <w:tab/>
        <w:t>10-second pau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4:31</w:t>
        <w:tab/>
        <w:t>14:27</w:t>
        <w:tab/>
        <w:t>segment/track tw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0-00:05</w:t>
        <w:tab/>
        <w:t>intro</w:t>
        <w:tab/>
        <w:tab/>
        <w:tab/>
        <w:tab/>
        <w:t>Tawn Maste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6-04:57</w:t>
        <w:tab/>
        <w:t>Can't Take It With You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4:57-05:05</w:t>
        <w:tab/>
        <w:t>applause</w:t>
        <w:tab/>
        <w:tab/>
        <w:tab/>
        <w:t>audi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5:05-09:03</w:t>
        <w:tab/>
        <w:t>Dream Within A Dream</w:t>
        <w:tab/>
        <w:tab/>
        <w:t>(Orson Welles, 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9:03-12:34</w:t>
        <w:tab/>
        <w:t>The Raven</w:t>
        <w:tab/>
        <w:tab/>
        <w:tab/>
        <w:t>Alan Parsons, Chris Thomp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2:35-18:24</w:t>
        <w:tab/>
        <w:t>applause, break announcement</w:t>
        <w:tab/>
        <w:t>audience, Tawn Maste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2:49-13:18</w:t>
        <w:tab/>
        <w:t>commercial</w:t>
        <w:tab/>
        <w:tab/>
        <w:tab/>
        <w:t>Plymouth Di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18-14:18</w:t>
        <w:tab/>
        <w:t>commercial</w:t>
        <w:tab/>
        <w:tab/>
        <w:tab/>
        <w:t>Rejuve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4:18-14:27</w:t>
        <w:tab/>
        <w:t>10-second pau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2:35</w:t>
        <w:tab/>
        <w:t>12:45</w:t>
        <w:tab/>
        <w:t>segment/track thre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0-00:18</w:t>
        <w:tab/>
        <w:t>applause/intro [overlap of trk]</w:t>
        <w:tab/>
        <w:t>audience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10-05:34</w:t>
        <w:tab/>
        <w:t>Take The Money And Run</w:t>
        <w:tab/>
        <w:tab/>
        <w:t>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5:34-05:47</w:t>
        <w:tab/>
        <w:t>applause</w:t>
        <w:tab/>
        <w:tab/>
        <w:tab/>
        <w:t>audi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5:47-10:44</w:t>
        <w:tab/>
        <w:t>Time</w:t>
        <w:tab/>
        <w:tab/>
        <w:tab/>
        <w:tab/>
        <w:t>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0:52-11:04</w:t>
        <w:tab/>
        <w:t>applause, break announcement</w:t>
        <w:tab/>
        <w:t>Tawn Maste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1:04-11:34</w:t>
        <w:tab/>
        <w:t>commercial</w:t>
        <w:tab/>
        <w:tab/>
        <w:tab/>
        <w:t>U. S. Army Reserv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1:34-12:04</w:t>
        <w:tab/>
        <w:t>commercial</w:t>
        <w:tab/>
        <w:tab/>
        <w:tab/>
        <w:t>Plymouth Di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2:04-12:34</w:t>
        <w:tab/>
        <w:t>commercial</w:t>
        <w:tab/>
        <w:tab/>
        <w:tab/>
        <w:t>Nestle Crun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7:13 (3 tracks, A/DDD?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sc Tw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5:??</w:t>
        <w:tab/>
        <w:t>15:03</w:t>
        <w:tab/>
        <w:t>segment/track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0-00:17</w:t>
        <w:tab/>
        <w:t>intro, welcome</w:t>
        <w:tab/>
        <w:tab/>
        <w:tab/>
        <w:t>Tawn Mastery,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17-04:00</w:t>
        <w:tab/>
        <w:t>Games People Play</w:t>
        <w:tab/>
        <w:tab/>
        <w:t>Chris Thompson, Peter Becke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4:00-04:20</w:t>
        <w:tab/>
        <w:t>applause, thank you</w:t>
        <w:tab/>
        <w:tab/>
        <w:t>audience,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4:20-13:05</w:t>
        <w:tab/>
        <w:t>band intro, Psychobabble</w:t>
        <w:tab/>
        <w:t>Alan Parsons,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background tinkling, Chinese Dance from Tschaikovsky's Nutcracker Suite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05-13:25</w:t>
        <w:tab/>
        <w:t>applause, break announcement</w:t>
        <w:tab/>
        <w:t>audience, Tawn Maste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25-13:55</w:t>
        <w:tab/>
        <w:t>commercial</w:t>
        <w:tab/>
        <w:tab/>
        <w:tab/>
        <w:t>Plymouth Di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13:55-14:55</w:t>
        <w:tab/>
        <w:t>commercial</w:t>
        <w:tab/>
        <w:tab/>
        <w:tab/>
        <w:t>Rejuve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9:20</w:t>
        <w:tab/>
        <w:t>09:??</w:t>
        <w:tab/>
        <w:t>segment/track two</w:t>
        <w:tab/>
        <w:tab/>
        <w:tab/>
        <w:t>Classic Rock Allst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4:48</w:t>
        <w:tab/>
        <w:t>14:??</w:t>
        <w:tab/>
        <w:t>segment/track three</w:t>
        <w:tab/>
        <w:tab/>
        <w:tab/>
        <w:t>Classic Rock Allsta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:50</w:t>
        <w:tab/>
        <w:t>00:??</w:t>
        <w:tab/>
        <w:t>segment/track f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00:00-00:50</w:t>
        <w:tab/>
        <w:t>commercial, with clip from</w:t>
        <w:tab/>
        <w:t>Westwood One Superstar Conce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Games People Play</w:t>
        <w:tab/>
        <w:tab/>
        <w:t xml:space="preserve">    Series (with Tawn Master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40:05 (4 tracks, A/DDD?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dunno about spelling in the following credits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uperstar Concert Series credits [dunno about spelling]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John Nor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tion and Engineering by Jim Duncan and Jeff Pa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ial thanks to Fred Limgr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lan Parsons Live credit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corded live by WW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ngineered by Biff Daws, assisted by Doug Field and Phil Kneeb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x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87:18 (7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is concert was recorded at Cincinnati's Riverbend Stadi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 August 24, 1995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ELLANEOUS ALBUMS featuring Alan Parsons Project COMPOSED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EX BOLLARD ASSEMBL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ab/>
        <w:t>The Alan Parsons Songbook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 NE,BE</w:t>
        <w:tab/>
        <w:t>Star Inc. Music</w:t>
        <w:tab/>
        <w:tab/>
        <w:t>86047 (??/30/9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NE</w:t>
        <w:tab/>
        <w:t>CNR Music</w:t>
        <w:tab/>
        <w:tab/>
        <w:t>2001325 (10/??/94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3</w:t>
        <w:tab/>
        <w:t>Eye In The Sky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6</w:t>
        <w:tab/>
        <w:t>Old And Wis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1</w:t>
        <w:tab/>
        <w:t>Don't Answer M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3</w:t>
        <w:tab/>
        <w:t>Time</w:t>
        <w:tab/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40</w:t>
        <w:tab/>
        <w:t>Mamma Gamma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1</w:t>
        <w:tab/>
        <w:t>Prime Tim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9</w:t>
        <w:tab/>
        <w:t>I Wouldn't Want To Be Like You</w:t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Let's Talk About Me</w:t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6</w:t>
        <w:tab/>
        <w:t>The Golden Bug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0</w:t>
        <w:tab/>
        <w:t>Psychobabbl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5</w:t>
        <w:tab/>
        <w:t>The Turn Of A Friendly Card</w:t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4</w:t>
        <w:tab/>
        <w:t>Snake Eyes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1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Days Are Numbers</w:t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3</w:t>
        <w:tab/>
        <w:t>The Raven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2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7</w:t>
        <w:tab/>
        <w:t>What Goes Up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2:57 </w:t>
        <w:tab/>
        <w:t>Genesis Ch.1 V.32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8:03 (68:05, 1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ex Bollard, except 2, 5, 9, 13,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Ed Starink, nos. 2, 5, 9, 13,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GE</w:t>
        <w:tab/>
        <w:t>Arcade</w:t>
        <w:tab/>
        <w:tab/>
        <w:tab/>
        <w:t>88000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9</w:t>
        <w:tab/>
        <w:t>Don't Answer M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8</w:t>
        <w:tab/>
        <w:t>Old And Wis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4</w:t>
        <w:tab/>
        <w:t>Eye In The Sky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3</w:t>
        <w:tab/>
        <w:t>Time</w:t>
        <w:tab/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:41</w:t>
        <w:tab/>
        <w:t>Mamma Gamma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0</w:t>
        <w:tab/>
        <w:t>Prime Tim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5</w:t>
        <w:tab/>
        <w:t>I Wouldn't Want To Be Like You</w:t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9</w:t>
        <w:tab/>
        <w:t>Let's Talk About Me</w:t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9</w:t>
        <w:tab/>
        <w:t>The Golden Bug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Psychobabble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6</w:t>
        <w:tab/>
        <w:t>The Turn Of A Friendly Card</w:t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1</w:t>
        <w:tab/>
        <w:t>Snake Eyes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3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8</w:t>
        <w:tab/>
        <w:t>Days Are Numbers</w:t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9</w:t>
        <w:tab/>
        <w:t>The Raven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3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7</w:t>
        <w:tab/>
        <w:t>What Goes Up</w:t>
        <w:tab/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2:51 </w:t>
        <w:tab/>
        <w:t>Genesis Ch.1 V.32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8:14 (68:16, 1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ex Bollard, except 5, 9, 13,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Ed Starink, nos. 5, 9, 13,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ll Titles Composed by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formed by:</w:t>
        <w:tab/>
        <w:tab/>
        <w:t>Alex Bollard Assemb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ynthesizers:</w:t>
        <w:tab/>
        <w:tab/>
        <w:t>Ed 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ab/>
        <w:t>Alex Boll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ab/>
        <w:tab/>
        <w:t>Edward Reek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  Apparently, there are multiple versions of this albu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a) The first appears to be the Star Inc. release from Hol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rtwork on the liner notes as an aerial view of Egyp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ver the Nile river along some ancient Egyptian monu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re is also an image of a nude female torso intertwin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là the mummy artwork on ToMa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b) The second is a Dutch release from CNR Music, as part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Songbook Series.  It specifically states that "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mpilation [is] licensed by Star Inc. Music - Holland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rtwork on this liner note is an outer-space view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a transparent prism with a beam of light emit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left side and exiting to the right in the fu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pectrum, a là Dark Side Of The Mo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[Warning:  CD Europe lists this as PLAYS 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ut upon payment and subsequent arrival of the CD,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ll find out that it's still ALAN PARSONS SONGBOOK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(c) The third is a German release from Arcade consisting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different track ordering.  The artwork on the front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collage with a red pyramid on sandy dunes, a blue/bl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oad down the left side with a gray sphere.  The sky h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wirling clouds, and in the center of a spiraling clou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s a blue eye (in the sky).  This version does NOT h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iner notes as the other two (Star Inc.) releas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is the only release which identifies the play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instrumental pieces are produced by Ed Starink (Sta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c.[?]).  It is not known whether or not these pieces, whi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ppear on the Synthesizer Greatest albums (see above) w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rformed solely by Ed Starink, or with the help of Ale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llard Assembly members.  Also, the Star vers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correctly identify Ed Starink instead of Alex Bollard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e producer of track 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:</w:t>
        <w:tab/>
        <w:t>[Star/CNR edits 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an Parsons Song Book" is an album to give you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pportunity to enjoy the music of the Alan Parsons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layed by The Alex Bollard Assembly and to accompany th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ital musicians on their trip to the exciting experie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unlimited sound possibili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an Parsons (1949) is one of England's most musical ph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nomenons [sic].  He was so blown away [be/by] hearing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eatles "Sgt. Pepper's Lonely Hearts Club Band" album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67, that he applied for and successfully landed a job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famous Abbey Road Studios in London.  Parsons work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the Beatles on the "Abbey Road" album and continu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is relationship with Paul McCartney, recording "Wi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ife" and "Red Rose Speedway".  He also was nominated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Grammy Award for recording Pink Floyd's classic "Da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ide Of The Moon".  In 1974 Alan Parsons met Eric Woolf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ho was soon to function as Parsons' manager and short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reafter as his musical partner.  Alan and Eric star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Alan Parsons Project and their explorations in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ound and structure of symphonic pop music led to sever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nderful albums during the 1970s and the 1980s. 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ject's first album was "Tales Of Mystery And Imagination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1976), which was recorded over a two year period.  It m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good, though not overwhelming, public response. 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I, Robot" album (1977) was a huge success.  Some artis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new and innovative ideas run out of creative fu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fter a time, but The Alan Parsons Project has continue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volve and to take their own music higher and furt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mong the Project's best albums are "Eve" (1979), "The Tur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f A Friendly Card" (1980), "Eye In The Sky" (1982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"Vulture Culture" (1985), and "[/:]Gaudi" (1987)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piece in this "Alan Parsons Song Book" are spellbinding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indbending, hypnotic.  With all their variety - and there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 huge range of dynamics in the songs, written by Parson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oolfson - there is always a sense of unity and peace, na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silence and personal thought.  It is almost as if Alan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ric had set out to produce only classics, masterpieces -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lmly went ahead and did just t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wonderfully rich, vibrant soun[d/] to The Alex Boll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sembly never had more intrinsically superb material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pply itself to than on this compact disc.  Together the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ighlights from the Song Book of Alan Parsons form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llection of tunes that are indisputably outstand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ab/>
        <w:t>In The Heat Of The Night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UK</w:t>
        <w:tab/>
        <w:t>Chrysalis</w:t>
        <w:tab/>
        <w:tab/>
        <w:t>0946 3 21236 2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6</w:t>
        <w:tab/>
        <w:t>Heartbreaker</w:t>
        <w:tab/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8</w:t>
        <w:tab/>
        <w:t>I Need A Lover</w:t>
        <w:tab/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0</w:t>
        <w:tab/>
        <w:t>If You Think You Know How To Love Me</w:t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2</w:t>
        <w:tab/>
        <w:t>In The Heat Of The Night</w:t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7</w:t>
        <w:tab/>
        <w:t>My Clone Sleeps Alone</w:t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4</w:t>
        <w:tab/>
        <w:t>We Live For Love</w:t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5</w:t>
        <w:tab/>
        <w:t>Rated X</w:t>
        <w:tab/>
        <w:tab/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DON'T LET IT SHOW</w:t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8</w:t>
        <w:tab/>
        <w:t>No You Don't</w:t>
        <w:tab/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0</w:t>
        <w:tab/>
        <w:t>So Sincere</w:t>
        <w:tab/>
        <w:tab/>
        <w:tab/>
        <w:tab/>
        <w:t>Pat Bena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38:01 (10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, 5-10.  Produced by Peter Coleman for Chinnicha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-4.      Produced by Mike Chap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pecial thanks to Alistair Young for the album info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 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9</w:t>
        <w:tab/>
        <w:tab/>
        <w:t>Synthesizer Greatest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9 EUR</w:t>
        <w:tab/>
        <w:t>Arcade</w:t>
        <w:tab/>
        <w:tab/>
        <w:tab/>
        <w:t>01 3810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9</w:t>
        <w:tab/>
        <w:t>EUR</w:t>
        <w:tab/>
        <w:t>Arcade</w:t>
        <w:tab/>
        <w:tab/>
        <w:tab/>
        <w:t>01 3810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9</w:t>
        <w:tab/>
        <w:t>EUR</w:t>
        <w:tab/>
        <w:t>Arcade</w:t>
        <w:tab/>
        <w:tab/>
        <w:tab/>
        <w:t>01 3810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composer not vocal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1</w:t>
        <w:tab/>
        <w:t>Theme From "Antarctica"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1</w:t>
        <w:tab/>
        <w:t>Moments in Love</w:t>
        <w:tab/>
        <w:tab/>
        <w:tab/>
        <w:tab/>
        <w:t>Dudley/Horn/Jeczali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MAMMAGAMMA</w:t>
        <w:tab/>
        <w:tab/>
        <w:tab/>
        <w:tab/>
        <w:t>A.PARSONS/E.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56</w:t>
        <w:tab/>
        <w:t>Axel F.</w:t>
        <w:tab/>
        <w:tab/>
        <w:tab/>
        <w:tab/>
        <w:tab/>
        <w:t>H.Faltermey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Autobahn</w:t>
        <w:tab/>
        <w:tab/>
        <w:tab/>
        <w:tab/>
        <w:t>R.Huener/F.Schnei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4</w:t>
        <w:tab/>
        <w:t>Magnetic Fields (Part 2)</w:t>
        <w:tab/>
        <w:tab/>
        <w:t>J.M.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2</w:t>
        <w:tab/>
        <w:t>Electricity</w:t>
        <w:tab/>
        <w:tab/>
        <w:tab/>
        <w:tab/>
        <w:t>McClusky/Humphri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4</w:t>
        <w:tab/>
        <w:t>Equinoxe (Part 5)</w:t>
        <w:tab/>
        <w:tab/>
        <w:tab/>
        <w:t>J.M.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6</w:t>
        <w:tab/>
        <w:t>Chariots of Fire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Hymne</w:t>
        <w:tab/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5</w:t>
        <w:tab/>
        <w:t>Crockett's Theme</w:t>
        <w:tab/>
        <w:tab/>
        <w:tab/>
        <w:t>J.Ham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9</w:t>
        <w:tab/>
        <w:t>Fourth Rendez-vous</w:t>
        <w:tab/>
        <w:tab/>
        <w:tab/>
        <w:t>J.M.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5</w:t>
        <w:tab/>
        <w:t>Pulstar</w:t>
        <w:tab/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4</w:t>
        <w:tab/>
        <w:t>Oxygene</w:t>
        <w:tab/>
        <w:tab/>
        <w:tab/>
        <w:tab/>
        <w:tab/>
        <w:t>J.M.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2</w:t>
        <w:tab/>
        <w:t>To the Unknown Man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1</w:t>
        <w:tab/>
        <w:t>Chase (Theme From Midnight</w:t>
        <w:tab/>
        <w:tab/>
        <w:t>Moro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Expres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7:16*</w:t>
        <w:tab/>
        <w:t>Tubular Bells (Theme From</w:t>
        <w:tab/>
        <w:tab/>
        <w:t>M.Oldfie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"The Exorcist"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* Bonus Track (CD o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racks arranged, produced and performed by Ed Star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 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ab/>
        <w:t>Synthesizer Greatest Volume 3</w:t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</w:t>
        <w:tab/>
        <w:t>EUR</w:t>
        <w:tab/>
        <w:t>Arcade</w:t>
        <w:tab/>
        <w:tab/>
        <w:tab/>
        <w:t>04 4240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0</w:t>
        <w:tab/>
        <w:t>EUR</w:t>
        <w:tab/>
        <w:t>Arcade</w:t>
        <w:tab/>
        <w:tab/>
        <w:tab/>
        <w:t>04 4240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0</w:t>
        <w:tab/>
        <w:t>EUR</w:t>
        <w:tab/>
        <w:t>Arcade</w:t>
        <w:tab/>
        <w:tab/>
        <w:tab/>
        <w:t>04 4240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composer not vocal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5</w:t>
        <w:tab/>
        <w:t>L'Opera Sauvage</w:t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4</w:t>
        <w:tab/>
        <w:t>Bilitis</w:t>
        <w:tab/>
        <w:tab/>
        <w:tab/>
        <w:tab/>
        <w:tab/>
        <w:t>F.La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9*</w:t>
        <w:tab/>
        <w:t>Camilla</w:t>
        <w:tab/>
        <w:tab/>
        <w:tab/>
        <w:tab/>
        <w:tab/>
        <w:t>Dudley/Jeczalik/Lang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2</w:t>
        <w:tab/>
        <w:t>Eric's Theme</w:t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0</w:t>
        <w:tab/>
        <w:t>Dune (Desert Theme)</w:t>
        <w:tab/>
        <w:tab/>
        <w:tab/>
        <w:t>B.E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5</w:t>
        <w:tab/>
        <w:t>China</w:t>
        <w:tab/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2</w:t>
        <w:tab/>
        <w:t>Zoolookologie</w:t>
        <w:tab/>
        <w:tab/>
        <w:tab/>
        <w:tab/>
        <w:t>J.M.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7</w:t>
        <w:tab/>
        <w:t>Magic Fly</w:t>
        <w:tab/>
        <w:tab/>
        <w:tab/>
        <w:tab/>
        <w:t>Ecam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Theme From Le Grand Bleu</w:t>
        <w:tab/>
        <w:tab/>
        <w:t>E.Ser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The Force</w:t>
        <w:tab/>
        <w:tab/>
        <w:tab/>
        <w:tab/>
        <w:t>F.Cuitad/Y.Hay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09</w:t>
        <w:tab/>
        <w:t>Apocalypse Des Animaux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5*</w:t>
        <w:tab/>
        <w:t>Nothing To Fear</w:t>
        <w:tab/>
        <w:tab/>
        <w:tab/>
        <w:tab/>
        <w:t>M.G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7</w:t>
        <w:tab/>
        <w:t>Ushuaia</w:t>
        <w:tab/>
        <w:tab/>
        <w:tab/>
        <w:tab/>
        <w:tab/>
        <w:t>S.Perathon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3</w:t>
        <w:tab/>
        <w:t>THE GOLD BUG</w:t>
        <w:tab/>
        <w:tab/>
        <w:tab/>
        <w:tab/>
        <w:t>E.WOOLFSON/A.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9</w:t>
        <w:tab/>
        <w:t>Fade to Grey</w:t>
        <w:tab/>
        <w:tab/>
        <w:tab/>
        <w:tab/>
        <w:t>S.Stran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Enola Gay</w:t>
        <w:tab/>
        <w:tab/>
        <w:tab/>
        <w:tab/>
        <w:t>McClusk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* Bonus Track (CD o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racks arranged, produced and performed by Ed Star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 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ab/>
        <w:t>Synthesizer Greatest Volume 4</w:t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</w:t>
        <w:tab/>
        <w:t>EUR</w:t>
        <w:tab/>
        <w:t>Arcade</w:t>
        <w:tab/>
        <w:tab/>
        <w:tab/>
        <w:t>01 4370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0</w:t>
        <w:tab/>
        <w:t>EUR</w:t>
        <w:tab/>
        <w:t>Arcade</w:t>
        <w:tab/>
        <w:tab/>
        <w:tab/>
        <w:t>01 4370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0</w:t>
        <w:tab/>
        <w:t>EUR</w:t>
        <w:tab/>
        <w:t>Arcade</w:t>
        <w:tab/>
        <w:tab/>
        <w:tab/>
        <w:t>01 4370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composer not vocal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Friends of Mr. Cairo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Silk Road</w:t>
        <w:tab/>
        <w:tab/>
        <w:tab/>
        <w:tab/>
        <w:t>Kita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One Way Out</w:t>
        <w:tab/>
        <w:tab/>
        <w:tab/>
        <w:tab/>
        <w:t>Ham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PIPELINE</w:t>
        <w:tab/>
        <w:tab/>
        <w:tab/>
        <w:tab/>
        <w:t>WOOLFSON/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Industrial Revolution Part 1</w:t>
        <w:tab/>
        <w:tab/>
        <w:t>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Main Theme From "Missing"</w:t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Elsewhere</w:t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*</w:t>
        <w:tab/>
        <w:t>Popcorn</w:t>
        <w:tab/>
        <w:tab/>
        <w:tab/>
        <w:tab/>
        <w:tab/>
        <w:t>Kings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*</w:t>
        <w:tab/>
        <w:t>Blade Runner</w:t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*</w:t>
        <w:tab/>
        <w:t>Theme From "Airwolf"</w:t>
        <w:tab/>
        <w:tab/>
        <w:tab/>
        <w:t>S.Leva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Frantic</w:t>
        <w:tab/>
        <w:tab/>
        <w:tab/>
        <w:tab/>
        <w:tab/>
        <w:t>Morric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Deliverance from "Antarctica"</w:t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Second Rendez-vous</w:t>
        <w:tab/>
        <w:tab/>
        <w:tab/>
        <w:t>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Killing Fields</w:t>
        <w:tab/>
        <w:tab/>
        <w:tab/>
        <w:tab/>
        <w:t>Tarrega/Oldfie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Space Opera</w:t>
        <w:tab/>
        <w:tab/>
        <w:tab/>
        <w:tab/>
        <w:t>Maroua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The Robot</w:t>
        <w:tab/>
        <w:tab/>
        <w:tab/>
        <w:tab/>
        <w:t>Hutter/Schneider/Bart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LUCIFER</w:t>
        <w:tab/>
        <w:tab/>
        <w:tab/>
        <w:tab/>
        <w:tab/>
        <w:t>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* Bonus Track (CD o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racks arranged, produced and performed by Ed Star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 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ab/>
        <w:t>Synthesizer Greatest Volume 5</w:t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0</w:t>
        <w:tab/>
        <w:t>EUR</w:t>
        <w:tab/>
        <w:t>Arcade</w:t>
        <w:tab/>
        <w:tab/>
        <w:tab/>
        <w:t>01 5150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90</w:t>
        <w:tab/>
        <w:t>EUR</w:t>
        <w:tab/>
        <w:t>Arcade</w:t>
        <w:tab/>
        <w:tab/>
        <w:tab/>
        <w:t>01 5150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0</w:t>
        <w:tab/>
        <w:t>EUR</w:t>
        <w:tab/>
        <w:t>Arcade</w:t>
        <w:tab/>
        <w:tab/>
        <w:tab/>
        <w:t>01 5150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(composer not vocali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44</w:t>
        <w:tab/>
        <w:t>Forever Autumn</w:t>
        <w:tab/>
        <w:tab/>
        <w:tab/>
        <w:tab/>
        <w:t>Jeff Way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1</w:t>
        <w:tab/>
        <w:t>Mutiny on the Bounty</w:t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0</w:t>
        <w:tab/>
        <w:t>Midnight Express</w:t>
        <w:tab/>
        <w:tab/>
        <w:tab/>
        <w:t>Moro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1</w:t>
        <w:tab/>
        <w:t>September</w:t>
        <w:tab/>
        <w:tab/>
        <w:tab/>
        <w:tab/>
        <w:t>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1</w:t>
        <w:tab/>
        <w:t>Souvenier De Chine</w:t>
        <w:tab/>
        <w:tab/>
        <w:tab/>
        <w:t>Jar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1*</w:t>
        <w:tab/>
        <w:t>Caravan Sary</w:t>
        <w:tab/>
        <w:tab/>
        <w:tab/>
        <w:tab/>
        <w:t>Kita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1</w:t>
        <w:tab/>
        <w:t>Cristallin</w:t>
        <w:tab/>
        <w:tab/>
        <w:tab/>
        <w:tab/>
        <w:t>Starin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8</w:t>
        <w:tab/>
        <w:t>Eurocop</w:t>
        <w:tab/>
        <w:tab/>
        <w:tab/>
        <w:tab/>
        <w:tab/>
        <w:t>Ham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Big Green Espace</w:t>
        <w:tab/>
        <w:tab/>
        <w:tab/>
        <w:t>Gesina/Pierr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8</w:t>
        <w:tab/>
        <w:t>GENESIS</w:t>
        <w:tab/>
        <w:tab/>
        <w:tab/>
        <w:tab/>
        <w:tab/>
        <w:t>WOOLFSON/PAR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6</w:t>
        <w:tab/>
        <w:t>One for the Books</w:t>
        <w:tab/>
        <w:tab/>
        <w:tab/>
        <w:t>Froese/Haslin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1</w:t>
        <w:tab/>
        <w:t>Alpha</w:t>
        <w:tab/>
        <w:tab/>
        <w:tab/>
        <w:tab/>
        <w:tab/>
        <w:t>Vangel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0</w:t>
        <w:tab/>
        <w:t>Learning Time (Nikita)</w:t>
        <w:tab/>
        <w:tab/>
        <w:tab/>
        <w:t>Eric Ser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46*</w:t>
        <w:tab/>
        <w:t>Night Drive (American Gigolo)</w:t>
        <w:tab/>
        <w:tab/>
        <w:t>Moro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Just Blue</w:t>
        <w:tab/>
        <w:tab/>
        <w:tab/>
        <w:tab/>
        <w:t>Maroua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7</w:t>
        <w:tab/>
        <w:t>Radio Activity</w:t>
        <w:tab/>
        <w:tab/>
        <w:tab/>
        <w:tab/>
        <w:t>Hutter/Schneider/Schul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* Bonus Track (CD o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racks arranged, produced and performed by Ed Star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s:  Parsons' missing "s" is taken verbat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YMPHONIC ROCK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The Songs of Alan Parsons</w:t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PO</w:t>
        <w:tab/>
        <w:t>Compact Club</w:t>
        <w:tab/>
        <w:tab/>
        <w:t>CCV 8918 (08/??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>(8-712177-01374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5</w:t>
        <w:tab/>
        <w:t>The Raven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3</w:t>
        <w:tab/>
        <w:t>I Robot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1</w:t>
        <w:tab/>
        <w:t>I Wouldn't Want To Be Like You</w:t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4</w:t>
        <w:tab/>
        <w:t>What Goes Up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5</w:t>
        <w:tab/>
        <w:t>The Turn Of A Friendly Card</w:t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0</w:t>
        <w:tab/>
        <w:t>Snake Eyes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0</w:t>
        <w:tab/>
        <w:t>Time</w:t>
        <w:tab/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0</w:t>
        <w:tab/>
        <w:t>Psychobabble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Eye In The Sky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09</w:t>
        <w:tab/>
        <w:t>Old And Wise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9</w:t>
        <w:tab/>
        <w:t>Prime Time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0</w:t>
        <w:tab/>
        <w:t>Don't Answer Me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2</w:t>
        <w:tab/>
        <w:t>Let's Talk About Me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3</w:t>
        <w:tab/>
        <w:t>Days Are Numbers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6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5</w:t>
        <w:tab/>
        <w:t>The Golden Bug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45</w:t>
        <w:tab/>
        <w:t>Lucifer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2:01</w:t>
        <w:tab/>
        <w:t>Mamma Gamma [sic]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3:27 </w:t>
        <w:tab/>
        <w:t>Genesis Ch.1 V.32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71:16 (1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L TITLES COMPOSED BY ALAN PARSONS &amp; 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ICENSED FROM MOVIEPLAY DO BRASI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er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[Other than the last paragraph, this is nothing more than a butchered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version of the notes found in "The Best of the Alan Parsons Project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Well, at least it saved me some typing..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he mid 1970s was a musical era awash in the ashes of the late 19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nd early 1970s progressive rock movement.  The New Wave from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merican coasts and England had yet to appear and the new gener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of mainstream artists were still in their infancy, if together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ll.  The musical euphoria and innovation which was so prevalent ju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 few years earlier had gotten a bit stagnant, but there w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exceptions. A handful of new as well as veteran artists manage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forge ahead with continuing high standards of musicianship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expression. Clearly, among those exceptions was the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Project with wide screen, cinematic music.  The Alan Parsons Project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was able to combine rich orchestral textures with a sense of econom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The key has always been in the Project's ability to deliver a sense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of balance. Complex arrangements were fitted to accessible melod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Their musicianship has the highest standards, yet the frequently boring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indulgences common to progressive artists were absent from the Project's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music, and the overall feel of the songs was conducive to headphone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listening as well as background listen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he Project's first album was "Tales of Mystery and Imagination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which was recorded over a two year period. It met with good, thoug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not overwhelming, public response. In 1977 the Project began a new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phase with a series of concept albums, such as "I, Robot" [sic]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"Pyramid", "Eve", "Turn Of A Friendly Card" and "Eye In The Sky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ll in all we can say that the Alan Parsons Project has continu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o take their own music higher and further through the yea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he songs in this collection belong to the best of the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Project.  They are performed by the Symphonic Rock Project -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s a tribute to Alan Parsons and Eric Woolfson, whose contribu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as songwriters and conceptual collaborators have been critic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o the Project's success through the years.  It is refreshing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hear this music that is based purely on sound and song rather th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on an image or obsession with the latest novel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1) There appears to be some sort of connection between thi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he Alex Bollard CDs (above).  The CD features the same tr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list (albeit in a different order), right down to the mistake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 xml:space="preserve">and the cover is very similar in style to at least one incarnation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of the Alex Bollard CDs.  Even the adverts for other CDs 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remarkably similar.  In a strange way this is more a cover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the Alex Bollard CD than of the original APP trac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2) Unlike the Alex Bollard CDs, this album seems to feature sever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different vocal artists and their accents are quite distinc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3) There are several gaffs in the lyrics, including the replacem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of every occurence of the word "ain't" in Eye in the Sky with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word "am"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pecial thanks to Alistair Young for the album info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IO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?</w:t>
        <w:tab/>
        <w:tab/>
        <w:t>In Love With Musical (2 CDs)</w:t>
        <w:tab/>
        <w:tab/>
        <w:t>Live Concert 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?</w:t>
        <w:tab/>
        <w:t>AU</w:t>
        <w:tab/>
        <w:t>Reverso</w:t>
        <w:tab/>
        <w:tab/>
        <w:tab/>
        <w:t>729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Inside Looking Out</w:t>
        <w:tab/>
        <w:tab/>
        <w:tab/>
        <w:t>Maya Hakvoo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Dora</w:t>
        <w:tab/>
        <w:tab/>
        <w:tab/>
        <w:tab/>
        <w:tab/>
        <w:t>Viktor Gern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>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s (paraphrased from Sound of Music retail listing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N LOVE WITH MUSICAL - Vienna concert starring Uwe Kr\366ger, May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akvoort, Viktor Gernot and Marika Lichter. Songs from Elisabeth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ity of Angels, A Chorus Line, Gaudi, Freudiana, Chess, Miss Saig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llies, Jekyll &amp; Hyde, a.o. in English and Ger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available (obviously) from Sound of Music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SCELLANEOUS ALBUMS featuring Project Contributo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is section features albums featuring prominent Project contributo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e want to include as many as possible, but to keep this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wn to a sane size, no track listings will be given unless th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eatures APP-vocalis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list is alphabetic and *then* chronological.  Also, no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tries have been "discographized' yet.  The "Performers:" li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sts all APP members involved in each wo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is section is getting larger every month.  If it gets *too* large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future, it will be moved out to a separate fi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MBROSIA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5</w:t>
        <w:tab/>
        <w:tab/>
        <w:t>Ambrosia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5</w:t>
        <w:tab/>
        <w:t>US</w:t>
        <w:tab/>
        <w:t>20th Century</w:t>
        <w:tab/>
        <w:tab/>
        <w:t>4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ab/>
        <w:tab/>
        <w:t>Warner Brothers</w:t>
        <w:tab/>
        <w:tab/>
        <w:t>3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 xml:space="preserve">Produced by Freddie Piro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/Perc:</w:t>
        <w:tab/>
        <w:t>Burleigh Drum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>Christopher Nor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:</w:t>
        <w:tab/>
        <w:t>David Pack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>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>David Pack, Christopher North, Burleigh Drummond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:</w:t>
        <w:tab/>
        <w:t>Ian Underwo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rimbas:</w:t>
        <w:tab/>
        <w:t>Ruth Underwo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</w:t>
        <w:tab/>
        <w:tab/>
        <w:t>Somewhere I've Never Travelled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78 LP</w:t>
        <w:tab/>
        <w:t>US</w:t>
        <w:tab/>
        <w:t>Warner Brothers</w:t>
        <w:tab/>
        <w:tab/>
        <w:t>3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76 LP</w:t>
        <w:tab/>
        <w:t>US</w:t>
        <w:tab/>
        <w:t>20th Century</w:t>
        <w:tab/>
        <w:tab/>
        <w:t>5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(and engineered?)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/Perc:</w:t>
        <w:tab/>
        <w:t>Burleigh Drum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>Christopher North, David P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:</w:t>
        <w:tab/>
        <w:t>David Pack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>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>David Pack, Christopher North, Burleigh Drummond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:</w:t>
        <w:tab/>
        <w:t>Ian Underwo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rimbas:</w:t>
        <w:tab/>
        <w:t>Ruth Underwoo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7</w:t>
        <w:tab/>
        <w:tab/>
        <w:t>Life Beyond L.A.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77 LP</w:t>
        <w:tab/>
        <w:t>US</w:t>
        <w:tab/>
        <w:t>Warner Brothers</w:t>
        <w:tab/>
        <w:tab/>
        <w:t>3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? LP</w:t>
        <w:tab/>
        <w:t>US</w:t>
        <w:tab/>
        <w:t>Nautilus</w:t>
        <w:tab/>
        <w:tab/>
        <w:t>NR-23 (1/2 speed maste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92 CD</w:t>
        <w:tab/>
        <w:t>JA</w:t>
        <w:tab/>
        <w:t>Warner Brothers</w:t>
        <w:tab/>
        <w:tab/>
        <w:t>WPCP-4802 (04/25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 xml:space="preserve">Produced by Freddie Piro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 Tom Trefe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/Perc:</w:t>
        <w:tab/>
        <w:t>Burleigh Drum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>Christopher North, David Pack, Dave Lew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:</w:t>
        <w:tab/>
        <w:t>David Pack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>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>David Pack, Christopher North, Burleigh Drummond, Joe Puerta, James W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:</w:t>
        <w:tab/>
        <w:t>Marty Kryst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iolin:</w:t>
        <w:tab/>
        <w:t>Daniel Kobialk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armonica:</w:t>
        <w:tab/>
        <w:t>Cliff Wooll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iano:</w:t>
        <w:tab/>
        <w:t>Joe Samp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0 Jun</w:t>
        <w:tab/>
        <w:t>One Eight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0 LP</w:t>
        <w:tab/>
        <w:t>US</w:t>
        <w:tab/>
        <w:t>Warner Brothers</w:t>
        <w:tab/>
        <w:tab/>
        <w:t>3368 (06/30/8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0 CA</w:t>
        <w:tab/>
        <w:t>US</w:t>
        <w:tab/>
        <w:t>Warner Brothers</w:t>
        <w:tab/>
        <w:tab/>
        <w:t>3368 (06/30/8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? CA</w:t>
        <w:tab/>
        <w:t>US</w:t>
        <w:tab/>
        <w:t>Warner Brothers</w:t>
        <w:tab/>
        <w:tab/>
        <w:t>M5-33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92 CD</w:t>
        <w:tab/>
        <w:t>JA</w:t>
        <w:tab/>
        <w:t>Warner Brothers</w:t>
        <w:tab/>
        <w:tab/>
        <w:t>WPCP-4803 (04/25/9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 xml:space="preserve">Produced by Freddie Piro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/Perc:</w:t>
        <w:tab/>
        <w:t>Burleigh Drummond, Royce J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>Christopher North, David Pack, Dave Lew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:</w:t>
        <w:tab/>
        <w:t>David Pack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>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>David Pack, Christopher North, Burleigh Drummond, Joe Puerta, Royce J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:</w:t>
        <w:tab/>
        <w:t>Ernie Wat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iolin:</w:t>
        <w:tab/>
        <w:t>Daniel Kobialk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2</w:t>
        <w:tab/>
        <w:tab/>
        <w:t>Road Island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2 LP</w:t>
        <w:tab/>
        <w:t>US</w:t>
        <w:tab/>
        <w:t>Warner Brothers</w:t>
        <w:tab/>
        <w:tab/>
        <w:t>36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982 CA</w:t>
        <w:tab/>
        <w:t>US</w:t>
        <w:tab/>
        <w:t>Warner Brothers</w:t>
        <w:tab/>
        <w:tab/>
        <w:t>36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 James Guth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/Perc:</w:t>
        <w:tab/>
        <w:t>Burleigh Drummond, Royce J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:</w:t>
        <w:tab/>
        <w:t>Christopher North, David Pack, Dave Lew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:</w:t>
        <w:tab/>
        <w:t>David Pack,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>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Vocals:</w:t>
        <w:tab/>
        <w:t>David Pack, Christopher North, Burleigh Drummond, Joe Puerta, Royce J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:</w:t>
        <w:tab/>
        <w:t>Jim Horn, James Guth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LIN BLUNSTON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1</w:t>
        <w:tab/>
        <w:tab/>
        <w:t>One Year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1</w:t>
        <w:tab/>
        <w:t>???</w:t>
        <w:tab/>
        <w:t>Epic</w:t>
        <w:tab/>
        <w:tab/>
        <w:tab/>
        <w:t>E-309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JA</w:t>
        <w:tab/>
        <w:t>Epic/Sony</w:t>
        <w:tab/>
        <w:tab/>
        <w:t>ESCA-75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2</w:t>
        <w:tab/>
        <w:tab/>
        <w:t>Ennismor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2</w:t>
        <w:tab/>
        <w:t>???</w:t>
        <w:tab/>
        <w:t>CBS</w:t>
        <w:tab/>
        <w:tab/>
        <w:tab/>
        <w:t>KE-319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4</w:t>
        <w:tab/>
        <w:tab/>
        <w:t>Journey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4</w:t>
        <w:tab/>
        <w:t>???</w:t>
        <w:tab/>
        <w:t>CBS</w:t>
        <w:tab/>
        <w:tab/>
        <w:tab/>
        <w:t>KE-329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7</w:t>
        <w:tab/>
        <w:tab/>
        <w:t>Never Even Thought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7</w:t>
        <w:tab/>
        <w:t>???</w:t>
        <w:tab/>
        <w:t>Rocket</w:t>
        <w:tab/>
        <w:tab/>
        <w:tab/>
        <w:t>BXL1-29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ab/>
        <w:t>Late Nights In Soho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9</w:t>
        <w:tab/>
        <w:t>AN</w:t>
        <w:tab/>
        <w:t>Rocket/Polygram</w:t>
        <w:tab/>
        <w:tab/>
        <w:t>9103 5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79</w:t>
        <w:tab/>
        <w:t>AN</w:t>
        <w:tab/>
        <w:t>Rocket/Polygram</w:t>
        <w:tab/>
        <w:tab/>
        <w:t>7131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Live In Concert At The BBC</w:t>
        <w:tab/>
        <w:tab/>
        <w:tab/>
        <w:t>Live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US</w:t>
        <w:tab/>
        <w:t>Windsong</w:t>
        <w:tab/>
        <w:tab/>
        <w:t>6040 0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EUR</w:t>
        <w:tab/>
        <w:t>Windsong</w:t>
        <w:tab/>
        <w:tab/>
        <w:t>WINCD 0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1</w:t>
        <w:tab/>
        <w:tab/>
        <w:t>Sings His Greatest Hits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 ???  CLASSICS (SOUND SOLUTIONS)</w:t>
        <w:tab/>
        <w:t>27721 351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1</w:t>
        <w:tab/>
        <w:t>UK</w:t>
        <w:tab/>
        <w:t>JSE/Essential</w:t>
        <w:tab/>
        <w:tab/>
        <w:t>ESSCD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1</w:t>
        <w:tab/>
        <w:t>UK</w:t>
        <w:tab/>
        <w:t>JSE/Essential</w:t>
        <w:tab/>
        <w:tab/>
        <w:t>ESSMC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EUR</w:t>
        <w:tab/>
        <w:t>Castle Classics</w:t>
        <w:tab/>
        <w:tab/>
        <w:t>CLACD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Jun</w:t>
        <w:tab/>
        <w:t>Some Years:  It's The Time of Colin Blunstone</w:t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US</w:t>
        <w:tab/>
        <w:t>Rock/Legacy/Epic/Columb</w:t>
        <w:tab/>
        <w:t>EK-664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5 EUR</w:t>
        <w:tab/>
        <w:t>Sony Music</w:t>
        <w:tab/>
        <w:tab/>
        <w:t>664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Echo Bridge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D 19?? UK</w:t>
        <w:tab/>
        <w:t>Permanent</w:t>
        <w:tab/>
        <w:tab/>
        <w:t>PERM CD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 19?? UK</w:t>
        <w:tab/>
        <w:t>Permanent</w:t>
        <w:tab/>
        <w:tab/>
        <w:t>PERM MC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D 19?? EUR</w:t>
        <w:tab/>
        <w:t>Permanent</w:t>
        <w:tab/>
        <w:tab/>
        <w:t>3052038(-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ATE BUSH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</w:t>
        <w:tab/>
        <w:tab/>
        <w:t>Kick Insi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8</w:t>
        <w:tab/>
        <w:t>US</w:t>
        <w:tab/>
        <w:t>EMI</w:t>
        <w:tab/>
        <w:tab/>
        <w:tab/>
        <w:t>117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8</w:t>
        <w:tab/>
        <w:t>US</w:t>
        <w:tab/>
        <w:t>Capitol</w:t>
        <w:tab/>
        <w:tab/>
        <w:tab/>
        <w:t>46012 (08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</w:t>
        <w:tab/>
        <w:t>EUR</w:t>
        <w:tab/>
        <w:t>EMI</w:t>
        <w:tab/>
        <w:tab/>
        <w:tab/>
        <w:t>1-576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</w:t>
        <w:tab/>
        <w:t>US</w:t>
        <w:tab/>
        <w:t>Capitol</w:t>
        <w:tab/>
        <w:tab/>
        <w:tab/>
        <w:t>46012 (08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?</w:t>
        <w:tab/>
        <w:t>US</w:t>
        <w:tab/>
        <w:t>EMI America</w:t>
        <w:tab/>
        <w:tab/>
        <w:t>CDP 460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EUR</w:t>
        <w:tab/>
        <w:t>EMI</w:t>
        <w:tab/>
        <w:tab/>
        <w:tab/>
        <w:t>7-460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</w:t>
        <w:tab/>
        <w:t>US</w:t>
        <w:tab/>
        <w:t>EMI America</w:t>
        <w:tab/>
        <w:tab/>
        <w:t>E4-460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US</w:t>
        <w:tab/>
        <w:t>EMI America</w:t>
        <w:tab/>
        <w:tab/>
        <w:t>E2-460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uncan Mackay:</w:t>
        <w:tab/>
        <w:t>Keyboards, Clavi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ndrew Powell:</w:t>
        <w:tab/>
        <w:t>Keyboards, Produc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avid Paton:</w:t>
        <w:tab/>
        <w:t>B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Ian Bairnson:</w:t>
        <w:tab/>
        <w:t>Gui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Stuart Elliott:</w:t>
        <w:tab/>
        <w:t>Dr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</w:t>
        <w:tab/>
        <w:tab/>
        <w:t>Lionhe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8</w:t>
        <w:tab/>
        <w:t>US</w:t>
        <w:tab/>
        <w:t>Capitol</w:t>
        <w:tab/>
        <w:tab/>
        <w:tab/>
        <w:t>46065 (08/??/8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EUR</w:t>
        <w:tab/>
        <w:t>EMI</w:t>
        <w:tab/>
        <w:tab/>
        <w:tab/>
        <w:t>7-460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</w:t>
        <w:tab/>
        <w:t>EUR</w:t>
        <w:tab/>
        <w:t>ATR</w:t>
        <w:tab/>
        <w:tab/>
        <w:tab/>
        <w:t>0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US</w:t>
        <w:tab/>
        <w:t>EMI America</w:t>
        <w:tab/>
        <w:tab/>
        <w:t>E2-460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</w:t>
        <w:tab/>
        <w:t>US</w:t>
        <w:tab/>
        <w:t>EMI America</w:t>
        <w:tab/>
        <w:tab/>
        <w:t>E4-460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uncan Mackay:</w:t>
        <w:tab/>
        <w:t>Keybo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Francis Monkman:</w:t>
        <w:tab/>
        <w:t>Keybo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ndrew Powell:</w:t>
        <w:tab/>
        <w:t>Keyboards, Produc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avid Paton:</w:t>
        <w:tab/>
        <w:t>B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Ian Bairnson:</w:t>
        <w:tab/>
        <w:t>Guit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Stuart Elliott:</w:t>
        <w:tab/>
        <w:t>Dr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RIS DeBURGH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ab/>
        <w:t>Crusader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LP 1979 US</w:t>
        <w:tab/>
        <w:t>A&amp;M</w:t>
        <w:tab/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D 19?? US</w:t>
        <w:tab/>
        <w:t>A&amp;M</w:t>
        <w:tab/>
        <w:tab/>
        <w:tab/>
        <w:t xml:space="preserve">394 746/CD 4746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ectric guitars:</w:t>
        <w:tab/>
        <w:t>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rums,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iano, organ, synths:</w:t>
        <w:tab/>
        <w:t>Mike Mor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iano on some tracks:</w:t>
        <w:tab/>
        <w:t>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Orchestra and choir arrang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roduc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ANSA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6</w:t>
        <w:tab/>
        <w:tab/>
        <w:t>Power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6</w:t>
        <w:tab/>
        <w:t>US</w:t>
        <w:tab/>
        <w:t>MCA</w:t>
        <w:tab/>
        <w:tab/>
        <w:tab/>
        <w:t>MCAD-58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6</w:t>
        <w:tab/>
        <w:t>EUR</w:t>
        <w:tab/>
        <w:t>MCA</w:t>
        <w:tab/>
        <w:tab/>
        <w:tab/>
        <w:t>MCD-058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6</w:t>
        <w:tab/>
        <w:t>US</w:t>
        <w:tab/>
        <w:t>MCA</w:t>
        <w:tab/>
        <w:tab/>
        <w:tab/>
        <w:t>MCAC-58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ecutive Producer:  Phil Eh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dditional Recording by The Philharmonia Orchestra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bbey Road Studios, London, Eng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chestra arranged and conducted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igitally recorded and mastered to insure highest aud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idelity.  Therefore, play this record lou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AT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 Aug(?)</w:t>
        <w:tab/>
        <w:t>Keats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LP 1984 UK</w:t>
        <w:tab/>
        <w:t>EMI</w:t>
        <w:tab/>
        <w:tab/>
        <w:tab/>
        <w:t>EJ 24 0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JA</w:t>
        <w:tab/>
        <w:t>Toshiba-EMI</w:t>
        <w:tab/>
        <w:tab/>
        <w:t>TOCP-8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Heaven Knows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1</w:t>
        <w:tab/>
        <w:t>Tragedy</w:t>
        <w:tab/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0</w:t>
        <w:tab/>
        <w:t>Fight To Win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1</w:t>
        <w:tab/>
        <w:t>Walking On Ice</w:t>
        <w:tab/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1</w:t>
        <w:tab/>
        <w:t>How Can You Walk Away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6</w:t>
        <w:tab/>
        <w:t>Avalanch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4</w:t>
        <w:tab/>
        <w:t>Turn Your Heart Around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3</w:t>
        <w:tab/>
        <w:t>Hollywood Heart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4</w:t>
        <w:tab/>
        <w:t>Ask No Questions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Night Full Of Voices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39:22 (39:24, 10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4 US</w:t>
        <w:tab/>
        <w:t>EMI</w:t>
        <w:tab/>
        <w:tab/>
        <w:tab/>
        <w:t>ST-17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Heaven Knows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01</w:t>
        <w:tab/>
        <w:t>Tragedy</w:t>
        <w:tab/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10</w:t>
        <w:tab/>
        <w:t>Fight To Win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1</w:t>
        <w:tab/>
        <w:t>Walking On Ice</w:t>
        <w:tab/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1</w:t>
        <w:tab/>
        <w:t>How Can You Walk Away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4</w:t>
        <w:tab/>
        <w:t>Turn Your Heart Around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6</w:t>
        <w:tab/>
        <w:t>Avalanche</w:t>
        <w:tab/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Give It Up</w:t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24</w:t>
        <w:tab/>
        <w:t>Ask No Questions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Night Full Of Voices</w:t>
        <w:tab/>
        <w:tab/>
        <w:tab/>
        <w:t>Colin Blunst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??:?? (??:??, 10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6 US</w:t>
        <w:tab/>
        <w:t>Renaissance</w:t>
        <w:tab/>
        <w:tab/>
        <w:t>??? (TBR 05/21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[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nding release, this is a remastered version of the origin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eats album, with all missing tracks plus a new interview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ith Alan Parsons and Ian Bairnson.  As of 07/02/96, it sti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has not been released to the public y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Renaissance Records is a progressive rock label based in Nash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ville, Tennessee, and is owned by a European entertainment con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lomerate in the Netherlands, Etnertainment Software Group (ESG)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URL for Renaissance i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http://www.esg.nl/esg/renaissance/renaissance.htm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??:?? (??:??, 13 [11 vocal, 2 interview]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ss:</w:t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rums &amp; Percussion:</w:t>
        <w:tab/>
        <w:t>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uitars:</w:t>
        <w:tab/>
        <w:tab/>
        <w:t>Ian Bairnson, 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yboards/Synths:</w:t>
        <w:tab/>
        <w:t>Pete Bardens, Richard "Trix" Cottle, 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axophones:</w:t>
        <w:tab/>
        <w:tab/>
        <w:t>Richard "Trix" Cott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mputer Games:</w:t>
        <w:tab/>
        <w:t>Ian Bairnson (flight simulator), Pete Bardens (space invader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acking Vocals:</w:t>
        <w:tab/>
        <w:t>David Paton, Colin Blunstone, Ian Bairn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imecode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inn Cabassa:</w:t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usic and Lyrics by:</w:t>
        <w:tab/>
        <w:t>Pete Bardens (1, 3, 6-7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Colin Blunstone, Stuart Elliott (2, 10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>David Paton (4-5), and Ian Bairnson (8-9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:</w:t>
        <w:tab/>
        <w:tab/>
        <w:t>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gineered by:</w:t>
        <w:tab/>
        <w:tab/>
        <w:t>Alan Parsons and Tony Richar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:</w:t>
        <w:tab/>
        <w:tab/>
        <w:tab/>
        <w:t>December 1983 - March 19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ed at:</w:t>
        <w:tab/>
        <w:tab/>
        <w:t>Abbey Road Studi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stering Consultant:</w:t>
        <w:tab/>
        <w:t>Chris Bla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llustration by:</w:t>
        <w:tab/>
        <w:tab/>
        <w:t>James Mar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hotography by:</w:t>
        <w:tab/>
        <w:tab/>
        <w:t>Robert Elsd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Thanks to:</w:t>
        <w:tab/>
        <w:tab/>
        <w:tab/>
        <w:t>Eric Woolfson, Bob Buziak and all at Abbey Ro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I think this album is available on CD only in Japan, released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04/08/94.  Anyone got hints on where to get this on CD/LP elsewher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e liner notes in my inlay for Walking On Ice are missing the 2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nd 3rd verses and chorus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I'd be following strang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nd they'd be following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lways looking for the ans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They take the breath out of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I can talk to the strang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who would listen to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someone give me the ans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takes the breath out of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I'd be following strang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ill they be following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lways looking for the ans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They take the breath out of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is it mind over mat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doesn't matter to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someone give me the ans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takes the breath out of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who could talk to the strang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who would listen to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someone give me the ans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, takes the breath out of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 (I'm walking on i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 (I'd be saving all my lov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lking on ice (I'm walking on ice, who would listen to 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ner Notes (translated from Japanese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This album was the (only) recording by APP plus ex-Camel keybo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player Peter Bardens, produced by Alan Pars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This album was recorded between 83/12 and 84/3 at Abbey Road Studio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London, and released in 84/8 in UK. This album had not previously be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released before in Jap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This album is supposed to have been made just after the record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for Ammonia Avenue (released 84/2 in UK), and the preparation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one simultaneously with the work for A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Eric Woolfson worked as a "coordinator," i.e. he recruited Ia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David (both are members from ToMai), and Stuart from APP, and Pe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from Camel. Eric was introduced to Peter by Andrew Latimer(sp?),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guitarist for Camel.  He chose Colin Blunstone (ex-Zombies) as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vocalist.  He named the band after the restaurant he frequente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not after the poet John Kea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On Peter Bardens:  He was a member of Shotgun Express (Rod Stew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was a member of this band) in the 60s.  In 1972, he and Andrew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others formed Camel.  The album Snow Goose released in 1975 was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masterpiece.  In 1978, after Camel released Breathless, he lef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the band. In 1979, he released Heart to Heart (this was his third s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lbum). In 1983 he produced Touch, a single by Colin Blunstone.  M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Collins plays saxophone on the B-side of the single.  After Keat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he released Seen One Earth in 1987 on the Cinema Label, and in 1993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Further Than You Know (his 7th solo album) from Miram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Richard Cottle plays sax and keyboards as a "guest player,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and continues from this point as a tenured APP-member, star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from Vulture Culture and on to TA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For track 4 (Walking on Ice) lead vocal is David Paton.  Pe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Bardens plays Space Invaders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For track 7 (Turn Your Head Around) was released as a sing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but never went into char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This CD is based on the original EMI release.  The track order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US LP version is different (1,2,3,4,5,7,6,"Give It Up",9,10).  [The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is no US CD release as far as I know -- ed. ]  Give It Up was writt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by Ian Bairn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 The liner notes were prepared (in Japanese) by Michikazu Kosug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(or Kosuge) on 94/01/21.  Kosuga's editorial not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This album is best described as "the Alan Parsons Project meets Camel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Though made without Eric Woolfson, the essence of his music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heard on this album, and also on Try Anything Onc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A Peter Bardens fan who knew his delicate style on Camel albu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may be astonished by the introduction to 1 in 'common pop' sty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like Runaway by Bon Jov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This "common pop" style is in herited to Somebody Out There (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VC), and VC throughout.  Alan and Eric might have regarded Kea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as a 'guinea pig' for APP, who began recording VC on 84/5, ju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two months after the release of this album with Keats minus Pe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plus Lenny Zakatek and Chris Rainb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This album has some excellent tracks like 3 and 4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  - There should have been more tracks sung by David Pat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[ Many thanks to Yuka Tateisi for the interpretation. 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LONDON PHILHARMONIC ORCHESTRA, STEVE HOWE, BILL BRUFORD, JON ANDERSO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IM HARRIES, DAVID PALMER with THE ENGLISH CHAMBER ORCHESTRA and THE LOND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MMUNITY GOSPEL CHOI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Symphonic Music of Yes</w:t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US</w:t>
        <w:tab/>
        <w:t>RCA Victor</w:t>
        <w:tab/>
        <w:tab/>
        <w:t>619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55:00 (10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chestral recording produced and engineer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rranged and conducted by David Pal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bum production by Steve Howe and David Pal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xecutive Producers: Steve Vining and Pete Smi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his program has been produced with the Dolby Surround(t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encoding system and is fully compatible with both stereo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monaural equip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OHN MIL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</w:t>
        <w:tab/>
        <w:tab/>
        <w:t>Rebel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EUR</w:t>
        <w:tab/>
        <w:t>Decca</w:t>
        <w:tab/>
        <w:tab/>
        <w:t>6</w:t>
        <w:tab/>
        <w:t>820 080(-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 EUR</w:t>
        <w:tab/>
        <w:t>London</w:t>
        <w:tab/>
        <w:tab/>
        <w:t>6</w:t>
        <w:tab/>
        <w:t>820 080(-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</w:t>
        <w:tab/>
        <w:tab/>
        <w:t>Stranger In The City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6</w:t>
        <w:tab/>
        <w:t>???</w:t>
        <w:tab/>
        <w:t>London</w:t>
        <w:tab/>
        <w:tab/>
        <w:tab/>
        <w:t>PS 6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41:08 (9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</w:t>
        <w:tab/>
        <w:tab/>
        <w:t>Zaragon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ab/>
        <w:t>More Miles Per Hour</w:t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0</w:t>
        <w:tab/>
        <w:tab/>
        <w:t>Sympathy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0</w:t>
        <w:tab/>
        <w:t>???</w:t>
        <w:tab/>
        <w:t>Arista</w:t>
        <w:tab/>
        <w:tab/>
        <w:tab/>
        <w:t>AB-4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rformers: 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lan Parsons (tracks 2, 4, 5, 7, 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1</w:t>
        <w:tab/>
        <w:tab/>
        <w:t>Miles High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1</w:t>
        <w:tab/>
        <w:t>???</w:t>
        <w:tab/>
        <w:t>Harvest</w:t>
        <w:tab/>
        <w:tab/>
        <w:tab/>
        <w:t>ST-12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3</w:t>
        <w:tab/>
        <w:tab/>
        <w:t>Play On</w:t>
        <w:tab/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3</w:t>
        <w:tab/>
        <w:t>???</w:t>
        <w:tab/>
        <w:t>Capitol</w:t>
        <w:tab/>
        <w:tab/>
        <w:tab/>
        <w:t>ST-122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</w:t>
        <w:tab/>
        <w:tab/>
        <w:t>Transition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</w:t>
        <w:tab/>
        <w:t>???</w:t>
        <w:tab/>
        <w:t>Valentino</w:t>
        <w:tab/>
        <w:tab/>
        <w:t>790 4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85</w:t>
        <w:tab/>
        <w:t>???</w:t>
        <w:tab/>
        <w:t>Valentino</w:t>
        <w:tab/>
        <w:tab/>
        <w:t>790 4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7</w:t>
        <w:tab/>
        <w:tab/>
        <w:t>BBC Radio 1 Live In Concert</w:t>
        <w:tab/>
        <w:tab/>
        <w:tab/>
        <w:t>Live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???</w:t>
        <w:tab/>
        <w:t>Windsong</w:t>
        <w:tab/>
        <w:tab/>
        <w:t>5349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US</w:t>
        <w:tab/>
        <w:t>Windsong</w:t>
        <w:tab/>
        <w:tab/>
        <w:t>6040 0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EUR</w:t>
        <w:tab/>
        <w:t>Windsong</w:t>
        <w:tab/>
        <w:tab/>
        <w:t>WINCD 0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p) 1976-1977, (c) 19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 ???</w:t>
        <w:tab/>
        <w:t>Anthology</w:t>
        <w:tab/>
        <w:tab/>
        <w:tab/>
        <w:tab/>
        <w:tab/>
        <w:t>Compilation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UK</w:t>
        <w:tab/>
        <w:t>Connoisseur Collection</w:t>
        <w:tab/>
        <w:t>VSOP CD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93 UK</w:t>
        <w:tab/>
        <w:t>Connoisseur Collection</w:t>
        <w:tab/>
        <w:t>VSOP MC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? GE</w:t>
        <w:tab/>
        <w:t>Connoisseur Collection</w:t>
        <w:tab/>
        <w:t>15773-91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Up Front (2 CD-compilation?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</w:t>
        <w:tab/>
        <w:t>EUR</w:t>
        <w:tab/>
        <w:t>EMI</w:t>
        <w:tab/>
        <w:tab/>
        <w:tab/>
        <w:t>8-27257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A 19??</w:t>
        <w:tab/>
        <w:t>EUR</w:t>
        <w:tab/>
        <w:t>EMI</w:t>
        <w:tab/>
        <w:tab/>
        <w:tab/>
        <w:t>8-27257-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ngle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Music/Rock "N" Ro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5 19??</w:t>
        <w:tab/>
        <w:t>EUR</w:t>
        <w:tab/>
        <w:t>Teldec</w:t>
        <w:tab/>
        <w:tab/>
        <w:tab/>
        <w:t>2-47388(-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Oh How The Years Go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??</w:t>
        <w:tab/>
        <w:t>EUR</w:t>
        <w:tab/>
        <w:t>EMI</w:t>
        <w:tab/>
        <w:tab/>
        <w:tab/>
        <w:t>8-814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One More Day Without Lo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??</w:t>
        <w:tab/>
        <w:t>EUR</w:t>
        <w:tab/>
        <w:t>EMI</w:t>
        <w:tab/>
        <w:tab/>
        <w:tab/>
        <w:t>8-81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</w:t>
        <w:tab/>
        <w:tab/>
        <w:t>What Goes Arou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??</w:t>
        <w:tab/>
        <w:t>EUR</w:t>
        <w:tab/>
        <w:t>EMI</w:t>
        <w:tab/>
        <w:tab/>
        <w:tab/>
        <w:t>8-808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??</w:t>
        <w:tab/>
        <w:t>EUR</w:t>
        <w:tab/>
        <w:t>EMI</w:t>
        <w:tab/>
        <w:tab/>
        <w:tab/>
        <w:t>8-808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VID PACK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2 ???</w:t>
        <w:tab/>
        <w:t>Anywhere You Go...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2 JA</w:t>
        <w:tab/>
        <w:t>WEA</w:t>
        <w:tab/>
        <w:tab/>
        <w:tab/>
        <w:t>WPCP-48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OHN PAR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6</w:t>
        <w:tab/>
        <w:tab/>
        <w:t>Running The Endless Mile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86</w:t>
        <w:tab/>
        <w:t>EUR</w:t>
        <w:tab/>
        <w:t>Mercury/Phonogram</w:t>
        <w:tab/>
        <w:t>830 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45:43 (10 tracks, DD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eaturing a pretty significant role for RICHARD COTTLE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eyboards and saxophone, and one track with 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n background voca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AN PARSONS and STEPHEN COUR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Jul</w:t>
        <w:tab/>
        <w:t>Sound Check</w:t>
        <w:tab/>
        <w:tab/>
        <w:tab/>
        <w:tab/>
        <w:tab/>
        <w:t>Audio Test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GD 1995 US</w:t>
        <w:tab/>
        <w:t>Mobile Fidelity</w:t>
        <w:tab/>
        <w:tab/>
        <w:t>SPCD 15 (07/05/95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?? UK</w:t>
        <w:tab/>
        <w:t>Interstud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s</w:t>
        <w:tab/>
        <w:t>Descrip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------</w:t>
        <w:tab/>
        <w:t>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1- 8</w:t>
        <w:tab/>
        <w:t>Pink noise level and phase che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9-40</w:t>
        <w:tab/>
        <w:t>Third octave pink noi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1-43</w:t>
        <w:tab/>
        <w:t>Sweep ton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4-58</w:t>
        <w:tab/>
        <w:t>Spot frequenci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9</w:t>
        <w:tab/>
        <w:t>High level 0 dB F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0-79</w:t>
        <w:tab/>
        <w:t>Vocal and dry instru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0-83</w:t>
        <w:tab/>
        <w:t>Music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4-88</w:t>
        <w:tab/>
        <w:t>Sound effec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89-92</w:t>
        <w:tab/>
        <w:t>Utility tra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66:35 (92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more info, see http://www.interstudio.co.uk/isl/sndchk.ht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HRIS REA: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some album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rformers:</w:t>
        <w:tab/>
        <w:t>Stuart Elliott, David Paton,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RIS RAINBOW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5? ???</w:t>
        <w:tab/>
        <w:t>Home Of The Brave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Century/Pony Canyon</w:t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NE</w:t>
        <w:tab/>
        <w:t>Century/Canyon</w:t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? ???</w:t>
        <w:tab/>
        <w:t>Looking Over My Shoulder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Century/Pony Canyon</w:t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NE</w:t>
        <w:tab/>
        <w:t>Canyon</w:t>
        <w:tab/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? ???</w:t>
        <w:tab/>
        <w:t>White Trails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JA</w:t>
        <w:tab/>
        <w:t>Century/Pony Canyon</w:t>
        <w:tab/>
        <w:t>CECC-004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 NE</w:t>
        <w:tab/>
        <w:t>Canyon</w:t>
        <w:tab/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?? ???</w:t>
        <w:tab/>
        <w:t>Best Of</w:t>
        <w:tab/>
        <w:tab/>
        <w:tab/>
        <w:tab/>
        <w:tab/>
        <w:tab/>
        <w:t>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JA</w:t>
        <w:tab/>
        <w:t>Century/Pony Canyon</w:t>
        <w:tab/>
        <w:t>CECC-006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4 NE</w:t>
        <w:tab/>
        <w:t>Canyon</w:t>
        <w:tab/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(20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 STEWAR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5</w:t>
        <w:tab/>
        <w:tab/>
        <w:t>Modern Times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and engineer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Orchestral arrangements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6</w:t>
        <w:tab/>
        <w:tab/>
        <w:t>Year Of The Cat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(and engineered?)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ring arrangements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rums:  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to sax:  Phil Kenz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cking vocals:  David Pack (and Stuart Elliott?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8</w:t>
        <w:tab/>
        <w:tab/>
        <w:t>Time Passages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(and engineered?)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ring arrangements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ssistant engineers: Chris Blair, Pat Stapley, Chris Desmo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Drums:  Stuart Elliot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lto sax:  Phil Kenz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Backing vocals:  David Pack and Joe Pu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Keyboards(?): 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</w:t>
        <w:tab/>
        <w:tab/>
        <w:t>Russians &amp; Americans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tring arrangements by Andrew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axophone:  Phil Kenz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8</w:t>
        <w:tab/>
        <w:tab/>
        <w:t>Last Days Of The Century</w:t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axophone:  Phil Kenz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Famous Last Words</w:t>
        <w:tab/>
        <w:tab/>
        <w:tab/>
        <w:tab/>
        <w:t>Live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#4 "Peter on the White Sea"  w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o-written by Al Stewart, David Pack and Andrew Pow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6</w:t>
        <w:tab/>
        <w:tab/>
        <w:t>Seemed Like A Good Idea At The Time</w:t>
        <w:tab/>
        <w:tab/>
        <w:t>Ltd. Rel. 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Track #13 "Willie The King" was produced by Alan Pars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:  this last release was a limited edition, fans only compil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f unreleased tracks available only by mail order.  The song produc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y Alan was recorded in 1975 during the 'Modern Times' sessions. 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ord company (Acoustic Music) has recently pressed some more copi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nd they are available.  For more info on this fans-requested, mail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rder only album, contac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Acoustic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610 Crestview A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eal Beach, CA  907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800) 649-47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310) 598-5928 FA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 think it's about $14.98 plus $3 shipping for one dis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[ Special thanks to Ken (ksweiher@earthlink.ne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or most of the Al Stewart info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ITAMIN Z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5</w:t>
        <w:tab/>
        <w:tab/>
        <w:t>Rites Of Passage</w:t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85</w:t>
        <w:tab/>
        <w:t>???</w:t>
        <w:tab/>
        <w:t>Geffen</w:t>
        <w:tab/>
        <w:tab/>
        <w:tab/>
        <w:t>GHS-240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39:23 (8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NNY ZAKATEK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79</w:t>
        <w:tab/>
        <w:tab/>
        <w:t>Lenny Zakatek</w:t>
        <w:tab/>
        <w:tab/>
        <w:tab/>
        <w:tab/>
        <w:tab/>
        <w:t>Alb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79</w:t>
        <w:tab/>
        <w:t>???</w:t>
        <w:tab/>
        <w:t>A&amp;M</w:t>
        <w:tab/>
        <w:tab/>
        <w:tab/>
        <w:t>SP-47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LP 19??</w:t>
        <w:tab/>
        <w:t>???</w:t>
        <w:tab/>
        <w:t>A&amp;M</w:t>
        <w:tab/>
        <w:tab/>
        <w:tab/>
        <w:t>SP-5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roduced by Alan Pars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Performers:  Bairnson, Elliott, Middleton, Po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UNDTRACK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The Challenge (OST) (2 CD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CD 1993</w:t>
        <w:tab/>
        <w:t>UK</w:t>
        <w:tab/>
        <w:t>Ter</w:t>
        <w:tab/>
        <w:tab/>
        <w:tab/>
        <w:t>CDTER2 1201 1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Eric Woolfson wrote one song titled 'If I Ever See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ace Again', which is track 3 on disc 2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Singl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OHN FARNHAM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9</w:t>
        <w:tab/>
        <w:tab/>
        <w:t>You're The Voice</w:t>
        <w:tab/>
        <w:tab/>
        <w:tab/>
        <w:tab/>
        <w:t>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89 US</w:t>
        <w:tab/>
        <w:t>BMG/RCA</w:t>
        <w:tab/>
        <w:tab/>
        <w:tab/>
        <w:t>9086-2-RD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27</w:t>
        <w:tab/>
        <w:t>You're The Voice (Short Version)</w:t>
        <w:tab/>
        <w:t>John Farnh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30</w:t>
        <w:tab/>
        <w:t>You're The Voice (Long Version)</w:t>
        <w:tab/>
        <w:tab/>
        <w:t>John Farnh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</w:t>
        <w:tab/>
        <w:t>9:57 (2 tracks, A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Written by Andy Qunta, CHRIS THOMPSON, Keith Reid, Maggie Ry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From the album "Age Of Reason", RCA/BMG 9935-1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p) 1989 BMG Arista/Ariola Lt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[ The above credits, most notably "From the album..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is quoted verbatim from the CD...  people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mailing list have informed me that this song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  on the "Whispering Jack" album as well. -- ed. 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NGLES (7" 45 RPM and 12" 33 1/3 RPM, unless otherwise not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2</w:t>
        <w:tab/>
        <w:tab/>
        <w:t>Eye In The Sky</w:t>
        <w:tab/>
        <w:tab/>
        <w:tab/>
        <w:tab/>
        <w:tab/>
        <w:t>7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5 1982 US</w:t>
        <w:tab/>
        <w:t>Flashback/Arista</w:t>
        <w:tab/>
        <w:t>AFS-9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>3:46</w:t>
        <w:tab/>
        <w:t>Eye In The Sky</w:t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>3:29</w:t>
        <w:tab/>
        <w:t>Psychobabble</w:t>
        <w:tab/>
        <w:tab/>
        <w:tab/>
        <w:tab/>
        <w:t>Elmer Gan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4</w:t>
        <w:tab/>
        <w:tab/>
        <w:t>Vulture Culture</w:t>
        <w:tab/>
        <w:tab/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 198? GE</w:t>
        <w:tab/>
        <w:t>Ariola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1985 </w:t>
        <w:tab/>
        <w:tab/>
        <w:t>Let's Talk About Me (45 RPM)</w:t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 1985 UK</w:t>
        <w:tab/>
        <w:t>Arista</w:t>
        <w:tab/>
        <w:tab/>
        <w:tab/>
        <w:t>12-5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>4:22</w:t>
        <w:tab/>
        <w:t>Let's Talk About Me</w:t>
        <w:tab/>
        <w:tab/>
        <w:tab/>
        <w:t>David Pat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>3:48</w:t>
        <w:tab/>
        <w:t>Hawkeye</w:t>
        <w:tab/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6</w:t>
        <w:tab/>
        <w:t>Pipeline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12:06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1985 </w:t>
        <w:tab/>
        <w:tab/>
        <w:t>In The Real World</w:t>
        <w:tab/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 1985 US</w:t>
        <w:tab/>
        <w:t>Arista</w:t>
        <w:tab/>
        <w:tab/>
        <w:tab/>
        <w:t>ADP-94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A</w:t>
        <w:tab/>
        <w:t>4:20</w:t>
        <w:tab/>
        <w:t>In The Real World</w:t>
        <w:tab/>
        <w:tab/>
        <w:tab/>
        <w:t>John Mil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 B</w:t>
        <w:tab/>
        <w:t>4:39</w:t>
        <w:tab/>
        <w:t>Limelight</w:t>
        <w:tab/>
        <w:tab/>
        <w:tab/>
        <w:tab/>
        <w:t>Gary Brook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8:59 (2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</w:t>
        <w:tab/>
        <w:tab/>
        <w:t>Excerpts From Freudiana - *For promotion only*</w:t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SD 1990 NE </w:t>
        <w:tab/>
        <w:t>EMI</w:t>
        <w:tab/>
        <w:tab/>
        <w:tab/>
        <w:t>PROM F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Freudiana (single edit)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3:12 </w:t>
        <w:tab/>
        <w:t>Far Away From Home</w:t>
        <w:tab/>
        <w:tab/>
        <w:tab/>
        <w:t>The Flying Picke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5</w:t>
        <w:tab/>
        <w:t>Little Hans</w:t>
        <w:tab/>
        <w:tab/>
        <w:tab/>
        <w:tab/>
        <w:t>Graham D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4</w:t>
        <w:tab/>
        <w:t>You're On Your Own</w:t>
        <w:tab/>
        <w:tab/>
        <w:tab/>
        <w:t>Kiki De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4</w:t>
        <w:tab/>
        <w:t>Freudiana (album version)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??:?? (5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 Special thanks to Andrea (fdq@pobox.com) for the album info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0 Oct</w:t>
        <w:tab/>
        <w:t>Freudiana</w:t>
        <w:tab/>
        <w:tab/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1 GE</w:t>
        <w:tab/>
        <w:t>EMI</w:t>
        <w:tab/>
        <w:tab/>
        <w:tab/>
        <w:t>CDP 560-20 4107-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 1990 EUR</w:t>
        <w:tab/>
        <w:t>EMI</w:t>
        <w:tab/>
        <w:tab/>
        <w:tab/>
        <w:t>CDP 560-20 4107-6 (10/11/9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41</w:t>
        <w:tab/>
        <w:t>Freudiana (Album Version)</w:t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4:36 </w:t>
        <w:tab/>
        <w:t>Funny You [Should*] Say That</w:t>
        <w:tab/>
        <w:tab/>
        <w:t>The Flying Picke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6</w:t>
        <w:tab/>
        <w:t>The Nirvana Principle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37</w:t>
        <w:tab/>
        <w:t>Freudiana (Single Edit)</w:t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17:40 (4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(*) "Should" was left off the disc, but is inclu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in the liner not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 ???</w:t>
        <w:tab/>
        <w:t>La Sagrada Theme</w:t>
        <w:tab/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5</w:t>
        <w:tab/>
        <w:t>EUR</w:t>
        <w:tab/>
        <w:t>East-West</w:t>
        <w:tab/>
        <w:tab/>
        <w:t>999384(-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1 Jan</w:t>
        <w:tab/>
        <w:t>Little Hans</w:t>
        <w:tab/>
        <w:tab/>
        <w:tab/>
        <w:tab/>
        <w:tab/>
        <w:t>12"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1 EUR</w:t>
        <w:tab/>
        <w:t>EMI</w:t>
        <w:tab/>
        <w:tab/>
        <w:tab/>
        <w:t>CDP 560-20 4212-2 (01/24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12 1991 EUR</w:t>
        <w:tab/>
        <w:t>EMI</w:t>
        <w:tab/>
        <w:tab/>
        <w:tab/>
        <w:t>CDP 060-20 4212-6 (01/24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5 1991 EUR</w:t>
        <w:tab/>
        <w:t>EMI</w:t>
        <w:tab/>
        <w:tab/>
        <w:tab/>
        <w:t>CDP 006-20 4212-7 (01/24/9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5</w:t>
        <w:tab/>
        <w:t>Little Hans</w:t>
        <w:tab/>
        <w:tab/>
        <w:tab/>
        <w:tab/>
        <w:t>Graham D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14</w:t>
        <w:tab/>
        <w:t>Beyond The Pleasure Principle</w:t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1</w:t>
        <w:tab/>
        <w:t>Dora</w:t>
        <w:tab/>
        <w:tab/>
        <w:tab/>
        <w:tab/>
        <w:tab/>
        <w:t>Eric Woolf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10:20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[23]</w:t>
        <w:tab/>
        <w:tab/>
        <w:t>Luciferama</w:t>
        <w:tab/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? NE</w:t>
        <w:tab/>
        <w:t>Goldr</w:t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56</w:t>
        <w:tab/>
        <w:t>Luciferama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??:?? (?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</w:t>
        <w:tab/>
        <w:tab/>
        <w:t>Luciferama (live)</w:t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4 GE</w:t>
        <w:tab/>
        <w:t>Arcade</w:t>
        <w:tab/>
        <w:tab/>
        <w:tab/>
        <w:t>9909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47</w:t>
        <w:tab/>
        <w:t>Luciferama (live)</w:t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5:28</w:t>
        <w:tab/>
        <w:t>Prime Time (live)</w:t>
        <w:tab/>
        <w:tab/>
        <w:tab/>
        <w:t>Gary Ho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09:15 (09:17) (2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4</w:t>
        <w:tab/>
        <w:tab/>
        <w:t>The Raven (live)</w:t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4 GE</w:t>
        <w:tab/>
        <w:t>Arcade</w:t>
        <w:tab/>
        <w:tab/>
        <w:tab/>
        <w:t>9909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:58</w:t>
        <w:tab/>
        <w:t>3:54</w:t>
        <w:tab/>
        <w:t>The Raven (live - radio edit)</w:t>
        <w:tab/>
        <w:tab/>
        <w:t>Alan Parson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Gary How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:31</w:t>
        <w:tab/>
        <w:t>5:30</w:t>
        <w:tab/>
        <w:t>Psychobabble (live)</w:t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09:24 (09:31) (2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3</w:t>
        <w:tab/>
        <w:tab/>
        <w:t>Turn It Up</w:t>
        <w:tab/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[Note that there are (at least) 3 different releases of this one. -- ed.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3 GE</w:t>
        <w:tab/>
        <w:t>BMG Arista</w:t>
        <w:tab/>
        <w:tab/>
        <w:t>74321 16726(-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3:50</w:t>
        <w:tab/>
        <w:t>Turn it Up (radio edit)</w:t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38</w:t>
        <w:tab/>
        <w:t>I'm Talkin' To You (album version)</w:t>
        <w:tab/>
        <w:t>David P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13</w:t>
        <w:tab/>
        <w:t>Turn It Up (album version)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1?:??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3 JA</w:t>
        <w:tab/>
        <w:t>Arista</w:t>
        <w:tab/>
        <w:tab/>
        <w:tab/>
        <w:t>BVDA-72 (11/21/9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13</w:t>
        <w:tab/>
        <w:t>Turn It Up</w:t>
        <w:tab/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4:07</w:t>
        <w:tab/>
        <w:t>Breakaway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???</w:t>
        <w:tab/>
        <w:tab/>
        <w:tab/>
        <w:tab/>
        <w:tab/>
        <w:t>?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1?:??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5 US</w:t>
        <w:tab/>
        <w:t>Arista</w:t>
        <w:tab/>
        <w:tab/>
        <w:tab/>
        <w:t>ASCD-26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Turn It Up (official radio edit)</w:t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Turn It Up (shorter radio edit)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6:??</w:t>
        <w:tab/>
        <w:t>Turn It Up (album version)</w:t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1?:??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</w:t>
        <w:tab/>
        <w:tab/>
        <w:t>You're The Voice</w:t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5 ??</w:t>
        <w:tab/>
        <w:t>Arista</w:t>
        <w:tab/>
        <w:tab/>
        <w:tab/>
        <w:t>?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You're The Voice</w:t>
        <w:tab/>
        <w:tab/>
        <w:tab/>
        <w:t>Chris Thomp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White Dawn</w:t>
        <w:tab/>
        <w:tab/>
        <w:tab/>
        <w:tab/>
        <w:t>(instrumenta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??:?? (2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5</w:t>
        <w:tab/>
        <w:tab/>
        <w:t>Forbidden Fruit</w:t>
        <w:tab/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5 GE</w:t>
        <w:tab/>
        <w:t>WEA</w:t>
        <w:tab/>
        <w:tab/>
        <w:tab/>
        <w:t>0630-10970(-2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Forbidden Fruit</w:t>
        <w:tab/>
        <w:tab/>
        <w:tab/>
        <w:tab/>
        <w:t>Renée Knap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Work Song</w:t>
        <w:tab/>
        <w:tab/>
        <w:tab/>
        <w:tab/>
        <w:t>chor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??:?? (?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96 Jun</w:t>
        <w:tab/>
        <w:t>Limelight</w:t>
        <w:tab/>
        <w:tab/>
        <w:tab/>
        <w:tab/>
        <w:tab/>
        <w:t>CD 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D 1996 GE</w:t>
        <w:tab/>
        <w:t>East-West/WEA</w:t>
        <w:tab/>
        <w:tab/>
        <w:t>0630-15241(-2) (06/21/9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Limelight (radio version)</w:t>
        <w:tab/>
        <w:tab/>
        <w:t>Bonnie Tyl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Limelight (overture mix)</w:t>
        <w:tab/>
        <w:tab/>
        <w:t>Bonnie Tyl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?:??</w:t>
        <w:tab/>
        <w:t>Georgia On My Mind</w:t>
        <w:tab/>
        <w:tab/>
        <w:tab/>
        <w:t>Bonnie Tyl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??:?? (3 track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otes (some are lifted/transliterated from the web page)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*Not* (apparently) related to the Gambler musical,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Limelight song has been dubbed the official song of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lympic Games in Atlanta by the German TV network ZD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mposed by Alan Parsons (and Eric Woolfson -- doesn't 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ver get credit, or is he always out of the *limelight*?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duced by Stephen Pow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"... an ideal combination of classic pop and British rock..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http://www.netville.de/music/labels/eastwest/ew/btyler/btyler1.htm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ET MUS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980</w:t>
        <w:tab/>
        <w:tab/>
        <w:t>Time</w:t>
        <w:tab/>
        <w:tab/>
        <w:tab/>
        <w:tab/>
        <w:tab/>
        <w:tab/>
        <w:t>Sing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>SM 1980 US</w:t>
        <w:tab/>
        <w:t>Almo/Columbia Pictures</w:t>
        <w:tab/>
        <w:t>2754TSM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:  (4 pages [1 cover + 3 song]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OF ALAN PARSONS PROJECT DISCOGRAPH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mentioned above in the introduction, feel free to send me comment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ggestions, additions, corrections, etc.  The easiest way to reach 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 via e-mail.  Snail mail is acceptable as w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rchive location(s):  ftp.uwp.edu:/pub/music/artists/p/parsons.al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20:18:00Z</dcterms:created>
  <dc:creator>ALTINI DAVID</dc:creator>
  <dc:description/>
  <dc:language>en-US</dc:language>
  <cp:lastModifiedBy>ALTINI DAVID</cp:lastModifiedBy>
  <cp:lastPrinted>1996-07-26T21:16:00Z</cp:lastPrinted>
  <dcterms:modified xsi:type="dcterms:W3CDTF">1996-11-19T18:53:00Z</dcterms:modified>
  <cp:revision>5</cp:revision>
  <dc:subject/>
  <dc:title>Archive-name: ftp</dc:title>
</cp:coreProperties>
</file>