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16510</wp:posOffset>
                </wp:positionV>
                <wp:extent cx="3676650" cy="11715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80" cy="117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System Desig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5.6pt;margin-top:1.3pt;width:289.45pt;height:92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System Design</w:t>
                      </w:r>
                    </w:p>
                  </w:txbxContent>
                </v:textbox>
                <v:path textpathok="t"/>
                <v:textpath on="t" fitshape="t" string="System Design" style="font-family:&quot;Impact&quot;;font-size:4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2520</wp:posOffset>
                </wp:positionH>
                <wp:positionV relativeFrom="paragraph">
                  <wp:posOffset>-123190</wp:posOffset>
                </wp:positionV>
                <wp:extent cx="3676650" cy="11715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80" cy="117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System Analys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7.6pt;margin-top:-9.7pt;width:289.45pt;height:92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System Analysis</w:t>
                      </w:r>
                    </w:p>
                  </w:txbxContent>
                </v:textbox>
                <v:path textpathok="t"/>
                <v:textpath on="t" fitshape="t" string="System Analysis" style="font-family:&quot;Impact&quot;;font-size:4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4920</wp:posOffset>
                </wp:positionH>
                <wp:positionV relativeFrom="paragraph">
                  <wp:posOffset>-262890</wp:posOffset>
                </wp:positionV>
                <wp:extent cx="3676650" cy="11715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80" cy="117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System Implement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6pt;margin-top:-20.7pt;width:289.45pt;height:92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System Implementation</w:t>
                      </w:r>
                    </w:p>
                  </w:txbxContent>
                </v:textbox>
                <v:path textpathok="t"/>
                <v:textpath on="t" fitshape="t" string="System Implementation" style="font-family:&quot;Impact&quot;;font-size:4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7320</wp:posOffset>
                </wp:positionH>
                <wp:positionV relativeFrom="paragraph">
                  <wp:posOffset>327660</wp:posOffset>
                </wp:positionV>
                <wp:extent cx="3676650" cy="11715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80" cy="117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Software Environm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1.6pt;margin-top:25.8pt;width:289.45pt;height:92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Software Environment</w:t>
                      </w:r>
                    </w:p>
                  </w:txbxContent>
                </v:textbox>
                <v:path textpathok="t"/>
                <v:textpath on="t" fitshape="t" string="Software Environment" style="font-family:&quot;Impact&quot;;font-size:4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9720</wp:posOffset>
                </wp:positionH>
                <wp:positionV relativeFrom="paragraph">
                  <wp:posOffset>334010</wp:posOffset>
                </wp:positionV>
                <wp:extent cx="3676650" cy="11715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80" cy="117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Performance &amp; Limita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3.6pt;margin-top:26.3pt;width:289.45pt;height:92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Performance &amp; Limitations</w:t>
                      </w:r>
                    </w:p>
                  </w:txbxContent>
                </v:textbox>
                <v:path textpathok="t"/>
                <v:textpath on="t" fitshape="t" string="Performance &amp; Limitations" style="font-family:&quot;Impact&quot;;font-size:4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2120</wp:posOffset>
                </wp:positionH>
                <wp:positionV relativeFrom="paragraph">
                  <wp:posOffset>340360</wp:posOffset>
                </wp:positionV>
                <wp:extent cx="3676650" cy="1171575"/>
                <wp:effectExtent l="635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80" cy="117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Appendic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5.6pt;margin-top:26.8pt;width:289.45pt;height:92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Appendices</w:t>
                      </w:r>
                    </w:p>
                  </w:txbxContent>
                </v:textbox>
                <v:path textpathok="t"/>
                <v:textpath on="t" fitshape="t" string="Appendices" style="font-family:&quot;Impact&quot;;font-size:4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08:46:00Z</dcterms:created>
  <dc:creator>MLC</dc:creator>
  <dc:description/>
  <dc:language>en-US</dc:language>
  <cp:lastModifiedBy>MLC</cp:lastModifiedBy>
  <dcterms:modified xsi:type="dcterms:W3CDTF">1999-09-09T08:52:00Z</dcterms:modified>
  <cp:revision>6</cp:revision>
  <dc:subject/>
  <dc:title/>
</cp:coreProperties>
</file>