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cknowled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I hereby express my gratitude 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Mr.VR Shankar  and KB Balachander of MLC  - Mento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Director – CDE, Bharadhidasan University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Prof. Krishnamurthy Coordinator – MCA-BARD  and to 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Mr. K.K. Manikandan </w:t>
        <w:tab/>
        <w:t xml:space="preserve">  My Guide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Mr.K.Shankar</w:t>
        <w:tab/>
        <w:tab/>
        <w:tab/>
        <w:t xml:space="preserve">  Coordinat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or helping me to complete this Project Successfully</w:t>
      </w:r>
    </w:p>
    <w:sectPr>
      <w:type w:val="nextPage"/>
      <w:pgSz w:w="11906" w:h="16838"/>
      <w:pgMar w:left="2160" w:right="180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4:40:00Z</dcterms:created>
  <dc:creator>Manufacturing Logistics Control</dc:creator>
  <dc:description/>
  <dc:language>en-US</dc:language>
  <cp:lastModifiedBy>Manufacturing Logistics Control</cp:lastModifiedBy>
  <dcterms:modified xsi:type="dcterms:W3CDTF">2000-03-31T08:30:00Z</dcterms:modified>
  <cp:revision>5</cp:revision>
  <dc:subject/>
  <dc:title>Acknowledgement</dc:title>
</cp:coreProperties>
</file>