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andyBits BT" w:hAnsi="CandyBits BT" w:eastAsia="CandyBits BT" w:cs="CandyBits BT"/>
          <w:sz w:val="32"/>
          <w:szCs w:val="32"/>
        </w:rPr>
      </w:pPr>
      <w:r>
        <w:rPr>
          <w:rFonts w:eastAsia="CandyBits BT" w:cs="CandyBits BT" w:ascii="CandyBits BT" w:hAnsi="CandyBits BT"/>
          <w:sz w:val="32"/>
          <w:szCs w:val="32"/>
        </w:rPr>
      </w:r>
    </w:p>
    <w:p>
      <w:pPr>
        <w:pStyle w:val="Normal"/>
        <w:ind w:firstLine="567"/>
        <w:jc w:val="center"/>
        <w:rPr>
          <w:rFonts w:ascii="CandyBits BT" w:hAnsi="CandyBits BT" w:eastAsia="CandyBits BT" w:cs="CandyBits BT"/>
          <w:sz w:val="56"/>
          <w:szCs w:val="56"/>
        </w:rPr>
      </w:pPr>
      <w:r>
        <w:rPr>
          <w:rFonts w:eastAsia="CandyBits BT" w:cs="CandyBits BT" w:ascii="CandyBits BT" w:hAnsi="CandyBits BT"/>
          <w:sz w:val="72"/>
          <w:szCs w:val="72"/>
        </w:rPr>
        <w:t>1,2,3...</w:t>
      </w:r>
    </w:p>
    <w:p>
      <w:pPr>
        <w:pStyle w:val="Normal"/>
        <w:ind w:firstLine="567"/>
        <w:jc w:val="both"/>
        <w:rPr>
          <w:rFonts w:ascii="Old English" w:hAnsi="Old English" w:eastAsia="Old English" w:cs="Old English"/>
          <w:sz w:val="24"/>
          <w:szCs w:val="24"/>
        </w:rPr>
      </w:pPr>
      <w:r>
        <w:rPr>
          <w:rFonts w:eastAsia="Old English" w:cs="Old English" w:ascii="Old English" w:hAnsi="Old English"/>
          <w:sz w:val="24"/>
          <w:szCs w:val="24"/>
        </w:rPr>
      </w:r>
    </w:p>
    <w:p>
      <w:pPr>
        <w:pStyle w:val="Normal"/>
        <w:ind w:firstLine="567"/>
        <w:jc w:val="both"/>
        <w:rPr/>
      </w:pPr>
      <w:r>
        <w:rPr>
          <w:rFonts w:eastAsia="Old English" w:cs="Old English" w:ascii="Old English" w:hAnsi="Old English"/>
          <w:sz w:val="56"/>
          <w:szCs w:val="56"/>
        </w:rPr>
        <w:t>N</w:t>
      </w:r>
      <w:r>
        <w:rPr>
          <w:rFonts w:eastAsia="Old English" w:cs="Old English" w:ascii="Old English" w:hAnsi="Old English"/>
        </w:rPr>
        <w:t>ós da comissão de ética do acampamento Rover Moot, após várias peregrinações, várias conquistas e vários prêmios concebidos, pela nossa academia de ginástica, musculação, fitness, capoeira, tae ken doo, bocha, ping pong, futebol de botão, umbanda, candomblé e misticismo, com um quarto com dois banheiros e uma privada privativa para duas bundas, uma suíte poliesportiva com detalhes em dourado, “sache”, salmon, com teto giratório, com espelho, com botãozinho que faz “click”, rádio relógio CCE com despertador, torneiras que abrem sempre para o lado direito, ralinho cor de abóbora com detalhes em frutas tropicais, um flamingo de cristal no teto e telhado chinês, com balaustres com detalhes em ouro, prata, bronze, latão e urânio, lajotas pintadas à mão por um artista da indonésia com cores caqui claro e caqui escuro, um jardim com flores vermelhas com detalhes em branco no seu caule seival, um jacaré de gesso com 36 dentes sendo dois cariados, lanterna aquecedora que esquenta a trezentos graus e um pasteurizador elétrico ao lado esquerdo do criado mudo, dois abajur azul celeste que acedem com três palmas gaúchas dando a luminosidade neon, um tatame zebrado com cores lilás e verde florescente,  uma cozinha panorâmica com vista para o corcovado e para o lado norte do cuscuzeiro, com cortinas rendadas e babados em gorgurão de fio de poliester duplo e lantejoulas cor azul turquesa e ultra violeta, na parede moitinhas de papel “marche” nas cores primárias e secundárias, uma mesa “table” com toalhas italianas quadriculadas para servir o café da tarde às 5:00 em ponto, um piano alemão, automático com 5 marchas incluindo a ré e com teclas de marfim de elefante australiano incluindo tecla sap, uma televisão 250 polegadas com 16 bilhões de cores menos o preto e o branco, com 158 canais e uma rede de televisão a cabo da ilha de Madagascar, um micro system, sunround, dolby stereo com função Karaoke e com hologramas  coriografados para melhor deleite do proprietário, um vídeo casssete com vinte sete cabeças sendo que apenas uma funciona, e controle remoto com 346 funções exceto o botãozinho que da “play”, e na hora do almoço servindo em bandejas de mármore de carrara com detalhes em chumbo temos caviar, esgargot e vatapá não esquecendo do suchi e patê, e uma sacada com pedras ardósia de Moçambique e entre elas pedras pomes, formando um lindo e bonito desenho de um canguru do estreito de Gibraltar, agora devido as suas qualidades e benfeitorias no acampamento Rover Moot e devido a grande saudade vai receber o prêmio de...</w:t>
      </w:r>
    </w:p>
    <w:p>
      <w:pPr>
        <w:pStyle w:val="Normal"/>
        <w:ind w:firstLine="567"/>
        <w:jc w:val="both"/>
        <w:rPr>
          <w:rFonts w:ascii="Old English" w:hAnsi="Old English" w:eastAsia="Old English" w:cs="Old English"/>
        </w:rPr>
      </w:pPr>
      <w:r>
        <w:rPr>
          <w:rFonts w:eastAsia="Old English" w:cs="Old English" w:ascii="Old English" w:hAnsi="Old English"/>
        </w:rPr>
      </w:r>
    </w:p>
    <w:p>
      <w:pPr>
        <w:pStyle w:val="Normal"/>
        <w:ind w:firstLine="567"/>
        <w:jc w:val="center"/>
        <w:rPr>
          <w:rFonts w:ascii="Party" w:hAnsi="Party" w:eastAsia="Party" w:cs="Party"/>
          <w:sz w:val="52"/>
          <w:szCs w:val="52"/>
        </w:rPr>
      </w:pPr>
      <w:r>
        <w:rPr>
          <w:rFonts w:eastAsia="Party" w:cs="Party" w:ascii="Party" w:hAnsi="Party"/>
          <w:sz w:val="52"/>
          <w:szCs w:val="52"/>
        </w:rPr>
        <w:t>Você merece, Você merece, Você merece,....</w:t>
      </w:r>
    </w:p>
    <w:p>
      <w:pPr>
        <w:pStyle w:val="Normal"/>
        <w:ind w:firstLine="567"/>
        <w:jc w:val="right"/>
        <w:rPr>
          <w:rFonts w:ascii="Old English" w:hAnsi="Old English" w:eastAsia="Old English" w:cs="Old English"/>
        </w:rPr>
      </w:pPr>
      <w:r>
        <w:rPr>
          <w:rFonts w:eastAsia="Old English" w:cs="Old English" w:ascii="Old English" w:hAnsi="Old English"/>
        </w:rPr>
        <w:t>_______________________________</w:t>
      </w:r>
    </w:p>
    <w:p>
      <w:pPr>
        <w:pStyle w:val="Normal"/>
        <w:ind w:firstLine="567"/>
        <w:jc w:val="center"/>
        <w:rPr>
          <w:rFonts w:ascii="Phyllis" w:hAnsi="Phyllis" w:eastAsia="Phyllis" w:cs="Phyllis"/>
          <w:i/>
          <w:i/>
          <w:iCs/>
        </w:rPr>
      </w:pPr>
      <w:r>
        <w:rPr>
          <w:rFonts w:eastAsia="Phyllis" w:cs="Phyllis" w:ascii="Phyllis" w:hAnsi="Phyllis"/>
          <w:i/>
          <w:iCs/>
        </w:rPr>
        <w:t xml:space="preserve">                                                                        </w:t>
      </w:r>
      <w:r>
        <w:rPr>
          <w:rFonts w:eastAsia="Phyllis" w:cs="Phyllis" w:ascii="Phyllis" w:hAnsi="Phyllis"/>
          <w:i/>
          <w:iCs/>
        </w:rPr>
        <w:t xml:space="preserve">beijos e abraços de Carmona e Will   </w:t>
      </w:r>
    </w:p>
    <w:sectPr>
      <w:headerReference w:type="default" r:id="rId2"/>
      <w:type w:val="nextPage"/>
      <w:pgSz w:w="12185" w:h="17855"/>
      <w:pgMar w:left="1418" w:right="1418" w:gutter="0" w:header="680" w:top="73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andyBits BT">
    <w:charset w:val="01"/>
    <w:family w:val="auto"/>
    <w:pitch w:val="variable"/>
  </w:font>
  <w:font w:name="Old English">
    <w:charset w:val="01"/>
    <w:family w:val="auto"/>
    <w:pitch w:val="variable"/>
  </w:font>
  <w:font w:name="Party">
    <w:charset w:val="01"/>
    <w:family w:val="decorative"/>
    <w:pitch w:val="variable"/>
  </w:font>
  <w:font w:name="Phylli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ld English" w:hAnsi="Old English" w:eastAsia="Old English" w:cs="Old English"/>
        <w:caps/>
        <w:sz w:val="32"/>
        <w:szCs w:val="32"/>
      </w:rPr>
    </w:pPr>
    <w:r>
      <w:rPr>
        <w:rFonts w:eastAsia="Old English" w:cs="Old English" w:ascii="Old English" w:hAnsi="Old English"/>
        <w:caps/>
        <w:sz w:val="32"/>
        <w:szCs w:val="32"/>
      </w:rPr>
      <w:t>Pergaminho da comissão de ética do acampamento Rover Moot</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23:13:00Z</dcterms:created>
  <dc:creator>Alex de Carvalho Teixeira</dc:creator>
  <dc:description/>
  <dc:language>en-US</dc:language>
  <cp:lastModifiedBy>Alex de Carvalho Teixeira</cp:lastModifiedBy>
  <cp:lastPrinted>1997-08-01T20:09:00Z</cp:lastPrinted>
  <dcterms:modified xsi:type="dcterms:W3CDTF">1997-08-01T23:13:00Z</dcterms:modified>
  <cp:revision>2</cp:revision>
  <dc:subject/>
  <dc:title>Nós da comissão de ética do acampamento Rover Moot, após várias perigrinações, várias conquistas e vários prêmios consebidos, pela nossa academia de ginástica, musculação, fitness, capoeira, takendoo bocha, ping pong, futebol de botão, ubanda, cadomblé e </dc:title>
</cp:coreProperties>
</file>