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UMERO UNO THE PROGRAM FOR NUMEROLOGICAL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VERSION 1.05 FIL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                   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NUM105-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O.EXE              Numero Uno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O.PIF              .PIF file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O.ICO              Icon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NUM105-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O.HLP             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1CALPRN.2BX            Calendar Gri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1CALPRN.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N1CALPRN.P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1CALPRN.GRY</w:t>
      </w:r>
    </w:p>
    <w:p>
      <w:pPr>
        <w:pStyle w:val="PreformattedText"/>
        <w:bidi w:val="0"/>
        <w:spacing w:before="0" w:after="0"/>
        <w:jc w:val="left"/>
        <w:rPr/>
      </w:pPr>
      <w:r>
        <w:rPr/>
        <w:t>N1CALPRN.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N1CALPRN.1BX</w:t>
      </w:r>
    </w:p>
    <w:p>
      <w:pPr>
        <w:pStyle w:val="PreformattedText"/>
        <w:bidi w:val="0"/>
        <w:spacing w:before="0" w:after="0"/>
        <w:jc w:val="left"/>
        <w:rPr/>
      </w:pPr>
      <w:r>
        <w:rPr/>
        <w:t>N1TEXT.NDX              Text for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1TEX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N1FNMAP.8U              Foreign Character Mapper Files for Laser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1FNMAP.0N</w:t>
      </w:r>
    </w:p>
    <w:p>
      <w:pPr>
        <w:pStyle w:val="PreformattedText"/>
        <w:bidi w:val="0"/>
        <w:spacing w:before="0" w:after="0"/>
        <w:jc w:val="left"/>
        <w:rPr/>
      </w:pPr>
      <w:r>
        <w:rPr/>
        <w:t>N1FNMAP.13J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FONT.DAT             Fon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PPJFONT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PFONT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PDJFONT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IEBFEAT.DAT            Print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B2XFEAT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BPRFEAT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IICFEAT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IICRDCN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FEAT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IECFEAT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IECRDCN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NIFEAT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1FNMAP.9U</w:t>
      </w:r>
    </w:p>
    <w:p>
      <w:pPr>
        <w:pStyle w:val="PreformattedText"/>
        <w:bidi w:val="0"/>
        <w:spacing w:before="0" w:after="0"/>
        <w:jc w:val="left"/>
        <w:rPr/>
      </w:pPr>
      <w:r>
        <w:rPr/>
        <w:t>HPLSFEAT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NCGRMG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PPJRDCN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8FEAT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NSFEAT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IICGRMG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4FEAT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PFEFEAT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NCFEAT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PDJFEAT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PLQFEAT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IECGRMG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NCRDCN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IIBFEAT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PPJFEAT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PPJGRMG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NUM105-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DOC            Registration/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DOC             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LST.DOC            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O.DOC              Documentatio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