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Eggshell Software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ia,  Va   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ISTRIBUTION ARCHIVE WAS REGISTERED TO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IAL NUMB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   PRODUCT NAME / DESC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iorhythms Version 2 Release Registration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Va Residents Add 1.00 State &amp; Local Tax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     (25.00 Out of State, 26.00 Va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o Include The Serial Number from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