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C. BIO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GAIN CONTROL OF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HELP YOU MAXIMIZE YOUR HUMA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USE OF BIORHYTH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s And Documentation (c)1985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 EGGSH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sycho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exandria, VA   2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Division of N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tems Consultants and Pl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RE BIORHYTHM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ING THE RESULTS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ARE BIORHYTHMS USED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Y REALLY WORK ??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HAREWARE CONCEPT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SOME MONEY DISTRIBUTING SHAREWARE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ROGRAM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 AND CONDITIONS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RECEIVE WHEN YOU REGISTER YOUR SOFTWARE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PROVISIONS AND DISCLAIMER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ARE BIORHY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off the bat, I would like to make one statement.  Biorhyth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alysis, while initially appearing to be shrouded in mysticism and mystery h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eloped into a scientifically verified method of predicting the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govern a persons daily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RHYTHM analysis, a popular fad in the 70's is no less valid today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s many devotees who would not think of starting a day without consul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Biorhythm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rhythms are NOT astrology, magic, mysticism or any other para-norm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enomenon hyped up by the seers and palm readers, but a scientifically pro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that you can use to help turn lifes averages in your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han 2000 years ago, a small group of scholars discovered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esting natural pattern while studying the underlying principles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cient theories of Yin and Yang.  Yin and Yang is the Korean term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s that govern our everyday lives - male and female, right and left, up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 - the ebb and flow of lifes energy patterns so to speak.  It appeared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good days" and the "bad days" came in more or less regular cycles. 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son that these cyclical changes had not been noted previously was due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t that people had been searching for some single, complex master formula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the interaction of several emotional and physical patterns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 exists.  Near the turn of the century, Dr. Hermann Swoboda of Vienna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 German physician, Dr. Wilhelm Fliess re-defined these ancient princi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o the modern science of Biorhythms.  Working separately, and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of each others work, these two scientists arrived at virt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the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cyclical patterns are both real and verifiable, and govern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aspects of our lives;  Physical, Intellectual and Emo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ory states that at the moment of birth an internal biological clock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ed with our first breath as an independent human being.  At this tim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cycles that are tracked in Biorhythm Analysis begin their predic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se and fall.  The Physical Cycle with 23 days from peak to peak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llectual Cycle, operating on a 33 day frequency and the Emotional Cyc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has a duration of 28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PRETING YOUR BIORHY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lotted on a graphic scale, the three cycles form a set of curv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hape of a sine wave.  The high points and low points on each curv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dication of general tendencies on any given day, but the point tha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significant is that in which the curve passes through the base line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ero point.  This is referred to as a CRITICAL DAY, and the two d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before and after a critical day are called SEMI-CRITICA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H) High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H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IGH AREA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*     (C) Critical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C------Critical Line--------C---------------------------C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     LOW AREA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*L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w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TYPICAL BIORHYTHM CU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actions between the three curves are complex, b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, as is their interpretation.  This is best illustrated by s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examples.  Assume that on a given day, your PHYSICAL curv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TICAL, and the INTELLECTUAL and EMOTIONAL curves are LOW.  Un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ircumstances, your reaction time (physical) and judg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tellectual) are not at their best.  Couple this with the 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otional curve and you have a traffic accident waiting to hap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k twice before cutting off another driver, and don't try to m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arginal light, and cut a bit from your speed while adding a b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r following distances.  Taxi Companies in Japan, and sever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mestic Airlines place enough faith in Biorhythm Analysis that th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iorhythms as a factor in determining work schedules for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and pi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example might occur when you are emotionally high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llectually critical.  Persons in this state are more vulnerabl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ulse actions that may not be in their best interests.  Charg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mputer when you know you really can't afford the payments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.  On this day, you should pay more careful attention to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s that you sign, and avoid buying that Florida Va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ise for a couple of days until you are in a better fram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dgement.  Intellectually Critical ?.. Better total that colum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s again just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other hand, Biorhythms are not always predictors of do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struction.  If you have a big chess match coming up, try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 it for a time when you are on the high side of the scal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Doctors schedule major treatment and surgery just afte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ients low physical and emotional points.  This places the pati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up-swing of the curve, and about a week from their 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tical period.  After the critical point has past, they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iorhythmically high" for a full two weeks or so afterwards cre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cellent atmosphere for a fast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EGISTER YOUR COPY OF P.C. BIORHYTHMS, YOU WILL RECEIVE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INTERPRETATIONS GUIDE COVERING A FULL RANGE O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calculations required to plot a Biorhythm Chart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ally simple, to obtain any type of meaningful result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Biorhythm CURVE is needed.  This is a simple graph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ation of biorhythms, calculated over an extended period 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 trend may be discerned.  The massive amount of repeti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on involved in preparing a long chart is the type of ta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ed well by computers, and Biorhythm software of one type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s one of the earliest "personal" uses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IORHYTHMS REALLY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 first began my studies of Biorhythms, I was a skeptic. 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biorhythm analysis in the same general class as the reading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lms, removing of warts and casting out demons;  one of th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ting things for thousands of years, with millions of loy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rs, and best not taken too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ing the true scientific approach, I set up some contro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.  I devised a few "games" which I could use to judge m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dexterity, and an associate who was a psychologist allowed 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rop by his office for a quick emotional evaluation every other d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o.  I also dug out some old computer print outs with thousand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of random numbers on them with which I could set up a sor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tellectual math quiz".  Before I plotted my first actual chart,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d prepared a graph containing the "scores" of my make shift batte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ests for a period of three months.  With calculator in hand,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ly plotted my Biorhythms for the previous three mon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If, on a particular day the results of both methods wer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igh or low sides, I gave it a point.  If they were not,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.  Simp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s immediately dispelled any scepticism.  The fig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in the same area 70 days out of 90 for the Physical Plots, 62 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90 for the Emotional Curve and 67 out of 90 for the Intellect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The scor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.........................78%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otional........................69%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llectual.....................74%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n interesting note, my scores on computer games are decided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on physically critica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-Supported-Software is THE BIGGEST SINGLE WEAPON in the w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ridiculously high priced and absurdly copy prot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concept is based on several basic principle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cs and moral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Most commercial software is over priced and marketed in wa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do not allow the end user (YOU) to properly evaluate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ommit to 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Even more commercial software does not perform in the mann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which it is advertised, rendering dealer claim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descriptions all but use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That all software users have the same rights as purcha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any other product, and these rights should be suppor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ers and software vendors a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The majority of the people in the world are basical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nest, and do not want to be placed in situations whe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forced to ste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 Most ShareWare authors are also basically honest,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ct to earn a reasonable return for their effort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pecially when they produce a useful product at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able pr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participant in the "Share Ware" Concept, YOU hav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portunity to personally strike a blow to the heart of the Mega-Buck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uy now try later" and "if it does not work, tough" attitude 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alent in the Software Industry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CAN MAKE SOME MONEY DO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Register your copy of this Distribution Program,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mailed a personalized copy of the P.C. Biorhythms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, with your own serial number embedded in it, and a licens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it in your own business or organization.  When another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s a copy of the distribution disk with YOUR serial number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we will send you a check for 20% of what they sen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ffect, you will become a self employed sales person of us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 software.  Since you will be acting entirely as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 business person, and NOT AS AN EMPLOYEE OR REPRESENTA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ANCE, EGGSHELL SOFTWARE OR OF ANY OTHER COMPANY, you may be elig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any of the tax advantages available to a small busi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Deduct a portion of your computer hardware and softwar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com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Deduct a portion of your home, utility bills and insur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legitimate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If you use data services such as Compuserve and The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distribute your software you may be able to deduct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these char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BY MAKING MONEY WITH BIORHYTHMS YOU HAVE LAUNCHED ST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OTHER BUSINESS VENTURE, AND THIS ALSO ENTITLES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TI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ll legal and above board.  When you enter into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with the intent of earning money, the IRS allows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 many items used in that business from your personal taxes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to claim that deduction is simple to use and you do not hav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your regular job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ED SUGGESTIONS AND INSTRUCTIONS FOR STARTING AND OPERATING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RHYTHM SERVICE BUSINESS ARE INCLUDED WITH YOUR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9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have attempted to make this software as easy to us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, however there are just a couple of things that you sh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befor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you have to do to start the program is boot your system i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manner, place the program disk in drive A: and at the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BIO201D and then press the return or enter key.  Follow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within the program to complete your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ter a starting date that is before the birthdate,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get an error or an erroneous plot.  Be certain to check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s when they are entered.  other than that, there is little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.C. Biorhythms has been tested on IBM and several compati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written in compiled basic and should run on any IBM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with 64K of memory or more, and either color or monochr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.  Graphics capability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iversal printer driver incorporated in the program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most any dot matrix printer, but EPSON and IBM compat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ill most likely deliver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1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and DISTRIBUTION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ftware Product P.C. Biorhythms (tm) and all accompany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ementary files and documentation are protected by both Uni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s Copyright Law and provisions of International Treaties and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 THE PUBLIC DOMAIN.  Copying, Distributing or Using this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iolation of any of the following provisions is a violation of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This license grants you a limited right to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included in the distribution archives for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evaluation purposes only.  This Softwar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TO BE SOLD.  Copies may be freely mad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ed of the original archival file BIO201D.AR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.  The charging of any fee, including "copy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s" and "disk fees" is prohib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The individual files comprising the Biorhythm Progra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NOT BE DISTRIBUTED SEPARATELY.  The programs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be separated from the documentation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Versions of this software or documentation that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modified or changed in any manner may not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tributed.  Users are required not to delet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ify the copyright notices and / or restrict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s from the software or documentation.  Any pers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ing so will be regarded in a proper case 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ibutory copyright violator.  This precaution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to maintain the integrity of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This software or the accompanying documentation may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sold by or used in any commercial venture, whe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-profit or not-for-profit, without the prop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ftware license, obtained by paying the appropri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fee to EGGSHELL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 We trust in you.  When it comes to our attention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rust has been betrayed by the violation of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sions we WILL refer the matter to our attorney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will collect damages proportional to the reven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st as well as attorneys fees, court costs and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enses incurr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respect your rights as consumers, please respect ou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successful implementation of the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pt, Eggshell Software and other ShareWare author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ble to continue to provide YOU with user friendly, w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ed, USEFUL software products at reasonable prices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RECEIVE WHEN YOU REGISTER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The latest RELEASE VERSION of P.C. Biorhythms, serialize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own name and number and WITHOUT all of the propagand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 displayed in the Distribution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An archived copy of the Distribution Version, with YOUR SE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EMBEDDED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A signed agreement from Eggshell Software, a divis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ance Data Systems, GUARANTEEING you at least 20% of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eds gained due to your distribution of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"STARTING AND OPERATING YOUR OWN SMALL BUSINESS U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S"  This is the complete text, telling you the detai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businesses that you could REALISTICALLY expect to prof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.  Most books on this subject are not in touch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world.  THIS TEXT gives you proven money makers t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operate using reasonably priced commercial and publ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main software.  The author goes into details including h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nd clients or customers, and how to gain the maximum ta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s with no r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"MAKING MONEY WITH BIORHYTHMS".  Everything you need to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usiness inclu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fessionally written classified ads which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in your local papers or national magaz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s which will print the master copies of point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ale displays and coupons which customers will us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orders to you for custom biorhythm char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erpretation guides that will give you a detail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lanation of every possible combination of biorhyth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s and what they me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he forms and data sheets that you need to expl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iorhythms, their use and interpretation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en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o find custom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An assortment of other public domain and ShareWare Progra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use for your own enjoyment and pro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st importantly, you will receive the satisfaction of tu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fit, while enjoying significant tax advantages, doing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ALSO RECEIVE MAIL AND TELEPHONE SUPPORT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FOLKS AT EGGSHELL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201D Program, Documentation and Format Copyright (c) 1985,1986 by </w:t>
      </w:r>
    </w:p>
    <w:p>
      <w:pPr>
        <w:pStyle w:val="PreformattedText"/>
        <w:bidi w:val="0"/>
        <w:jc w:val="left"/>
        <w:rPr/>
      </w:pPr>
      <w:r>
        <w:rPr/>
        <w:t>Eggshell Software            P.O. Box 11147             Alexandria, Va.   22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-1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EGGSHELL SOFTWARE CAN MAINTAIN NO CONTROL OVER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BY ANYONE OTHER THAN THEMSELVES, SOFTWARE DISTRIBUTED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, OR THROUGH DISTRIBUTION BY ANY PERSON, COMPANY OR ORGAN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THAN EGGSHELL SOFTWARE OR MEMBERS OF THE NUANCE GROUP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WITHOUT WARRANTY OF ANY TYPE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FITNESS OF PURPOSE OR MERCHANTABILITY, CONSEQUENTIAL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SS OF PROF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MONSTRATION AND TRIAL SOFTWARE OBTAINED THROUGH EGG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R OTHER MEMBERS OF THE NUANCE GROUP IS WARRANT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AL ON IBM, COMPAQ, LEADING EDGE PC'S AND MOST CLOSE IB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, AND THE MEDIA ON WHICH IT IS SHIPPED IS WARRANT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FROM MANUFACTURING DEFECTS FOR A PERIOD OF 30 DAYS FROM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HIPMENT.  THIS IS THE ONLY WARRANTY APPLIED TO DEMON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PURCHASED FROM EGGSHELL SOFTWARE, EI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FITNESS OF PURPOSE OR MERCHANTABILITY, CONSEQUENTIAL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SS OF PROF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BIO201D SOFTWARE THAT YOU PURCHASE DIRECTLY FROM EGGSH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IS FOUND TO BE DEFECTIVE, WE  WILL REPLACE IT FREE OF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THE DEFECTIVE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BIO201D SOFTWARE THAT YOU RECEIVE VIA MODEM OR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OTHER THAN EGGSHELL SOFTWARE OR OTHER MEMBER OF THE NUANCE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NOT RUN, YOU CAN OBTAIN A COMPLETE, OPERATIONAL COPY BY S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.00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GSHE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1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EXANDRIA, VIRGINIA   223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Address any Bug Reports, Suggestions for Upgra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on the ShareWare Distribution process in general to the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ATTN: James Thom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ENCOURAGE YOUR COMMENTS AND SUGGESTIONS WHETHER OR NO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 TO REGISTER AT THIS TIME.  THE FIRST PERSON SUBMITTING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GRADE SUGGESTION THAT IS IMPLEMENTED WILL RECEIVE THE LATEST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IORHYTHM DISTRIBUTION SOFTWARE FREE OF CHARGE.  ALL PERS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ING ON THE SOFTWARE WILL (IF THEY WISH) BE PLACED ON OUR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FOR ANNOUNCEMENTS OF FUTURE RELEASES OF PERSONAL PSYCHOLOGIC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IMPROVEMENT SOFTWARE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gshell Software and NUANCE appreciate your continued suppor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nique ven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Stephen Eggle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UANCE Group of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ANCE SYSTEMS DIVISION              SYSTEMS SERVIC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COMPUTER COMPANY         THE CONSULTING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GSHEL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,COMPAQ,LEADING EDGE and MS-DOS are TRADEMARKS REGISTERED BY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RPO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