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W-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ot File Editor for 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[70222,11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nwestfal@silicon.csci.csus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is a utility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' superb space combat simulator X-wing.  It is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LT) file editor capable of manipulating all 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X-wing pilot files.  Also provided is a summa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generate, print, and save summar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 in text format.  The program has a very simpl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 Vision interface in the interest of user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editing pilot file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- Full support of B-wing added, us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for B-wing training scores.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s for B-wing miss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- Added support for upcoming missio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 for the anticipated B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eight tours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- Fixed some fields which were too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d scores to be cut off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 Score, which wouldn't allow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999,999.  Adjusted range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higher scores in missions.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 longer allow editing of non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- Fixed bugs caused by a mis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D4 Imperial Pursuit scores we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ilot files.  Also though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2.0 would be more appropr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 of the Imperial Pursui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- Modified to work with pilot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ersion 1.1 of X-wing (Imperial Purs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lly, adds ability to edit T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s and new medals Shield of Yav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ons of Hoth.  Better rang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ilot file stats.  Correct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- Adds Quick Revive feature which reset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to ACTIVE and proper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ur of Duty Status.  Quick Reviv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save the pilot fil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allow you to quickly rev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 without too much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command line support.  If a pi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provided, the pil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XPLT.* to your XWING directory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 To start the program, just change to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'XPLT' and the program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of the following is possible with XW-P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uty Status (Alive, Killed, or Capt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kill (Rookie, Top A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dals (award/rev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aining ground levels ("The Maz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storic Combat Mission complet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Stats, including laser usag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missions in Historic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ur of Duty Victories (kills and cap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rate and view summa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summarie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OD IV: IMPERIAL PURSUIT, and TOD V: B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r of Duty IV and V contain four dual missions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separate missions designated (a) and (b).  On a tour of d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nly allows you to play one of these, although space is reser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lot file for scores for both.  You can go back to fly the un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by resetting the last played mission. However, remembe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lay the unplayed mission in Historic Combat as well.  Al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summary, the missions which are shown twice are th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medals are supported in version 2.0+ of XW-PLT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of Yavin and the Talons of Hoth.  As far as I can tell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new medals in Imperial Pursuit. (except for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4 ribb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the B-wing flight badge by setting the training level to 8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-wing.  This works the sam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ATER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5 editable fields for tours 6 and up.  The mis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't match the game if and when later tour disks come out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ual missions" like in Imperial Pursuit and B-wing. Another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T will be made if these actually do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W-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is being distributed as shareware.  The fund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to develop further programs.  For 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I will send you a disk with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na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receive an updated copy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$2.00 to the address below to cover shipping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to:  Neal Wes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61 Oreg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alto, Ca  92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via Compuserve at 70222,1164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the address is nwestfal@silicon.csci.csusb.ed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-PLT was developed using Borland's Pascal with Object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e Baldwin's excellent Dialog De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, Imperial Pursuit, B-wing, Star Wars, and any othe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Wars stuff are trademarks of LucasArts and Lucasfilm, L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