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E Pilot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Tr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Want more a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V. Miscellaneous info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.A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 Pilot is a 2D action shoot'em up game.  It is very small and easliy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o any size floppy disks.  It's a great game to unwind with during cof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or computers classes.  TIE Pilot is absolutely free.  Take it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o, give it to friends, use it on several computers.  And if you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you can order an enhanced version with several new and better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like TIE Pilot or want info on the enhanced version, cont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(the people writing this) via e-mail at 71063.1611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 Pilot should be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GO SFMEDTWO (library 3, Star W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: http://ourworld.compuserve.com/homepages/Jedi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B. St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 TIE Fighter pilot for the Empire, you have been assigned to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teroid field left after Alderaan was destroyed by the Death Star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that our enemies will use Alderaan as a symbol and will certainly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in this system for relics to be used against us.  It is imper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tation a small force inside the asteroid belt to fend off our enem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cavengers.  We need you to clear the field enough so that we can mo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 Destoyer inside.  To do this, you will need to destroy 30 asteroids.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, the field is very dangerous, a collision will certainly kill you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ve provided you with a state-of-the art ejection seat.  Some astero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everal blasts to be disposed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 here and your career could take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Trou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we'd like to think our game is perfect, but you may run into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ble.  The game was written for DOS, and was only tested in DOS.  So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know if it will even run in any other OS.  But it should probab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Win 95 or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game runs very slow,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IE Pilot runs best on a 386/33 with 4mb of RAM or higher.  It wa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veral 386's and we found slower than 33 mhz to be of very poor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game runs very fast,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will be fixed in the next version which will be out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o I only get to play to 2000 poi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ell, TIE Pilot was actually our final project for a high schoo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so we just wanted to finish it real quick.  We will soon releas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, badder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did ____, ___ happened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This is version 1.0, so you may have found a bug.  If you think so,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e-mail at 71063.161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Want More A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game and want more of it then this is for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 Enfor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nhanced version of TIE Pilot.  I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r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bett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pecial Boss Screen (in case you play games at work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better support for different processor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 Enforcer is available in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Edition:     If you have and e-mail address capable of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we'll send you TIE Enforcer, PKZipped, via e-mail.  Best of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$2!  Contact us via e-mail at 71063.1611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Edition:       If you'd rather, we'll send you TIE Enforcer 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includes many other exciting freeware and sharewar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us.  BONUS!  Programmers:  We'll give you the source code, in Bas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Disk Edition!!  Because of the added cost of mailing a disk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tself, this version is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Miscellaneou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go, useless fa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TIE Pilot took about two full months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IE Pilot started out as a project for a school computers class (we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+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IE Pilot was made by 4 teenage boys, ages 14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IE Pilot is the greatest game ever (we think so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IE Pilot is fat free and only 20 calo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olonged exposure to radiation may cause d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! IF YOU'RE FROM A REAL GAME COMPANY, WE ARE AVAILABLE FOR JOBS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IE Pilot would like to th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ademy, our producer, our manager, our good friend Tito, but mo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ns.  The fans are what it's all really about, and we'd just lik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ace to all of our fans.  They like us, they really, really like u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ing message was a spoof, a whole spoof, and nothing but a spoo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