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       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     ��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      �����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��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��        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      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  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  </w:t>
      </w:r>
      <w:r>
        <w:rPr/>
        <w:t>ark     ����  ���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 xml:space="preserve">X-Wing Pilot Revival Syste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VE was designed to retrieve your captured pilots and ressu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killed in action with all scores, rank, and awards intact. The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X-Wing game  retrieves your pilots,  but lowers their sc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his program is distributed as Freeware.  You can 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s long  as you  keep all  the files  that came  with this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do not  change any of them.  Just type REVIVE  for a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s a trademark of LucasArt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Arts Games is a division of LucasArts Entertainment 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