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Nine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April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 - Narrator's voice-over: "The murder." Clips of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dead body, mostly in black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Det. Arthur P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ll the evidence points to a single perpetrator who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and had rough sex with her prior to the murder." More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CT - Clip of the press surrounding Neil Avedon, after his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rrator's voice-over: "The suspect: drug-addicted movie star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." Clip of Neil, in jail with Ted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oks like your hip-deep in a rape-homicide." Clip of Neil c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SPECT - Narrator's voice-over: "A new suspect."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Portalegre. Clip of Ted discussing Portalegre with P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r twenty years as a homicide detective give you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Eduardo Portalegre could be responsible for Jessica's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nswer is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NERSHIP - Narrator's voice-over: "A new partnership." C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and Cross celebrating her new job with him after being dis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didn't think I'd abandon my friend in her time of need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You learn fast and you're loyal. Those are the only two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qu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EHAVIOR - Narrator's voice-over: "Cross' strange behavi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Cros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en bail was set for Mr. Avedon at ten million dollars,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e who posted the b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ant you to unbutton the top three buttons of your blous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pers, drop them on the floor, bend over and pick them up." Snap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"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, Chris and Ted discussing Neil's desire to testify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Looks to me as though Richard Cross is having a nervous break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ever it was we saw today didn't make me think Richard wa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rder. Tomorrow morning I'm going to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 testifying under Grasso's cross-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or did you not say to Detective Arthur Polson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ome black-outs and memory loss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 not kill Jessica and forget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et you can't state with absolute certainty that you didn'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guess theoretically it'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interrupts: "But I'm telling you that I know myself and I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ILES - Narrator's voice-over: "The secret files." Clip of J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Cross' file on Zephyr House as security enters. Clip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ing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 not, ever, lie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is was all just a huge misunderstanding, Richard. All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... " Richard grabs her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 lies, only truth." He lets h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stine with Lisa at Ted'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Get me in a room with Ted. I think he's going to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" Shows Lisa her bruised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h, my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 handiwork of Richard Cross. Lisa, I'm a hundre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, Cross murdered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INE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at work in Richard Cross' office. Eduardo Portalegre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 by Justine. He is smoking Richard's cigar and drinking his liqu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Hello. You must be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you 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Eduardo Portaleg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thought you were in Braz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Even a Portalegre has to take exams if he's to gradu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rican university. Can I offer you some cognac? I'm sure Richar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, thank you. Where is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I suppose I should offer you one of these as well."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gar. "Liberated women in this country engage i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t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Pity. A fine cigar is one of life's true pleasure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ved until you have had a Cojiba. Che Guevara, he created the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ution for Castro's private use. Naturally they were ban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ich only served to make them even more desirable." He walk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ne. "You know what else they say about a Cuban cig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They take their sweetness from being rolled on the thig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easant girls. You're offended. Please. I meant no insult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highs are equally as sweet if they're anything like your br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uches her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y!" She pushes his han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 laughs: "American women. Why is it that they alway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defending their hon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duardo, I'm leaving now and you're going to get out of my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 moves aside and gestures for her to pass but as she tr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 grabs her and tries to rape her. Richard uses the lit cigar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's hand thereby causing him to let go of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at do you think you're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You wait till my father hears abou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can use my phone. I'm sure he'll be glad to hear you almo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rd rape charge." Portalegr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the man walks into my office, helps himself to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ibas, he deserves what he g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ctually I was a little more concerned about what he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duar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, yes, Eduardo. He left a message with my secretary. He'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Sao Paolo. Are these the Fast Track documents that I'm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s." He signs them. "Richard, Eduardo was just in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Eduardo wh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lija Nogulich as Martina 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Corri as Eduardo Portal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Haney as Melanie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r O'Farrell as Dr. Paul Kr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arquez as Judge Vincente 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Hu as Natalie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ne Ehrenfeld as J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Massey as Co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Geoffrey Neigher &amp; Doug Pa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 &amp;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Donna De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closing statements of Miriam Grasso. Using visual aid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tatements, she has photos of Jessica Costello, taken when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ive and contrasted side-by-side with photos taken at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f her battered and bruised face and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, to the jury: "Good morning, ladies and gentleme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I'm sure many of you thought would never come. The d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witnesses, when all the evidence is in, and when har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 believe, the lawyers are almost finished talking. Don't l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, I said `almost.' Before you retire to your deliberations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peak with you one last time. And then it's going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o weigh the facts, to see which side the facts support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s directed by the law. So what are the facts of the case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ils a draped photo blow-up of Jessica's dead body. Her bruise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visible. "Here's one no one disputes. A lovely young gir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 is dead. A girl not yet sixteen." Photos of an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are shown on a tv monitor. "A girl that had the rest of 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her by the person that entered her apartmen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and beat and raped and murdered her. What are the facts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? We know that she was strangled. Dr. Matheson described the b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neck, the way the assailant crushed the bones in her neck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raped. Dr. Matheson described the tears and the abrasions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. Officer Bickley found her tied to her bed, her a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ray. All signs that she desperately resisted her attacker. S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Jessica Costello in the last night of her life? Who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utal crime?" She walks over to the Defendant. "The fa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clusion." She points directly to Neil Avedon. "He d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, Neil Avedon. By his own testimony, he admits he was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that evening and had sex with her. Well, what could he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Gafore identified his semen inside Jessica. Said it was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that it could be someone else. But Mr. Avedon claims h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ver to her apartment, had sex with her and left. Allo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man to enter her apartment and kill her after he was gone?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? Not according to Susan Dominick. Ms. Dominick tes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alled Zephyr House at one-forty-five a.m. on the n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. She knew his voice. She talked with him. And when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call where did it come from? Jessica's apartment. That puts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at the scene of the murder between the time that Jessica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, frantic call to Richard Cross at one-fifteen and Mr. Cr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her body forty-five minutes later. Righ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rame established by the medical examiner. Now, is this a coincid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d timing that put Neil Avedon at the scene of a crime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? Well that's what he says. He says he never could ha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. He loved her. But what are the facts? Again, by his own testi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dmits he was prone to violence. He admits he suffered black ou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forgot entire evenings. He admits he had sex with Jessica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ied her with cocaine. A fifteen-year-old girl. So, what does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 do? Mr. Hoffman parades in front of you a line-up of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. Ah, Richard Cross did it! Oh, Gary Blondo did it. Her dentis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yone but Neil Avedon. Neil Avedon, the drug-abuser. Neil Aved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got his kicks videotaping himself strangling women during sex.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, the actor, who gave his finest performance when he got 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said, `Pay no attention to the facts. Damn the facts.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'm playing.' And what did he say to Dr. Graham Lester on the 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? `I did it. I killed Jessica Costello.' Oh, of course he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now. Despite the drugs and the black outs, he's certain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. And in fact, Dr. Lester must have some sinister motive fo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. What are the facts? Neil Avedon can't remember. So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 drags up four very confused young ladies who accuse Dr. L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ected board-certified psychiatrist, of raping them.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ulie Costello, Jessica Costello's older sister to the st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is wild story, what did she say? 'It never happened.' 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 it? Why did Neil Avedon murder Jessica Costello? Simple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rejected him. She was tired of the parties and the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style Neil had introduced her to. She wanted out. But no 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nied Neil. Not since he'd become a star they hadn't. So he go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apartment, furious at his rejection and he rapes her. And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struggled in order to have a bigger kick, a bigger orgas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d the life out of her. Because she dared to say no to him. Now h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ignore all the facts and let him get away with his crim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 In Hollywood someone always comes along to clean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 Protect them from the consequences of their acts. Make it 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Don't. Make him pay for what he did. Make him pay for that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blow-up of the dead, bruised Jessica Cost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Chris and Neil leave the courtroom and hea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swear, Teddy. If Grasso stuck her finger in my face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los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restraint was the wiser choice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 Hollywood star stuff, you don't think the jury's going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was telling a story. Tomorrow we'll tell a different one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, "Take Neil out the back. I don't want him talking to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jury'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Come on." Some reporters shout some questions at Neil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Ted leaves the building and runs into a swarm of press re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How do you think Ms. Grasso d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iriam Grasso is an effective advocate for her cause. However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jury will see through her rhetoric and find m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Ted, is it true that you slept with Judge Bornste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My paper has reliable information that the two o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orrid affair thirteen years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porters: "Did you sleep with Judge Bornste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garb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Do you think Bornstein should resign from the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want to ask me about closing arguments, do it. I wo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bloid gossip." As he makes his way through the p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4: "What is this, a non-denial denial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`no comment.' That's all you're getting today."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ut questions at him but he finally makes it to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he divorce settlement meeting. Ted and his attorney and A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attorney. Both attorneys are female. Ted is sitting 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e, staring at her. She can barely look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: "Naturally Mrs. Hoffman will be seeking physical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or chi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lawyer: "As long as we understand as we understand that legal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jo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: "That's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lawyer: "The issue of child support remains open.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ation remains 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: "On the issue of visitation I would assume we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other weekend and every other school va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lawyer: "Please don't assu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: "Okay, I won't assume. Visitation remains 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lawyer: "Let's talk about division of ass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: "We want the house. We want half the estim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fi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lawyer: "We have no problem as far as the house is concerned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w firm, we'll agree to a buy out but only if we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eting net worth evalu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: "What does that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lawyer: "It means that we all agree to abide by the 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as sworn to by the firm's account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 looks to Annie who shakes her head: "Okay, we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We'll never agree to that. Let's put it aside and move o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Annie: "Has it really come to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 continues to discuss things with Ted's lawyer: "Let'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ousal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continues to talk to Annie: "Can we really not trust each oth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lawyer: "Ms. Spector, I would ask you to admonish your cli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Ms. Hoffman dire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, ignoring her: "Why would I trust you? You've managed to stay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nine years and never once did you feel compelled to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bout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you the truth about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Let's start with your affair with Beth Bor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lawyer: "You know what, this isn't being produ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ignoring her: "How did you find out about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 reporter called me for a quo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understand that my relationship with Beth Bornstein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me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 seems to me that with this trial before her you still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had nothing to do with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 had everything to do with us. That and a thous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re why I want our marriage over. I'm tired of living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tablo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hink I lik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think you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lawyer: "Maybe this would be a good time for us to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, back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n it's true? You and Bor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was thirteen years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but Tedd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here." Takes him into a privat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f Bornstein's still carrying a torch for you this could c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ended by mutual con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o this could be good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this has no bearing on your case. I've worked a dozen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nstein over the years and she's never been anything but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gotta hand it to ya, Ted. Before this started I thought I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 in this case." Chris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d. They need you in Judge Bornstein's chambers." Ted n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knocks on Bornstein'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me in." Grasso and Ted enter the chambers. "You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Ms. Grasso. Can I assume it's about the report in the tabloi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e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f you're expecting me to deny it, I ca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our investigation revealed as much. Look, personall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oubled by this. But I feel it's my duty to request a formal hea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et me understand this, Ms. Grasso. You want another jud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Roger Garfield will be, uh, arguing our motion. I'd pref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issue in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Very well. Let's set a hearing for later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your honor. Now, if you'll excuse me, I'm sur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have things to talk about that don't concern me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h to be young and foolish again, huh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ys like this it's hard to remember ever being young. Any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ed to hit the f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 very good idea. Remember my assistant Carol Ryst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ell last week I canned her for padding her expen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he also felt entitled to pad her severance pay by ac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y check from The National Inquisi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Garfield wants to make a meal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lmost makes you wish we'd never stopped off for that drink, 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" They smile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With all due respect judge, you're failure to b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ast relationship with defense counsel has created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bout your capacity to be impart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n who's mind, Mr. Gar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n the collective mind of my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refore under Section 170.1 of the Code of Civil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that you recuse yourself from any further particip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s it possible, Mr. Garfield, you haven't been happ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s and you want me off this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My only concern here, your honor, is the fair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. I think we can all see this motion for what it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tactic by a district attorney who fears that he's l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his political career along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ave your objections, Mr. Garfield. There's no jury to play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urther, your honor, in your six years on the bench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ich would call you impartiality into question in this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've argued befor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Garfield, in reviewing the trial transcript, I'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uled for the People twice as often as I've ruled for th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Not on substantive issues, your honor. The diary? Allowing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 to call me as a wit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But this wouldn't be about retaliation, woul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bsolutely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et's cut to the chase. Under the statute you cited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bstantial doubt as to my ability to be impartial. If I had an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recused myself before this trial even started. Motion den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n you should know, your honor, we'll be go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ing judge on this ma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s if your right under the law, Mr. Garfield. However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 taxpayers money or this court's time waiting for this iss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. We will begin with Mr. Hoffman's closing argu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' office. He is staring out a window. He's very melanc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wanted to see me,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 I need you to look into something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what would that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used to be able to see Catalina from this window. Right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ints. "Find out for me, why I can't any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's just a guess, Richard, but maybe it's becaus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ace the oc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that could be it, yeah. Good work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okay,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p. Top of the world. Uh, on another note, um. I, I had lu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Portalegre today who, um, (laughs) apologized profusely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that apparently happened between the two of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, I don't understand what's going on. You were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attacked me. As you recall you burned a rather nasty les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his h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. Latin lotharios, the way they treat women. It's disgrac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ould that include Jess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uddenly sharp and clear-minded: "Jessica? Oh yes, the rumor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Eduardo raped Jessica, yeah. Why would you be interested in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st curiosity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in my experience, a ruthlessly ambitious pers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never asks an idl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think I'm ruthlessly ambiti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 And coming from me, that's a compli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was just curious if you knew anything about Eduar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Jessica, that's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nd you just thought you'd get some information about the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ich you could then take and shove in Ted Hoffman's ungrateful p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? And I admire that, Justine. I really do. But unfortunate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dea that young Eduardo even knew Jessica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ne minute you're off in the ozone, the next you're foc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ave some advice for you, Justine. Don't try to figure m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Ted's clos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afternoon. After hearing Ms. Grasso yesterday some of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y I'm even bothering to get up here. She made it sound s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justice in this case. Just convict Neil Avedon and go ho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remember: there were no eyewitnesses to the murder of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. Ms. Grasso says, `Oh, but we have all these circumsta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eil Avedon is the killer.' Witnesses who can place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One who even claims that Neil confessed. But when you look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ritically, as the law requires you must, you see that it r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 of three witnesses: Susan Dominick, Graham Lester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 If any one of them is lying, Ms. Grasso's case falls apart.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 says that Neil called Dr. Lester's clinic at one-forty-five.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says that this places Neil inside Jessica's apartmen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death. Putting aside the medical examiner's testimon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could have occurred as much as three hours later, you're sti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: Neil was only there if Susan Dominick is telling the tru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phone log? The one that purports to document Neil's call?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 says she had to copy it over, not because she had to en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il which never occurred, but because she spilled coffe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happen, she says. Well, maybe they do. But when she w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knew Richard Cross why was she evasive? Why did sh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he was paying hundreds of thousands of dollars for her br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? Ask yourselves, was Susan Dominick telling the tru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Lester. He says that Neil confessed to him. What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 than that, Ms. Grasso says. Well, nothing, unless Dr.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ying for his good friend, Richard Cross. Four women took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d how Dr. Lester drugged and raped them, how he viol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of medical ethics. Ms. Grasso says these women were confus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out it of on drugs to know what happened. Angela Scales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She stopped taking her medication. And when Dr. Les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oom and attempted to rape her she knew exactly what he was doing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, was Dr. Graham Lester telling the truth? Richard Cross.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Jessica's body at two a.m. and that the only reason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olice to report her death was that he was conce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of a woman who made her living as a prostitute. Who only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r. Cross himself was arrested for Jessica's murder.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know in this case? He introduced Jessica to the men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. He married her sister Julie to keep her from testifying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ne of the biggest contributors to the campaign of Roger Garfiel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ordered his release from jail. Richard Cross was in Jess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that night. Did he kill Jessica? Did he make that call to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t one-forty-five so that he could conspire with Graham L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Dominick to set up Neil. From all you know about him, ask y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chard Cross telling the truth? Susan Dominick, Graham L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. Ms. Grasso's case rests on the rotting found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. To confuse you she tells you that we're trying to make Ne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to put Jessica on trial. I assure you, we are not. When w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from Jessica's diary on the stand we did so to show you th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 she was leading. We let Neil's mother and his friends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that you could see another side of him, the side the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you to see. Neil Avedon and Jessica Costello were tw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who found each other and fell in love. That's why no one grie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ssica's death than Neil Avedon. That's why nothing could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's tragedy more than to convict Neil Avedon of her murder.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kill Jessica? I can't tell you. I can tell you this: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ubts, your very reasonable doubts about Ms. Grasso's unhol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know Neil Avedon did not kill Jessica Costello. Neil Aved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ocent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before the presiding judge, the motion to dismiss Judge 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 from the Avedo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ve read your motion, Mr. Garfield, as well the trial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cript of your hearing before Judge Bornstein a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additional information to offer, I'm prepared to ru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r honor, let me emphasize again the People's conce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Bornstein's failure to reveal her past relationship wit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. In all my years as district attorne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, cutting him off: "I asked for additional information, Mr. Ga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itional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Understood, your honor. Understood. I just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interrupts: "I understand what you're seeking here, Mr. Garfiel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reading of the transcripts I see nothing which would suggest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's bias. Though in a perfect world it would have been pru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have revealed her past relationship with Mr. Hoffman.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ago as to be inconsequential to this case. Your motion'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judice." That gets a reaction from Ga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Grasso's rebuttal of Ted' clos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, are you prepared to proceed with your rebutt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es I am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n please do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kay. We're almost done. After I finish talking with you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 will present her instructions and you'll get on with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ching a verdict. It's a daunting responsibility, I know. Hu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Deciding someone's fate. The only suggestion I'm go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face this responsibility with the strongest weapon you poss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on sense. Because that's what will get you to the truth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get you through frankly the maze that the defense ha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lose your way. If you let your common sense be your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lost. You won't buy the suggestion that the Defenda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given for this crime because he was abused by his father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Jessica Costello was a wild girl and therefore she d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e got. You'll see through the attempt to cast suspicion on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remembering that they didn't leave their semen in the victi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hat she was brutally raped and murdered. If you follow you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you'll see in the Defendant's actions a pattern of viole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is horrible crime. You will never lose sight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admitted that he killed Jessica Costello. He admitted it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Lester. And on a videotape he showed us how he did it.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monitor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o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the attempt at transformation of these proceedings into a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ircus. The jury has alread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interrupts Ted: "Approach, please. Both of you." To Grasso,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of the Defendant having sex with Melissa Griot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es it i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it's prejudic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ecause it proves your guy's guilty? Your honor, this t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dmitted into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ne. And if the jury wants to see it they can request a sh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But Ms. Grasso shouldn't be shoving it at them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ince when does the Defense get to script my closing argu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 are limits to the use of evidence, your honor.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. Otherwise the prosecution would have been playing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n-foot screen throughout this 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Nevertheless, counsel, the People are entitled to recapi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during their rebuttal. I don't find the use of this ta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ial. You may step back." The Griotte tape runs as Grasso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but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read to you from Dr. Graham Lester's notes, his testim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th, where he describes the Defendant's agitated arrival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 on the night of the murder. `He told me that he had gone to Jess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earlier that night. There'd been an argument. He lost his 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id that he killed her.' And later this sequence when I asked, `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vedon had told you he had just killed Jessica Costello, did h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?' Answer: `Yes.' `Was he delusional?' Answer: `No.' `Was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the Defendant was reporting a fantasy or a dream when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 had just murdered Jessica Costello?' Answer: `No.' By the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, ladies and gentlemen, Melissa Griotte survived this ho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's other victim did not. That difference aside,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ing, is the murder of Jessica Costello. Common sense, la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. Common sense. If you use it to consider this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you will surely conclude beyond a reasonable doubt that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Jessica Costello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Bornstein presents her instructions to the jury. She rea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rges and the instructions on selecting a fore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, reading: "`It is the state of the case which, af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consideration of all the evidence leaves the m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ors in that condition that they cannot say that they fe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ing conviction to a moral certainty of the truth of the charge.'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ulfilled the letter of the law by reading the charges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 that there are at least a few of you that may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, let me try to put this in plain English. It is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ther that man (nods towards Neil) is guilty of first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. In order to determine if he is indeed guilty of that cr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find that he committed a rape upon Jessica Costello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ch that conclusion beyond a reasonable doubt.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doesn't mean you must have no doubt. It means beyond a doub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 If after hearing the People's case you still have such a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r. Avedon is entitled to a verdict of not guilty. As to circum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if in your mind such evidence can be interpreted to fav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ce or guilt, you must adopt the interpretation which favors inno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witnesses, you have no obligation to accept all or e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estimony. In weighing what they've said you should consi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. The extent of their opportunity to actually observ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y testified about. And the reason why they testified. Pu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gether and then give their opinions the weight you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. Thank you, ladies and gentlemen, for your patience. (Again read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`You shall now retire and select one of your number to act as fore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will preside over your deliberations. In order to reach ver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welve jurors must agree to the decision and to any find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ructed to include in your verdict. As soon as all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 verdicts so that when polled each may state truthfu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dicts express his or her vote, have them dated and sig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person and then return with them to this courtroom.' You may now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your delib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rises and leaves the courtroom. None of them look at Neil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. As Neil, Chris and Ted leave the courthouse they're m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The reporters are all shou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Is it true, Neil, that Random House has offered you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 book de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I haven't seen anything. I've been too busy with the t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ffers or deals or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Mr. Hoffman, how long do you think the jury will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ch a verdi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no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If they stay out a long time do you see that as a bad sig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urray, I've been in this business long enough to know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jury spends deliberating is no more reliable than the edi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 in your news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4: "Are you confid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optimistic. I believe we'll get a positive res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5: "A hung ju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 acquitt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4: "Well how about you, Neil? This must really be a str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m, I believe in the American system of justice. And I believe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ne men and women on the jury will do their duty. They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nd when they do I believe that each and every one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me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king garage with Chris and Ted. Neil lights a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w all I'll need is a blindf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Come on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Did you notice one of those jurors even glance at me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you can't gauge what a jury's going to do from whom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en they leave the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got a vi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put any stock in vib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ll we need is one juror. One juror who believes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oub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I don't know we have that, Ch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 said when we first started this whole thing is stil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eal with whatever the jury decides. And if it's no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or, that's not the end of the road. We'll keep fighting.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ill get to that. I think we're going to get the verdict we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ll right. Screw all this negativity, right?" Ted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tta bo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ive us a minute, huh? Keep an eye on him and stay near a ph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ere we go again, huh, Te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gain, Miri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wenty-three years I've been holding my breath waiting for 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it? Sisyphus, had to keep pushing a rock up a hill,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feel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remember when we used to meet at a time like this. We used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Bloodied, but unbowed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laughs: "I don't know about you but I'm feeling pretty b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are things g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sighs: "It's a big house. Too much of it smells like Harry's colo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m going to sell it. How about you and your w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think it's going to work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sighs: "I guess we both got pretty dinged up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ah. Winner buys, right?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inner bu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Justine and Cross having dinner, at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o the new owner of  Fast Track Tires,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o the woman who made it all happen." They toa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ongratulations. Now you can get a flat tir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ughs: "Well, I know how unenthusiastic you we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Justine, and I appreciate you're seeing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ine is not to question w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' secretary: "Your dinner'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reat. Send it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: "Evening, sir." He wheels in a tray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: "Ma'am." Prepares to serve the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at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: "Your order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ut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: "The trout almondine with mixe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did not order fi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ctually I think you did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n't contradict me, Justine." He's becoming visibly more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: "Sir, I'm sorry. Uh, if you'd like something else I can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our chef an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uts him off: "You can shove the phone. Just bring me what I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: "Yes sir." He leaves with the 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s something wrong, Richard?" He's holding his head and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ave this headache, it just won't go away. I'm probabl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this flu, you know, that's afflicted everyone here.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myself vaccin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' secretary: "Richard, I'm sorry. I must have misunderstood. U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t's okay. Don't worry about it. I've lost my appetite any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s to press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all right. I'm fine. I've just got something in my eye." 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 and holds his head again. He turns pale and begins to slu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"You know what, I'm going to have to excuse myself for one sec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ises. "You just, um... " His eyes roll back in his head, collap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and begins having seiz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? Richard?" To his secretary, "Call 9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pital, Justine waits for word from the doctor and Juli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ow is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on't know. His doctor arrived a short while ago. He's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Did Richard sa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 was incoherent from the office to the emergency room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talk to anybody." The doctor comes out of the room. "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ssel, I'm Justine Appleton. This is Mr. Cross' w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Hi, um, your husband's resting now. The, uh, seizure's a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him on anti-convulsive med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ere is he? Can I se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Not now. He's in the ICU. He's still semi-conscious. Also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ed some vomit so we had to intubate and sedate him. Uh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under these circumstances of contracting pneumon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 seemed feverish earlier. He said something about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t's not the fl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Well we should have a clearer picture once he's stabiliz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xcuse m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ait a minute, where are you g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I have work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can't tell us 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We're doing some te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kind of tes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I'm not at liberty to discuss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ctor, this is Mr. Cross' wife. If you know something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And just who are you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rs. Cross' attorney. One of those people who sues do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prac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Oh well counselor, I guess you've never heard of the do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privile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I guess doctor you've never heard of Barnett v. Kazanj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Cal. App. 615, which pierces qualified privilege und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o potential intestac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Um. Would you come with me please, Mrs. Cross?" A patien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stening to Justine speaks up when the doctor and Julie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ent: "I've been practicing law for twenty years and I'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v. Kazanji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's not a well known case." Juli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 has AIDS. The doctor said it's in his brain now.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caused the seiz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lie, I'm so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just thought the way he was behaving it was stress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. But it's these lesions in his 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an they be t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 disease is in the fourth stage. They can give him med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 more comfortable but the forgetfulness, all the acting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s, it's only going to get worse, until it kills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's a fighter, Julie. He' one of the strongest me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en I first met him, we took his jet to an island he ow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Honduras. Just us and a small staff to provide whatever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wam, we danced, we ran on the beach. I thought he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tic man I'd ever met. The most attractive. The most sexua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him for him, not for the money, not for the life he lived.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never touched me. Now I know, he was just trying to spare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didn't see any signs? Nothing at 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noticed the outbursts. The lapses. Now I'm wondering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o knows how long Richard's had these lesions? Maybe he ki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and he doesn't even remembe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ed's office, late at night. There's the sound of giggl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. Gary Blondo is at his door with two party girls, fans of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eddy? You'll never guess. Never guess. Well, there he is.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ary, what are you doing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 know, I know. You're thinking after the way you shredded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 you'd never hear from me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Gar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urns out you did me a favor. Renee's filing for divorc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can stop lying to her. And more than one major studio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for the next head of production." The girls are st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talking and giggling incess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lad it all worke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Lemons into lemonade, Teddy. That's what it takes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siness. I guess, uh, you're wondering about that? (Points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.) I'm at the Peninsula Bar, chatting up these two prime cut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I know you and they flip. It turns out they are huge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! Come in, come in, come in! Meet Ted Hoffman. Teddy, this is, 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i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ie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And, um, uh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 #2: "Col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Colette, I knew I'd ge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tte: "We saw you on tv today, Mr. Hoffman, and I must say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way with 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Are you kidding? The man's a master! F. Lee Bailey couldn't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ock-strap!" The girls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adies, would you excuse us for a moment?" They wai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"Gary, whatever you have in mind here, I'm not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Are you insane? Teddy, you are at this moment, as hot as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. Strike now or forever hold your piece, if you know what I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to decline, but I appreciate the o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 sighs: "To quote Dionne Warwick, `That's what friends are fo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look, we could talk business. I mean if I get this  head-ho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'm gonna need a bull-do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eddy. Blondo's Bimbos awa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ie: "Are we leaving so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Yeah, but Teddy isn't coming." Both girls ar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hhh. Teddy, I leave you with this one thought: When you've bee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million years you'll have only begun to be dead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be dead which i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ie: "Wow. That is so deep." Kisses 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Deep." Colette waves goodbye to Ted. And the three leave T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eil's apartment, Chris is keeping him company. Neil is nervous, 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the jury and their verdict. He can't sett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 you want some chick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 The phone rings. Neil picks it up. Turns out to be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just thought it was... you know... maybe the jury had a verdi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eil, they're not working at nine o'clock at night. If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us the earliest it's going to be is tomorrow. Try to rel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 Yeah, relax. No big deal. I'm just waiting to hear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ock me up for the rest of my life. You know what's go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elax, Chris? The knowledge that if I get convicted I'm go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n and I'm going to blow my brain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don't want to hear that, Neil. I don't want you eve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Look, Neil you gotta focus on what Ted told you.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from that jury, we are going to deal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re was a time where I'd deal with it over a bottle of Cuerv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of c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y, win or lose, don't throw away what you've gained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. Don't let go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 Look, Chris, I am fine, all right? You don't hav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you don't want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's okay. If we're both going to be walking the floor all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s well do it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ene: Ted drives Lizzie back home after a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Aren't you coming ins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, honey. I don't think I should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'Cause you're mad at mom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mad at mom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She's not mad at you either. She said you did a real good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s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Mm-hmm. Real good. She liked your speech a lot. So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's mad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ney, I think it would be better if we just say our goodn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kay?" She begins crying. Ted is near tea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No, I want you to stay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weetheart, I can't do that. I'll always love your mother. I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you. But I can't stay over." Annie comes out the house and up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Lizzie, come on. It's way past your bed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I want daddy to sleep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ney, I'll be at your soccer practice tomorrow. We'll 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together. Everything's gonna be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No. It won't." And she gets out of the car and runs to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Lizzie." Looks at Ted, then runs after her, calling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s left alon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s: Doug Palau,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Wright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Ishii as Repor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Dinkins as Report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Einbinder as Report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Zima as Elizabeth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Brooks as Barry Con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lock as Came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Ross as the 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Shel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Albert Wy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drew Do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chael J. 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ecording Mixers: Robert L. Appere, Ken Bu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corator: Mary Ann B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2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