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de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son One - Chapter Thirt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air date: February 12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mplete transcript) - [Final ver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*NOTE: The credits listed have been completed thanks to Mario Silva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ese transcripts were made from personal vide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s and are presented for Fair Use only to Murder One fan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aracters and the scripts are the properties of Steven Bochc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, Charles H. Eglee, Channing Gibson, ABC tele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authors. No copyright infringement is intended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by the distribution of this document. It is solely me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eviously on MURDER O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IBI - Clips of Beverly Nichols with Ted in his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ols: "I have information Richard Cross is innoc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rrator's voice-over: "The alib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ols: "I was with him last Wednesday night when he went to that gir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m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Mr. Cross hasn't said anyone was with him at the crime sce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ols: "My husband's a very violent man, Mr. Hoffman. He said he'd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f I ever saw him aga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of Jake Nichols trying to attack Beverly at the polic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HIBIT "A" - Narrator's voice-over: "The prosecution's Exhibit `A.'" C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lissa Griotte and her video with Neil Ave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otte: "You could look at this." Places the tape on his desk. "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e were together. Neil Avedon strangling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 from the vide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otte: "A hundred thousand puts this in your private collec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from Griotte's next visit to Ted's office, to see if she can s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otte: "Do we have a deal, Mr. Hoffma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otte: "So then the tape goes to the tabloid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SYCHIATRIST - Narrator's voice-over: "Neil Avedon's psychiatr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ham Lester." Clips from the closed hearing regarding Lester's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Neil Avedon and nurse Susan Dominick's testim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atever Neil Avedon may have said to his psychiatrist the n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, falls under the doctor-patient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Dr. Lester's notes and records on Mr. Avedon are protected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testimony the doctor himself may make going to the sub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eetings with Mr. Aved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of Ted's meeting with Lester at Zephyr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ter: "Neil confessed to killing Jessica. I'll rot in jail before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fy to any of this, Mr. Hoffman. But my lips to God's ears, that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WITNESS - Narrator's voice-over: "Richard Cross takes the w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." Clips of Cross during his testim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 found a fifteen-year-old dead girl -- naked, tied to a b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r of a close friend -- and yet it never occurred to you to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ie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I exercised poor judgm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Some might call it criminal neglec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THIRT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Hoffman house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Lizzie's all tucked in. It's just you and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At last." The phone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e machine'll get it. A little chilly in here. How about I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Okay." Meanwhile, the phone machine can be heard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Lizzie's voice asking that the message be left at the sou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. "T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n the phone]: "Ted? It's Ray Velacek. You there, Ted? Pick up." Ted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up the phone. "Ted, are you the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, on the phone: "Ray. Good. I'll meet you in twenty minut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, disappointed: "Oh, 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'm sorry, honey. Ray's been looking for this woman since Davey d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may know who killed him." He kisses his wife. "I'll try not to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" He grabs his jacket and le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irm, Ted's office. A videotape is played showing while Sabrina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participants for 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ne: "Freddie had a stable of like, twelve girls. I was one of them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fell in love with me. The woman is Beverly Nichols. She was Freddi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urner. Guy in bed with her? That's her husband, Jake -- real cr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ything for a buck. And I guess you know Richard Cro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o you know hi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ne: "Not personally. Mr. Cross used to come to Freddie for gir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." Ray stops the tape and removes it from the V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Freddie taped important men in the act. For insuran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id Freddie try to blackmail Cross with this tap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ne: "Naa. He knew bet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Figured he'd live longer if he went to you, through Dave Blalo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ne: "Yep, but, things didn't work ou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Freddie left Sabrina this copy of the tape for safe keeping. When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Richard Cross testify on TV last week she realized wh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ne: "All that crap about Cross not telling the police he was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erly when that Costello girl was killed -- saying Beverly's husb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jealous and I was holding this tape -- get real." Sig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y didn't you come forward soon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ne: "I was scared. I saw what they did to Freddie. But then, you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an out of money, got no place to stay and I think people ar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e'll get you a place to stay. You'll have 24-hour security and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constant touch. And this will tide you over on expenses." Hands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velop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ne: "Thank you." She takes the envelope. Can I use your ladies' roo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Sure. Down the hall, on your righ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ne: "Thanks." She le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This tape pretty well kills Richard Cross' alib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Not to mention it pretty well killed Davey Blalo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usic and main titles ro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 Benzali as Theodore Ho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 McCormack as Justine App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ayden as Christopher Dochnov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 Phillips as Lisa Gilles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.C. MacKenzie as Arnold Spiv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ley Tucci as Richard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ylan Baker as Detective Arthur Po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essa Williams as Lila Mar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Fleck as Louis Heinsbe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ara Bosson as Miriam Gr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ia Clarkson as Annie Ho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Gedrick as Neil Ave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Steven Bochco &amp; Charles H. Eglee &amp; Channing Gib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Producer: Steven Boch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pisode credits ro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t star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Spano as Raymond Velacek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ara Clatterbuck as Sabrina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ela Segall as Amy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 Carrere as Beverly Nich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a Carlson as Judge Beth Bor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bie Phillips as Julie Cos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 Gunn as Melissa Gri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 Donald as Julia Anton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 Bevine as the Ch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by Mik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by Junie Lowry Johnson, C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s: Geoffrey Neigher, Marc Buc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ing Producers: Ann Donahue, Joe Ann Fo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nsultant: David Mil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Executive Producer: Michael Fr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Producers: William M. Finkelstein, Charles H. Eg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lay by Ann Donahue &amp; Charles D.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 by William M. Finkelstein &amp; Charles H. Eg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by Michael Fr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es along with Neil, are in the conference room w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ols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a: "It's too bad we didn't have this when Richard Cross was on the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Would have made for one hell of a cross-examin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That son of a bitch! All this time he's putting up my b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ding to be my friend and he's setting me up to swing for him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ught to kill hi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turns to Neil, angrily: "Neil! Don't say anything like that ever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understan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, apologetic: "Come on, Teddy, I didn't mean it literal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insisting: "Do you understan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Yes. I'm sor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Ted, any chance we can work this tape into our cross-exa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son toda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'll give it my best shot." Ray enters the conferenc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: "Morning. Sabrina's all set, no problems. And I served Beverly Nichol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oena. She was thrille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can imagine. Arnold, have you started prepping Julie Costell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f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She's coming in tod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Mind your `p's and q's.' Assume anything you say goes back to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Julie Costello is testifying for 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She'll verify you weren't physically abusive to her sis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ived together. After the tape of you and Melissa Griotte runs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all the help we can ge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Show time's 10 a.m. and Neil, stare straight ahead when they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no guilt, no remorse. The jury will be watch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urt, the prosecution shows the Griotte tape. Melissa Griotte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ness stand, watching along with everyone else in co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ape] Griotte can be heard moaning and coughing as Neil's choking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ape] Neil: "It's okay." She continues to choke, coug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ape] Griotte: "Neil, don't! Don'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ape] Neil: "Shh. It's okay. It's okay." She's still coughing and gas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ir. "Trus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ape] Griotte: "Stop! Stop! Stop!" The tape ends and a bailiff wh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the T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Ms. Griotte, are you the woman on that tap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otte: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Who's the ma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otte: "Neil Avedon, the Defenda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What were the circumstances leading up to what we saw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otte: "Neil and I had been dating, on and off, for about a year. 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had a date that evening and this was after dinner and a sh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Was this the first time the Defendant choked during sex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otte: "No, he'd done it about three or four times before this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that it heightened my sexual satisfac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Did 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otte: "No. But I think it heightened h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Objection. Unresponsive. Move to strik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Sustained. Strike the witness' answer after `no.' The ju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Ms. Griotte, under the circumstances, why did you continu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with the Defendan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otte: "Because I loved him. When Neil was himself, he c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test guy in the worl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And when he was not himself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Objection. Leading the witn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I'll allow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otte: "If Neil drank or did coke, he was different, dangero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In what way dangerou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otte: "He would become violent. It was hard to get him to hear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like there was a roar in his head. Those times he was going to 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going to do." Neil is nervous and fidgety in his s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Objection. Move to strike. The witness is speculating. She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to testify to Mr. Avedon's mental st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The witness is legitimately relating her experien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Overruled. Proceed, Ms. Grass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Was the night this tape was made one of those instanc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ant was dangerou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otte: "Yes. He'd done a lot of coke and he insisted on having s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taping it for his collection. I didn't want to set him off so I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. When he said he wanted to choke me, I made him promise to go eas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Did he keep his promis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otte: "No, he didn't. I think that's pretty clear from the videotap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Why does the tape end where it end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otte: "It was close to the end. I guess he just didn't realize how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And what happened after the tape end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otte: "Neil got up and put on his clothes and he lef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Ms. Griotte, did you continue to see the Defendant after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tape was mad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otte: "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Why no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otte: "Up until then, I thought that Neil cared about me too much to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urt me. But I knew that if he had choked me for one more minu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, he would have killed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Objection. The witness is speculat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 sighs: "The witness is relating a present sense impression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Overruled. The statement stand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Thank you, Ms. Griotte. I have nothing furt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Mr. Hoffma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 make your living as an actress, is that righ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otte: "Yes, but I wasn't acting on that tap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didn't ask you if you were acting on the tape, did 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otte: "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 testified on direct examination that Mr. Avedon asked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pe for him, is that righ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otte: "He di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en how did the tape end up in your possession, not hi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otte: "I don't know. He must, he must have forgotten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e spent the time and effort to videotape himself in b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ress having very dramatic sex, allegedly for his own viewing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forgot to take it with hi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Objection. Argumentati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Sustained. Move on, Mr. Hoffm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ave you ever been to my office, in Century Cit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otte: "Yes. After I saw Neil on the news about the Goldilocks murd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you this tap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id you offer to sell me this very tape for one hundred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otte: "No. I came to you for advice. I didn't want to hurt Neil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want to cover up for him if he'd done anything wrong eit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sn't it true you told me if I didn't buy the tape, you would s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bloid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otte: "The only thing I asked you for was advice. I wasn't sure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get in trouble for having the tape and not giving it to the pol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remember, you sent me aw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Ms. Griotte, did you subsequently sell this tap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otte: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o a tabloid television show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otte: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For how much mone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otte: "One hundred thousand dolla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at a coincidence! Thank you very much. Nothing furt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Did you contact the tabloid show or did they contact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otte: "They called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Did you ask for money for the vide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otte: "No. They offered it. Maybe I shouldn't have taken the money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t and I didn't see any har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point shifts to Law TV's live coverage of the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V] Grasso: "Were you acting on that tap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V] Griotte: "No, I was no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V] Grasso: "Was Neil Avedon strangling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V] Griotte: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V] Grasso: "Were you frightened for your lif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V] Griotte: "Yes. Terrified." Arnold shuts off the TV. He and Juli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watching the proceedings from the firm's conferenc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Woo! You see that? Uh, call your trainer, tell her you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ate. This is going to be a lot more than an hou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Why? That woman's obviously selling a story. I'm no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You're the sister of a murder victim, testifying on be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ndant. The prosecution's going to go after you. You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I've been in court before. I know how to keep my coo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This is a murder case, Julie, with very high stakes. It's hard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thoroughly prepared on your responses, these attorn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ll tear you to shred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Are you including T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Ted will have to ask you uncomfortable questions too, 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Questions about Richar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Mayb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That makes me nervous. Richard only let me do this to clear Nei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He is not going to want me answering questions about hi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Ted will do his best to steer clear of Richard and keep Grass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ck but as I was saying, this is for all the marbles. Ted's go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he c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Okay. Where do we star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Ted'll walk you through your direct. What you and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this week and the next -- every encounter you've ever h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ister and Neil -- your responses to Ted should be clear and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motional. A few well-placed anecdotes are a nice touch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cution takes over you should limit yourself to one-word answers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, don't volunteer information. Ted can clean up after you on re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ver lie, okay? It'll always come back to bite you. If you aren'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thing say, `I don't recall at this time.' Hands -- fold the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, keep them on an armchair but, uh, make a choice and stick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? Otherwise you're moving around and you're distracting the ju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're saying." Julie has been staring at him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Arnol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Hm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Are you marri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Attach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No." Awkward moment of silence. "Okay. Why don't we try a dry-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direct, oka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Ok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Okay. I'll be 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I'll be Julie." Arnold laughs. So does s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court, Detective Arthur Polson is on the witness 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Are you the primary detective assigned to Jessica Costello's cas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What is your responsibility in that capacit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To identify any person who had an opportunity to commit the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urder upon Jessica Costell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What steps did you take in that regar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Based upon signs of struggle at the scene and the sexually-b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of the body, I ordered a rape kit and directed the M.E.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for signs of sexual assaul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And what did you lear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That Jessica Costello had been raped before she was murder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Anything more specific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Semen was found inside the victi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Detective, were you able to ascertain whose semen it was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dy of Jessica Costell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Yes. We were able to match it based upon a prior blood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the Defenda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Was there any particular reason you sought to obtain a mat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ndan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Yes. I had interviewed Jessica Costello's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ndant's name kept coming u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Was anyone else's semen found in the bod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Was there anything else indicating that the Defendant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kill Jessica Costell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Yes. He was in her apartment during the period the Medical Exam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as the time of deat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Objection. Move to strike. The witness is speculat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Overrul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And how did you determine that the Defendant was in the victi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men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The estimated time of death was between 10 p.m. and 3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a sworn statement from Susan Dominick, night nurse at Zephy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, she received a call from the Defendant at 1:45 a.m. Telephon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 corroborate the call and show that it originated from the victi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Objection. Move to strik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Mr. Hoffman, overrul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Based on everything that you've told us, what, if any, action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k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I arrested the Defendant for the murder of Jessica Costell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Thank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Neil Avedon wasn't the first person arrested for the murder of Jes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, was h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o wa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Richard Cro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y was Mr. Cross releas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We received information exonerating hi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From who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A Beverly Nichol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Can you describe the information she related that convinced you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should be releas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Ms. Nichols echoed Mr. Cross' account of having found Jes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's body. Ms. Nichols also vouched for Mr. Cross having b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at the time the murder would have taken pla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So, Richard Cross had originally let himself be arrested for mu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simply reveal that he was with Ms. Nichols while that mu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y do you believe he would do t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Because Ms. Nichols described her husband as being a vio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lous man who would physically abuse her if he knew she were with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ould you still accept his alibi if I were to present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that in fact Mr. Nichols was not jealous of Richard Cros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Mr. Nichols had engaged in sexual activities with his wif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Cross' viewing pleasu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Objection. Counsel knows he's calling for speculation." Po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puzzled and intrigued by Ted'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Sustained. Move on, counse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r honor, may we have a sideba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Approac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r honor, we request an immediate 402 hearing to admit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before further cross-examin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What is 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 videotape that bears on the alibi just laid out by Det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s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Whatever happened to timely discovery? The People have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of this tape until 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t just came into our possess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Like the diary did. How many weeks did you sit on that, counsel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mpletely unprofessiona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don't think an office that held back Nurse Dominick until wel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liminary hearing should be calling anyone else unprofessiona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Let's stick with the business at hand. How long is the tap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Under ten minut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Lunch hour should be sufficient for you to view the tape, 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o, after which we'll hear from Mr. Hoffman. Step back. We're adjo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unch break until two o'clo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unch, the videotape is shown as Beverly Nichols sits on the w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re you the woman on that tape, Ms. Nichol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ols : "What do you think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r honor, Ms. Nichols is here under subpoena and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sponsive. Request permission to treat her as a hostile witnes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Granted. And the witness is directed to answer questions with a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Ms. Nichols, isn't it a fact that when this tape was made you w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titut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ols: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For a price, you would perform sexual acts, is that righ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ols: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nd depending on the price, you'd indulge different sexual fantas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correc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ols: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nd if part of fulfilling that fantasy was lying, you would li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igh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Objection. Argumentative. Counsel's not allowed to bat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ness no matter how she once made her liv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'm merely trying to establish the circumstances und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ness will lie for another par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Overruled. The witness will respo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ols: "Yes, when I was a prostitute I lied to men at their reque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s it a fair statement that when you were a prostitute you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ie to clients, you would lie to the police -- you'd lie to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arge -- about what you did for a liv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ols: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t the time this video was taken, you were in the employ of an esc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run by a Freddie Carell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ols: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nd Mr. Carello arranged for you to have sexual relations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, is that correc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ols: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o you recognize the men in this video, Ms. Nichol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ols: "I d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e one watching is Richard Cross, isn't 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ols: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nd the man in bed with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ols: "My husband, Jake Nichol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 told the police that Richard Cross was with you on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sica Costello was killed, is that righ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ols: "He was with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 also stated Mr. Cross was motivated to keep your being with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ret because you have a violently jealous husband, is that righ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ols: "That's righ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s that so-called `jealous husband' the same man we see on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ex with you for the viewing pleasure of Richard Cros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ols sighs: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No further ques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Ms. Nichols, is your husband violently jealou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ols: "Yes, unfortunate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Has he hit you on occasi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ols: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Have you ever had to go to the emergency room as a resul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urie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ols: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How many time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ols: "Three or four tim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If it please the court, we have copies of Ms. Nichols' hos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rom four visits to Cedars-Sinai Emergency Room from inju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estic abu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Bailiff?" The bailiff collects the copies for the co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Was it jealousy that provoked your husband's violent outburst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ols: "Every t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You know, he didn't look jealous to me on that videotape. C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ols: "Jake was the one who made the deal with Freddie Carello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. He knew Richard was only going to watch. But just the same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pull ourselves up out of that life, Jake would get pathologica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of anyone putting their hands on me aga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Did you communicate to Richard Cross, when you agreed to me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that if your husband found out about it he would be violently jealou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ols: "I told Richard that Jake would kill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So, Richard Cross had every reason to believe that if he t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 you were with him when he discovered Jessica Costello's body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putting you in dang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ols: "Yes, he knew very well. I was nervous all nigh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Then why did you agree to spend the evening with hi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ols: "He gave me a thousand dollars. I didn't have to have sex with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thing, I just had to go out with him. We were broke, we nee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What, if anything, happened after you came forward with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' alib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ols: "Jake beat me up. I had to go to the emergency roo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If it please the court, the People wish to submit an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report for Cedars-Sinai for September 26, 1995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Bailiff?" Again the bailiff retrieves the report for the co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Thank you very much. Nothing furt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Redirect, Mr. Hoffma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 say you've lied for money, is that correct, Ms. Nichol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ols: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 say Richard Cross gave you a thousand dollars on the night Jes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 was murdered, is that correc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ols: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ank you. Nothing furt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The witness is excused." Beverly Nichols steps down from the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s the courtroom. "While this tape may impeach Mr. Cross,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relationship to Detective Polson's testimony. Therefore, Mr. Hoff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struct you not to ask Detective Polson any questions about this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nse may introduce it, should you decide to, during your c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at the firm, late at night, Arnold is eating Chinese foo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ing Connie Dahlgren on Deadline: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V] Dahlgren: "If you think the video we showed you two months ago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l Avedon choking a girl in bed was hot, wait till you see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Hoffman unleashed in Judge Bornstein's courtroom today. A mena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is among the exotic Beverly Nichols, `Fabio-lous' husband Jak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anthropist Richard Cross. Word is it's hot, it's wild, it's kin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adline: America is doing everything possible... " Julie Cos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Arnold's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Juli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After I saw that on the news, I walked out on Richard. I got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and I drove around and the only person I could think to go to was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Are you all righ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No. I'm terrified Richard'll find me and I'll end up in a stra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et somew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You could, uh, stay at my place until you figure out you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You don't want to get involved with me, Arnol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Well, technically, that's true. Last time I mixed my privat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y work life, it had disastrous consequences, but, this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shelter and safety, so, I think it's ok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You don't know what you'd be taking on with Richa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I can handle myself. Stay, stay at my pla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You are such a good person, Arnold. Why couldn't I have know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first moved to LA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I don't know. But you know me 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Thank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Again, just so there's no confusion, I'll sleep on the couc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I'm not confus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morning, at the firm, Richard Cross is pacing in reception,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d to ar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So, would you like to tell me where she i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o? I don't know what you're talking abou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Julie. Thanks to your little video show yesterday, we argu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alked out. I haven't heard from her since. I'm worried s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haven't seen 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Well if you do, you should know that she's a troubled high-st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girl. She requires special atten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ich only you can provi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Frankly, yes. And if you think you can take my place, believe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want t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anks for the warning, but as I said, I don't have 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So you did. But if she stops by, tell her I came looking." Ted wa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him and toward his office. As Cross leaves, he runs into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lie near the elevators. "Juli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Please, Richard, I don't want to talk to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All right, okay, let's not make a sce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Okay, perfect. I have work to do." She tries to walk past hi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e. Cross takes her arm and prevents her from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Can I just explain a few things, okay? Come home with me and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this out, oka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No, Richard. Please leave me al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Honey, listen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 interrupts: "Excuse me, I believe Julie stated her... 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action, Julie breaks free and enters the recep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interrupts Arnold: "Young man, whatever you're about to say -- don'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Granted you're upset, sir, but you can't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interrupts again and this time quite angry: "I'm going to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dvice I gave your boss -- don't come between us!" Cross wal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ors and presses the button. Arnold enters 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la: "Ted's in his office, Arnold, if you want to stick your head 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 nods: "Right." And heads for Ted's office. "Ted, I want to g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nd say that nothing happened." Louis is also present,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s for Ted to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Excuse 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When Julie stayed with me last night, I slept on the couch.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: "Hold your call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anks, Louis." Louis leaves. "You let Julie stay at your apartm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hotels she could have stayed at. What were you think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I was worried for her. Richard Cross' possessivenes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be trifled wit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e appearance of it is compromis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I'm sorry. I can see in the light of day, my heart may have l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don't think it's your heart that was leading you, Arnold." 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s and 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Sorry to interrupt. Car's waiting downstai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wo seconds. Tell Justine to wait us down." Chris leaves. "Le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t your impulses any further. I'll talk to Justine. Perhaps Juli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stay with her in the short-term." They leave the offic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Good ide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e're going, Lou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: "Your wife is on line 2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ell her I'm sorry, I'll try to call her later. Arnold, ask Juli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can meet me later today in my offi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: "Will do." Ted, Chris and Justine head for the elev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court, Ted's cross-examination of Detective Polson res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I remind you, detective, you're still under oat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 first arrested Richard Cross for this crime, didn't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That's correc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nd you released Mr. Cross four days later based on a story he and 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ols told you, correc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Still think that alibi is goo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Objection. Argumentati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'll withdraw the question. When you arrested Richard Cross, d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you had the right ma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But you later decided you'd made a mistake, correc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I developed other evidence that caused the District Attorn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to subsequently bring charges against the Defenda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f you had made a mistake with Richard Cross, could you have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 with Neil Aved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No. The evidence against this defendant is very compell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at evidence are you referring t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The only semen we found in Ms. Costello was from the Defend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l Aved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s it possible for a man to rape a woman without ejaculating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I'm not a rape expert. I couldn't s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Expertise aside, a man, other than Neil, could have raped Jes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 wearing a condom that same night and you wouldn't know it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I didn't see evidence of th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My question was, whether or not you would know if the rapist w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o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There's no way to te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So, you're just guessing that it was Neil Avedon who raped Jess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ll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An informed, educated gu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But it's still a guess, correc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sn't it a fact that it has become common for serial rapist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oms to avoid leaving evidence behin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Yes, but there was no indication of forced entry to the res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believe the victim knew her kill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id the victim know Richard Cross at the time of her death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n fact, your investigation showed that Jessica knew and was sex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at least a dozen adult men, isn't that righ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So, couldn't any one of those men have raped and killer h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Theoretically, 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 testified here that Neil Avedon had sex with Jessica the day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killed, correc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That's correct." One of the jurors, Albert Wysong, the retire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 also testified that when you spoke to Jessica's friends, Nei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kept coming up, correc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It did." Wysong, the juror, then is shown snoring as Iverson nu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aw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t kept coming up because he was dating her, isn't that righ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More or l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More or less? Did Jessica's friends say they were dating or no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Some friends said they were dat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So, it's very possible their sex was consensual, isn't 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I didn't see evidence of th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s it possible, yes or n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Yes, it's possi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en Mr. Cross was still the suspect in this case, did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alls from prominent third-parties urging you to release hi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I did no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You weren't reminded, directly or indirectly, by elected offic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r. Cross was a very important man in this cit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No, I was no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id you release Mr. Cross at anyone's instructi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ose instruction was t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The District Attorney's office told me the charges against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were being dropp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o, in the District Attorney's offic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Roger Garfiel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id Mr. Garfield tell you this over the phone or speak to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In pers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s it common for the District Attorney himself to inform you in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is office's disposition of a defendan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o you have any idea why District Attorney Garfield involved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, to the degree he did, in the release of Richard Cros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One last question, detective. Did you want to release Richard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urder of Jessica Costello when District Attorney Garfield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ge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son: "Not at the time, 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ank you. Nothing furt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Ms. Grasso, call your next witness." Grasso confers with Washing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Sidebar, your honor?" The judge indicates they should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People have new information bearing on Dr. Graham Lester as a wi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ove for discovery of his records and to compel him to testify."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uty, Mark Washington, hands the judge a number of papers, includ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. "And since this impacts on the order of our witnesses, we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this today, if at all possi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e can't be expected to respond effectively to a motion spru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inute. That's exactly why you're pulling th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Short notice only works one wa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We'll break for lunch, give the Defense an opportunity to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's motion papers and reconvene at two o'clock." They return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s. "Ladies and gentlemen of the jury, we won't need you this aftern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your weeke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T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 surprise witn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The witness' name is Amy Scott. Anyone recognize the name?" N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es his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e're about to get a rude introduc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irm, Richard Cross drops by to visit Jus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Thanks, Lila. Richard, nice surprise. To what do I ow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u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I was hoping you had a few moments for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Of course, come on back." They head toward her office. "H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I'm not as well as I'd like to b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Sorry to hear th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So, I hear Julie's moved in with you. How's she do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We haven't talked much but she seems f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Justine, I know it may seem like I'm asking you to compromi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attorney privilege but I'd like you to intercede with Juli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l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I don't think she wants to see you, Richa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: "She doesn't know what she wants. She's angry and she's fright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didly, Ted Hoffman has poisoned the atmosphere to a point whe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she thinks I had something to do with her sister's death --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and utterly absu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ine: "Well, I can certainly tell her that you want to talk to 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, but beyond that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Justine, this is not a legal matter. This is personal. I love Ju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loved her sister. And it is inconceivable that I would have ever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o harm her. I need her to know th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I'm not comfortable being a messenger in this situ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I'm not asking you to. All I'm asking you to do is brok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And what if she doesn't want to meet with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Well then you use your considerable powers of persuasion. Wom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an. Tell her you'll be there while we talk. Anything, just get m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with he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e: "I'll talk to her. That's all I can promi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"Okay, thank you. You know my loyalty to those I trust.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for me will be greatly appreciated." He le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afternoon, back in court, the surprise witness is on the 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Ms. Scott, are you acquainted with Dr. Graham Lest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: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Are you also acquainted with the Defendan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: "Yes. We were in group therapy together 18 months ago in Zephy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Would you describe what was entailed in your group therap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: "There were five of us, Dr. Lester monitored us, w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our problems with substance abuse -- how it affected our l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nfronted each other on our stuff, our bagga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Your relationship with the Defendant in group therapy, w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ial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: "It was, at fir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Did something happen to change t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: "Total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Would you tell us what happen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: "Supposedly because he's famous, Neil said people we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ing drugs and sex his way, which is total B.S. and I called hi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 told him he wasn't being honest with himself and nobody threw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s, he bought them. And sex didn't just come his way, he w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tling wom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How did the Defendant reac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: "He got really, really mad and told me I was full of it. H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us that we just couldn't understand the pressure of living lif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tlight. I suggested he couldn't stand to not be in the spotligh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And how did the Defendant respond to thi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: "When he realized I wasn't buying it, he did what he always do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tarted coming on to me, flirting. I told him that he was just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n an old crutch, that his playboy act was probably covering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l sexual insecurity. How about we deal with t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And what did the Defendant sa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: "He said, `How about I slam your head through the wall and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that?'" Neil leans over to whisper to Ted. "Then he kick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h can clear across the room, it bounced off the wall and almost b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m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And what did you do the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: "I left, fa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How did you feel after t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: "I was scared to deat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Did you speak to Dr. Lester about thi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: "Yes. Dr. Lester told me not to worry. He knew how to handle N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was like that. He promised to straighten everything o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ss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Did you go to the next sessi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: "Yes. As soon as Neil saw me he said the fact that I showed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ession meant that I deserved whatever I go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Did you ask him what he meant by t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: "Yes. He got real close to me and said nobody embarrasses hi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away with it, that I should watch out, that he was going to pa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What did you do the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: "I lef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Did you return to therapy the next da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shakes her head: "Not to Zephyr House, no. I found another gro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erapist I could tru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Thank you, Ms. Scott. Nothing furt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Mr. Hoffma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ello, Ms. Scot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: "Hell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How long have you been a member of a therapy group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: "Five years, once a week. But the Z House thing was a 21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nd the nature of these groups is confrontational, i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mon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: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So, after you confronted Mr. Avedon, he yelled, he confront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, didn't h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: "No. It was more than that. One of the main rules is you never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id he ever get physical, in the sense that he put his hands on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: "No. But he got in my space thoug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But he didn't put his hands on you, did h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: "No. But he kicked the trash can across the room and looked at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, like he was kicking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n your five years of group therapy, has any other perso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ion by kicking a chair or stomping the floor, thing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: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id you fear for your life after any one of those instance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: "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sn't it true you were at Zephyr House to deal with your addi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ain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: "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re you aware that chronic use of cocaine will heighten paranoia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: "I haven't used cocaine or any other drugs in over a year. And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paranoid. Neil Avedon threatened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id you go to the police and get a restraining order against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don after he threatened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shakes her head: "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y not? I thought you were scared for your lif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: "I wa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But you didn't get a restraining ord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: "No. Things felt different once I got ho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Because you totally overreacted to Neil's comment, didn't 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: "Not at all. I just felt safer once I was in my own pla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Do you enjoy group therap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: "I like what it does for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sn't it a fact that the dramatic nature of group therapy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ly like about 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: "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ren't you in fact guilty of what you accuse Neil of --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enter of attenti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: "N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Not even a litt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: "Neil is the one with the ego problem, not m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'm glad you cleared that up for us. Thank you. Nothing furt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Redirect, Ms. Grass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No, thank you, your hon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The witness is excused." Amy Scott steps down from the st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courtroom. "Argument, counse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Dr. Lester knew that the Defendant was dangerous to Amy Scot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idn't tell her or the authorities, as required by law. The People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ame thing happened with Jessica Costello and as such we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tor's files on the Defendant should be open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e People's belief is not enough to abrogate my client's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cy. There's no evidence that Neil Avedon threatened Jessica Costell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sso: "A distinction without a difference -- two young women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nt patient. Let's see what the doctor knew and when he knew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: "I'll review Dr. Lester's records in camera. We are adjourn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9 a.m. Monday morning at which point I'll make my ruling." Chris, Ne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leave the courtroom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What are the chances the judge will keep Dr. Lester'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le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Zero. But I think she's wrong. And if I'm right about him, Les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re filled with references to your violent natu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: "Including a back-dated memo describing how you confes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dering Jessic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: "This is my shrink we're talking abou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e're talking about a thoroughly corrupt bastard who's sel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riv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that night at the firm, Ted and Chris are talking with Juli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'm going to be blunt here, Julie. I think Richard Cross and Gra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ter were involved in your sister's murder. And I need you to hel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he do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Richard may have just been in the wrong place at the wr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really considered Jessie like a daughter and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interrupts: "Don't delude yourself. If it walks like a duck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cks like a duck -- it is a du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: "Julie, we know Cross was at the apartment the night Jessica d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believe he placed a panic call from the apartment to Lester's fac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ester's night nurse now says came from Neil. That's probab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and Lester hatched the cover-u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Richard Cross hung up that telephone and sneaked out, lea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r's body on the floor without so much as a mercy call to 911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I was working for an escort service when Richard found me. He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n and gave me a life I never knew existed. I owe him everyth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 know this isn't easy for you, Julie. Part of you feel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tor and maybe we'll turn out to be wrong. But for now, let's j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and see how it play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: "All right." Louis knocks and 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: "Sorry to interrupt, Ted. Your wife is in your offi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anks, Louis." Louis leaves. Ted goes to meet Annie. "H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H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ere's Lizzi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Uh, with a sitter. I wanted to talk to you away from h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Is she oka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She's fine. Ted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nni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This is awful timing, I k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at do you mea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I keep putting this conversation off and putting it off and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What conversation? Talk to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I can't keep living the way we've been living. I have to normaliz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e trial's been exhausting, I know, but it'll be over soon --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, top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And then there'll be another trial and you'll be more fam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ued for even bigger cases. It doesn't go the other way, Ted, it exp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we need to separate for a wh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Separat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I'm losing myself, Ted. If I don't get some distance to sor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nnie, Annie, don't do this. I've seen people separate.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t out. They get further apar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I don't know any other way. Don't make this harder than it is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all that I have to do this." Both are near t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Annie, I love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And I love you. That's not what this is abou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Then what's it abou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It's about not having a life. We live in a fishbowl and mayb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ive with it but I can't and neither can Lizzie." She's crying and 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away to make his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sighs: "I'll, um, I'll have Louis drop by tomorrow after Lizzie'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to pick up my thing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I didn't come here to push you out the door. I'm not talk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yer. I just need to find my center while I still have 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: "Okay, then you d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e: "I do. Yes. I'm sorry." She leaves in tears. Ted tries to bea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's nearly there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End title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n Bochco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th Century Fox Television, a News Corporati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 Editor: Doug Pala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 Editor: Charles D.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ing Associate Producer: Gigi Coello-B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Producer: Chad S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in New York: Alexa L. Fogel, C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-Star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ia Robinson as Akeesha 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Saruwatari as Karen 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anna Huffman as Eleanor Iv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Fresco as Reti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Goodman as 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s Redmond as Mark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of Photography: Anthony R. Palmi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Designer: Paul 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by: Andrew Doer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Production Manager: Patrick McK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ssistant Director: Michael J.Schilz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sistant Director: Brian F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ume Designer: Brad R. L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Consultant: Howard Weitz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Advisor: David J. Gas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ordinator: Nancy Wilk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ume Supervisor: Debra Bee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Up Artists: Norman Page, Jim Scri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stylists: Paulette Pennington, Anthony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ity Supervisor: Margaret Varia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 Operator: David Boy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ssistant Camera: Brian LeGr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ffer: Mark Vu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Grip: Harry L. 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2nd Assistant Director: Andy Spilk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Consultant: Debra Carri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Sound Mixer: Susan Moore-Chong, C.A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v. Sound Editor: Dave Wea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Editor: Patty McGett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A.D.R.: Superlo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ecording Mixers: Robert L. Appere, Ken Bu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corator: Mary Ann B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signer: Mindy Ro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Person: Randy B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Master: Tomm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Manager: John Arm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oordinator: Michael Nor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Associates: Libby Goldstein, John A.Ai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Coordinator: Pete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 Coordinator: Norm Be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 Production Coordinator: Ann M. Ka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Production Coordinators: Laina Mumbrue, Jamal A. Sw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Accountant: Candace Montgomery-L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t. to Steven Bochco: Barbara Kro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t. to Charles H. Eglee: Marian Dev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t. to Fogle/Buckland: Karin Londg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t. to Donahue/Neigher: Holly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t. to Michael Fresco: Maureen Mill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 (R) Telecine and Electronic Assembly by Encore Video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ine Colorist: Steve 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ecorded at Sony Pictures Stud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Production Sound Editorial by Miles of Fu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in Dolby Sur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ses &amp; Panaflex (R) camera by Panavision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 Steven Bochco Productions #7114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 Bochco Productions is the author of this motion picture fo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yright and other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MPTP) Color by Foto-Kem Laboratory 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s and characters depicted in this photoplay are fictitious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to actual persons, living or dead, or to actual events is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of this motion picture is protected by copyrigh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laws, and any unauthorized duplication, distribu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ion of this motion picture could result in criminal pros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ivil liabil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