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 January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NOTE: Newly included in this transcript is the alternate "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 " portion which aired on BBC2 when this chapter was shown a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here. Courtesy of Vincent Matis. Thanks! -- ml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lips of nearly everyone in the cast run during the voice-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's voice-over: "In the next few minutes, you'll find 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to enjoy what TV Guide calls, `The Best New Sh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' Murder One. So let me bring you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 - Narrator's voice-over: "It all begins with a mu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, Jessica Costello, was found bound, sexually assaul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led." Clips in black and white of Jessica's dea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Detective Arthur Po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ll the evidence points to a single perpetrator who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and had rough sex with her prior to her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#1 - Narrator's voice-over: "Suspect number one, billionaire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Cross asking Ted to represen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would be relieved and grateful if you would represent me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were you there if your girlfriend was out of t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essica called me, very frightened, and asked me to come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. And she was dead when I walked in." Clips in black and wh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' description of the apartment and Jessica when h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EST - Narrator's voice-over: "Suspect number one, Richard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Cross in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emphatic: "Get me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BI - Narrator's voice-over: "But Richard Cross has an alib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Beverly Nichols, both on the videotape with Cross and in T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have information Richard Cross is innocent. I was with hi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to that girl's a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FRIEND - Narrator's voice-over: "Richard Cross also has a 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ister of the vict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Julie arriving from Costa Rica, ID'ing her dead siste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 and being interviewed by Det. Po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ere were some sexual aspects to your sister's murder.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hip did Richard Cross have with your little si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e was like a second father to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- Narrator's voice-over: "Richard Cross is relea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the press surrounding Cross and Ted as h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am confident that my innocence will be proven and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#2 - Narrator's voice-over: "Suspect number two, drug-ad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star,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Neil surrounded by the press and fans as he arrives at court.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riam G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y arrested Neil off of the semen in Jessica Costello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ments to poli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Neil in jail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looks like you're hip-deep in a rape-homic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IECE OF EVIDENCE - Narrator's voice-over: "The ke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is the victim's di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lips are shown of the diary, Neil with Melissa Griot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, drugs at Jessica's apartment and of Cross when he gave 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essica writes about her experience with sex and drugs. For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Jessica was planning on blackmailing one of these men, none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fford to have these revelations made 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GGLE FOR POWER - Narrator's voice-over: "The struggle for po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e of Ted, Neil an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ed and Neil when he asked about Grasso's offer for a ple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old you not to talk to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 he's my fri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is not your fri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He put up a million bucks so I could stay out of jail.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friend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sighs: "I am your only friend. You trust me and me alone.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an enem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IATRIST - Narrator's voice-over: "The psychiatrist, Graham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Ted and Lester after Susan Dominick was inter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 resent your suggesting that I would do anything to und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ing of one of my pati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r definition of Neil's best interests include keep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gas chamb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Neil confessed to killing Jess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IEW - Narrator's voice-over: "Suspect number two, Neil Aved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network intervi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the interview with Felicia Nor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cia: "Isn't it possible that you strangled her and you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t's impossible for me not to remember something I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mething that's inconceivable that I'd ever do to anyone, 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that I loved that way I loved Jessica." He's in t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ernate "Previously on... " Clips shown in Europe on BBC2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ed Hoffman and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Julie Costello's a client again. She wrecked Richard Cross'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. Julie is charged with DUI, reckless driving, driv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Justine, I want you to handle this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Julie will get her license renewed, do a little traffic sch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TV show, Deadline: America hosted by Connie Dahlgr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y footage of Neil having sex with a teenage gir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The teenage girl says the man, seen in the poor-quality vide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Look, this isn't a news bulletin, folks. I said earlier the ta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y. Now, maybe you'll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Connie Dahlgren 'confessing' in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When Sydney Schneider gave me that tape, I made the mis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t at face va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ed and Sidney in the firm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fired. Effective immedia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idn't learn anything from your last mist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he conversation between Stephanie Lambert and Julie Costell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d dreams' they both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And that whole sick little ceremony that went on 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just some 'bad dream that's a normal part of therapy' like h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t was. Watching me, touching me, pulling up my nightgown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n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Blondo trying to convince Ted to allow Neil to be inter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a Norr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his is not an interview, this is Felicia Norell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chip opportunity for Neil to tell his side of the 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he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t's impossible for me not to remember something that's in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ver do to anyone, let alone a person that I loved that way I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. And wherever she is now, she knows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Justine and Cross in a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o? I'm guessing you didn't invite me here to discuss your di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 Hans Holbein is coming on the market in three months.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Amsterdam and negotiate the purch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Ray and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: "Diane 'Dee-Dee' Carson, friend of Jessica's from the diar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id you find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Put the word out. Greg Bunt from vice c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Dee-Dee Carson in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Actors, musicians, rock stars. Just as long as they we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she met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ed and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Richard you aren't intere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on't you think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interrupts: "I told you what I thin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Dee-Dee Carson in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could tell us if there was anyone el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: "There was a guy named W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Justine and Cross in a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have some vacation days coming up. I could use them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 r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ay no more. I'm sure you'll tell Ted when you're 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ene, the firm. Ted and Chris come out of the elevat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wait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are you doing here at seven-thirty in the mor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is was stuck under my door last night." Hands Te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d's office, Ted asks Neil about the author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sure this is from the same woman who stalke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Holly Ger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Holly Gerges capable of doing what she says she di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ou're asking me? Absolutely. This woman used to send 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-five and a hundred letters a week. She used to send me g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ers, blankets, socks. She broke into my apartment and waited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bed. Had to get a restraining order to keep her away from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is murder we're talking about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quoting the letter: "`Tell your girlfriend to keep away from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to her what I did to Jessica.' She says she di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ot to say that she's not dangerous, Neil, but people sa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have you never mentioned her to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, I hadn't heard from her in a couple of years. I di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ght off the bat I'd say your girlfriend needs someone look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We should find out where Holly Gerges is currently living. If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confessing to the murder of Jessica Costello, Ray Velac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ught to have a little talk with her. Her hands fit around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's throat as easily as anyone else'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a Christofferson as Holly G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Murphy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Banes a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Itzin as DA Roger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lly Sagal as Lorraine Vit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 Coffin as Wayne Co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 Donald as Julia Anto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n Wanlass a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Cyphers as Patrick McQ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s: William M. Finkelstein,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by William M. Finkelstein &amp; Geoffrey Ne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y Steven Bochco &amp; George Pu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ene, in Judge Beth Bornstein's court, jury selection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don case. The prospective jurors are in court, standing and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ir voir dire by the prosecution and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Ladies and gentlemen, welcome. Please be seated. I trus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ooklet explaining your duties and obligations as juror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 selected. Let me emphasize that it's extremely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ut fully and honestly in response to questions. No one here s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 into your lives or to embarrass you, however our Constitution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vedon's right to a fair trial by an impartial jury. We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right answers. Counsel, please rise and introduce y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iriam Grasso and Mark Washington for the People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odore Hoffman and Christopher Dochnovich for Mr.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do you understand, sir, that while police officers d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, arrest innocent people, the District Attorney's offic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ing this case if we didn't have a good faith belie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will show the Defendant's guil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: "I understand that's what you're saying. I don't know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If the evidence indicates that Mr. Avedon was having consensual 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essica Costello, do you think that fact makes it more likel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have committed murd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2 (Cormier): "Statistically, most of the people who are mu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rdered by people they know, so it's definitely more likely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t's so in this particular case depends on the evid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says in your questionnaire that you work in a women'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. Is one of your responsibilities counseling rape victi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3 (Julia Antonelli): "It was in the past. It's not what I 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your experience, has a man ever been falsely accused of r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ve you formed an opinion as to whether or not Jessica Costell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victimized by Mr. Avedon as a result of his having sexua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I have formed no such opin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been your experience though, has it not, that most wo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victimized by men in their sexual relationship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Well, many women are. I don't know about mo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it your opinion, ma'am, that, uh, men have a physic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omen and that the threat of physical violence is used by m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control or intimid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There are many men that would fit that description to a 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go so far as to say it describes them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the judge: "Approach. Move to challenge for cause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n what groun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woman's experience working with rape victims make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posed to be biased against my cl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People don't believe that working in the field of w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s de facto proof of bias against 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agree. I even find the suggestion vaguely offensive.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grounds, 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at present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hallenge for cause denied. Is defense counsel exerci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remptor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n that case, step back and resume your voir d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Your wife is here. She's in the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Chris: "Give me ten minutes. I'll meet you in the conference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toward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Sorry to do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wr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, I could have waited until you go home. I just though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, let me come up here and talk to you about it right away."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, ag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I'm going to drop dead of a heart attack! What are you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had lunch with Celia today. She said she had heard tha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 Cross were having an aff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 did she hear it fr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She wouldn't tell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first thing I want you to know is that it's not true. Franc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nd I aren't having an affair in any possible sense of the w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e's r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knew it. I just had to a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know people talk. I know you're in the middle of this ca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rd to hear th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f course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Okay, that's all. We don't have to talk about it any more."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believe, Annie, do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Yes, I believe you. I'm embarrassed I even brought it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't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'll see you at home." They kiss and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evening in the conference room, the associates m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 consultant regarding the day's voir dire of prospective ju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From where we sit right now I'd say we have fifteen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be more likely to vote to acq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f which how many are going to be knocked off by the prosecu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There are six who'll go down as soon as they open their mou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the prosecution exercises its peremptories,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 have a real chance of getting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 do you li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Julia Antonell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laughs: "I just tried to get rid of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I know you did and based on the fact you have eleven peremp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I think you exercised good judgment not using one of them up o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she could be good for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he's a card-carrying femin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ur client is a male. He's an admittedly heterosexual mal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motion picture and television industry which has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ctly feminist perspective, systematically both glam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zed the image of women. Accordingly, I think she'd hurt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There is that risk. There's also the likelihood that fem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mes accompanied by a greater suspicion of auth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judgmental attitude toward both promiscuity and so-called und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lations. Particularly when the age of consent differenti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is consistent with what they view as an op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archal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impressed, takes notes: "Hm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about the ex-co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Corm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would be interesting to know why he took early retir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mm. In other words he may have an ax to grind against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e also worked out of Hollenbeck which is where Dave Blalock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have known Dave. He might have known that Dave worked for 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he might be more favorably inclined toward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Alternatively, Dave might have slept with his wife and he'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Neil for that very reason." He realizes that Neil is staring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h, sorry. I didn't mean that literally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, that's all right." Ray opens the door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've located her, Teddy. We ought to get over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Holly Gerges' house. Ray and Ted have gone there to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egarding her letter to Neil in which she confessed to killing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. Ray knocks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Just a second! Who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e work for Neil Avedon. I wonder if you'd talk to us for a mo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opens the inner door but not the scre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You're from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'm Ray Velacek and this is Ted Hoffman. He's Neil's attor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Have we m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believe we 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Oh, I didn't think so, which is odd because I know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e haven't been working for him very 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Oh. Can I ask you in?" She finally opens the screen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s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Would you like some herbal te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No. No, thank you." They see that the house is a virtual shr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 Avedon. His pictures are everywhere: on the kitchen cabine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Both Neil and I are trying to eat health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hat's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When I used to make lasagna for us I would always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ges or ground chuck, now I'm making it strictly vegetarian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chini, eggplant. I also use a low-fat ricotta chee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'll have to remember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Oh, you wouldn't think it to look at him but... " She'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of Neil down from the cabinet. "... Neil has a problem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." Ted notices the table is set for two, complete with c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omantic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expecting Neil for dinner, Ms. Ger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Uh-huh. I would ask you to stay but I never know what tim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oing to sit down." She finally puts the photo she has been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 got a letter from you this morning, Ms. Ger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Oh, Neil gets lots of letters from me. I'll send him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'll see something in the newspaper that strikes me as fun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or no reason at all I'll see something that reminds me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 find that it's no more trouble to jot down a note and stick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han it is to pick up the phone and call." She's picked up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view magazine with Neil's picture on the cover. She had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he photo out of the cover sometim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said something in this last letter which is of great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Ms. Ger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Well, what would that be, 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said that you killed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, upset: "That letter was not addressed to you, Mr. Hoffma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as addressed to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 is about to stand trial for murder, Ms. Gerges.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know something about that murder you come forward." She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air of scissors and continues cutting the photo from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I d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You said you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Neil understands what I said. Neil understands what I didn't s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ets very angry and begins shouting. "And if there is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does not understand then Neil is the one who should be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!" She's been gesturing with her hands, still holding the sci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Holly, you have a history psychiatric problems. We want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're aware of tha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 gets angry again: "You know, that is insulting. I have allowe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. I have been entirely hospitable with you. And now, each of yo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has taken an accusatory tone and seen fit to talk to me abo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ally none of your business!" Ray holds up a hand, trying to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own. She does. "I'm going to ask you both to leave and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Neil. I promise you, he will not be happy." She gesture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DA Garfield's office. Grasso and Ted are meeting with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ctive Polson. They show them the Gerges letter and ask that sh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in the murder of Jessica Cost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 reading the letter: "So. Seems to me we need to talk to 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es." Polson sn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llergies, detect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Every time you start blowing smoke, counselor, I get a 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don't think this woman warrants investig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, she warrants investigation. Just don't get your hopes 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benefit of the working press. He (meaning Ted) knows as well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is woman didn't kill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source at the Psychic Friends Network tip you 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 to Garfield: "You want me to interview her, I'll interview h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sidetracked by some flake who danced through Neil Avedon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ago. I know these wackos. I deal with them everyday. W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guy. You know it.(to Grasso) You know it. (to Garfield) And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to Te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You'll have her in today, I trust." He hands Polso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ah." Gets up an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, arriving at court, the defense team, along with Vitalli and N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n-going ju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I did a little more digging on Patrick McQu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Patrick McQuen? We still considering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He may not be what he se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ll, he seems pretty scary. Sixty-six years old, ex-Marin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for Reagan, Wilson and the death pena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t's not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take this in here." Leads them all into an empt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Five years ago McQuen's son, they both worked at Chem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ronics, got fired. My people tell me it went down around a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ment suit. The company spent a fortune defending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k it out on juni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the old man resente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He quit in protest when his son got f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what I'm getting is a juror who may be sympathetic to char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ccusation. Despite his surface profile, he could be one of 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He may not be willing to characterize Jessica as th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f. May feel men are getting the shaft these days. May feel accu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ters involving sex are too wide-spr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at do you think, Ted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olitical philosophy's one thing, family's another. I think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 only problem is, Miriam may be looking at the same things we 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f we leave him alone, she's going to smell a r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we appear to go after him, kick him around, look to g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d for cause, give her something to push again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nd what if Grasso knows as much about him as we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'll exercise one of her peremptories. Either way, we win."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nto the courtroom. Grasso is interviewing Mr. McQ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r. McQuen, you wrote in your questionnaire that you'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of your neighborhood watch association. Do you have much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, uh, Marvista are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Quen: "We keep a pretty tight lid on things. Bunch of good peopl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o you feel the police aren't getting the job d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Quen: "They're doing fine. What we do it's, uh, an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fought in Korea, di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Quen: "Yeah, Marines, uh, I saw some a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're aware that the Defendant is about to appear in a fil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plays an action hero. Does that impress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Quen: "It's acting, right? I know the difference. No more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 afternoon, sir. Mr. McQuen, you understand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ion of innocence, do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Quen: "Yeah, I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you understand that just because the police arrest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he committed the crime with which he's charg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Quen: "Like I said, I'm pretty clear on the presumption of innoc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, would you say the police are right when they arres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some of the time,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Quen: "The way I see it, uh, the police are right a lot more tha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They're not to blame. There's a lot of violence in this worl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are pulling their oar pretty damn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you do believe there's a problem in the criminal justic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Que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m I part of what's wrong with the criminal justice system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Quen: "Well, I don't know about you personally but a lot of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ense guys are pretty sneak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smiles: "Approach. Challenge for ca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man is a poster boy for the prosec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we can't let counsel's paranoia rule the ju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re's nothing about Mr. McQuen that indicates any limiting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jud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inclined to ag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f he wants to use a peremptory, he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ell, 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won't challenge at this time, your honor." Loraine Vita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smile at each other, pleased that Ted was able to pull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night, in Ted's office, Louis knocks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Vivien Bar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end her in, Louis. You have choir practice ton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f you need me to st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aa, go ahead. See you tomorrow." Barone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e: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llo, Vivi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e: "In case you haven't heard, there's a mean-spirited rumor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ev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know. It's extremely upsetting to both Annie an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e: "As it is to Francesca, quite understandab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assume this came out of your negotiations with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e: "He knows how loyal Francesca is to her friends, you be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ost valued. By trashing you he so unnerved her she's abou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. Teddy, you have every right to be upset. But if Francesca cal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grateful if you would not communicate your distr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goes without saying, Vivien. You have your hands full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saying something that might further inflame the 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e: "Thank you, Teddy. I appreciate your understan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the number you're going af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e: "Half, which right now is around two hundred million. He pu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the day we served papers, hasn't budged si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Francesca calls, I'll encourage her to stay the course. Sh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erson and I'd like to see her get everything she's entitled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e: "As good a person as she is I don't know if she has the stom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fight, no matter what anyone says. Thank you, Teddy."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d is leaving, he finds Neil sitting in the law library, re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naires from the ju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rself a favor, Neil. Go home. Go to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reads: "`Drives a four-wheel-drive vehicle and subscribes to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' -- bad for me. `Would use homeopathic medicine and sub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Yorker' -- that's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a slight oversimpl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, well, I didn't feel like I had a lot of friends in t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on't need a lot." Holly Gerges enter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Neil? I thought I heard your voice. You know who I saw today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the Irvine Ranch Market and I saw Gale Storm. Do you remember 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watch `My Little Margie' every single morning. Oh, by the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ou to look at a leather jacket for me. I tried it on this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rdstrom's but I really don't know how I feel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is it that you want, Ms.Ger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Well, I want to talk to you, al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not going to happen, Ms. G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Neil, I need to talk to you about what's being done to m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He has inroads at the police department and now I am being har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. I can't go home now because they're waiting for me there.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y life a living hell and you need to put a stop t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at exactly would you like me to do, Hol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, growing more upset: "Well, tell the truth, how about? I ca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different ways where we are one hundred percent pre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ether. Instead of accepting it, you fight it. And now li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bout me and you are not standing up to defend me and t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 need to talk about." Regaining some of her composure.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for you to do now is wait for me outside because I'm going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orney... " She has pulled out a gun and is pointing it at Ted. 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ally think that it would be better for you legally if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want you to do that, Ho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I don't think you know what you w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: "I'm telling you that I do know what I want and what I wan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t to be any killing here tonight. That's number one. And I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me to be hap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, in tears: "So why do you put me through all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'Cause I don't always know what's staring me right in the face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closer to her and begins caressing he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I could make you hap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know you cou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What do we do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, we'll figure that out back at my place, over dinner, candle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bottle of wine. Just the two of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Oh, I'd really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. First, give me the gun. Come on." He takes the gu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Ted lets out a deep sigh of relief. "All right. Now, let m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business for five minutes, okay, Holly? I'll meet you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." He gives her a kiss to convince her he means it.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, Ted's office. Louis knocks an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Francesca Cross i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ow her in. Francesca, how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Not very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lease s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, um, understand you've spoken to Vivien Barone." Ted n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 I assume it was to discuss Richard's latest unpleasant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 told me he's been playing hardball on your divo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Hardball. Mud wrestling is more like it. To drag you and A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, it's unconscion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ur marriage will surv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f you want me to call her, talk to her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, no, we're fine. It's you I'm worried ab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 just want to be free of all this, Ted. Richard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 that I married. Six years ago we started living separat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s a parade of users, mistresses, whores. Mine was charitabl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mors of infidelity behind my back. I decided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at's on the table and get on with my life while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red of dignity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't let Richard's tactics defeat you, Francesca. You'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ood deal more than he's offe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 thought that I could go to war with him, but I ca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why you have Vivien in your corner. She's a fighter,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Well, I think that I can make ends meet on twent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Ted. No one will be holding any bake sales fo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're doing this to spare Annie and m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 interrupts: "I'm doing what's right for me. Honestly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Richard. This will be just the beginning. He will do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bring me to my kn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 really want to hurt him, go on record with what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As much as I'd like to help you, Ted, I can't. Richard s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'm tired of being sca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ever you decide, Richard's taken a great deal from you, France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hasn't taken your dign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Annie's a lucky woman, Ted. I hope I'm as lucky one da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r my apologies."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the jury selec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ir, you understand the concept of circumstantial evidenc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4: "It means no eyewitness, just a lot of circumstances tha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law requires that when there are two reasonable infer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from such evidence -- one suggesting guilt, the other innocence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opt the one suggesting innoc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5 (Milligan): "I think I can make that distinction. After 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life is at st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6: "Like the man says, innocent until proven gui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r. Cormier, do you understand the concept of reasonable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such doubts aren't reasonable, then you must return a verd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mier: "Twelve years on the force, you grasp the conce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ork in a psychiatrist's office, isn't that right, Ms. Millig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Yes, eight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o you do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Billing, reception, um, a little of ever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the evidence were to show that Neil Avedon had sex with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lder than your daughter, would that affect your ability to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air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Um, I won't pretend I approve of that behavior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, but I think I can decide this case on the fa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cause you work in a psychiatrist's office, do you belie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sight into human behavi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Only that people don't always pay their b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sometimes late for their appoint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es that bother you, people being late, not pay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Yes, it d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Because it's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 agree that there are instances where people's ac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in black and white terms, that things which may appear one 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, in fact may not be what they appe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Of course I wou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, ma'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ink there's anything complex about murder, Ms. Millig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How do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ll, if I were to prove to you that the man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table brutally killed a fifteen-year-old girl, you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ouble finding him guilty, woul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Not as long as you proved it beyo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would you look beneath the surface, as Mr. Hoffm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 try and find some complex reason to acquit him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o the contra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If you convince me beyond a reasonable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Grasso, I'll be the first one to vote him gui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: "The court will take a fifteen-minute reces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team meets in an empty room to discuss the ju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irst impressions, we may have some keepers on this pan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Cormier's definitely one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Assuming he isn't picked up on Grasso's rad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's a cop. Miriam's gotta love him for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, I kind of like him too. I got along great with the cop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n `Deadbolt' and if this guy's had a beef with th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got to be good for us,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That's the theory. Now, the one I'd definitely pass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 one who makes time for her kids and works for a shrink?" Vit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ve to say, Lorraine, I liked her. She's patient, maternal,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igh the evid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All true. But when I look at her demeanor, her body langu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f you're bothered by the crucifix she had on, my sixteen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has one just like it. And a navel 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Wear it one day, it's a fashion statement. Wear it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as this woman has and it's who you are. Whenever sex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hifts in her seat or folds her arms. What I see is a judg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istic woman who as soon as she gets the chance is going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on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t this point I don't want to use a peremptory because we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man's wardrobe choi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Ask her if she thinks she'll be unduly influenced by Ne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ity. She'll dispute the notion that Neil's a celebrity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Ask her about Neil's history with drugs and alcohol. She'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abuse is a failure of character. Wa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the voir dire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think Mr. Avedon's celebrity status will influence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imparti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The fact that he was in a TV show doesn't make any dif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e way or the 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if he were to take the stand in this trial,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ly evaluate his testimony wouldn't be affected by h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Jonas Salk was famous, Mr. Hoffman. Susan B. Anthony was fa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just someone who gets his picture in a lot of magaz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those magazines, have you read about Mr. Avedon's strug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and alcoho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you opinion, is it more or less likely Mr. Avedo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with which he's charged because he suffers from the dis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is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: "Hmm. One's got nothing to do with the other but I don'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ease business, um. If you get drunk or take drugs i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It's not a disease, it's a failure of character." Ted n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s around to look at Vita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hing further. Your honor, the Defense thanks and excuses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s. Milligan, you are exc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urtroom, the press tosses questions at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How is the jury selection coming al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process continues. We remain hopeful of finding an im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hich will fairly weigh the evidence against my client."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rrived and waits to speak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There's a rumor the police are looking at another susp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terday evening the police took into custody a woman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ing Neil Avedon. In a letter delivered to Neil's home, this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o have killed Jessica Costello. If a police investigation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, we will be seeking a dismissal of all char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3: "Can you give us her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4: "Did she make an attempt on Neil's lif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 incident in my office was diffused without violence.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will have to come from the police. Thank you very much." H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press behind. They spot Polson and begin asking hi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5: "Detective, can you com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Unlike Mr. Hoffman, I don't conduct my busines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s. If and when we have any evidence concerning this wo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in the murder, you'll be informed in the appropriate fo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kes his way through the press while a security guard holds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after him. Polson continues on till he finds Ted. "Counse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be filing that motion any time soon. I questioned this G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myself. She doesn't know what planet she's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es that mean you've eliminated her as a susp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s far as I'm concerned she never was a susp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on't want to ignore the fact that she confessed to Jess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in her letter to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She also said she was carrying Neil's baby, counselor.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ck up? As for the confession, we went over that. She sai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ph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 was nothing metaphoric about that gun she was waving arou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ou mean the unloaded gun? That nets her a weapons char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for the murder your client did. But hey, it made for a nice sound b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it?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another morning meeting at the firm to discuss the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, we're due in court, people so let's wrap this up.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Teddy, I understand your concern about her potential bia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ut Julia Antonelli's background could cut two ways. Plus,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up she's unmarried with a live-in boyfri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n why does Grasso like her so mu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uld be an act, to make us think she does. My concern is that s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ith the murder victim here and vent her rage at Ne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stices she sees done to women every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Hmm. Well, the question is do we want to spend a peremptor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the g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o feel about it,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My vote would be to keep her. Out of everyone we've seen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the only one who's made eye contact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sure she's not just getting a good look at the enem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think so. Teddy, there's a lot I don't know about bu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. And I'm getting a good hit from this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your jury, Neil. If you feel there's a line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e need to trust that. Have we dug up anything to cause us to re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the co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Believe me, Wayne Cormier is someone you want on this ju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this girl and Patrick McQuen on board we may have the nucle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e can work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hope so. But as long as Miriam Grasso can draw breath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ptory in her pocket, don't fall in love with any of thes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the voir dir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o you understand the presumption of innocence only appli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sent evidence that shows the defendant's guilt beyo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o you think you're capable if the evidence so in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verdict of guil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Yes, I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what if you were to hear evidence in this case that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xually promiscuous, would that make you think that she h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with what happened to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As divine retribution or something? No way.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hat girl is the only one respon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, Ms. Antonelli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ounse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questions and no challenge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Uh, with the court's permission, I have a few more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ormier." The judge nods. "Mr. Cormier, you took an early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ne of 1992 after twelve years with the LAPD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mier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re you compelled to retire because of an injury you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u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mier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ould you describe that injury and the circumstance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r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mier: "The patrol car that I was driving was rear-ended by a susp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, running from a crime scene. I suffered a neck injur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la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r injury entitle you to any sort of, uh, disabili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art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mier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, your honor. I fail to see the relevance of thi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did you feel about that deci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mier: "I disagreed wit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ould it be accurate to say you were angry about that deci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mier: "At the time I was angry, but life goes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ll, notwithstanding that life does go on, do you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jectively evaluate the testimony of police officers in this tri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mier: "Whatever my opinion of the bean counters downtown, I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out on the guys on the j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were on the job with a former detective by the name of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mier: "T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re you aware that Mr. Blalock is a former employee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mier: "I guess I read that in Davey's obitu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pproach. Move to challenge for cause. His animus for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oupled with a personal relationship of a man that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w decea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 continues: "An unfortunate incident that can only make Mr. Co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ympathetic towards the Defendant. Your honor, under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ssible for this man to be fair-min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Grasso can draw whatever inference she cares to. Noth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is man say demonstrates bi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to Cormier: "Sir? Were you a friend of Mr. Blalo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mier: "We knew each other but we weren't close,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hen was the last time you spoke to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mier: "A year ago, may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hallenge for cause den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the People wish to thank and, uh, excuse Mr. Corm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ssion, Ted, Chris, Neil and Lorraine leave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didn't see that co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is why Miriam's a nightmare in pumps." They run into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catch up with you. What's up, R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Holly Gerges died in cust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id it happen?" Clip in black and white is shown of 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Guard came down to serve lunch around twelve noon. Found he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ll. No sign of struggle. Not a mark on her. Couldn't find a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t her to the infirmary and pronounced her. Cause of death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rmined but it doesn't look like a homic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are the actuarials of a woman in her thirties dropping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f it was a hit it was pretty sophistic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 Cross is a pretty sophisticated guy." They both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Richard Cross is waiting to speak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Hi, 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o? I heard about that girl who was stalking Neil. Do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ul play has been ruled out for the moment pending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s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, at least she's out of her misery." The convers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d's office. "And certainly Neil's fortunes soar with her pass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sure I understand what you mean,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 even with this woman's confession you and I both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would not drop the charges against Neil without a fight. Numb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olson would not admit he's wrong twice in a row and numbe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 is a much sexier collar than some nobody. No, the poli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ligated to do everything possible to debunk this Holly person'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from looking like the idiots that they 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And with her out of the picture that's not possible, is i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. Her confession stands. Unrefuted. Oh, by the way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to know that Francesca and I have concluded our divorce 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cably. So, all in all, I'd say it's, uh, it's been a good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r wh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Ex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ragging Francesca's name through the mud. And mine and my wi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t, to save a couple of million dollars you'll never mi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eddy, if you're implying that I started those awful rumo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Francesca just to gain some advantag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I'm not implying, Richard, I'm stating the fact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m to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Look, Teddy, I understand you're under a lot of pressure just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know what you did, Richard, even if I'll never be able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 know you were involved in this girl's murder. And Dave Bla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ssica Costello's. Blow all the smoke you want, I see through it.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libis, the surrogates, the veils of lies and deceptio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 at the core of your be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m going to leave now before any more hurtful things ar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it that much harder to mend fences later on." He hea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opens it. "Good night, my friend." And leaves. Louis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There's a news crew in rece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be right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: Doug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Bevine as the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Lee Banks as the Postal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Lum as the Asia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 McGuire as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asile as the Tough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le Bonilla as th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odman as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Wright as Repor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Dinkins as Reporte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aron E.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Kaja Fehr, A.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Mike Sch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Mary Ann New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Margi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Jerry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s: Libby Goldstein, John A.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Dave Weathers,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teven Bochco Productions #711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PTP) Color by Foto-Kem Laboratory (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