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November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"Previously on... " portion has been verified and complet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ncent Mat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Neil's preliminary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ll the evidence points to a single perpetrator who knew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rough sex with her prior to her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believed the People have established their burden. Mr. Ave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is bound over to the superior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Beverly Nichols, providing Richard Cross with his ali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, to Lila: "My name is Beverly Nichols. I'd like to see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d, "I have information Richard Cross is innocent. I was with hi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night when he went to that girl's 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n't said anyone was with him at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My husband's a very violent man, Mr. Hoffman. He said he'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 ever saw hi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Dave Blalock and Ted discussing the Nichols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: "How about he's got a video of Beverly and her husband gett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h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pretty much blows Richard Cross' alibi all to 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Ted's discovery of Blalock's murdered body in the mote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ing by Dave's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Polson interviewing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Occur to you Blalock might have known the shoo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kes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Did you have any knowledge of business he might have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ry Blon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on't you go talk to Mr. Blon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're gonna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from the restaurant where Ted hires Ray Velac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ll you do some work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 owe you and I owe Davey. I'll do whatever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n the same restaurant when Ted runs into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alk in a few minutes ago. You see me. You head for the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o I won't realize your Gary Blondo's lunch date. Peek out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o leave. You gotta come out and let me see you. Like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you wants to be careful and ten percent wants to tempt f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 of Julie's visit to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My sister's dead. Your detective's dead. And I keep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really terrible going on. And I can't se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there is something terribl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 Marquette and Justine Appleton are watching Dean Crowley on Law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 turn now to Los Angeles and the Goldilocks murder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s seem to have afflicted the fortunes of Defendant, Neil Ave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to discuss these latest developments is trial expert, Dana B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, despite his newly acquired sobriety Avedon finds himself back in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some light if you can on Judge Alexander's reasons for revo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Come to me, Dean." Lila laughs. "I want you. God, I hope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Honey, you know what they say about the short 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on Law TV: "... of substance abuse who's best interest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's, would be better served by allowing him treatment at a cou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rehab facility. Then along comes the preliminary hearing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Alexander, who sides with the prosecution's argument that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Neil Avedon remains a danger to the community and should be in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The Defense suffered another blow, didn't they, with th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ed murder of Hoffman's longtime investigator, David Bla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: "It's impossible to know whether Blalock's execution-styl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y bearing on the outcome of this case. But I'm sure T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ying to persuade a jury that Blalock was getting just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killer and got murdered for his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ley: "We're going to take a short commercial break. Please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Lila turns off the set just as Ted walks into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Morning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ning." To Ray, who's been waiting, "Sorry I'm late. 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d together to the morning staff meeting. "Morning all.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speed on Avedon, an announcement. I've asked Ray Velacek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full time to do our investigative work. I think you've all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ere over the last few days. He's a welcome addition to the 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Louis has my pager number. Store's open twenty-four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what have we g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 drew Judge Michaelman for tr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 know his oldest daughter. She has four younger sisters. He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te Neil on s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going to have to exercise our preemptory, Chris. No way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n take another run at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ght as well try. Where are we with Grasso on their witness li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bout the same place they are with us on 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Keep the pressure on. I don't want Ray to have to interview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 day before trial. What else is on the agend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Jury expe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mumbles: "Marketing our way to a verd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Hal Klemmer's in Florida on a death penalty but I've lined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ultants I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ring them in, AS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I picked up a pro bono case on Friday. PD fell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mer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had your name on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Per your suggestion, I put myself on a list. It's a homicid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killed someone in a bar fight seventeen year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probably going to need to locate witnesses. Work with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able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done here?" The meeting breaks up, Ted leaves and head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Arnold rushes to spea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Ted, Ray Velacek? Are you sure he's the one we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connected. He has experience. What's your reserv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 just got here. Do you think he's ready for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ready, Arnold and so are you. You're the best legal m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completing the thought: "On motion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is the same thing. Different venue. Go into that court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judge with law, make your case to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Julie Costello on three. Something'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picks up the phone: "Julie? It's Ted. Forgive you for what? I'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nderstanding you. Where are you?" To Louis, "911 to her a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 To Julie, "Julie, talk to me. No, don't ha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dials on another phone: "Yes. I'm calling for a drug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suicide attempt at, uh, 1501 North Havenhurst, apartment 1B.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she took. My name is Louis Heinsberge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talk to me. Julie, you couldn't have known she was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your fault. No, Julie, don't put the phone down. Jul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niel Benzali as Theodore Hoffman - omit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k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leen York as Cheryl Drey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Tighe as David Bl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Carrere as Beverl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Norris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Rust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May as Dana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raine Toussaint as Margaret 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addox as Kyle N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pard as Ron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cMillan as Angus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Fortunato as Ronald Lin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y Wa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Jim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ene: the lobby of the hospital where Julie Costell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Ted has been waiting and Lester jus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How is s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're still working on her. What kind of drugs did you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p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did not have her loaded up on anything and I resent you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aking moderate doses of prescription tranquilizers for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syndrome along with some mild sleeping pills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Dr. Lester? She's a very lucky girl. We had a litt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r rate back up but she's out of the woods now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er overnight for ob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By all means. Did you give her a shot of activated charc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up any residual effec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nods: "And a saline cath.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give Julie Costello one more medical prescri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're out of your depth here, counselor. Stick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leave the doctoring to the do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doctoring almost killed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r clients come to you when they're in trouble, Mr. Hof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mine. I can't save every patient any more than you can w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 Cross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Graham? Hi. I just got your message. Hi Teddy. 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ter, "How she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t was touch and go but she'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 you think she's going to be okay or...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. "Thank God. So when can I see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ell, she's resting. They want her to stay over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Right, well. Private room, nurses around the clock,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. All right." To Ted, "Teddy, if you hadn't been there for her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he would have made it. I don't know what to say except 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we all share a common concern for Julie's well being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il, Arnold visits his client, Kyle N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I was out here on va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ight. 1978." T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I'm sitting on a bar stool, minding my own business. There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a real California type. She's giving me the time of day. I'm this 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kid from New Jersey and this girl is in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Uh-huh. And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Then a guy starts needl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ow? Loud? From across the bar? In your f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He was at the billiard table. Calling over the girl,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her time on me. Making fun of my boots, my Jersey accent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ed back at him. You know like, `Go screw yourself,'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I know he's banging on my kidneys with a cue st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he attack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Thought he was going to kill me. So I grabbed my beer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ed him. He went down. It's gets hazy after that. I hear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's dead. I ran out, drove straight to LAX, got on a plane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Army the next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umph. And seventeen years later the police show up in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est you for the murder of Carl Paster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Just sat down to dinner and the doorbell rang. Me,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by gir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y did you move back to California in the first place?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t was a r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I took early retirement from the service to get 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company in Jersey. Company got a contract in Cu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Move or starve. I honestly thought that if no one had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 until now, they never would. For all I knew the guy wa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Some deal, uh? Came here to keep my family together. If I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now I'll lose my reason for l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not if we put this incident into its proper con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How? I conf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t was justifiable homicide, acting in self-defense. Ok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ime. I'll talk to the DA, okay? I'll see if I can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en: "I never spent the night away from my family until now.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you could get me b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ran from the law. I wouldn't count on it. It's gonna be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Justine and Ted are interviewing the two jury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I'm not going to insult you by pretending what I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science. What you buy when you buy me is a strong statistical probability that the jurors I recommend will look favorabl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if they don'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I'd recommend you change your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on't think that's the tail wagging the do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What's the difference as long as you get the client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assume you use questionnaires? The Meyers-Briggs pro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Everybody does. What you pay for is my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hat's your record in cou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16 wins and 1 def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ell us about the l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Well, I suggested a defense, the attorney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y better judgment, I stayed on, formulated a shadow jur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know the outcome. His client paid the pen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what's your saying is you had nothing to do with the cas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1: "You hire me for the truth, good, bad, or in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the attorney bl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Everyone has two sets of biases. Those they pre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ose they live by but can't admit to, even to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're assuming that's where you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I can pinpoint those secondary biases by work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groups and interviews. But you have to understand my result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indow once a jury is s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 didn't mention that on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It could go out the window with any consultant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relation to other people. A jury's dynamic is always flu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appreciate your candor but then what can you bring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I've worked up a method of predicting to a degr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r will alter their behavior and opinions once they're impaneled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some success in predicting the election of the foreman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data on how sequestration will further change the jury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media coverage this case has already received there'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cution will go for sequest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Your record is 28 wins, 3 losses?" She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plain the lo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Three of them occurred early in my career. I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than from any of my w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four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#2: "I made a mistake and misread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soon can you st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Arnold and Ray are going over his case, try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on witnesses t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re's the original polic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there's witnesses out there, I'll find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Uh, people move, people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e good news is that if I can't find them, neither c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very comforting, Ray, but I'd like to go to the D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artillery than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Mr. Velacek? Mr. Hoffman is looking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nks, Lila, From now on, it's Ray." To Arnold, "Ge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me tell you a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 the category: Theory of the Crime. How I see Davey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me if I'm in the ballpark. Davey comes to me. Says he's got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from Sonoma with a video of Beverly Nichols and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on with a john. I ask him if this tape has a price tag,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no. Guy owes him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So where does the hundred grand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y must have been afraid if he told me about the money I'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al. So he calls Gary Blondo instead who says if the tap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promised, he'll come up with the money. So Davey's at 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lo meets him there with the tape to prove the information's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hows Jake Nichols making love to his wife, Beverly. But for th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th a hundred grand and two people's lives the other gu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Your idea being that Richard Cross wouldn't exactly want the ins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 husband from his alibi, on videotape happy as a clam in a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wife and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actly. And as soon as Davey verified the tape is as advertis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londo who sends his bag-man, Rusty Arnold to the mot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My guess is Rusty Arnold killed them both. Took the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And delivered the tape to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the the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f you're right, if Rusty Arnold hit 'em both, the guy's a p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never m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aybe not. But if you were Freddie Carello and you had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in a three-way with Beverly Nichols and her husband,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 insurance copy before you put it up for sa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I'll get on it. Worst case we can rattle their cage with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'll be looking for it too, Ray. Be careful."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Arnold tries to deal with deputy DA, Cheryl Dreyfuss,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re w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Nice brief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, yeah, thank you. It's from Hermes. I got it in Pari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sale, big discount. With the exchange rate it really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, cutting him off: "What can I do for you, Mr. Spiva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h, the Kyle Nessen matter. I'd like you to drop the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re you kidding? No way. Voluntary manslaughter. Eleven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Based on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Your guy's prints on a beer bottle plus a little th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 acted in self-def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Why did he ru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 panicked. He was a kid alone in a strange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He remained in a state of panic for seventeen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 But during that time he led an exemplary life. He was a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ero. He has a wife and a young child. I'm asking you to 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ies. Then ask yourself what purpose could imprisoning him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Maybe I could see my way to an invol. Six years, ou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with good time." Arnold shrugs. "This offer is good today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t's still pri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t's still hom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re's no purpose to it. He's a good man. How do you rehab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 don't care about rehabilitating him. I care about pu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You're good man smashed another man's skull and killed him. Now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p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 we'll let a jury decid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referring to his briefcase: "It wasn't on sale. Cost 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And my guy's gonna walk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Kyle Nessen case. A detective is on the witness stand.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que Soto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ell the court, detective, why it took so long to ar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Didn't have the technology back then. We had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but nobody knew him. And we couldn't trace the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weap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How were you able to finally locat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Since I'm retiring in a month I gave my back-burner ca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ot. I did a cold run and sent the latents through A.F.I.S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Automated Print Identification System. And we got a h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's job clearance ID. That gave us his social securit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aced him through his job in Culver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nd did he match the witnesses' descrip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Yes. Dead ringer. A little less hair, a few more wrink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nd when you arrested him, he admitted to killing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rnak, did he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Yes. His exact quote was: `I guess I always figured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d be a knock on the doo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hank you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sn't it possible someone else could have hit the vict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then Mr. Nessen picked it up, obscuring any other prints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Objection. Speculation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I'm not specul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, to Arnold: "You're asking him (pointing to the judge)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addition to asking a compound and confusing question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v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apologize to the court. I, uh, rephrase. Is it possibl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it the vict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That's not what the witnesses' statements said. It'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(pointing to the Defendant) 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, but is it possi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Twenty-five years on the job. Anything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a yes for the record, right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Did Mr. Nessen have a lawyer present with him when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No. But he got read his righ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r honor, could you admonish the witness to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ditorializ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Just a yes or no response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: "No. No lawye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all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tep down. Anyone else, Ms. Dreyfu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No, your honor. The People believe we've establishe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that the Defendant is guilty of voluntary mansl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Spiv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r honor, my client was provoked into a barroom braw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his life was threatened. He struck Mr. Pasternak in self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d out of fear of his life. In the seventeen years since he's 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life dedicated to serving his country. Mr. Nessen is not a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think the People has established criminal intent. We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r dismiss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m not convinced, Mr. Spivak. The Defendant is hereby b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al in superior court. Judge and date to be calendared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N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m. Ted is looking over a survey taken by the jury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 "I wish I could be more encouraging about the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these are the facts, we have to deal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 "Two areas of particular weakness. One, and we confir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different shopping centers, younger women don't trust N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 identify with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 "Possib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other are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 "We did an associative response survey and ran i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pectrum of potential jurors and almost every one of the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s Neil behind bars. It colors their perception of him and sk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wards victimizer instead of vict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y c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: "Get him out of j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Chris: "Did you find out who we drew for tr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Bornstein. The swan judge. Want to move for recus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d lose and we'd only antagonize her. Let's see how she trea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returns from court and passes Ted as he's on hi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Ray Velacek phoned while you were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at'd he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On your witness list, two are dead, one's disappeared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las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looks at the note: "It's a 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Ray says get there early in the morning before the guy falls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nk you, Li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You're wel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, Julie's room. Ted is keeping vigil as she wakes from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. It's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ere drea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as I? Felt more like remembering. My throat." Ted gets 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re. Do you about it? Your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on't want to h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 I do. Te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, in tears: "I'm at home. I'm in my bed sleeping. I feel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on me. He's over me, kissing me. I want to get up, get away.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on't do what I tell it. We have sex. I'm so asha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is it, Julie? Who is it in your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Graham.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often have you had this dre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, who's been standing at the door: "Get away from my patien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ed to spea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Fine." They both leave Julie's room to speak outside. "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dream, and that's all it is, a dream, is a simpl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rden variety trans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the cover sto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ter: "No, that's the fact. She's projected her anxieties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scenario. There's nothing unusual here except your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e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ctor, whatever bent logic allows you to live with yourself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at me. You and Richard Cross drove her to this and she'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te of you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know you don't believe me but all I care about is ma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way you cared about making Neil Avedon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 laughs: "You're never going to come around, are you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in this lifetime." Julie's doctor comes out of her room. "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you. Under symptoms for Julie Costello, put the name: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gnore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Pay very close attention. You allow him access and you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her emotional well being but very likely her lif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"But he's her primary physici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her enemy. Anything happens to her I swear I'll come af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: Arnold looking for his witness at the bar. Spea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Excuse me, sir, is that Ron Walters?" Bartender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Eddie, another one please." He's already quite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on Walters, Arnold Spivak. Pleased to meet you." Shake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brings over the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: "Three-fif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okay, I got that. Here we go. Keep the change. Mr. Wa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n attorney. I represent Kyle Nessen. Does that name ring a bell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Ky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essen. Kyle Nes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Kyle Nessen." D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Do you remember a bar in Hollywood called Cleo'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Yeah, it went out of business, uh, let me see, back in 19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ine years ago. Do you remember a fight in Cleo's seven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in which someone was kil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Yeah. Seventeen years ago." Drinks. "Eddie?" Gestur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waves the bartender off: "I'll give you twenty dollars not to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moment." Walters takes the bill. "When the police interview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told them Mr. Nessen hit the victim with a beer bot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Did you see what happened bef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Before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y. Can you verify Mr. Nessen was defending himself when 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S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? Did you see the victim swing the pool c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Guy comes at you with a pool cue you gotta hit back. Uh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, no. Not me.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Right. The other guy. What was his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Kyle Nes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Can I have another drink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don't remember what happened that night at Cleo's, do you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Listen, pal, you give me another twenty bucks I'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m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, you have a nice day." And leaves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s: "Eddie!" Calls for another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back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, a mo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on my way out, Arnold.  Make it 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Normally I wouldn't bother you with this but I a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bial rock and a hard place. I have no reliable witn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's evidence is pretty st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ut your client on the stand. Let him sell him story to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nd he blows it, he goes away for eleven years.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call Miriam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Call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r DA's unreasonable, appeal to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ould she take my c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. You're an attorney and you've got a cl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Right, well I'll call her up, set up a meeting. What'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on't need me. Nobody knows your facts as well as you do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applies to them. Make a case. She won't bite." And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before Judge Beth Bornstein, the question of bail is ra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, presented with the same facts, Judge Alexand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 revoke bail. The People submit that there has been noth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overturning his dec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ith respects, your honor, we would argue that there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fficient grounds for granting bail. The fact that a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the criteria should not prevent you from mak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c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n other words you think I'm smarter than Judge Alexander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chuckle a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think your honor recognizes that someone charged with a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proven guilty. And therefore Mr. Avedon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t to his community simply because he's charged with hom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and more importantly, my client has clearly demonstrated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light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could he be? He's either been in custody or in a drug re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the videotape depicting him and Melissa Griotte surfac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court voluntarily. When he left the Hiltz Clinic 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. On every occasion, when he easily could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, he returned voluntar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. It's a whole new ball game. His attorneys' 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worked. He has to face a trial. He has to face overwhelmi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 This time it's for real. And the probability of fl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geometr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faced the music before, he'll face it again. And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ary is not supported by f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t's a close call. But I'm inclined to agree. I'm reinstating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ten million dollars. Previous terms continue in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thanks and hugs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he office of Miriam Grasso of the Major Crim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's meeting with Grasso. Arnold arrives before Grasso, kn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re's no answer. Then Grasso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rry I'm 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. 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must be Arnold Spiv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trying to open her door which sticks: "Find a chair.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about a plea arrangement on a homici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s, that's correct. Kyle Nessen." There's a knock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eryl Drey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hery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. I thought we were meeting alone but this is fine. No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want you to know, Mr. Spivak, it's not generally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ffice to second-guess their deputy DAs, not without ex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appreciate that, Ms. Grasso and normally I would nev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Ms. Dreyfuss' head but I feel that in this particula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iven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interrupts: "Talk, Mr. Spiv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, here's my pitch. I took this case pro bono, fo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blic. What Ms. Dreyfuss wants to do isn't good for anyo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not my client and certainly not his wife and child." Drey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terrupt him but Arnold won't let her. "Let me just fr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Mr. Nessen killed a man in self-defense and terrified he ra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 know Ms. Dreyfuss will argue that the evidence or lack o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self-defense. But Mr. Nessen's entire life since that terrib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my point. I think we have to look at who Kyle Nessen is and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 not Charlie Manson. He's not Jeffrey Dahlmer. He's not Ted Bundy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avi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 get your drift, Mr. Spiv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e point is he's a man who made one mistake and has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making up for it. Now I may be out of line s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apologies if I am, Ms. Grasso, but I think, I think a per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ough prosecutor and still be compassionate. If we take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maybe I lose but this office doesn't win. Nobody w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one nothing to make anyone's life safer or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Chery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 came down to invol. I think that's more than gen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ell, there you have it, Mr. Spivak. Thanks for stopping by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Excuse me." He leaves Dreyfuss thinking about what he'd jus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segment from Deadline: America's Connie Dahlgren do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il on tv. Louis and Ted are watching in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And now more bad news for film star Neil Avedon who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of fifteen-year-old Jessica Costello in the highly-pub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ilocks murder case. Informed sources confirm that a recen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conducted by Avedon's legal team shows that sixty-sev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land residents believe he committed the crime with which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" The graphic on the tv reads: Did Neil Avedon Commit The C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7% YES, 33% NO *Poll conducted by Avedon's attorneys. "The po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within the last two day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have a leak in the firm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t would seem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nd it and cap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m-hmm." Loui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tching Deadline: America, Neil is on, answering the press'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m not a free man. I'll never be a free man until Jessica Costel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is brought to justice." The press is all shouting questions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"Look, I promised my attorneys that I wouldn't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case and I intend on keeping my promise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have to excuse myself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Neil Avedon outside Los Angeles Superior Court. Coming up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inois minister fires tear gas into an adult movie theater... 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off the tv. Ray Velacek knocks and enters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ought we'd lost you. Any luck so f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t on the tape. But I've been doing my homework on Rusty Arn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in narcotics worked four cases with him when h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.E.A. He spent a lot of time in Mexico. Cuernavaca. Vera Cruz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ays Arnold loved to spend and he loved to party. But he mad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a lot of mid-level coke wholesal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one making him look g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Possibly. The bad guys owned him they could have been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ume. Only time my guy worked with him here in LA wa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just before Arnold got out of law enforcement and w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udio. He came in on an LAPD investigation. Patient OD'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 clinic. They were looking at the clinic director for pr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but the case never made. Two guesses who the doctor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Apparently you stipulated to Italian food this week.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:30 dinner reservation at `I Cucini,' your wife will meet you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Just spoke with Margaret Stratton. She did another phon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dge reinstated bail there's a fifteen percent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hink he's guilty in every demographic. His pre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hope he behaves himself. Kid could be his own best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think Gary Blondo'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hink?" And Blondo arrives carrying an enormous gift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of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Listen to me. Listen and I don't want an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liste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ou're getting one of my points in Neil's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appropriate, G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gree to disagree with me, Ted. But parasites and has-b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ven figures. The man who saves my picture deserve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nd we're talking true gross, 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think the public would have felt a morbid fas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il's film if he were still in jai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Oh those warpos forget whether he's in jail or not.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, Teddy. The girls who get moist whenever Neil does an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no dampness with him in Parker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 for the fruit. We have any other busi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 laughs: "My film's coming out. My star's is on the street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uy to have fun for ten seconds, do you, Ted? Just becau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with Richard Cross? Come on, Teddy. How many guys you know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figures into independent product who don't need a parking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mel?" He places his hand on Ted's knee to emphasize his point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es at the hand until Blondo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e if this makes ya happy. Rusty Arnold works for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Rusty Arnold works for the stud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his day job. You called Rusty Arnold to deliver th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lalock. And I think Rusty Arnold reported to Richard Cros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 had Dave Blalock killed. And I think your security gu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. So take your point and shove it up your 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visibly shaken: "You're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so. If I'm not, you're in way over your hea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killers. Doesn't matter if you're in bed with the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their purpose, you might be the next one dead. I'm busy. 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at rece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Arnold? You have a visitor in r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i. Guess you're here to chew me out for trying to go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Yeah, that was pretty nerv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st don't hold it against my client. That's all I 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f you'd think I'd do that you must really have a low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wo-way street. I'm surprised you could bring your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ttorney's office. Aren't you afraid our lack of ethics will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Being on enemy territory does give me the creeps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. Any neutral turf come to mind? I'd like to talk about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, there's Harry's Bar around the cor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Maybe we could get a be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e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's 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ere ya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Thanks. So, che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h. Yeah. Cheers.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So, right. After our meeting with Miriam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errupts: "One of my major triumphs. Standing there. Word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mouth. The only thing I'm thinking about is, `Ah. Am I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?' I was lik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 interrupts: "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orry. Excuse me. Sorry. 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fter our meeting with Miriam I peeked at her lega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 She was doodling all through the meeting. Well she had dr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courthouse and underneath it she had written: `Justic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cy.' I didn't want to fold in front of you. I didn'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win. Lawy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ait, are you saying you're kicking this 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Your guy can be out by tomorrow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at's great. We'll take it. Why didn't you tell m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 guess I could have told you that upstairs. But the tr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have a be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a. You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You know they have a dinner menu... uh, unless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 I don't have to be anywhere. Would you just mind if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ck call to my client, just to tell him the good ne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I'll b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restaurant where Ted and Annie are having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s there something wrong with your past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fine. You should have seen Julie Costello.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rugs Graham Lester's got her on but she looks like she'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under w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s there anything you can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much, except sit around feeling sorry for this poor k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ng about Richard Cross. When I should be enjoying th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y patient, very understanding, and very beautiful 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Who appreciates the sentiment. But you can't get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eddy, no matter how hard you try. It's in the air like Legionna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Why don't you climb into that nice bottle of Pinot Grigio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rive you home." DA Roger Garfield and his wife enter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Let's go say hi to the Hoffmans.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o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know my wife, Evely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lyn: "Good to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m surprised, uh, you're not still at the office, 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oil, given the giv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here for the food, Roger, or are you just courting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?" Garfield laughs. So does Annie. The Maitre d' arrive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tre d': "Mr. Hoffman? There's a call for you from Dr. Wilkers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's 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Arnold and Dreyfuss after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, I, I don't know. It may have something to do with adren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I just... a certain agitated energy, uh, but, uh, you know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 babble, I meander. It's, it's odd. I, I know. Uh, but, uh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number of alternative causes for example there's the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phins, endorphin thing, which is, uh, that's what runners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y get a really good, uh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 interrupts: "Shhh." And they kiss. "Anything el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" They ki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yfuss: "Ah, we, uh, have to finish this case in court before I can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nods. "... invite you inside." Arnold nods again. 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Okay." They kiss once more. "Bye." Arnold congra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pital, Julie is with Lester as she signs herself out. S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Hello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need to speak.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m too tired, Ted. I just ca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 filled her in on your own abortive attempt to disrup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o Julie: "He's dangerous. You don't have to go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es, I do. I need his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not in any condition to know what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I'll say this in language you can comprehend. Interfer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'll sue and I'll 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Julie, I'm your attorney. I can protect you if you le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t any more. I have a new lawyer. He's gonna send you a l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Lester, "Isn't that what you said?" Lester n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e letter will explain everything. Car's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Goodbye, Ted."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allo as Judge Enrique S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 Leverington as Evelyn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a Capra as Dr. Sarah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Bonde as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iro as the Maitre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Lance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ke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onny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s: Conrad Hall, Jr., 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