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October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"Previously on... " portion has been completed thanks to Vincent Mat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Barbara Nichols providing Richard Cross with an ali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have information Richard Cross i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 hasn't said anyone was with him at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Polson interrogating Beverly Nichols about the alibi sh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Cr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Her eyes were wide open, looking straight at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nteresting, Mr. Cross used those words in describ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Ga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n light of Mrs. Nichols coming forward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.. , we're going to dismiss these charg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Richard Cross after his release from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s confident that my innocence pro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 cops came to my house. They said I was under arrest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not represen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swear to God I didn't kill her. You gotta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discussing with Richard Cross in a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les: "I cannot deprive Neil Avedon of the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obligation as his attorney would require me to use ever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know to suggest you as the murder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going to represent this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TV's coverage of Neil Avedon's arraignment before Judg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gan. Dean Crowley, host. A live shot of Neil is shown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his attorney, Ted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e turn now to the so-called Goldilocks murd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and film star Neil Avedon has been arrested by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The sex slaying of fifteen-year-old Jessica Costello has riv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Los Angeles... " Clip is shown of the police removing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body from the Havenhurst apartment. "... and view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Last week philanthropist... " Clip of Cross, Ted and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release from jail. "... Richard Cross was arr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murder and later released when an... " Then a return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murder case in court. "... alibi witness came forw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Cross elsewhere at the time of the crime's commission. And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acterized as an unconventional development defense attorne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, who had represented Cross, is now representing Avedon.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ve to the arraignment of Neil Avedon just getting under way."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conferring with Detective Arthur Polson before the arra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Uh, People versus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od morning, your honor. Miriam Grasso and Mark Washing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odore Hoffman and Lisa Gillespie for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Read the charges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`Neil Avedon, you are charged with one count of murd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a violation of California penal code section 187, for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, a minor.'" To Neil and Ted, "Do you wish the compl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to you in fu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waive reading and enter a plea of not guilty to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in the first degree, your honor. I'd also like to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Uh, Ms. Grasso, uh, are People seeking the death penal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haven't decided that yet, your honor. Bu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bail for Mr. Avedon under any circumstances since we consider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risk and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hing in Mr. Avedon's past remotely suggests that he's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what about flight risk, hm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 Avedon is known around the world through re-ru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how. His first major motion picture is coming out an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Do the people really think he's going to h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uly impressed as the People are with Mr. Avedon's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somehow I can still imagine him on a private jet to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the moment bond is po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ll right, Ms. Grasso. Look, I don't find Mr. Avedon'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apartment or their having intimate relations proves he'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to society. And while I tend to agree with the People that Mr.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run I don't think he'll be able to hide. So bail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ten million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at's tantamount to not granting bail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nd it's conditional, upon Mr. Avedon spending thirty d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approved rehabilitative facility for drug and alcohol abuse. R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 into custody and court is in recess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is of Ted accompanying Neil to 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a's drafting a motion for bail reduction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Gary Blondo's our only hope. Call him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the studio's gonna stay ten miles away from you." Ne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! I've got to get out of here! You can't let me stay in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lm down." Neil is losing it, crying, panic-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s Dr. Lester here y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can he give me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without court approv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crying: "Oh, I'm not going to make it, 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you're going to be all right. You can d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 I can't. If I have to stay in here I'm gonna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Tighe as David Bl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lana as Julio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cClure as Charles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Gunn as Melissa Gri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opache as Dr. Leland O'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ott as Sydne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cGonagle as Judge Ow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Lambert as Sam C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Clark as Judge Douglas Harr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n Dona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rrives 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rning, L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Good morning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our coffee and your calls." Hands Ted his messages. "Also,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chneider awaits you in the law library. You might want to gree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ooks over the messages: "Thanks. These can wait." Ha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ouis. "Ask Dave to see me in my office and tell Dochnovich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im in ten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m-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's Schnei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ydney. Bill and Sylvia's son. USC, second-year law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h." They both head toward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ydney. Welcome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 excitedly nervous: "Mr. Hoffman, thanks. It's great. Wow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are your par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Great, just great. They said to say hi. And I wanted to say 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what an honor it is to be here and I'm really like... hono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Louis will get you squared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dney: "Great. And thanks again for giving me this tremendous opport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... honored." Shakes hands with 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pleasure, Sydney. And my door is always 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Thank you, Mr. Hoffman." Ted back out to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ive me two minutes, Sydney, and I'm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Lisa: "How'd it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 motion to reduce is filed and the clerk has us schedu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ursday at one-thi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e if you can advance the motion to the morning when we're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endar the prel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h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Lisa." Takes her into the conference room for a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ea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thinking of Chris Dochnovich for second chair on the Avedon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a problem with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Female jurors might resent me sitting next to Neil f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Chris will read more like his big brother. It makes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gree and I appreciate your team spir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laughs: "No problem. Oh, besides which Arnold will be thrill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o pull my weight on the Galbraith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, how's it going?" They leave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Prosecution rested yesterday. Arnold spoke to them this mo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interest in a deal so we start right after lu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 get '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es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Louis: "Is Dave ar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n your office." Enters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we know about Cross that could help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Oh, nothing you're not aware of. He's a player. Likes his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his women and as far as I know, he's likes them over vot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which the guy would have to be more of a creep than he alrea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duce his mistress' baby sister right under her n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bout the Nichols woman and her husb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Beverly and Jake. Couple of the year. So far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y holes in h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 swears she wasn't with Cross the night of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Neil wouldn't know if he was on Mars the night of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also be curious if there's been any contact between Bev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. And let's keep tabs on Beverly's husband. He's an a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paying them off, ten to one he shows up starring in some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-movie for Gary Blondo." Blalock smiles. There's a knock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, you wanted to se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second chair. I've told Lisa, she's fine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reat." Louis pokes his head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Her highness, line three. She wishes a command performance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riam. What time?" Checks his watch. "Is twelve-thirty too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n our way."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Galbraith embezzlement case. The Defendant is o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Judge Owen Harris, presiding. Arnold and Lisa for the defense. 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zar, Deputy District Attorney for the People. Also in attendanc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lbraith's form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did you obtain the clients whose funds you manag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Referrals, mostly from other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atisfied clients who'd sent their family members and friend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ir mon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Before my judgment was impaired, by my illness, I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uccessful by any standard. In fiscal 1990, my client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four percent return on their investments and that wa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n 1994, did you discover you had an addiction to gambl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did you become aware of your addi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I had begun putting money into things not so much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as investments but for the action. Greater amounts, greater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losing larger and larger sums, then chasing the losses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 of h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s your situation deteriorated, did you begin betting clients'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r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Yes, to pay them back for money I had lost in other high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ere there times when you won at the track and were able to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s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Yes, but as I later found out in treatment, the dise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one. I started losing at the track too. Eventually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r. Galbraith, you're alleged to have embezzled 4.7 m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lients. At any time did you divert funds to your personal 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Never. I made unsound fiscal decisions. I conducted m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professional reckless manner which I deeply regret but I neve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 from any of these people for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re you currently undergoing treatment for ill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I see a psychotherapist regularly. And I attend the 12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ur times a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aking progress in your recove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bjection. His progress isn't 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I haven't gambled in over a year and I feel that my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 have been restored. Recently I received a job offer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investment firm. I'm hopeful, with God's grace, and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' Anonymous, I'll be able to make amends to the people I've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restitution for the suffering I've ca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 to Arnold: "Good thing your boy found the Almighty, he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someone to listen to his prayers where he's going." To Galbr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aware, sir, that the median age of your clients is six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I knew in general they tended to be ol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id you target older people because they're less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re vulnerable to frau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Absolutely not. Older people generally hav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nvest so they have a greater use for the servi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o you know of any other investment professional who'd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unds in horse races at Hollywood Pa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I was trying to protect my clients from losses I had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arket. It wasn't the right thing to do but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is addiction, you do what you can to keep things aflo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id you also gamble your clients' funds in Las Vegas `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float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Only at the very end. I was trying to dig out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t the tr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t was your trip to Las Vegas that wiped out the finances of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and his wife, causing her to have a fatal heart attack, wa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bjection, your honor. Calls for speculation and it's pre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5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nselor, you can do better than that. Sustained on all cou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en you were in Las Vegas, sir, did you stay in a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 a night penthouse, bigger than most of your clients' hom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It was comped. But I spent most of my time in the casin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only in that room long enough to take a sh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ere you also feted during your stay in Las Vegas with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 mea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The hotels do that for high rollers. But understand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ff matter to me. All I was looking for was a win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The devil made you do it. Is that what you want the 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Mr. Galbraith? Because then you'll win big here in this court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stands to make an objection. "Withdrawn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 and Chris head over to Miriam Grasso's office for a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knocks on the door. Grasso attempts to open it but it stick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sighs: "I've been begging to have this door fixed for months.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. "Never work for the government, fellas. It's thankless."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is present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 I'm sure it has it's perks, Miri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ppreciate you coming over like this. Have I formall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o Mark Washington?" They both shake hands with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to mee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see you around the court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Good to meet you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don't want to embarrass Mark but we consider hi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 recruits in some years. Avedon. Avedon." Searches her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for a file. "Here it is. Hmm. Dead girl, found nude, evidence of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 linking your young man -- who I might add, my nieces ado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ream of missing one of his shows. Client's got quite a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discussed the issue of r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lawful sex, maybe. But not rape, which knocks 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But something tells me you'd like to do that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laughs and tosses the file on the desk: "You know me, Teddy.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. This file goes away, another one comes down the pik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o me. But my boss, on the other han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boss has a bloody n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olice brought him evidence against Avedon he couldn'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. You know, prosecuting a popular kid like Neil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se this close to an election, facing Ted Hoffman agai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there could be other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rop the charges against my client. Square it with Polso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ry this: drugs were involved, experimental sex --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intent, no premeditation. Things just got out of hand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vine what's in my boss' head but, um, involuntary man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p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talking plea bargain and my client says he didn't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Miriam, you insul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Come on, Teddy. He's a young kid. Do him good to stay 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ake stock of his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ept he'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w you insul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last thing I'd ever want or intend. We'd better leave befor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more emotional damage." He and Chris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ee you in court, fellas." Outside he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realize she brought us in to see if we believe in our guy but 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Grasso actually wanted to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on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, I think she realizes her case is shaky. I honestly believe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r boss is scared. He's got a political career. Miriam Grasso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r. She doesn't have anything else but this job. If you think that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lady was really trying to sell the deal her boss was floa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aught you anything. This is war and Miriam lives for it.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for murder one and she thinks she can get him. If we had dea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he'd never have forgiven me."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Chris' office. He and Justine are working on the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ing back over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I'm already into a motion for discovery on the foren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, fibers, hair above and below the wa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with Kincaid's outfit in Westwood for the lab on fi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orked for us on the Anselmo case." Louis drops by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orry to interrupt. Richard Cross is here with Julie Costello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m in your office." Ted leaves for his ow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I get you something to drink, Julie? A glass of wa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, I'm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akes his hea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what can I do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 found her sister's diary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d the police mis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y car was being detailed while I was out of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 went into the trunk, to change the CD. She found the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honed me, very upset. She brought it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couldn't believe the things that were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essica writes about her experience with sex and drugs 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ravity that, uh, well all I can say is I was shocked. And heart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th were. My first thought was you should see this." Takes th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lie's hands and gives it to Ted. "Of course I made copies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" Ted picks up the book and look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ow could I have missed it? She lived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, we've been over this. Don't blame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near tears: "I haven't been much of a role mod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eafing through the pages: "These appear to be men of som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y're all in your Rolodex, Teddy. Every one of them.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guys, political types. There's a passage in there, `with G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ld Range Rover.' Gary Blondo, am I right? There's drug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" Ted tosses the diary down on his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n't you take it to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on't trust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oney, this is just upsetting you. Let me talk to Ted alone,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" She rises and heads for the door. Cross accompanies 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uis will get you some tea or whatever you'd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ll meet you out there, okay?" She leaves. He walks over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ed. "Teddy, I'm not a lawyer but doesn't this cast reasonab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e could certainly make that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For all we know, Jessica was planning on blackmail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None of whom could afford to have these revelations made public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powerful mo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I said, an argument could be made. The diar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into evidence firs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ich would create reasonable doubt for Neil. But it cu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The diary could also hurt him. Unless you submit it to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lso a doctor, Richard? Because I've got a slipped disc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ll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ll right, all right, all right. So I'm meddling. But Teddy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il behind bars I know in my heart that this kid is innocent.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ry I know you have a winnable case. I would not have put up his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put up the million for Neil's bond. My people are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He should be out by, uh... " Looks at his watch. "W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know what's nice, Richard? The interest that you tak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ople. Jessica, Neil,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don't want to keep Julie waiting." He heads toward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, Teddy." Leaves. Ted heads straight for Chris' office.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lock is there with Chris and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ris, we're going to county. Richard Cross just put up b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And he wanted to see your face when he told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also brought a gift." Tosses the diary onto the desk. "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diary. Ten copies, Justine. Break it down for everyon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this so we'll know if these are a young girl's fantas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 can use." To Dave, "There are some interesting ini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Rattle some cages." He leaves and Chris follows. Justine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to Bla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mbezzlement case. The Defendant's psychiatrist, Dr. O'Co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en Charles Galbraith became a psychiatric patient of y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him as a pathological gambler, did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That's correct. The typical course of the pathology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ur distinct phases. Mr. Galbraith was a phase-th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ould you describe these phases for the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The winning phase. The losing phase. The desperation pha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o, Mr. Galbraith was in the desperation ph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Right. That's when the patient crosses the line. Star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ould have been previously unimaginable, such as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ad checks, other such illeg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n your experience, is a phase-three pathological gambler cogniz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ong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Varies. Generally the patient believes he is one winning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solving his problems. He views an event such as thef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 a short-term loan which he has every intention of rep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r. O'Conner, do you recognize this transaction led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Yes, it belongs to Mr. Galbra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honor, I would like to enter this as Defense Exhibit `C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o en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octor, when did you have occasion to see this led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Mr. Galbraith brought it to one of our initial therapy ses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d what is the significance of this bo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Well, it's very nearly diagnostic for the non-volitional ga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usually keep meticulous records of their loss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aying them with future win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at's his prognosis for recove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Excellent. His positive outlook, education and work 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se him toward complete rehabilitation. It's also worth noting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 has a brilliant financial mind. If he's allowed to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pportunity he's been offered I have no doubt he would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restitution, which is therapeutic in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s it your testimony, doctor, that Mr. Galbraith had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ac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When a person is non-volitional it means he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make cho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id he choose to get into his car and drive five hours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? And didn't he make a choice to gamble away a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hat didn't belong to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Clinically speaking, he did not choose. He was driven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 laughs: "How much do you charge for an hour of therapy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One hundred and ninety-five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Hmm. According to Mr. Galbraith's financial statemen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tute. How is it he can afford your servi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Mr. Galbraith's account is over thirty thousand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So, if he's convicted of this crime and sent to prison,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cover that money, woul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If I thought Mr. Galbraith was a healthy, fully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I would have begun collection proceedings against hi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. But given his remarkable progress, I am confident h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covery and I'll be paid in f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ssuming that unlikely event, would you let Mr. Galbraith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ithdrawn.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Parker Center. The press is in full force to meet Ted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with Neil who has just been released on bail. There are also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s screaming for Neil present. The press is shouting out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 They begin trying to make their way through the crowd to 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. They are accompanied by body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Neil, is it true that you and Jessica were engag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tally false. Please give us room." They try to make their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Did Neil sign a confession for the police the nigh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atently, one hundred percent un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How'd they treat you in jail,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Avedon would like the sheriff's department for h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" They finally reach the l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Do you have anything you'd like to say to your fa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h, all I can is that it's great to be out. And 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or your support." He throws a kiss to his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 faith that our system of justice will bear out Mr. Ave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complete innocence. Thank you very much." They get in the c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continues to shout questions at Neil. The fans c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s it leaves. Inside, Ted and Neil have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m. Aren't we going back to Dr. Lester'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ve made arrangements with a very good rehab center in Pasaden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t confidence in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can Dr. Lester work out of there? I mean, you know, can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can he overse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sure Graham Lester has your best interests at heart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h, he's my shrink. He knows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also knows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eil, we aren't sure why Cross put up your bail and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his connection to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just as soon limit the imponderab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ll right. Wait a minute. I know you guys are looking out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? But Graham Lester's the one who's been keeping me in one piec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more and more upset and anx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due respect, you're still addicted to drugs and alcohol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his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I failed, Ted. Okay? Me, not him. Maybe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going to a shrink. Okay, but it takes time. It takes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ach other and to have trust. Oh, man. I'm in for the figh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I can't take all that to a stranger. I can't start over now.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. "Teddy, please.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okay, Neil. We'll give Lester another sh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o the limo driver: "Let's head back out to Santa Mon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Ted's office. Gary Blondo is waiting for Ted to ar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left my daughter at breakfast. This better be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eah, your client, Neil Avedon, is pounding on my door at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last night. He wakes my wife, he scares my kids, he s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. I grabbed a handgun I got during the riots. I nearly bl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ure it was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wenty minutes I'm trying to calm him down by the pool. I'm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ddy, he's craz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going to have to be more specific, Gary. 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He's asking me about Jessica Costello. Did I do Jessica Cost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crazy? A fifteen-year-old girl, for God's sake! With my w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upstairs. She's got ears like a bat. He's asking me t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did you answer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Come on, I admit to liking the women. Women, not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understand from some quarters that the Costello girl looked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 wouldn't know. I never me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ee. Then you have no idea why Neil came to you with these ba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Other than he's nuts? Between you and me I'd have gone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on this. But it so happens that my studio is about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million dollar picture starring Neil Avedon and I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f attack would help the gro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made a wise choice. I'll speak to my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Please. I, I, I don't want him near my famil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on't have any more trouble with him. You have my word."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Blondo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Good morning, Mr. Hoffman.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uis, anybody wants me, I'll be at Graham Lester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Graham Lester's rehab facility in Santa Monica. Leste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Mr. Hoffman. Nice to see you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I credit you with baseline competence? Do you know Neil wa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s last nigh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do. And I've taken steps to prevent a recurrenc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Mr. Hoffman, this is not a prison. This is a care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 no lock-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ooking out the window: "My God. The continent tilts. Every qu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ploma rolls out here and gets an ocean 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On the off chance that you're myopic, Mr. Hoffman, let me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my wall hangings. I am board certified by both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of Internal Medicine and of Psychiatry. I am a teaching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t the University of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And I can name five popes who killed people. Neil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p is to Gary Blondo's at two a.m. What riled him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Anything Neil and I may have discussed is privileged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old him about Jessica's diary. Richard Cross told you. You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're delus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to you to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 know, there's a clinical name for this level of parano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? Well we're both lucky that Neil harassed a man who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police or he'd be back in jail right now." There's a kn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Neil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Hey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rop back in to refu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sorry. I screwe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ell the good news is that Neil came to me this morning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he'd gone out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at would be what, progr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 do any drugs, Ted. I'm clean. I just couldn't s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ile someone's trying to pin a murder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Yeah well you hired me to deal with that! And this kind of stuff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my job easy, Neil,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 know, Neil and I have been discussing these very issues.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n you have an ally, letting them do their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got away with this one, Neil. It happens again, they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" Ted starts to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ll be good. I swear."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 Judge Owen Harris' chambers. He has both counsels ther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's prospective job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called this meeting because I want to hear more about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r client's recei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e Hamilton-Pierpont Group, which is a highly-regard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has offered Mr. Galbraith a position and salary of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 per year. Ninety percent of which he will p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tion to his victi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This predator working in an investment house? Maybe the rapi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icted should do his time counseling girls at a sleep-away cam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Mr. Galbraith will not be handling funds or be direct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action side. His sole function will be as a market analy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 important thing here, your honor, is that he will be abl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spoke to the CEO of Hamilton-Pierpont this morning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ger to have Mr. Galbraith's expertise on board, they'll mat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tion payments, dollar for doll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r honor, are we forgetting that a serious cr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o. But in our zeal to see that this crime doesn't go unpu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he victims to be punished any more than the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 Now, let's see if you can work out a plea here that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" The counsels leave to try and hammer out a deal.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returns to speak with the deputy district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 deal, Julio. We don't think you've made your case and 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a very real show at contrition that's going to weigh heav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 know what the jury's going to think? On what?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ils of pigeons? I might be able to get you five. But I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riam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o knows if there'll still be a job for him in five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'm not as confident about this job as you are. How do I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lip and all this restitution ends up on ten the hard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ink we'd accept some provisions to prob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 don't want to hear that word again, Arnold. He's got to do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Chris, Justine and Ted are discussing Jessica's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hands both of them the copies she has made. She has mark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unters with specific men with color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ard to believe, fifteen-years-old, over twenty men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en I was her age I was still trying to negotiate my h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 Gluckstern's bra str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ever succ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red tabs are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ver a dozen sexual encounters with Jessica. Explaining tha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be a walk in the p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good news is that there's nothing kinky or coerced. Gras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the argument that this thing is hear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asso may never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But we have to submit this to the other side. Reciprocal discov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only have to submit it if we use it as evidence and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or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f our graphologist authenticates the diary, that and an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ster should be enough to get it admit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is is going to hurt Neil. I mean, he's in there. But so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lew of other men who have a lot more motive to kill 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ubt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ither of you noticed the only two guys mentioned with who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didn't have se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ighs: "Well, they're either saints, homos, or something'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 they're not sa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want to let this thing out until we understand exactly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" Chris and Justine both nod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Annie at home, with a late-night s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Joyce Levine called me. She said every married man on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panic over a diary Jessica Costello ke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ought you didn't want to talk about this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on't, but everybody else wants to talk about nothing else b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all I can tell you about this diary is that if it authent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will, there'll be a lot of sweaty palms on the west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Good, they deser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may deserve it but Neil's the one charged with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Under the circumstances, I'm having a hard time genera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 Blalock always says if you leave a guilty suspect al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room, he falls asleep. But if he's innocent, he bounc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. Neil Avedon is bouncing off the w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Maybe Neil Avedon is bouncing off the walls because he's a dr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ke 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aning you don't buy the the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ere's my theory, Ted. It doesn't matter if it was Neil Aved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at girl or Richard Cross or Frosty the Snowman. She was a fif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child. They plied her with drugs in return for sex. And when I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it makes me so angry I want to kill every single 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No, you don't and don't patroniz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. I just don't like coming home and getting lectured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y I shouldn't be representing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not saying you shouldn't represen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 not in so many words but in fact it's what you m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ed, try to think for a minute like a parent instead of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's your worst nightmare. He's sexy, he's compelling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irl under the age of twenty-five, including your daughter,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 worse than a cute little bad boy they can take home and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nts to admit he's a drug-addicted sociopath capable of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represent him, be my guest. But don't try and s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line that he's some poor misunderstood kid who never got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as far as I'm concerned he's guilty of murder whether 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d her or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Judge Harris' chambers. Both counsels are discussing their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The idea of probation is absolutely off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'll get your turn, Mr. Salazar. Let him fini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Further, Mr. Galbraith will agree to a monitored house arr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 and would wear an electronic ankle transmi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at kind of a message does this send? After what the Defend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he should be made an example of as a deterrent. The People are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less than two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's leave the People out of this for a moment, Mr. Salazar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self thirty years down the road to a time when your yuppi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shriveled up, along with every other part of your body.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ditate on those realities for a moment, I think the Peopl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dom of a sentence like the one Mr. Spivak pro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rnold, Lisa and Mr. Galbraith exit the elevator at the park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ir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Again, I can't thank you enough and not only am I go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I owe the firm ASAP, which you've been very patient about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 don't want you to be shy about coming to me for financial advi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If you get in on the ground floor of some of the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.. " They see a man coming towards them with a gun.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albraith's former clients, Mr. C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: "I brought this with me every day thinking if justice wa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urtroom, I'd handle it myself. Well justice was no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ir, you don't want to do this. Give me the gun." Rea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: "Get away! You stole everything we had. My wife, so scar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ot able to pay her way. It killed her. What's the pr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at? Not being able to go out to restaurants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: "Mr. Carter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: "I've heard enough words! From you. From your lawy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, do you think you're going to be proud of what you d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? Making yourselves a little richer by helping this kind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 what he did? And calling it justice? There wa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dged by the way you lived and not by the words you cou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But none of you would understand that." He looks down at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 and lowers it down to his side. "That's why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your head off. Galbraith lets out a deep sigh of relief. "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uining the good name it took me a lifetime to earn." He sp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"Shame on all of you." He turns and walks awa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Louis is standing vigil by Ted's door. A young wo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side as Ted walks up to speak with 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u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 Melissa, no last name. She was sitting there when I go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machine. I don't know how she got in but she says she isn'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ss, is there any reason why you didn't set an appoint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 was afraid that you wouldn't se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may not. Why are you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eil Avedon. I know something about his case. But I can'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Louis. I'll buzz you if I need anything." Louis sh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"I'll need your last name and some background before I can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isitors list at the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Melissa Griotte. Neil will know me. We're, um,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iends of what nature, Melissa?" She hesitates. "Anything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you can say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We sleep together. Nothing monogamous but we, um, w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We kind of go in phases. All week I've been watch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aying about him on the news. The, um, the murder, th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I can't ignore it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gnore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This girl, this, uh, Jessica Costello, she was stran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Well he tried to strangle me too, in bed. He, uh, sai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... " She laughs. "It's, uh, I'm embarrassed. ...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sm. It happened more than onc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'm to take your word based on your profound friendship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, is that it?" She takes a videotape out of her bag and walk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Or you could look at this." Places the tape on his desk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e were together. Neil Avedon strangl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make a practice of filming yourself having sexual intercour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eil insisted. Look, I have gone through a lot of emotional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he's made me do and don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ain and suffering, I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've had to consult a few doc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sympathies. I suggest you take this tape directly to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Excuse me? For a hundred thousand, I can lose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Videos can be docto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Watch the tape, Mr. Hoffman, and then you tell m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from the videotape is shown. Neil and Griotte having sex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around her neck, choking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Griotte: "Mm-mmm, mm-mmm. No. Don't put your hand around my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c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Neil: "I won't do it hard. Come on, trust me." She ca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ing. She coughs and continues to moan as he's choking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Griotte: "No, Neil,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Neil: "Shhh. It's okay." She continues to moan, choking.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nds. Griotte removes the tape from the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'll save you the suspense. I survived. A hundred thous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private collection. Twelve hours, then it goes on the b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at night at the firm's law library, Arnold and Lisa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incident earlier in the garage with Mr. Cart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had told them while pointing his gun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aa, I just don't like it. When I see contempt in an old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hen he looks at me, I don't like feeling he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rnold, we got our guy the best deal we could. Last I hear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offman signs our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got to be careful about being so goal-oriented and task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an old man with herring breath and a broken hear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actions have 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ould his heart have been any less broken if Charles Galbrai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in a prison cell instead of an ankle bracel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Lisa, you acknowledge no remorse or ambivalence about what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acknowledge some remorse, sure I do."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is going on much lon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i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mall postmortem on Galbra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eard about your shared ambiva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e got him a good deal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plaud the plea arrangement. It's the moral temperature-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worth the light b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I was simply saying as a matter of personal self-awaren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void tunnel 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get addicted to remorse. It's contemptible in a law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oes not revolve around you. Your behavior is not its mor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meone may sit in judgment on this legal system and sa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airer or more compassionate or more responsive to socia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ll be me, but not while I'm a criminal defense lawyer. Whi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yer I'm going to defend my clients because it's the job I cho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ose to believe, which may be self-deceiving, that the only system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one, is every other one I've ever studied. What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be a lawyer by day and then scratch the scabs on my consci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o be a moral pathfinder by night. I don't know if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 got what's coming to him. If he didn't, maybe he'll get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and that'll even the score. I don't know if this kid I'm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ilty or innocent. And I don't need to know to do my job. That's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to do. And if we do it right, that's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ee, that's where I have to jump in with a possible disagre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Make yourselves a promise. Every time you want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versations, find a defendant who can't afford us. Work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bono. That's electricity I don't mind paying for." He leav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he's jus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Producer: Chad Sa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ng in New York: Alexa L. Fogel, C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e Jacobs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J. Rio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Ishii as Report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Sonny Fili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