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T SCHOOL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Art Sch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Junior Edition v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RELEASE DATE: 14th Augus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:  Kid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7 Greta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ke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lev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S12 2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idiCom" and "Digital Solutions" and "Art School"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Digital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or NT, 80386 CPU, VGA display, (or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bytes hard disk space for program files (dem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bytes or more free memory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ildrens art package loaded with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large easy to use animated ic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fun and creative drawing tools (3d fl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ders webs etc), a huge on-line colo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, make posters, massive choice of bru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med backdrops, MIDI jukebox, 40+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s, speech, sound effects, multipl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locking, animated clears and lots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Win 3.11 or above in 16bi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00 UK STERLING f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Latest, full version prog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Printed intruction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2 Additional Brush Set ( 160 new brush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10 more children's MIDI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60 more pages for the colouring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Print picture or create a poster ( 4 x A4 ) from your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Low cost upgrade option on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+ More contro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School is distributed in a self extracting executab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inzip 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SCHOOL DISTRIBUTOR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 of this text, the name Art School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rt School and any of its versions or deriv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Art School Shareware Version may be made and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1) none of the files are modified or deleted, 2)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cribed as "shareware". Under no circumstance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School be described as "free", "freeware", or "public domain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on of the Registered Version of Art Schoo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Art School Shareware Version may be made and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as long as no fee of any kind is charged. 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pplication is necess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pproval from the author is required prior to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Please app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 and USER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s and User Groups may copy and distribute Art School.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may charge a nominal fee in order to cover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ing and copying costs. Copying and distribution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upon request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L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lties are normally not required for distributing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Art School.  Royalties ARE REQUIRED f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Premium pricing - unit price &gt; 9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cluding Art School with hardware or pre-loading on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Rack vendors who pay royalties for any other shareware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alties are negotiated on a case-by-cas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LY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Distributor License application and sign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idi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7 Greta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ke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ev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S12 2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you will receive the Distributor Licens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's signature, which gives you written authoriza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Art School, and an authorized copy of Art Schoo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disks for new program versions and mainten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s they are rele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KidiCom if you have any questions about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SCHOOL SHAREWARE DISTRIBUTO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r library's catalog or listing will state that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ee, but is copyrighted software that is provid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evaluate it before buying.  If registration f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, refer to the documentation accompany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 current rates and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is license may be terminated by the author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BBS distribution: Offering and sale of Art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pped immediately at any time the author so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istribution: No new masters will be created using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after the license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pies of Art School distributed will be complete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oblems or complaints about the program will be repor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tion and corr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formation on the number of copies of Art School sol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will be provided up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(please print or typ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Organization: 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d Representative: ______________________ Titl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 xml:space="preserve"> _____________   Fax: ______________   CIS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for a license to distribute the software program 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, I agree to comply with the above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, _____________________________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Representative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uthorized by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E. Carter               Date       Contro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