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t>Fragen zur Chemie-Arbeit Nr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indungsleh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von ist das chemische Verhalten (Reaktionen...) der Elemente abhängi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von den Außenelektr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Warum zeigen Edelgase keine chemischen Reaktione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Weil sie gesättigt sind, da sie schon 8 Außenelektronen hab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elche Hauptgruppen sind am reaktionsfreudigsten? War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Elemente der Hauptgruppen I und VII, da sie mit dem geringsten Aufwand einen edel-gasähnlichen Zustand errei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 stehen Metalle im PSE und was machen sie mit Elektro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Metalle stehen </w:t>
      </w:r>
      <w:r>
        <w:rPr>
          <w:b/>
          <w:sz w:val="24"/>
        </w:rPr>
        <w:t xml:space="preserve">links </w:t>
      </w:r>
      <w:r>
        <w:rPr>
          <w:sz w:val="24"/>
        </w:rPr>
        <w:t xml:space="preserve">im PSE und geben leicht e- </w:t>
      </w:r>
      <w:r>
        <w:rPr>
          <w:b/>
          <w:sz w:val="24"/>
        </w:rPr>
        <w:t>a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 stehen Nichtmetalle im PSE und was machen sie mit Elektro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Nichtmetalle stehen </w:t>
      </w:r>
      <w:r>
        <w:rPr>
          <w:b/>
          <w:sz w:val="24"/>
        </w:rPr>
        <w:t xml:space="preserve">rechts </w:t>
      </w:r>
      <w:r>
        <w:rPr>
          <w:sz w:val="24"/>
        </w:rPr>
        <w:t xml:space="preserve">im PSE und nehmen leicht e- </w:t>
      </w:r>
      <w:r>
        <w:rPr>
          <w:b/>
          <w:sz w:val="24"/>
        </w:rPr>
        <w:t xml:space="preserve">auf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* Was wird mit den </w:t>
      </w:r>
      <w:r>
        <w:rPr>
          <w:b/>
          <w:sz w:val="24"/>
        </w:rPr>
        <w:t>EN-Werten</w:t>
      </w:r>
      <w:r>
        <w:rPr>
          <w:sz w:val="24"/>
        </w:rPr>
        <w:t xml:space="preserve"> beschrieb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Kraft, mit der die Außenelektronen angezog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emische Bindunge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das </w:t>
      </w:r>
      <w:r>
        <w:rPr>
          <w:b/>
          <w:sz w:val="24"/>
        </w:rPr>
        <w:t xml:space="preserve">Ziel </w:t>
      </w:r>
      <w:r>
        <w:rPr>
          <w:sz w:val="24"/>
        </w:rPr>
        <w:t>der Elemente, wenn sie sich verbinden? War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wollen einen </w:t>
      </w:r>
      <w:r>
        <w:rPr>
          <w:b/>
          <w:sz w:val="24"/>
        </w:rPr>
        <w:t>edelgas-ähnlichen Zustand (eine Edelgaskonfiguration)</w:t>
      </w:r>
      <w:r>
        <w:rPr>
          <w:sz w:val="24"/>
        </w:rPr>
        <w:t xml:space="preserve"> errei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mit sind sie besonders stabil (energiear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Arten von chemischen Bindungen, was damit verbunden wird und erkläre kurz, 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 xml:space="preserve">Elektronenpaarbindung </w:t>
      </w:r>
      <w:r>
        <w:rPr>
          <w:sz w:val="24"/>
        </w:rPr>
        <w:t xml:space="preserve">(Atombindung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Nichtmetall mit Nichtmet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 </w:t>
      </w:r>
      <w:r>
        <w:rPr>
          <w:b/>
          <w:sz w:val="24"/>
        </w:rPr>
        <w:t>einfach besetzte Wolken</w:t>
      </w:r>
      <w:r>
        <w:rPr>
          <w:sz w:val="24"/>
        </w:rPr>
        <w:t xml:space="preserve"> (freie Elektronen) verbinden sich zu </w:t>
      </w:r>
      <w:r>
        <w:rPr>
          <w:b/>
          <w:sz w:val="24"/>
        </w:rPr>
        <w:t>Elektronenpaar</w:t>
      </w:r>
      <w:r>
        <w:rPr>
          <w:sz w:val="24"/>
        </w:rPr>
        <w:t>(-wolken), indem sie sich überlappen. Hier gibt es polare (+/-)und unpolare (-/-) Elektronenpaarbindu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Ionenbin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Metall mit Nichtmet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 Durch Aufnahme und Abgabe von Außenelektronen (Valenzelektronen) entstehen </w:t>
      </w:r>
      <w:r>
        <w:rPr>
          <w:b/>
          <w:sz w:val="24"/>
        </w:rPr>
        <w:t xml:space="preserve">geladene </w:t>
      </w:r>
      <w:r>
        <w:rPr>
          <w:b/>
          <w:sz w:val="24"/>
          <w:u w:val="single"/>
        </w:rPr>
        <w:t xml:space="preserve">Atome </w:t>
      </w:r>
      <w:r>
        <w:rPr>
          <w:b/>
          <w:sz w:val="24"/>
        </w:rPr>
        <w:t>= Ionen.</w:t>
      </w:r>
      <w:r>
        <w:rPr>
          <w:sz w:val="24"/>
        </w:rPr>
        <w:t xml:space="preserve"> (Ein</w:t>
      </w:r>
      <w:r>
        <w:rPr>
          <w:b/>
          <w:sz w:val="24"/>
        </w:rPr>
        <w:t xml:space="preserve"> ganzes</w:t>
      </w:r>
      <w:r>
        <w:rPr>
          <w:sz w:val="24"/>
        </w:rPr>
        <w:t xml:space="preserve"> Atom ist +, ein anderes ist -)   </w:t>
      </w:r>
    </w:p>
    <w:p>
      <w:pPr>
        <w:pStyle w:val="Normal"/>
        <w:rPr/>
      </w:pPr>
      <w:r>
        <w:rPr>
          <w:sz w:val="24"/>
        </w:rPr>
        <w:t xml:space="preserve">Durch </w:t>
      </w:r>
      <w:r>
        <w:rPr>
          <w:b/>
          <w:sz w:val="24"/>
        </w:rPr>
        <w:t>elektrostatische Anziehung (+/-)</w:t>
      </w:r>
      <w:r>
        <w:rPr>
          <w:sz w:val="24"/>
        </w:rPr>
        <w:t xml:space="preserve"> entsteht die Bind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Metallische Bin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Metall mit Met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 die hier frei beweglichen Außenelektronen (-) = </w:t>
      </w:r>
      <w:r>
        <w:rPr>
          <w:b/>
          <w:sz w:val="24"/>
        </w:rPr>
        <w:t xml:space="preserve">Elektronengas </w:t>
      </w:r>
      <w:r>
        <w:rPr>
          <w:sz w:val="24"/>
        </w:rPr>
        <w:t>bindet die Atomrümpfe (+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eine Strukturform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n Molekül, das mit der Punkt-Strich-Formel dargestellt wi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der Unterschied zwischen polaren (Dipole) und unpolaren Elektronenpaarbindung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Wenn zwei Elemente verbunden werden, deren EN-Werte verschieden sind und bei denen beide außen sichtbar sind, dann sind es polare Verbindungen, da dann der Stärkere + </w:t>
      </w:r>
      <w:r>
        <w:rPr>
          <w:b/>
          <w:sz w:val="24"/>
        </w:rPr>
        <w:t>(positive Teilladung)</w:t>
      </w:r>
      <w:r>
        <w:rPr>
          <w:sz w:val="24"/>
        </w:rPr>
        <w:t xml:space="preserve"> und der Schwächere - </w:t>
      </w:r>
      <w:r>
        <w:rPr>
          <w:b/>
          <w:sz w:val="24"/>
        </w:rPr>
        <w:t>(negative Teilladung)</w:t>
      </w:r>
      <w:r>
        <w:rPr>
          <w:sz w:val="24"/>
        </w:rPr>
        <w:t xml:space="preserve"> ist. Hier gehören die bindenden Elektronen nicht beiden völlig gemeinsam, der Stärkere zieht den Schwächeren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enn zwei gleiche Elemente (z.B. O + O zu O2) verbunden werden oder ein Pol innen versteckt ist (z.B. CH4), dann handelt sich um eine unpolare Verbindung.</w:t>
      </w:r>
    </w:p>
    <w:p>
      <w:pPr>
        <w:pStyle w:val="Normal"/>
        <w:rPr>
          <w:sz w:val="24"/>
        </w:rPr>
      </w:pPr>
      <w:r>
        <w:rPr>
          <w:sz w:val="24"/>
        </w:rPr>
        <w:t>Die bindenden Elektronen gehören beiden gemeinsam, beide sind gleichsta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werden polare Elektronenpaarbindungen dargestell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Strukturformel wird durch den EN-Pfeil, der die Stärke zeigt, und den Delta-Angaben (Pole) ergän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eine Strukturformel des Wassermolekü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asser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hängen die Wassermoleküle zusammen? Wie funktioniert d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 Sie sind mit Wasserstoffbrücken verbun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Pluspole des Moleküls ziehen die Minuspole anderer Moleküle an und verbinden sich mit den Wasserstoffbrüc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eine Strukturformel des Wasserstoffmoleküls verbunden mit einem and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ein Modell des Wasserstoffmoleküls verbunden mit einem and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* Zeichne ein Modell verschmolzen mit einer Strukturformel eines Wasserstoffmolekü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äuren &amp; Lau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ein Indika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n Indikator ist ein Prüfmittel, mit dem man Säuren identifizieren kann. Der Indikator nimmt in Gegenwart von Säuren eine bestimmte Farbe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elche Farben ergeben sich bei was, wenn man einen Indikator benutz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bei </w:t>
      </w:r>
      <w:r>
        <w:rPr>
          <w:b/>
          <w:sz w:val="24"/>
        </w:rPr>
        <w:t>neutralen</w:t>
      </w:r>
      <w:r>
        <w:rPr>
          <w:sz w:val="24"/>
        </w:rPr>
        <w:t xml:space="preserve"> Stoffen (z.B. Wasser: H2O): </w:t>
      </w:r>
      <w:r>
        <w:rPr>
          <w:b/>
          <w:sz w:val="24"/>
        </w:rPr>
        <w:t>grün/gel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bei </w:t>
      </w:r>
      <w:r>
        <w:rPr>
          <w:b/>
          <w:sz w:val="24"/>
        </w:rPr>
        <w:t xml:space="preserve">Säuren </w:t>
      </w:r>
      <w:r>
        <w:rPr>
          <w:sz w:val="24"/>
        </w:rPr>
        <w:t xml:space="preserve">(z.B. freie Elektronen: p+): </w:t>
      </w:r>
      <w:r>
        <w:rPr>
          <w:b/>
          <w:sz w:val="24"/>
        </w:rPr>
        <w:t>ro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-- bei</w:t>
      </w:r>
      <w:r>
        <w:rPr>
          <w:b/>
          <w:sz w:val="24"/>
        </w:rPr>
        <w:t xml:space="preserve"> Laugen</w:t>
      </w:r>
      <w:r>
        <w:rPr>
          <w:sz w:val="24"/>
        </w:rPr>
        <w:t xml:space="preserve"> (z.B. Hydroxidionen: OH-): </w:t>
      </w:r>
      <w:r>
        <w:rPr>
          <w:b/>
          <w:sz w:val="24"/>
        </w:rPr>
        <w:t>bla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ein Universalindika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r zeigt nicht nur an, ob ein Stoff säurehaltig ist, sondern wie stark der Säuregehalt ist.</w:t>
      </w:r>
    </w:p>
    <w:p>
      <w:pPr>
        <w:pStyle w:val="Normal"/>
        <w:rPr>
          <w:sz w:val="24"/>
        </w:rPr>
      </w:pPr>
      <w:r>
        <w:rPr>
          <w:sz w:val="24"/>
        </w:rPr>
        <w:t>Er zeigt Farben zwischen Gelb und Rot an. Je dunkler (röter), umso stärker ist der Säuregeha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der ph-We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n Maß für die Stärke einer Säure. Er liegt bei Säuren zwischen 7 und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reagieren Säuren auf Metal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Unedle Metalle werden von Säuren total zerätzt/zerfressen; es entsteht Wasserstoff.</w:t>
      </w:r>
    </w:p>
    <w:p>
      <w:pPr>
        <w:pStyle w:val="Normal"/>
        <w:rPr>
          <w:sz w:val="24"/>
        </w:rPr>
      </w:pPr>
      <w:r>
        <w:rPr>
          <w:sz w:val="24"/>
        </w:rPr>
        <w:t>Die Salzsäure ist hier am agressivs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dle Metalle werden von Säuren leicht angeätzt. Sie sind nicht so leicht zu zerätz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Eigenschaften von Säu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ätzend, giftig: darf nicht berührt oder gar probi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greift Metalle 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eitet Str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Indikatorfarbe: r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Eigenschaften von Laug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ätzend: zerstören Haut und Schleimhäu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chmeckt seifig: Aber nicht probieren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Indikatorfarbe: blau; ph-Werte 7-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Neutralis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Verbindet man Säuren mit Laugen, wird das Ergebnis neutral, soweit die Proportionen stimmen.</w:t>
      </w:r>
    </w:p>
    <w:p>
      <w:pPr>
        <w:pStyle w:val="Normal"/>
        <w:rPr>
          <w:sz w:val="24"/>
        </w:rPr>
      </w:pPr>
      <w:r>
        <w:rPr>
          <w:sz w:val="24"/>
        </w:rPr>
        <w:t>Das Ergebnis ist neutrales Wasser: durchsicht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bedeutet Dissozi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s bedeutet zerfallen; Wasser zerfällt/dissoziiert zu Hydroxidionen (OH-) und freie Protonen (H+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sind Hydroxidionen? Stichwort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ne Lau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Ionenschreibweise: OH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ntsteht bei der Dissoziation von Wasser neben freien Protonen (p+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Stelle eine Reaktionsgleichung auf:   Dissoziation von Wasser:</w:t>
      </w:r>
    </w:p>
    <w:p>
      <w:pPr>
        <w:pStyle w:val="Normal"/>
        <w:rPr>
          <w:sz w:val="24"/>
        </w:rPr>
      </w:pPr>
      <w:r>
        <w:rPr>
          <w:sz w:val="24"/>
        </w:rPr>
        <w:t>Schreibe darunter, was neutral, was Lauge und was Säure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-- Wasser</w:t>
        <w:tab/>
        <w:t>---------------dissoziiert----------&gt; -- freie Protonen + Hydroxidi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-- H2O</w:t>
        <w:tab/>
        <w:t>-------------- dissoziiert----------&gt; -- p+  (H+)     +      OH-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-- neutral</w:t>
        <w:tab/>
        <w:tab/>
        <w:tab/>
        <w:tab/>
        <w:t xml:space="preserve">                     Säure         +     Lau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Stelle eine Reaktionsgleichung auf:  Reaktion zwischen Salzsäure und Magnes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-- Salzsäure + Magnesium</w:t>
        <w:tab/>
        <w:t>-----------nichts------ &gt; -- Wasserstoffgas + Magnesiumchlor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-- 2 HCL    +    Mg</w:t>
        <w:tab/>
        <w:t>-----------nichts-------&gt; --   H2      +       MgCl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Erkläre Säuren und Laugen hinsichtlich Proto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äuren geben H+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augen nehmen H+ au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Stelle eine Reaktionsgleichung auf: Chlorwasserstoffgas + Wass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-- Chlorwasserstoffgas + Wasser -------nichts----- &gt; -- Hydronium-Ion    +     Chlor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-- HCL      +      H2O</w:t>
        <w:tab/>
        <w:t>-----------nichts-------&gt; --  H3O+        +       Cl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ohlenstof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In welchen Formen kommt Kohlenstoff v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lementar: Graph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lementar: Diam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Holzkohle: besteht aus Kohlenstoff und geringen Mineralstoffen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* Nenne Eigenschaften von Graphit und Diamant in der Gegenüberstellu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4"/>
        </w:rPr>
      </w:pPr>
      <w:r>
        <w:rPr>
          <w:b/>
          <w:sz w:val="24"/>
        </w:rPr>
        <w:t>Graphit</w:t>
        <w:tab/>
        <w:t>Diamant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-- schwarz, undurchsichtig</w:t>
        <w:tab/>
        <w:t>-- farblos, durchsichtig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-- sehr weich</w:t>
        <w:tab/>
        <w:t>-- härtestes Material (ritzt Glas)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-- Leiter 1. Klasse (Graphitelektroden)</w:t>
        <w:tab/>
        <w:t>-- Nichtleiter/Isolator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-- säurebeständig</w:t>
        <w:tab/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-- temperaturbeständig: ab 3850°C gasförmig</w:t>
        <w:tab/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* Wo werden die beiden Materialien verwendet?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b/>
          <w:sz w:val="24"/>
        </w:rPr>
        <w:t>a) Graphit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-- Bleistift: Graphitscheiben werden auf Papier abgelegt.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-- Schmiermittel: weil temperaturbeständig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b/>
          <w:sz w:val="24"/>
        </w:rPr>
        <w:t>b) Diamant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amantbohrer: weil härtestes Mate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chleifmittel: weil härtestes Mate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chmuck: weil schönster Glanz</w:t>
      </w:r>
    </w:p>
    <w:p>
      <w:pPr>
        <w:pStyle w:val="Normal"/>
        <w:rPr>
          <w:sz w:val="24"/>
        </w:rPr>
      </w:pPr>
      <w:r>
        <w:rPr>
          <w:sz w:val="24"/>
        </w:rPr>
        <w:t>* Wie kam es zum Diama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Graphit wurde in der Erde unter gewaltigem Druck (100 000 Atmosphere) gepresst.</w:t>
      </w:r>
    </w:p>
    <w:p>
      <w:pPr>
        <w:pStyle w:val="Normal"/>
        <w:rPr>
          <w:sz w:val="24"/>
        </w:rPr>
      </w:pPr>
      <w:r>
        <w:rPr>
          <w:sz w:val="24"/>
        </w:rPr>
        <w:t>Es entsteht Diam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rum ist der künstliche Diamant = Industriediamant nicht so wertvoll, hart und schö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eil der Druck nicht aufgebracht werden kann, mit dem die Natur in form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Unterscheide den Aufbau der beiden Vorkommen! Beschreibe und Zeichn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) Graphi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ehrere Elektronenpaarbindungen aus mehreren Kohlenstoff-Atomen werden durch Elektronen (Elektronengaswolke) zusammengehalten (Schicht für Schicht)</w:t>
      </w:r>
    </w:p>
    <w:p>
      <w:pPr>
        <w:pStyle w:val="Normal"/>
        <w:rPr>
          <w:sz w:val="24"/>
        </w:rPr>
      </w:pPr>
      <w:r>
        <w:rPr>
          <w:sz w:val="24"/>
        </w:rPr>
        <w:t>= Graphit ist eine Mischung aus Elektronenpaarbindung und metallischer Bind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- C - C - C - C    = 3 Elektronenpaarbindungen</w:t>
      </w:r>
    </w:p>
    <w:p>
      <w:pPr>
        <w:pStyle w:val="Normal"/>
        <w:rPr>
          <w:sz w:val="24"/>
        </w:rPr>
      </w:pPr>
      <w:r>
        <w:rPr>
          <w:sz w:val="24"/>
        </w:rPr>
        <w:t>e-     e-    e-    e-     = 4 Elektronen = Elektronengas</w:t>
      </w:r>
    </w:p>
    <w:p>
      <w:pPr>
        <w:pStyle w:val="Normal"/>
        <w:rPr>
          <w:sz w:val="24"/>
        </w:rPr>
      </w:pPr>
      <w:r>
        <w:rPr>
          <w:sz w:val="24"/>
        </w:rPr>
        <w:t>C - C - C - C - C    = 3 Elektronenpaarbindungen</w:t>
      </w:r>
    </w:p>
    <w:p>
      <w:pPr>
        <w:pStyle w:val="Normal"/>
        <w:rPr>
          <w:sz w:val="24"/>
        </w:rPr>
      </w:pPr>
      <w:r>
        <w:rPr>
          <w:sz w:val="24"/>
        </w:rPr>
        <w:t>e-     e-    e-    e-     = 4 Elektronen = Elektroneng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) Diam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Jedes Kohlenstoff-Atom bindet sich 4 mal: mit 4 freien Elektronen. Es ergibt eine räumliche, stabile Konstruk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|       |      |       |</w:t>
      </w:r>
    </w:p>
    <w:p>
      <w:pPr>
        <w:pStyle w:val="Normal"/>
        <w:rPr>
          <w:sz w:val="24"/>
        </w:rPr>
      </w:pPr>
      <w:r>
        <w:rPr>
          <w:sz w:val="24"/>
        </w:rPr>
        <w:t>- C -- C -- C -- C-    Diese Zeichnung entspricht nicht der Wahrheit, da es räumlich aufgebaut i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|       |      |     |        = nicht zeichenbar.</w:t>
      </w:r>
    </w:p>
    <w:p>
      <w:pPr>
        <w:pStyle w:val="Normal"/>
        <w:rPr>
          <w:sz w:val="24"/>
        </w:rPr>
      </w:pPr>
      <w:r>
        <w:rPr>
          <w:sz w:val="24"/>
        </w:rPr>
        <w:t>- C -- C -- C -- C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|      |       |     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ohlenwasserstoffe: Alk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Alkane (eine Art von Kohlenwasserstoffen), ihre Summenformel und ihre Verwendu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1. Methan</w:t>
        <w:tab/>
        <w:t>CH4</w:t>
        <w:tab/>
        <w:t>Erdgas, Bioga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2. Ethan</w:t>
        <w:tab/>
        <w:t>C2H6</w:t>
        <w:tab/>
        <w:t>Erdgas, Bioga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3. Propan</w:t>
        <w:tab/>
        <w:t>C3H8</w:t>
        <w:tab/>
        <w:t>Campinggas, Laborga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4. Butan</w:t>
        <w:tab/>
        <w:t>C4H10</w:t>
        <w:tab/>
        <w:t>Campinggas, Laborga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5. Pentan</w:t>
        <w:tab/>
        <w:t>C5H12</w:t>
        <w:tab/>
        <w:t>Lösungsmittel; Waschbenzi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6. Hexan</w:t>
        <w:tab/>
        <w:t>C6H14</w:t>
        <w:tab/>
        <w:t>Benzi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7. Heptan</w:t>
        <w:tab/>
        <w:t>C7H16</w:t>
        <w:tab/>
        <w:t>Benzi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8. Octan</w:t>
        <w:tab/>
        <w:t>C8H18</w:t>
        <w:tab/>
        <w:t>Benzi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9. Nonan</w:t>
        <w:tab/>
        <w:t>C9H20</w:t>
        <w:tab/>
        <w:t>Diesel, Heizöl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10. Dekan</w:t>
        <w:tab/>
        <w:t>C10H22</w:t>
        <w:tab/>
        <w:t>Diesel, Heizöl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* Wie ist das H vom C abhängig?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Es ist doppelt C plus 2. (C*2+2=H)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1:37:00Z</dcterms:created>
  <dc:creator>Oliver Vonier</dc:creator>
  <dc:description/>
  <dc:language>en-US</dc:language>
  <cp:lastModifiedBy>Oliver Vonier</cp:lastModifiedBy>
  <dcterms:modified xsi:type="dcterms:W3CDTF">2001-08-15T11:37:00Z</dcterms:modified>
  <cp:revision>1</cp:revision>
  <dc:subject/>
  <dc:title>Fragen zur Chemie-Arbeit Nr</dc:title>
</cp:coreProperties>
</file>