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color w:val="000080"/>
          <w:sz w:val="22"/>
          <w:szCs w:val="27"/>
        </w:rPr>
      </w:pPr>
      <w:r>
        <w:rPr>
          <w:rFonts w:cs="Tahoma" w:ascii="Tahoma" w:hAnsi="Tahoma"/>
          <w:color w:val="000080"/>
          <w:sz w:val="22"/>
          <w:szCs w:val="27"/>
        </w:rPr>
      </w:r>
    </w:p>
    <w:p>
      <w:pPr>
        <w:pStyle w:val="Normal"/>
        <w:spacing w:lineRule="auto" w:line="360"/>
        <w:rPr>
          <w:rFonts w:ascii="Tahoma" w:hAnsi="Tahoma" w:cs="Tahoma"/>
          <w:b/>
          <w:b/>
          <w:color w:val="000080"/>
          <w:sz w:val="22"/>
          <w:szCs w:val="27"/>
        </w:rPr>
      </w:pPr>
      <w:r>
        <w:rPr>
          <w:rFonts w:cs="Tahoma" w:ascii="Tahoma" w:hAnsi="Tahoma"/>
          <w:b/>
          <w:color w:val="000080"/>
          <w:sz w:val="22"/>
          <w:szCs w:val="27"/>
        </w:rPr>
        <w:t>Textinterpretation zu Wolgang Borcherts’ „Das Brot“</w:t>
      </w:r>
    </w:p>
    <w:p>
      <w:pPr>
        <w:pStyle w:val="Normal"/>
        <w:spacing w:lineRule="auto" w:line="360"/>
        <w:rPr>
          <w:rFonts w:ascii="Tahoma" w:hAnsi="Tahoma" w:cs="Tahoma"/>
          <w:b/>
          <w:b/>
          <w:color w:val="000080"/>
          <w:sz w:val="22"/>
          <w:szCs w:val="27"/>
        </w:rPr>
      </w:pPr>
      <w:r>
        <w:rPr>
          <w:rFonts w:cs="Tahoma" w:ascii="Tahoma" w:hAnsi="Tahoma"/>
          <w:b/>
          <w:color w:val="000080"/>
          <w:sz w:val="22"/>
          <w:szCs w:val="27"/>
        </w:rPr>
      </w:r>
    </w:p>
    <w:p>
      <w:pPr>
        <w:pStyle w:val="Normal"/>
        <w:spacing w:lineRule="auto" w:line="360"/>
        <w:rPr>
          <w:rFonts w:ascii="Tahoma" w:hAnsi="Tahoma" w:cs="Tahoma"/>
          <w:color w:val="000080"/>
          <w:sz w:val="22"/>
          <w:szCs w:val="27"/>
        </w:rPr>
      </w:pPr>
      <w:r>
        <w:rPr>
          <w:rFonts w:cs="Tahoma" w:ascii="Tahoma" w:hAnsi="Tahoma"/>
          <w:color w:val="000080"/>
          <w:sz w:val="22"/>
          <w:szCs w:val="27"/>
        </w:rPr>
        <w:t>1. Wolfgang Borchert wurde 1921 in Hamburg geboren, mußte als Jugendlicher im II. Weltkrieg kämpfen, wurde verwundet und kehrte schwerkrank 1945 in die Heimat zurück; er starb sehr früh, erst 26jährig, 1947 in Basel.</w:t>
      </w:r>
    </w:p>
    <w:p>
      <w:pPr>
        <w:pStyle w:val="Normal"/>
        <w:spacing w:lineRule="auto" w:line="360"/>
        <w:rPr>
          <w:rFonts w:ascii="Tahoma" w:hAnsi="Tahoma" w:cs="Tahoma"/>
          <w:color w:val="000080"/>
          <w:sz w:val="22"/>
          <w:szCs w:val="27"/>
        </w:rPr>
      </w:pPr>
      <w:r>
        <w:rPr>
          <w:rFonts w:cs="Tahoma" w:ascii="Tahoma" w:hAnsi="Tahoma"/>
          <w:color w:val="000080"/>
          <w:sz w:val="22"/>
          <w:szCs w:val="27"/>
        </w:rPr>
        <w:t>Borchert ist der Dicher der 'verratenen Generation', der Kriegsteilnehmer. Am bekanntesten sind seine Kurzgeschichten, wleche die Entbehrungen und das Leid der Menschen in der Kriegs- und Nachkriegszeit widerspiegeln. Dazu gehört auch der epische Text 'Das Brot' (Informationsquelle: Literaturgeschichte).</w:t>
      </w:r>
    </w:p>
    <w:p>
      <w:pPr>
        <w:pStyle w:val="Normal"/>
        <w:spacing w:lineRule="auto" w:line="360"/>
        <w:rPr>
          <w:rFonts w:ascii="Tahoma" w:hAnsi="Tahoma" w:cs="Tahoma"/>
          <w:color w:val="000080"/>
          <w:sz w:val="22"/>
          <w:szCs w:val="27"/>
        </w:rPr>
      </w:pPr>
      <w:r>
        <w:rPr>
          <w:rFonts w:cs="Tahoma" w:ascii="Tahoma" w:hAnsi="Tahoma"/>
          <w:color w:val="000080"/>
          <w:sz w:val="22"/>
          <w:szCs w:val="27"/>
        </w:rPr>
        <w:t>2.1 Die Handlung spielt in der Zeit größter Entbehrungen und Not. Eine ältere Frau erwacht mitten in der Nacht durch ein Geräusch in der Küche. Sie steht auf, geht hinüber und sieht ihren Mann dort stehen. Offensichtlich hat er sich heimlich Brot abgeschnitten. Doch sie sagt nichts, obwohl es sie schmerzt; denn Brot ist außerordentlich  knapp. Ihr Mann lenkt ab und behauptet, er habe ein Geräusch gehört und nachsehen wollen. Sie stimmt ihm zu, obwohl sie weiß, daß ihr Mann sich ertappt fühlt und zu einer Notlüge greift. Beide frieren und bemerken am anderen, wie verhungert und alt sie aussehen. Sie beruhigen einander und gehen wieder zu Bett. Sie scheinen beide zu schlafen, als die Frau in der Stille hört, wie ihr Mann leise und vorsichtig kaut. Sie stellt sich schlafend und atmet bewußt tief, um ihm sein Brot zu gönnen. Am nächsten Abend gibt sie ihm vier statt drei Scheiben Brot. Er solle nur essen, da sie dieses Brot abends so schlecht vertrage. Er sieht beschämt auf seinen Teller und meint, sie könne doch nicht nur zwei Scheiben essen. Sie ist bewegt und dem Weinen nahe und kann sich erst nach einer Weile zu ihm an den Tisch setzen (Inhaltsangabe)</w:t>
      </w:r>
    </w:p>
    <w:p>
      <w:pPr>
        <w:pStyle w:val="Normal"/>
        <w:spacing w:lineRule="auto" w:line="360"/>
        <w:rPr>
          <w:rFonts w:ascii="Tahoma" w:hAnsi="Tahoma" w:cs="Tahoma"/>
          <w:color w:val="000080"/>
          <w:sz w:val="22"/>
          <w:szCs w:val="27"/>
        </w:rPr>
      </w:pPr>
      <w:r>
        <w:rPr>
          <w:rFonts w:cs="Tahoma" w:ascii="Tahoma" w:hAnsi="Tahoma"/>
          <w:color w:val="000080"/>
          <w:sz w:val="22"/>
          <w:szCs w:val="27"/>
        </w:rPr>
        <w:t>2.2 Diesen Erzähltext hat Borchert als Kurzgeschichte gestaltet, also mit offenem Anfang und Schluß, kurzem Handlungsspielraum und in geradlinigem Aufbau.</w:t>
      </w:r>
    </w:p>
    <w:p>
      <w:pPr>
        <w:pStyle w:val="Normal"/>
        <w:spacing w:lineRule="auto" w:line="360"/>
        <w:rPr>
          <w:rFonts w:ascii="Tahoma" w:hAnsi="Tahoma" w:cs="Tahoma"/>
          <w:color w:val="000080"/>
          <w:sz w:val="22"/>
          <w:szCs w:val="27"/>
        </w:rPr>
      </w:pPr>
      <w:r>
        <w:rPr>
          <w:rFonts w:cs="Tahoma" w:ascii="Tahoma" w:hAnsi="Tahoma"/>
          <w:color w:val="000080"/>
          <w:sz w:val="22"/>
          <w:szCs w:val="27"/>
        </w:rPr>
        <w:t>In einfacher, sehr knapper und nüchterner Sprache - teils sind die Sätze unvollständig - beschreibt er diese kurze Episode aus dem Alltagsleben eines vom Krieg und seinen Folgen gezeichneten Ehepaares.</w:t>
      </w:r>
    </w:p>
    <w:p>
      <w:pPr>
        <w:pStyle w:val="Normal"/>
        <w:spacing w:lineRule="auto" w:line="360"/>
        <w:rPr>
          <w:rFonts w:ascii="Tahoma" w:hAnsi="Tahoma" w:cs="Tahoma"/>
          <w:color w:val="000080"/>
          <w:sz w:val="22"/>
          <w:szCs w:val="27"/>
        </w:rPr>
      </w:pPr>
      <w:r>
        <w:rPr>
          <w:rFonts w:cs="Tahoma" w:ascii="Tahoma" w:hAnsi="Tahoma"/>
          <w:color w:val="000080"/>
          <w:sz w:val="22"/>
          <w:szCs w:val="27"/>
        </w:rPr>
        <w:t>2.3 Wie sehr Hunger weh tun kann - wir können uns das heute kaum mehr vorstellen - ist aus dem Verhalten des Mannes abzulesen. Der Hunger raubt ihm den Schlaf und läßt ihn unehrlich seiner Frau gegenüber werden. Was er sonst nie getan hätte, was seinem Wesen öffensichtlich widerstrebt, dazu zwingt ihn hier die Not. Kein Leser wird ihn verurteilen, sondern man kann nur ehrliches Mitleid für diesen Menschen aufbringen.</w:t>
      </w:r>
    </w:p>
    <w:p>
      <w:pPr>
        <w:pStyle w:val="Normal"/>
        <w:spacing w:lineRule="auto" w:line="360"/>
        <w:rPr>
          <w:rFonts w:ascii="Tahoma" w:hAnsi="Tahoma" w:cs="Tahoma"/>
          <w:color w:val="000080"/>
          <w:sz w:val="22"/>
          <w:szCs w:val="27"/>
        </w:rPr>
      </w:pPr>
      <w:r>
        <w:rPr>
          <w:rFonts w:cs="Tahoma" w:ascii="Tahoma" w:hAnsi="Tahoma"/>
          <w:color w:val="000080"/>
          <w:sz w:val="22"/>
          <w:szCs w:val="27"/>
        </w:rPr>
        <w:t xml:space="preserve">Um so mehr sind wir überrascht und betroffen von dem Verhalten der Frau. Vielleicht erwarten wir oder vermissen sogar das offene Gespräch zwischen den Eheleuten, womöglich Vorwürfe und harte Worte - aber gerade das Schweigen darüber beeindruckt. Jeder schweigt aus einem anderen Grund: Der Mann, um zu verheimlichen, die Frau aus Rücksicht, aus Mitgefühl. Sie will ihn nicht entlarven, sondern ihn essen lassen. Und was wir noch mehr bestaunen: Am nächsten Abend verzichtet sie auf einen Teil ihres Abendbrotes, weil sie meint auch noch mit etwas weniger auszukommen. Sie opfert aus Liebe zu ihrem Mann, denn er tut ihr leid, sie kann ihn nicht hungern sehen. </w:t>
      </w:r>
    </w:p>
    <w:p>
      <w:pPr>
        <w:pStyle w:val="Normal"/>
        <w:spacing w:lineRule="auto" w:line="360"/>
        <w:rPr>
          <w:rFonts w:ascii="Tahoma" w:hAnsi="Tahoma" w:cs="Tahoma"/>
          <w:color w:val="000080"/>
          <w:sz w:val="22"/>
          <w:szCs w:val="27"/>
        </w:rPr>
      </w:pPr>
      <w:r>
        <w:rPr>
          <w:rFonts w:cs="Tahoma" w:ascii="Tahoma" w:hAnsi="Tahoma"/>
          <w:color w:val="000080"/>
          <w:sz w:val="22"/>
          <w:szCs w:val="27"/>
        </w:rPr>
        <w:t>2.4 Borchert wählte als Titel nur die schlichte Überschrift 'Das Brot', Brot als Symbol der Nahrung und damit für die Lebensexistenz. Sie hätte auch lauten können: 'Hunger' oder 'Verständnis' oder schlicht 'Wahre Liebe'. Denn letzteres ist sein eigentliches Thema. Der tägliche Lebenkampf kann nur durch mitmenschlichen Zusammenhalt bewältigt werden. Aber gerade in Notzeiten und Ausnahmesituationen nimmt bei vielen der Egoismus oft noch zu, d.h., sie unterliegen dem 'Gesetz des Dschungels', wo der Stärkere den Schwächeren vernichtet.</w:t>
      </w:r>
    </w:p>
    <w:p>
      <w:pPr>
        <w:pStyle w:val="Normal"/>
        <w:spacing w:lineRule="auto" w:line="360"/>
        <w:rPr>
          <w:rFonts w:ascii="Tahoma" w:hAnsi="Tahoma" w:cs="Tahoma"/>
          <w:color w:val="000080"/>
          <w:sz w:val="22"/>
          <w:szCs w:val="27"/>
        </w:rPr>
      </w:pPr>
      <w:r>
        <w:rPr>
          <w:rFonts w:cs="Tahoma" w:ascii="Tahoma" w:hAnsi="Tahoma"/>
          <w:color w:val="000080"/>
          <w:sz w:val="22"/>
          <w:szCs w:val="27"/>
        </w:rPr>
        <w:t xml:space="preserve">Hier jedoch stellt der Schriftsteller die gegenteilige Form einer Alltagsbewältigung seinem Leser vor, weil der nächststehende Mitmensch diese Not nicht verursacht hat. Dem ehemann kann daher auch sein Hunger nicht vorgeworfen werden und ebenso nicht die Art, wie er diesen Mangel beheben möchte. Seine Frau sucht in aufopfernder Hilfe und durch Verständnis, dieses alltägliche Elend zu bewältigen. Aufopfernde Liebe gibt ihr die Kraft dazu, das will Borchert betonen. Egoismus und Vorwürfe untergraben nur die menschliche Gemeinschaft, besonders die einer Ehe. </w:t>
      </w:r>
    </w:p>
    <w:p>
      <w:pPr>
        <w:pStyle w:val="Normal"/>
        <w:spacing w:lineRule="auto" w:line="360"/>
        <w:rPr>
          <w:rFonts w:ascii="Tahoma" w:hAnsi="Tahoma" w:cs="Tahoma"/>
          <w:color w:val="000080"/>
          <w:sz w:val="22"/>
          <w:szCs w:val="27"/>
        </w:rPr>
      </w:pPr>
      <w:r>
        <w:rPr>
          <w:rFonts w:cs="Tahoma" w:ascii="Tahoma" w:hAnsi="Tahoma"/>
          <w:color w:val="000080"/>
          <w:sz w:val="22"/>
          <w:szCs w:val="27"/>
        </w:rPr>
        <w:t>3. Wenn wir heute das eheliche Zusammenleben vieler paare beobachten oder die Statistik der Ehescheidungen betrachten, so erschrecken wir und meinen, Borcherts Aussage sei heute nicht mehr anwendbar. Jedoch entspricht dies nicht der ganzen Wirklichkeit. Es gibt sehr wohl noch Ehepaare, die ihre Probleme in gegenseitiger Aufopferung bewältigen und lösen. Sie sind allerdings auch - wie Borcherts Beispiel zeigt - die stilleren, von denen wir weniger vernehmen, die sich nicht so auffällig benehmen, daß das Fernsehen und damit die Öffentlichkeitauf sie aufmerksam wird. Aber auch den Hunger können wir in unserer Überflußgesellschaft nicht mehr so nachfühlen. Vielleicht verstehen wir nun aber die Alltagssituation von Millionen von Menschen in den Hungergebieten der Erde und sind bei Spenden, z.B. für die Sahelzone, zu Opfern bereit, die diesen Menschen wenigstens ein Überleben sichern.</w:t>
      </w:r>
    </w:p>
    <w:p>
      <w:pPr>
        <w:pStyle w:val="Normal"/>
        <w:spacing w:lineRule="auto" w:line="360"/>
        <w:rPr>
          <w:rFonts w:ascii="Tahoma" w:hAnsi="Tahoma" w:cs="Tahoma"/>
          <w:color w:val="000080"/>
          <w:sz w:val="22"/>
          <w:szCs w:val="27"/>
        </w:rPr>
      </w:pPr>
      <w:r>
        <w:rPr>
          <w:rFonts w:cs="Tahoma" w:ascii="Tahoma" w:hAnsi="Tahoma"/>
          <w:color w:val="000080"/>
          <w:sz w:val="22"/>
          <w:szCs w:val="2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z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outlineLvl w:val="9"/>
    </w:pPr>
    <w:rPr>
      <w:rFonts w:ascii="Gaze" w:hAnsi="Gaze" w:cs="Gaze"/>
      <w:sz w:val="36"/>
      <w:u w:val="single"/>
    </w:rPr>
  </w:style>
  <w:style w:type="paragraph" w:styleId="Contents1">
    <w:name w:val="TOC 1"/>
    <w:basedOn w:val="Normal"/>
    <w:next w:val="Normal"/>
    <w:pPr>
      <w:spacing w:before="120" w:after="0"/>
    </w:pPr>
    <w:rPr>
      <w:rFonts w:ascii="Gaze" w:hAnsi="Gaze" w:cs="Gaze"/>
      <w:bCs/>
      <w:iCs/>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0:16:00Z</dcterms:created>
  <dc:creator>Daniela Zito</dc:creator>
  <dc:description/>
  <dc:language>en-US</dc:language>
  <cp:lastModifiedBy>Daniela Zito</cp:lastModifiedBy>
  <dcterms:modified xsi:type="dcterms:W3CDTF">2001-07-04T10:18:00Z</dcterms:modified>
  <cp:revision>3</cp:revision>
  <dc:subject/>
  <dc:title/>
</cp:coreProperties>
</file>