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ynopse zur deutschen Nachkriegsgeschicht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utsche Demokratische Republik</w:t>
        <w:tab/>
        <w:tab/>
        <w:t>Bundesrepublik Deutschland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ischenstaatliche bzw.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>internationale Ereignisse</w:t>
        <w:tab/>
        <w:tab/>
        <w:tab/>
        <w:tab/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b/>
        </w:rPr>
        <w:t>1945</w:t>
      </w:r>
      <w:r>
        <w:rPr>
          <w:rFonts w:cs="Arial" w:ascii="Arial" w:hAnsi="Arial"/>
        </w:rPr>
        <w:tab/>
        <w:t>8.5.1945 Kapitulatio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7.7.-2.8.1945 Potsdamer </w:t>
        <w:br/>
        <w:tab/>
        <w:t>Konferenz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g./Sept. ‘45 Beginn der Bodenreform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46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1.4.’46: Gründung der SED</w:t>
        <w:tab/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5.5.’46: Einstellung der Reparations-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eferungen an die SU aus der USBZ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.6.’46: Volksentscheid über „Enteignun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von Kriegsverbrechern“ in Sachs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6.9.’46 Byrnes-Rede in Stuttgar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12.’46 Bizon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47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2.3.’47 Truman-Doktri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.-7.6.’47 Scheitern der</w:t>
        <w:br/>
        <w:tab/>
        <w:t>Konferenz der deutsch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nisterpräsidenten in Münch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5.6.’47 Konstituierung de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Wirtschaftsrate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7.6.’47 Konferenz der Siegermächte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über den Marshallpla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>4.7.’47 Kennan: Sources of Soviet Conduct (Containment-Policy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Sept. ’47 Shdanow zur Gründung der Kominform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5.11.-15.12.’47 Außenminister-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onferenz in Londo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-7.12.’47 1. Deutscher Volkskongres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48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6.2.’48 Ende der Entnazifizierun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3.2.-6.3.’48 Londoner Sechsmächtekonferenz: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mpfehlung zur Bildung eines Weststaate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.-18.3.’48 2. Deutscher Volkskongres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0.3.’48 Sokolowski verläss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lliierten Kontrollra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6.4.’48 Bildung der OEEC (Marshallplan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8.5.’48: Abschlusstermin für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Entnazifizierun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0.6.’48: Währungsreform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4.6.’48 Währungsreform              </w:t>
        <w:tab/>
        <w:t>Beginn Berlinblockad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.7.’48 Übergabe der Frankfurt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Dokument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.9.’48 Konstit. d. Parlamentarisch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Rate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49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5.1.’49 Gründung des RGW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9.3.’49 Billigung der Verfassung durch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eutschen Volksra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.4.’49 Trizon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.4.’49 Gründung der NATO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8.5.’49: Verabschiedung des G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2.5.’49 Ende der Berlinblockad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5.9.’49 Adenauer Bundeskanzl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tabs>
          <w:tab w:val="clear" w:pos="709"/>
          <w:tab w:val="center" w:pos="4536" w:leader="none"/>
          <w:tab w:val="left" w:pos="5670" w:leader="none"/>
        </w:tabs>
        <w:rPr/>
      </w:pPr>
      <w:r>
        <w:rPr/>
        <w:t>7.10.’49 Gründung der DD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2./24.11.’49: Petersberg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Abkommen: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Möglichkeit des Beitritts zu </w:t>
        <w:tab/>
        <w:tab/>
        <w:tab/>
        <w:t xml:space="preserve">  internationalen Organisationen,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Konsular- und Handelsbeziehung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itbestimmung in der OEEC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Beginn des Endes der Demontag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(Ende: 1951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50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5.6.’50 Ausbruch des Koreakriege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5.9.’50 Aufnahme in den RGW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950 Memorandum zur Bundespolizei </w:t>
        <w:tab/>
        <w:tab/>
        <w:t xml:space="preserve">        (=&gt; BGS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Erarbeitung des Konzepts ein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Europäischen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Verteidigungsgemeinschaft (EVG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51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8.4.’51: Montanunion </w:t>
        <w:tab/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gemeinsamer Markt für Kohle und </w:t>
        <w:tab/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ahl (F, Bundesrepublik Deutschland, </w:t>
        <w:tab/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talien, Benelux))</w:t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0.9.’51 Interzonenhandelsabkomm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52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0.3.’52 Stalinnot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7.5.’52 Errichtung einer Sperrzone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ntlang der West-/Südgrenz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3.7.’52 Auflösung der Länd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52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.3.’53 Tod Stalin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.6.’53  Volksaufstand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7.7.’53 Waffenstillstand in Korea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54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gust: EVG-Konzept gescheiter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3.10.’54 Pariser Verträge</w:t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Alleinvertretungsanspruch: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Hallstein-Doktrin (bis 1966/7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Beschränkung der Streitkräfte auf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500.000 Man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erzicht auf ABC-Waffenherstellun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55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9.5.’55 Beitritt der Bundesrepublik </w:t>
        <w:tab/>
        <w:tab/>
        <w:t xml:space="preserve">        Deutschland zur NATO: - Doktrin </w:t>
        <w:tab/>
        <w:tab/>
        <w:t xml:space="preserve">       der massiven Vergeltung atoma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tabs>
          <w:tab w:val="clear" w:pos="709"/>
          <w:tab w:val="center" w:pos="4536" w:leader="none"/>
          <w:tab w:val="left" w:pos="5670" w:leader="none"/>
        </w:tabs>
        <w:rPr/>
      </w:pPr>
      <w:r>
        <w:rPr/>
        <w:t>14.5.’55 Beteiligung an =&gt;</w:t>
        <w:tab/>
        <w:t>Gründung der WVO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it 1955 zwei-Staaten-Theorie (SU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9./13.9.’55 diplomatische Beziehungen Bundesrepublik Deutschland -SU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56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8.1.’56 Gesetz über den Aufbau der NVA</w:t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14.-25.2.’56 XX. Parteitag der KPdSU: Abkehr von Stali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7.7.’56 Einführung der Wehrpflich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=&gt; die ganze Zeit Widerstand gegen </w:t>
        <w:tab/>
        <w:tab/>
        <w:t xml:space="preserve">     die Wiederbewaffnung!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5.10.-4.11.’56 Ungarnaufstand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b/>
        </w:rPr>
        <w:t>1957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.1.’57 Saarland wird 11. Bundesland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.1./1.2.’57 Vorschlag einer Konföderatio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5.3.’57 Römische Verträge (EWG, Euratom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11.’57 Rapacki-Plan: keine Lagerung von Atomwaff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58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5.3.’58 Entschluss zur Ausrüstung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der Bundeswehr mit Atomwaff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8.5.’58 Lebensmittelkarten</w:t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bgeschaff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7.11.’58 Berlinkrise: B. als frei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tadt mit eigener Regierun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d eigener Wirtschaft (SU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=&gt; Drei-Staaten-Theori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59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959 verstärkte Kollektivierung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n der Landwirtschaf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bis 1960)</w:t>
        <w:tab/>
        <w:tab/>
        <w:t xml:space="preserve">15.11.’59 Godesberger Programm der </w:t>
        <w:tab/>
        <w:tab/>
        <w:t xml:space="preserve">           SPD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60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2.9.’60 Bildung des Staatsrat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nter Ulbricht (Vorsitz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8.11.’60 Kennedy US-Präsiden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=&gt; „flexible response“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61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961 2. Fünfjahrplan hatte einig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irtschaftliche Fortschritte gebracht,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ber Bundesrepublik Deutschland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icht „eingeholt und überholt“,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=&gt; Streckung auf 7 Jahr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5.7.’61 3 Essentials Kennedy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u Berli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3.8.’61 Mauerbau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62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ebr.’62 Kubakrise</w:t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6.10.‘62 Spiegelaffäre</w:t>
      </w:r>
      <w:r>
        <w:br w:type="page"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63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963 NÖSPL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6.10.’63 Erhard Bundeskanzl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7.12.’63 Passierscheinabkomm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wischen Berliner Senat und DD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64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2.6.’64 Freundschafts- und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eistandsabkommen mit SU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5.11.’64 Einführung des Zwangsumtausche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66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3.12.’66 Große Koalition (Kiesinger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67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ab/>
        <w:t>1.1.’67 „Kommune 1“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6.’67 Tod Benno Ohnesorges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(Schah-Besuch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„flexible response“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ls offizielle NATO-Strategi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68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9.4.’68 neue Verfassun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1.-17.4.’68 Osterunruhen nach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Anschlag auf Dutschk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0.5.’68 Notstandsverfassun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1.8.’68 Einmarsch von WVO-Truppen in die CSS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69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0.1.’69 Nixon wird US-Präsiden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0.05.’69 Aufnahme diplomatisch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eziehungen mit Irak lös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eine Welle der Anerkennung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er DDR au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0.6.’69 Auflösung der Einheit der evangelischen Kirch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9.9.’69 Ratifikation des Atomwaffen-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perrvertrages</w:t>
        <w:tab/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1.10.’69 Willy Brandt Bundeskanzl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8.11.’69 Ratifikation des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Atomwaffensperrvertrage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70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3.2.’70 „Überholen ohne einzuholen“ (Ulbricht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9.3.’70 Brandt-Besuch in Erfur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2.8.’70 Moskauer Vertra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(Gewaltverzicht, Grenzen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7.11.’70 Beginn der Verhandlung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on Bahr (BRD) und Kohl (DDR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um Grundlagenvertra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7.12.’70 Warschauer Vertra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(siehe oben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71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5.’71 „Rücktritt“ Ulbricht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Honecker folgt nach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.9.’71 Berlinvertra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72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8.1.’72 Radikalenerlas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7.4.’72 konstruktives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isstrauensvotum gegen Brand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(gescheitert wg. Bestechung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6.5.’72 Salt-I-Vertrag USA - SU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-9.’72 Geiselnahme bei olympisch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Spielen (=&gt; PLO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1.12.’72 Grundlagenvertra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RD - DD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73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7.1.’73 Pariser Waffenstillstand (N-Vietnam - USA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8.9.’73 Aufnahme beider deutsch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taaten in die UNO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.10.’73 Jom-Kippur-Krie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=&gt; Erdölkris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b/>
        </w:rPr>
        <w:t>1974</w:t>
        <w:tab/>
        <w:tab/>
      </w:r>
      <w:r>
        <w:rPr>
          <w:rFonts w:cs="Arial" w:ascii="Arial" w:hAnsi="Arial"/>
        </w:rPr>
        <w:t>6.5.’74 Rücktritt Brandts (Guillaume-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ffäre) =&gt; Schmidt Bundeskanzl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0.6.’74 diplomatische Beziehung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RD - DDR („ständige Vertretung“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7.9.’74 neue Verfassung: kein Hinwei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mehr auf „deutsche Nation“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0.11.’74 Mord an Drenkmann (RAF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b/>
        </w:rPr>
        <w:t>1975</w:t>
        <w:tab/>
        <w:tab/>
      </w:r>
      <w:r>
        <w:rPr>
          <w:rFonts w:cs="Arial" w:ascii="Arial" w:hAnsi="Arial"/>
        </w:rPr>
        <w:t xml:space="preserve">21.2.’75 Lorenz entführt („Bew. 2. </w:t>
        <w:tab/>
        <w:tab/>
        <w:t xml:space="preserve">             Juni“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4.4.’75 Besetzung der Botschaft i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Stockholm (gescheitert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pril 1975 Saigon fäll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8.’75 KSZE Schlussakte von Helsinki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76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9.10.’76 Honecker Staatsratsvorsitzend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976 Babyjahr ab 2. Kind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v. 1976 Ausbürgerung Biermann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977</w:t>
        <w:tab/>
      </w:r>
      <w:r>
        <w:rPr>
          <w:rFonts w:cs="Arial" w:ascii="Arial" w:hAnsi="Arial"/>
          <w:lang w:val="en-GB"/>
        </w:rPr>
        <w:t>Jimmy Carter US-Präsiden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</w:rPr>
        <w:t xml:space="preserve">7.4.’77 Ermordung Bubacks durch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RAF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0.7.’77 Ermordung Pontos (RAF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.9.’77 Entführung Schleyers (RAF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(ermordet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3.10.’77 Entführung der „Landshut“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=&gt; Mogadischu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78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3.10.’78 Wehrkunde in Klasse 9 + 10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2.12.’78 Nato Doppelbeschlus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v. ‘78 Vereinbarung über Autobahn Berlin - Hambur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79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7.12.’79 Einmarsch sowjetischer Trupp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 Afghanista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b/>
        </w:rPr>
        <w:t>1980</w:t>
      </w:r>
      <w:r>
        <w:rPr>
          <w:rFonts w:cs="Arial" w:ascii="Arial" w:hAnsi="Arial"/>
        </w:rPr>
        <w:tab/>
        <w:tab/>
        <w:t>12.-13.1.’80 Gründung der Grün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auf Bundeseben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eginn des Widerstands gegen da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Endlager Gorleb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81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0.10.’81 große Friedens-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demonstration in Bon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1.-13.12.’81 Treffen Schmidt -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onecker in Berlin (Ost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12.’81 Kriegsrecht in Pol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b/>
        </w:rPr>
        <w:t>1982</w:t>
      </w:r>
      <w:r>
        <w:rPr>
          <w:rFonts w:cs="Arial" w:ascii="Arial" w:hAnsi="Arial"/>
        </w:rPr>
        <w:tab/>
        <w:tab/>
        <w:t>17.9.’82 Ende der sozialliberal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oalitio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.10.’82 konstruktives Misstrauens-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  <w:tab/>
        <w:t>votum, Kohl Bundeskanzl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83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3.3.’83 Verkündung des SDI - Projektes (Reagan, USA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9.6.’83 1. Milliardenkredit durch Strauß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2.10.’83 größte Friedensdemo(Bonn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2.11.’83 Zustimmung des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Bundestages zur Stationierun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von Mittelstreckenwaff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b/>
        </w:rPr>
        <w:t>1984</w:t>
      </w:r>
      <w:r>
        <w:rPr>
          <w:rFonts w:cs="Arial" w:ascii="Arial" w:hAnsi="Arial"/>
        </w:rPr>
        <w:tab/>
        <w:t>13.2.’84 Treffen Kohl - Honeck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 Moskau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5.6.’84 2. Milliardenkredit durch Strauß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85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1.3.’85 Gorbatschow Generalsekretä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r KPdSU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86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6.6.’86 Beginn des Historikerstreites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(Nolte - Habermas u.a.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87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7./28.1.’87 Ankündigung der Perestroika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7.-11.9.’87 Honecker-Besuch in Bundesrepublik Deutschland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8.12.’87 INF-Vertrag USA - SU (doppelte Nulllösung für Mittelstreckenraketen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89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5.’89 Kommunalwahlenfälschung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=&gt; Proteste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4.6.’89 Aufruf zur Gründung ein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ozialdemokratischen Partei (SDP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1.9.’89 ungarische Grenze fü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DR-Bürger off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0.9.’89 DDR Botschaftsbesetzer in Prag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ürfen über die DDR ausreis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10.’89 40-Jahr-Feiern,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er zu spät kommt. ...“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9.10.’89 größte Montagsdemonstratio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n Leipzi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8.10.’89 Rücktritt Honecker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=&gt; Krenz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11.’89 große Demonstration in Berli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500.000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9.11.’89 Öffnung der Mau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.11.’89 Kabinett Modrow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8.11.’89 Zehn-Punkte-Programm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Kohl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90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8.3.’90 freie Wahlen zur Volkskamm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2.4.’90 de Maizière Ministerpräsident,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ntscheidung für Beitritt nach Art. 23 G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5.’90 Beginn der Zwei + Vier Verhandlung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7.’90 Wirtschafts-, Währungs-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d Sozialunio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2.7.’90 Wiederherstellung der Länd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8.’90 Kuwait besetz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1.8.’90 Einigungsvertra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2.9.’90 Abschluss der Zwei-plus-Vier-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rhandlung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.10.’90 Tag der deutschen Einhei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v. 1990 Abschluss der VKSE - Verhandlungen (konventionelle Streitkräfte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12.’90 erste gesamtdeutsche Wahlen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b/>
        </w:rPr>
        <w:t>1991</w:t>
      </w:r>
      <w:r>
        <w:rPr>
          <w:rFonts w:cs="Arial" w:ascii="Arial" w:hAnsi="Arial"/>
        </w:rPr>
        <w:tab/>
        <w:t>16.1.’91 Operation Wüstensturm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4.’91 Auflösung der WVO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uli 1991 Start I -Vertrag (1/3 weniger strategische Waffen)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5.12.’91 Rücktritt Gorbatschow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uflösung der SU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>= Ende des kurzen 20. Jahrhunderts?</w:t>
        <w:tab/>
        <w:tab/>
        <w:tab/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utschland</w:t>
        <w:tab/>
        <w:tab/>
        <w:t>internationale Ereignisse</w:t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92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992: Maastrichter Vertra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93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993: europäischer Binnenmarkt, Bill </w:t>
        <w:br/>
        <w:tab/>
        <w:tab/>
        <w:t xml:space="preserve">         Clinton US-Präsiden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1994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994: Eröffnung des Eurotunnels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b/>
        </w:rPr>
        <w:t>1998</w:t>
      </w:r>
      <w:r>
        <w:rPr>
          <w:rFonts w:cs="Arial" w:ascii="Arial" w:hAnsi="Arial"/>
        </w:rPr>
        <w:t xml:space="preserve">: 1. Abwahl einer Regierungskoalition,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G. Schröder Bundeskanzler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b/>
        </w:rPr>
        <w:t>1999</w:t>
      </w:r>
      <w:r>
        <w:rPr>
          <w:rFonts w:cs="Arial" w:ascii="Arial" w:hAnsi="Arial"/>
        </w:rPr>
        <w:tab/>
        <w:tab/>
        <w:t xml:space="preserve">1999: Einführung des Euro als </w:t>
        <w:br/>
        <w:tab/>
        <w:tab/>
        <w:t xml:space="preserve">         europäische Währungseinheit</w:t>
        <w:tab/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999: Kosovo-Krieg: 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Kriegseinsatz deutscher Soldaten nach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m 2. Weltkrie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b/>
        </w:rPr>
        <w:t>2001</w:t>
      </w:r>
      <w:r>
        <w:rPr>
          <w:rFonts w:cs="Arial" w:ascii="Arial" w:hAnsi="Arial"/>
        </w:rPr>
        <w:tab/>
        <w:tab/>
        <w:t>2001 George W. Bush US-Präsident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1.9.2001: Anschläge auf die USA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cs="Arial" w:ascii="Arial" w:hAnsi="Arial"/>
          <w:b/>
        </w:rPr>
        <w:t>2002</w:t>
      </w:r>
      <w:r>
        <w:rPr>
          <w:rFonts w:cs="Arial" w:ascii="Arial" w:hAnsi="Arial"/>
        </w:rPr>
        <w:tab/>
        <w:tab/>
        <w:t xml:space="preserve">2002: Einführung des Euro als </w:t>
        <w:tab/>
        <w:tab/>
        <w:tab/>
        <w:t xml:space="preserve">         einheitliche europäische </w:t>
        <w:br/>
        <w:tab/>
        <w:tab/>
        <w:tab/>
        <w:t xml:space="preserve">         Währung</w:t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  <w:tab w:val="left" w:pos="5670" w:leader="none"/>
        </w:tabs>
        <w:rPr/>
      </w:pPr>
      <w:r>
        <w:rPr>
          <w:rFonts w:eastAsia="Symbol" w:cs="Symbol" w:ascii="Symbol" w:hAnsi="Symbol"/>
        </w:rPr>
        <w:t>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us Brink, März 2003, E-Mail: brinkbodelwitz@gmx.de</w:t>
      </w:r>
    </w:p>
    <w:sectPr>
      <w:type w:val="nextPage"/>
      <w:pgSz w:w="11906" w:h="16838"/>
      <w:pgMar w:left="226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ite">
    <w:altName w:val="Arial"/>
    <w:charset w:val="00"/>
    <w:family w:val="modern"/>
    <w:pitch w:val="default"/>
  </w:font>
  <w:font w:name="Quick Gothic 12 CP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eiSpalten">
    <w:name w:val="drei Spalten"/>
    <w:qFormat/>
    <w:pPr>
      <w:widowControl/>
      <w:tabs>
        <w:tab w:val="clear" w:pos="709"/>
        <w:tab w:val="left" w:pos="2880" w:leader="none"/>
        <w:tab w:val="left" w:pos="5760" w:leader="none"/>
      </w:tabs>
      <w:overflowPunct w:val="false"/>
      <w:autoSpaceDE w:val="false"/>
      <w:bidi w:val="0"/>
      <w:spacing w:lineRule="exact" w:line="240"/>
      <w:jc w:val="both"/>
      <w:textAlignment w:val="baseline"/>
    </w:pPr>
    <w:rPr>
      <w:rFonts w:ascii="Elite;Arial" w:hAnsi="Elite;Arial" w:eastAsia="Times New Roman" w:cs="Elite;Arial"/>
      <w:color w:val="auto"/>
      <w:sz w:val="20"/>
      <w:szCs w:val="20"/>
      <w:lang w:val="de-DE" w:bidi="ar-SA" w:eastAsia="zh-CN"/>
    </w:rPr>
  </w:style>
  <w:style w:type="paragraph" w:styleId="Blocktext">
    <w:name w:val="Block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Quick Gothic 12 CPI" w:hAnsi="Quick Gothic 12 CPI" w:eastAsia="Times New Roman" w:cs="Quick Gothic 12 CPI"/>
      <w:color w:val="auto"/>
      <w:sz w:val="20"/>
      <w:szCs w:val="20"/>
      <w:lang w:val="de-DE" w:bidi="ar-SA" w:eastAsia="zh-CN"/>
    </w:rPr>
  </w:style>
  <w:style w:type="paragraph" w:styleId="Endnote">
    <w:name w:val="Endnote Text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20:32:00Z</dcterms:created>
  <dc:creator>Markus Brink</dc:creator>
  <dc:description>für LG01B</dc:description>
  <cp:keywords>DDR BRD Synopse</cp:keywords>
  <dc:language>en-US</dc:language>
  <cp:lastModifiedBy>Markus Brink</cp:lastModifiedBy>
  <cp:lastPrinted>2001-03-11T14:03:00Z</cp:lastPrinted>
  <dcterms:modified xsi:type="dcterms:W3CDTF">2003-04-01T20:31:00Z</dcterms:modified>
  <cp:revision>38</cp:revision>
  <dc:subject/>
  <dc:title>Synopse zur deutschen Nachkriegsgeschichte</dc:title>
</cp:coreProperties>
</file>