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anslation into Spanish: I’’s 57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5:</w:t>
      </w:r>
    </w:p>
    <w:p>
      <w:pPr>
        <w:pStyle w:val="Heading1"/>
        <w:rPr/>
      </w:pPr>
      <w:r>
        <w:rPr/>
        <w:t>La obra de teatro de Teratani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Si fuésemos a ser novios, la mañana siguiente a habernos besado ya no debería de ser igual que antes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Deberíamos, o bien sentirnos felices por dentro y tímidos por fuera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O bien preocuparnos por lo que había pasado y tratar de evitarnos el uno al otro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Pero esta mañana, la respuesta de Iori no fue así en absoluto . . 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Página 47: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¡Oh! ¡Buenos días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Su respuesta fue tan normal que me asusté . . .</w:t>
      </w:r>
    </w:p>
    <w:p>
      <w:pPr>
        <w:pStyle w:val="Normal"/>
        <w:rPr/>
      </w:pPr>
      <w:r>
        <w:rPr/>
        <w:t>“</w:t>
      </w:r>
      <w:r>
        <w:rPr/>
        <w:t>: ¿Qué significa esto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8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Esto no es justo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Es que un beso no significa nada para ella?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Idiota! ¡Ella no es de ese tipo de chicas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Simplemente soñé que me besó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9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Oh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Okay, ella simplemente se acababa de despertar cuando la ví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Por qué reaccionaría de aquella forma? A menos que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Porqué tuve que decir aquello de una forma tan normal? Quiero decir, uh,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Solo es que es tímida! ¡No quería decir algo inconveniente . . .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Eso es lo que está pasando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Ahora lo entiendo! solo tengo que . . 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0: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¡Eh! ¿estás escuchando, Seto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Oh, ... ¡Si!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Vale, entonces estamos todos de acuerdo . . 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Si, vale . . . ¡de acuerdo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De qué irá el rollo?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Entonces, de acuerdo, yo elijo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Han decidido algo mientras estaba soñando despierto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1: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Entonces . . . ¡La obra será escrita por Teratani!</w:t>
      </w:r>
    </w:p>
    <w:p>
      <w:pPr>
        <w:pStyle w:val="Normal"/>
        <w:rPr/>
      </w:pPr>
      <w:r>
        <w:rPr>
          <w:color w:val="800080"/>
        </w:rPr>
        <w:t>Teratani</w:t>
      </w:r>
      <w:r>
        <w:rPr/>
        <w:t>: ¡Excelente elección! ¡Escribiré el drama más impactante que jamas se ha escrito!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¡yo dirigiré y grabaré la obra!</w:t>
      </w:r>
    </w:p>
    <w:p>
      <w:pPr>
        <w:pStyle w:val="Normal"/>
        <w:rPr/>
      </w:pPr>
      <w:r>
        <w:rPr>
          <w:color w:val="008000"/>
        </w:rPr>
        <w:t>“</w:t>
      </w:r>
      <w:r>
        <w:rPr/>
        <w:t>: ¡Yeah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Qué obra? ¿Grabar y dirigir?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 xml:space="preserve">: Nuestros dos amantes serán interpretados por . . . </w:t>
      </w:r>
    </w:p>
    <w:p>
      <w:pPr>
        <w:pStyle w:val="Normal"/>
        <w:rPr/>
      </w:pPr>
      <w:r>
        <w:rPr>
          <w:color w:val="008000"/>
        </w:rPr>
        <w:t>“</w:t>
      </w:r>
      <w:r>
        <w:rPr/>
        <w:t>: ¡Seto e Iori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Qué? ¿Estás hablando en serio?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¿Pero qué coño te pasa? ¡Si estabas de acuerdo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ina 52: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¡Claro! ¿Por qué no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3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Pero qué pasa aquí? ¿Porqué actúa como si no importase nada?</w:t>
      </w:r>
    </w:p>
    <w:p>
      <w:pPr>
        <w:pStyle w:val="Normal"/>
        <w:rPr/>
      </w:pPr>
      <w:r>
        <w:rPr>
          <w:color w:val="808080"/>
        </w:rPr>
        <w:t>Grupo</w:t>
      </w:r>
      <w:r>
        <w:rPr/>
        <w:t>: Vosotros dos, ¿Porqué no os intercambiais la ropa entonces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Ese beso fue . . .</w:t>
      </w:r>
    </w:p>
    <w:p>
      <w:pPr>
        <w:pStyle w:val="Normal"/>
        <w:rPr/>
      </w:pPr>
      <w:r>
        <w:rPr>
          <w:color w:val="808080"/>
        </w:rPr>
        <w:t>Grupo</w:t>
      </w:r>
      <w:r>
        <w:rPr/>
        <w:t>: Ja, Ja, buen intento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Olvídalo! Creo que nunca llegaré a entenderlo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Nos abrazamos . . . la tibieza de su cuerpo, aquella fragancia . . . ¡No era un sueño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Me temo que tendré que archivar esto en mi corazón, como uno de mis más maravillosos recuerdos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Teratani, más te vale no escribir ninguna guarrada en esta obra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4:</w:t>
      </w:r>
    </w:p>
    <w:p>
      <w:pPr>
        <w:pStyle w:val="Normal"/>
        <w:rPr/>
      </w:pPr>
      <w:r>
        <w:rPr>
          <w:color w:val="800080"/>
        </w:rPr>
        <w:t>Teratani</w:t>
      </w:r>
      <w:r>
        <w:rPr/>
        <w:t>: ¡Ja, ja, ja, ja! ¡Puedes llamarme Teratani el supergenio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Ya está hecha!</w:t>
      </w:r>
    </w:p>
    <w:p>
      <w:pPr>
        <w:pStyle w:val="Normal"/>
        <w:rPr/>
      </w:pPr>
      <w:r>
        <w:rPr>
          <w:color w:val="800080"/>
        </w:rPr>
        <w:t>Teratani</w:t>
      </w:r>
      <w:r>
        <w:rPr/>
        <w:t>: ¡Si!</w:t>
      </w:r>
    </w:p>
    <w:p>
      <w:pPr>
        <w:pStyle w:val="Normal"/>
        <w:rPr/>
      </w:pPr>
      <w:r>
        <w:rPr/>
        <w:t>“</w:t>
      </w:r>
      <w:r>
        <w:rPr/>
        <w:t>: ¡Y tu tienes la primicia, tio! ¡Lo que tienes aquí es un material top – secret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Qué quieres decir?</w:t>
      </w:r>
    </w:p>
    <w:p>
      <w:pPr>
        <w:pStyle w:val="Normal"/>
        <w:rPr/>
      </w:pPr>
      <w:r>
        <w:rPr>
          <w:color w:val="808080"/>
        </w:rPr>
        <w:t>Guión</w:t>
      </w:r>
      <w:r>
        <w:rPr/>
        <w:t>: “Amor en Wanda High” Creado por Teratani Yasumasa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Tengo un mal presentimiento sobre esto . . 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5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Los dos principales personajes están cursando primero de Bachillerato. Sus nombres son Yoshitai e Itiko . . . solo ha cambiado nuestros nombres un poquito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Yoshitai se enamora de Itiko desde el primer momento en que la ve, pero no tiene el valor de decírselo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La historia se basa en la relación entre Yoshitai e Itiko en el Instituto Wanda High, y al final . . .</w:t>
      </w:r>
    </w:p>
    <w:p>
      <w:pPr>
        <w:pStyle w:val="Normal"/>
        <w:rPr/>
      </w:pPr>
      <w:r>
        <w:rPr>
          <w:color w:val="800080"/>
        </w:rPr>
        <w:t>Teratani</w:t>
      </w:r>
      <w:r>
        <w:rPr/>
        <w:t>: Al final Itiko le confiesa su amor a Yoshitai, y viven felices para siempre. Está bien, ¿Eh?</w:t>
      </w:r>
    </w:p>
    <w:p>
      <w:pPr>
        <w:pStyle w:val="Normal"/>
        <w:rPr/>
      </w:pPr>
      <w:r>
        <w:rPr>
          <w:color w:val="800080"/>
        </w:rPr>
        <w:t>Teratani:</w:t>
      </w:r>
      <w:r>
        <w:rPr/>
        <w:t xml:space="preserve"> ¿No te parece una obra maestra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6:</w:t>
      </w:r>
    </w:p>
    <w:p>
      <w:pPr>
        <w:pStyle w:val="Normal"/>
        <w:rPr/>
      </w:pPr>
      <w:r>
        <w:rPr>
          <w:color w:val="FF0000"/>
        </w:rPr>
        <w:t>Ichitaka:</w:t>
      </w:r>
      <w:r>
        <w:rPr/>
        <w:t xml:space="preserve"> El Yoshitai este . . . ¡es exactamente igual que yo!</w:t>
      </w:r>
    </w:p>
    <w:p>
      <w:pPr>
        <w:pStyle w:val="Normal"/>
        <w:rPr/>
      </w:pPr>
      <w:r>
        <w:rPr>
          <w:color w:val="800080"/>
        </w:rPr>
        <w:t>Teratani</w:t>
      </w:r>
      <w:r>
        <w:rPr/>
        <w:t>: Es que está basado en una historia real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Y que pasa si Iori se da cuenta de que me gusta?</w:t>
      </w:r>
    </w:p>
    <w:p>
      <w:pPr>
        <w:pStyle w:val="Normal"/>
        <w:rPr/>
      </w:pPr>
      <w:r>
        <w:rPr>
          <w:color w:val="800080"/>
        </w:rPr>
        <w:t>Teratani:</w:t>
      </w:r>
      <w:r>
        <w:rPr/>
        <w:t xml:space="preserve"> ¿Tan malo sería?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Siempre estoy cuidando de ti, colega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Por culpa de que apagaron la luz no llegaste a besarla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Ahora vas a tener otra oportunidad, amigo mío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De hecho nos llegamos a besar . . . o al menos eso creo.</w:t>
      </w:r>
    </w:p>
    <w:p>
      <w:pPr>
        <w:pStyle w:val="Normal"/>
        <w:rPr/>
      </w:pPr>
      <w:r>
        <w:rPr>
          <w:color w:val="800080"/>
        </w:rPr>
        <w:t>Teratani</w:t>
      </w:r>
      <w:r>
        <w:rPr/>
        <w:t>: Pues ahora tienes que confesarle el día y la noche</w:t>
      </w:r>
    </w:p>
    <w:p>
      <w:pPr>
        <w:pStyle w:val="Normal"/>
        <w:rPr/>
      </w:pPr>
      <w:r>
        <w:rPr>
          <w:color w:val="800080"/>
        </w:rPr>
        <w:t>Teratani:</w:t>
      </w:r>
      <w:r>
        <w:rPr/>
        <w:t xml:space="preserve"> Piensa en ello como un ensayo para cuando lo hagas de verdad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ágina 57: 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 xml:space="preserve">: El día y la noche . . . 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. . . confesar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Uh?</w:t>
      </w:r>
    </w:p>
    <w:p>
      <w:pPr>
        <w:pStyle w:val="Normal"/>
        <w:rPr/>
      </w:pPr>
      <w:r>
        <w:rPr>
          <w:color w:val="FF0000"/>
        </w:rPr>
        <w:t>“</w:t>
      </w:r>
      <w:r>
        <w:rPr>
          <w:color w:val="FF0000"/>
        </w:rPr>
        <w:t>:</w:t>
      </w:r>
      <w:r>
        <w:rPr/>
        <w:t xml:space="preserve"> Espera un momento: es la chica la que confiesa su amor en esta historia. ¿Qué hay de eso?</w:t>
      </w:r>
    </w:p>
    <w:p>
      <w:pPr>
        <w:pStyle w:val="Normal"/>
        <w:rPr/>
      </w:pPr>
      <w:r>
        <w:rPr>
          <w:color w:val="800080"/>
        </w:rPr>
        <w:t>Teratani</w:t>
      </w:r>
      <w:r>
        <w:rPr/>
        <w:t>: Je, je, je, je . . .</w:t>
      </w:r>
    </w:p>
    <w:p>
      <w:pPr>
        <w:pStyle w:val="Normal"/>
        <w:rPr/>
      </w:pPr>
      <w:r>
        <w:rPr>
          <w:color w:val="FF0000"/>
        </w:rPr>
        <w:t>Ichitaka:</w:t>
      </w:r>
      <w:r>
        <w:rPr/>
        <w:t xml:space="preserve"> ¡Glub!</w:t>
      </w:r>
    </w:p>
    <w:p>
      <w:pPr>
        <w:pStyle w:val="Normal"/>
        <w:rPr/>
      </w:pPr>
      <w:r>
        <w:rPr>
          <w:color w:val="FF00FF"/>
        </w:rPr>
        <w:t>El chico con el pelo pincho</w:t>
      </w:r>
      <w:r>
        <w:rPr/>
        <w:t>: ¡Guau! ¡Esto es genial, Teratani!</w:t>
      </w:r>
    </w:p>
    <w:p>
      <w:pPr>
        <w:pStyle w:val="Normal"/>
        <w:rPr/>
      </w:pPr>
      <w:r>
        <w:rPr>
          <w:color w:val="FF00FF"/>
        </w:rPr>
        <w:t>“</w:t>
      </w:r>
      <w:r>
        <w:rPr/>
        <w:t>: Especialmente el Yoshitai este. ¡Parece un tío de verdad!</w:t>
      </w:r>
    </w:p>
    <w:p>
      <w:pPr>
        <w:pStyle w:val="Normal"/>
        <w:rPr>
          <w:b/>
          <w:b/>
        </w:rPr>
      </w:pPr>
      <w:r>
        <w:rPr>
          <w:color w:val="FF0000"/>
        </w:rPr>
        <w:t>Ichitaka</w:t>
      </w:r>
      <w:r>
        <w:rPr/>
        <w:t>: ¿Qué voy a hacer? ¡Como se den cuenta de lo que siento soy hombre muerto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8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Venga, ¡vamos a empezar a grabar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Qué?</w:t>
      </w:r>
    </w:p>
    <w:p>
      <w:pPr>
        <w:pStyle w:val="Normal"/>
        <w:rPr/>
      </w:pPr>
      <w:r>
        <w:rPr>
          <w:color w:val="800080"/>
        </w:rPr>
        <w:t>Teratani:</w:t>
      </w:r>
      <w:r>
        <w:rPr/>
        <w:t xml:space="preserve"> ¡Esperad, esperad! ¡Hay una cosa más sobre nuestro cuento de amor!</w:t>
      </w:r>
    </w:p>
    <w:p>
      <w:pPr>
        <w:pStyle w:val="Normal"/>
        <w:rPr/>
      </w:pPr>
      <w:r>
        <w:rPr>
          <w:color w:val="FF0000"/>
        </w:rPr>
        <w:t>Ichitaka:</w:t>
      </w:r>
      <w:r>
        <w:rPr/>
        <w:t xml:space="preserve"> Teratani, ¡que estás tramando!</w:t>
      </w:r>
    </w:p>
    <w:p>
      <w:pPr>
        <w:pStyle w:val="Normal"/>
        <w:rPr/>
      </w:pPr>
      <w:r>
        <w:rPr>
          <w:color w:val="800080"/>
        </w:rPr>
        <w:t>Teratani:</w:t>
      </w:r>
      <w:r>
        <w:rPr/>
        <w:t xml:space="preserve"> Si actuamos así, tal cual . . . no tendrá gracia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Así que . . 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9:</w:t>
      </w:r>
    </w:p>
    <w:p>
      <w:pPr>
        <w:pStyle w:val="Normal"/>
        <w:rPr/>
      </w:pPr>
      <w:r>
        <w:rPr>
          <w:color w:val="800080"/>
        </w:rPr>
        <w:t>Teratani:</w:t>
      </w:r>
      <w:r>
        <w:rPr/>
        <w:t xml:space="preserve"> ¡Yoshizuki interpretará al chico, y Seto a la chica!</w:t>
      </w:r>
    </w:p>
    <w:p>
      <w:pPr>
        <w:pStyle w:val="Normal"/>
        <w:rPr/>
      </w:pPr>
      <w:r>
        <w:rPr>
          <w:color w:val="808080"/>
        </w:rPr>
        <w:t>Grupo</w:t>
      </w:r>
      <w:r>
        <w:rPr/>
        <w:t>: ¡Buena idea! ¡Eres el mejor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Qué . . .? ¡Lo tenía planeado!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¡Guau! ¡Nunca había interpretado a un chico!</w:t>
      </w:r>
    </w:p>
    <w:p>
      <w:pPr>
        <w:pStyle w:val="Normal"/>
        <w:rPr/>
      </w:pPr>
      <w:r>
        <w:rPr>
          <w:color w:val="FF0000"/>
        </w:rPr>
        <w:t>Ichitaka:</w:t>
      </w:r>
      <w:r>
        <w:rPr/>
        <w:t xml:space="preserve"> ¡Así que Yoshizuki tiene que actuar como que está secretamente enamorada de mi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Solo es una obra de teatro pero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. . . no tengo que interpretarme a mi mismo ¡Teratani es genial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Espera un momento, eso significa . . 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ina 60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Que tengo que declararme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tengo que practicar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aunque solo es una obra de teatro . . . Iori . . .me tengo que declarar . . 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1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 xml:space="preserve">: ¡a Iori! 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¡Pareces enfadado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a Iori!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Seto, ¿estás bien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a Iori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Dejadme solo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“La primera vez que te ví . . . me enamoré de ti. ¡Por favor, sal conmigo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Cómo voy a decir esto?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Eh?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¿Cómo lo llevas?</w:t>
      </w:r>
    </w:p>
    <w:p>
      <w:pPr>
        <w:pStyle w:val="Normal"/>
        <w:rPr/>
      </w:pPr>
      <w:r>
        <w:rPr>
          <w:color w:val="FF0000"/>
        </w:rPr>
        <w:t>Ichitaka:</w:t>
      </w:r>
      <w:r>
        <w:rPr/>
        <w:t xml:space="preserve"> Io – Iori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2:</w:t>
      </w:r>
    </w:p>
    <w:p>
      <w:pPr>
        <w:pStyle w:val="Normal"/>
        <w:rPr/>
      </w:pPr>
      <w:r>
        <w:rPr>
          <w:color w:val="0000FF"/>
        </w:rPr>
        <w:t>Iori:</w:t>
      </w:r>
      <w:r>
        <w:rPr/>
        <w:t xml:space="preserve"> Lo siento . . .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>: Yo he querido hacer esto porque adoro el teatro, pero . . 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Eh?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Sé que no te gusta interpretar, y esto es una historia de amor . . 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Iori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Actuar no me da miedo . . . simplemente creo que no voy a hacerlo muy bien.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¡No te preocupes, le cogerás el truco enseguida!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>: ¡Venga, vamos a empezar a practicar!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>: ¿Qué te parece interpretar el personaje? ¿Qué te parece toda la historia de amor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3:</w:t>
      </w:r>
    </w:p>
    <w:p>
      <w:pPr>
        <w:pStyle w:val="Normal"/>
        <w:rPr/>
      </w:pPr>
      <w:r>
        <w:rPr>
          <w:color w:val="0000FF"/>
        </w:rPr>
        <w:t>Iori:</w:t>
      </w:r>
      <w:r>
        <w:rPr/>
        <w:t xml:space="preserve"> ¡Venga, empecemos! ¡Yoshitai, vamos allá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Ah . . . vale . . . yo . . . entonces . . .</w:t>
      </w:r>
    </w:p>
    <w:p>
      <w:pPr>
        <w:pStyle w:val="Normal"/>
        <w:widowControl/>
        <w:bidi w:val="0"/>
        <w:spacing w:before="120" w:after="120"/>
        <w:rPr/>
      </w:pPr>
      <w:r>
        <w:rPr>
          <w:color w:val="FF0000"/>
        </w:rPr>
        <w:t>“</w:t>
      </w:r>
      <w:r>
        <w:rPr/>
        <w:t>: Me pregunto si Teratani tendrá razón. ¿Estaré diciendo todo esto de verdad más tarde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01:00Z</dcterms:created>
  <dc:creator>RIKIS ROBERTAKIS</dc:creator>
  <dc:description/>
  <dc:language>en-US</dc:language>
  <cp:lastModifiedBy>RIKIS ROBERTAKIS</cp:lastModifiedBy>
  <dcterms:modified xsi:type="dcterms:W3CDTF">1999-10-14T10:18:00Z</dcterms:modified>
  <cp:revision>3</cp:revision>
  <dc:subject/>
  <dc:title>Translation into Spanish: I’ss 57</dc:title>
</cp:coreProperties>
</file>