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’’s: Traducción a español.</w:t>
      </w:r>
    </w:p>
    <w:p>
      <w:pPr>
        <w:pStyle w:val="Heading2"/>
        <w:rPr/>
      </w:pPr>
      <w:r>
        <w:rPr/>
        <w:t>Capítulo 62: Autoculpándome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44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Por lo que ha dicho Iori, estoy bastante seguro de que le gusto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 y yo sé que ella me importa . . 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45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¡Tengo que parar de tener miedo! Todo esto tiene sentido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Aunque ha pasado antes y nos hemos besado 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Esta vez será porque no estaba asustado y entonces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 . . . este será el primer beso de verdad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46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¡No! ¡Espera!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¡Necesito aclarar mi mente y pensar sobre ello un segundo!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¿Y si, en vez de eso,  me detuviese aquí?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Itsuki . . 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47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¡Tengo que besarla ahora! Eso fijará las cosas, porque 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 . . . aunque en esa cinta de video diga: “regreso a Japón para estar contigo”,  yo ya habré decidido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¡El viejo Seto se habría echado atrás! Me habría echado atrás y arrepentido de ello después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¡Pero esta vez no! ¡Dile adiós al viejo Seto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48 – 149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Uh?</w:t>
      </w:r>
    </w:p>
    <w:p>
      <w:pPr>
        <w:pStyle w:val="Normal"/>
        <w:rPr/>
      </w:pPr>
      <w:r>
        <w:rPr/>
        <w:t>SFX: ¡Smack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50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¡Les he encontrado! ¡Están aquí!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¡Guau Teratani! ¡Tenías razón!</w:t>
      </w:r>
    </w:p>
    <w:p>
      <w:pPr>
        <w:pStyle w:val="Normal"/>
        <w:rPr/>
      </w:pPr>
      <w:r>
        <w:rPr>
          <w:color w:val="008000"/>
        </w:rPr>
        <w:t>“</w:t>
      </w:r>
      <w:r>
        <w:rPr/>
        <w:t>:¡Tienes un olfato de perro de presa!</w:t>
      </w:r>
    </w:p>
    <w:p>
      <w:pPr>
        <w:pStyle w:val="Normal"/>
        <w:rPr/>
      </w:pPr>
      <w:r>
        <w:rPr>
          <w:color w:val="800000"/>
        </w:rPr>
        <w:t>Teratani</w:t>
      </w:r>
      <w:r>
        <w:rPr/>
        <w:t>: Sí . . . ya lo sé . . . je, je, je.</w:t>
      </w:r>
    </w:p>
    <w:p>
      <w:pPr>
        <w:pStyle w:val="Normal"/>
        <w:rPr/>
      </w:pPr>
      <w:r>
        <w:rPr/>
        <w:t>Grupo: ¿Qué cojones estábais haciendo los dos aquí?)</w:t>
      </w:r>
    </w:p>
    <w:p>
      <w:pPr>
        <w:pStyle w:val="Normal"/>
        <w:rPr/>
      </w:pPr>
      <w:r>
        <w:rPr/>
        <w:t>“</w:t>
      </w:r>
      <w:r>
        <w:rPr/>
        <w:t>: Esto me parece sospechoso . . .</w:t>
      </w:r>
    </w:p>
    <w:p>
      <w:pPr>
        <w:pStyle w:val="Normal"/>
        <w:rPr/>
      </w:pPr>
      <w:r>
        <w:rPr/>
        <w:t>“</w:t>
      </w:r>
      <w:r>
        <w:rPr/>
        <w:t>: Sí, conveniente de verdad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¡He . . . he recibido una bofetada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51</w:t>
      </w:r>
    </w:p>
    <w:p>
      <w:pPr>
        <w:pStyle w:val="Normal"/>
        <w:rPr/>
      </w:pPr>
      <w:r>
        <w:rPr/>
        <w:t>Grupo: Atrapados ahí abajo, ¿qué íbais a hacer?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Uh, . . . supongo que simplemente esperar hasta por la mañana.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Oh, . . . ¿y las linternas bien?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Seto había roto la suya, y yo no podía encontrar la mía, así que todo estaba oscuro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Oh, . . . s-sí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Entonces, tíos, ¿encontrásteis la cinta?</w:t>
      </w:r>
    </w:p>
    <w:p>
      <w:pPr>
        <w:pStyle w:val="Normal"/>
        <w:rPr/>
      </w:pPr>
      <w:r>
        <w:rPr/>
        <w:t>Grupo: Oh, sí, estaba en la biblioteca.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Bueno, gente. . . ¡gracias por venir a ayudar!</w:t>
      </w:r>
    </w:p>
    <w:p>
      <w:pPr>
        <w:pStyle w:val="Normal"/>
        <w:rPr/>
      </w:pPr>
      <w:r>
        <w:rPr>
          <w:color w:val="008000"/>
        </w:rPr>
        <w:t>“</w:t>
      </w:r>
      <w:r>
        <w:rPr/>
        <w:t>: ¡La película continuará mañana!</w:t>
      </w:r>
    </w:p>
    <w:p>
      <w:pPr>
        <w:pStyle w:val="Normal"/>
        <w:rPr/>
      </w:pPr>
      <w:r>
        <w:rPr/>
        <w:t>Grupo: ¡si señor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52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¡Me dio una bofetada!)</w:t>
      </w:r>
    </w:p>
    <w:p>
      <w:pPr>
        <w:pStyle w:val="Normal"/>
        <w:rPr/>
      </w:pPr>
      <w:r>
        <w:rPr>
          <w:color w:val="FF0000"/>
        </w:rPr>
        <w:t>“</w:t>
      </w:r>
      <w:r>
        <w:rPr>
          <w:color w:val="FF0000"/>
        </w:rPr>
        <w:t>:</w:t>
      </w:r>
      <w:r>
        <w:rPr/>
        <w:t xml:space="preserve"> (¡Me dio una bofetada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53</w:t>
      </w:r>
    </w:p>
    <w:p>
      <w:pPr>
        <w:pStyle w:val="Normal"/>
        <w:rPr/>
      </w:pPr>
      <w:r>
        <w:rPr>
          <w:color w:val="000080"/>
        </w:rPr>
        <w:t>Itsuki</w:t>
      </w:r>
      <w:r>
        <w:rPr/>
        <w:t>: Por donde debería de empezar . . 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. . .  te causé tantos problemas cuando estaba ahí contigo . . . lo siento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Después de regresar para acá, estuve pensando seriamente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No debería de haber ido a visitarte en absoluto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Sé que acostumbraba a decirte que te comportabas como un niño grande . . .</w:t>
      </w:r>
    </w:p>
    <w:p>
      <w:pPr>
        <w:pStyle w:val="Normal"/>
        <w:rPr/>
      </w:pPr>
      <w:r>
        <w:rPr>
          <w:color w:val="000080"/>
        </w:rPr>
        <w:t>Itsuki:</w:t>
      </w:r>
      <w:r>
        <w:rPr/>
        <w:t xml:space="preserve"> . . . uh . . . ahora sé que era yo la que se comportaba como tal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Supongo que no podía parar de pensar de la forma en que acostumbraba a hacerlo cuando estaba en la escuela primaria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54</w:t>
      </w:r>
    </w:p>
    <w:p>
      <w:pPr>
        <w:pStyle w:val="Normal"/>
        <w:rPr/>
      </w:pPr>
      <w:r>
        <w:rPr>
          <w:color w:val="000080"/>
        </w:rPr>
        <w:t>Itsuki</w:t>
      </w:r>
      <w:r>
        <w:rPr/>
        <w:t>: Quiero decir, tenía mis razones . . .</w:t>
      </w:r>
    </w:p>
    <w:p>
      <w:pPr>
        <w:pStyle w:val="Normal"/>
        <w:rPr/>
      </w:pPr>
      <w:r>
        <w:rPr>
          <w:color w:val="008080"/>
        </w:rPr>
        <w:t>Chaval de la gorra</w:t>
      </w:r>
      <w:r>
        <w:rPr/>
        <w:t>: ¡Hola Itsuki! ¿Qué estas haciendo?</w:t>
      </w:r>
    </w:p>
    <w:p>
      <w:pPr>
        <w:pStyle w:val="Normal"/>
        <w:rPr/>
      </w:pPr>
      <w:r>
        <w:rPr>
          <w:color w:val="008080"/>
        </w:rPr>
        <w:t>“</w:t>
      </w:r>
      <w:r>
        <w:rPr/>
        <w:t>: ¿Para tu novio?</w:t>
      </w:r>
    </w:p>
    <w:p>
      <w:pPr>
        <w:pStyle w:val="Normal"/>
        <w:rPr/>
      </w:pPr>
      <w:r>
        <w:rPr>
          <w:color w:val="008080"/>
        </w:rPr>
        <w:t>“</w:t>
      </w:r>
      <w:r>
        <w:rPr/>
        <w:t>: ¿Vas a hacer un show sexy?</w:t>
      </w:r>
    </w:p>
    <w:p>
      <w:pPr>
        <w:pStyle w:val="Normal"/>
        <w:rPr/>
      </w:pPr>
      <w:r>
        <w:rPr>
          <w:color w:val="000080"/>
        </w:rPr>
        <w:t>Itsuki</w:t>
      </w:r>
      <w:r>
        <w:rPr/>
        <w:t>: ¡Oh, eres un jodido plasta!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¡Déjame sola!</w:t>
      </w:r>
    </w:p>
    <w:p>
      <w:pPr>
        <w:pStyle w:val="Normal"/>
        <w:rPr/>
      </w:pPr>
      <w:r>
        <w:rPr>
          <w:color w:val="008080"/>
        </w:rPr>
        <w:t>Chaval de la gorra</w:t>
      </w:r>
      <w:r>
        <w:rPr/>
        <w:t>: Sí, de acuerdo. Vale, vale . . .</w:t>
      </w:r>
    </w:p>
    <w:p>
      <w:pPr>
        <w:pStyle w:val="Normal"/>
        <w:rPr/>
      </w:pPr>
      <w:r>
        <w:rPr>
          <w:color w:val="000080"/>
        </w:rPr>
        <w:t>Itsuki</w:t>
      </w:r>
      <w:r>
        <w:rPr/>
        <w:t>: Ah, ¿Dónde estaba yo?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Si, muchas razones: mi padre estaba eligiendo el instituto por mí. Yo no tenía ningun poder de decisión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El no quería que yo siguiese una carrera artística. Luchamos sobre ello muchísimo. Hasta llegué a decirle que no quería seguir siendo su hija nunca más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55</w:t>
      </w:r>
    </w:p>
    <w:p>
      <w:pPr>
        <w:pStyle w:val="Ingls"/>
        <w:rPr/>
      </w:pPr>
      <w:r>
        <w:rPr>
          <w:color w:val="000080"/>
          <w:lang w:val="es-ES_tradnl"/>
        </w:rPr>
        <w:t>Itsuki</w:t>
      </w:r>
      <w:r>
        <w:rPr>
          <w:lang w:val="es-ES_tradnl"/>
        </w:rPr>
        <w:t>: Ah, mierda . . . sacar esto ahora no ayudará las cosas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Tenía muchas razones para regresar a Japón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Supongo que era una chorrada pensar que los años pasarían y que tú no te enamorarías de nadie más. . 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 . . . lo más curioso es que no me causa ninguna tristeza. . 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. . . lo único que quiero es veros a Iori y a ti juntos y felices. . 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. . . he pensado mucho sobre ello y sé que eso es lo mejor para tí. ¿Te suena raro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56</w:t>
      </w:r>
    </w:p>
    <w:p>
      <w:pPr>
        <w:pStyle w:val="Normal"/>
        <w:rPr/>
      </w:pPr>
      <w:r>
        <w:rPr>
          <w:color w:val="000080"/>
        </w:rPr>
        <w:t>Itsuki</w:t>
      </w:r>
      <w:r>
        <w:rPr/>
        <w:t>: Supongo que lo que siento es . . .</w:t>
      </w:r>
    </w:p>
    <w:p>
      <w:pPr>
        <w:pStyle w:val="Normal"/>
        <w:rPr/>
      </w:pPr>
      <w:r>
        <w:rPr/>
        <w:t>“</w:t>
      </w:r>
      <w:r>
        <w:rPr/>
        <w:t>: ¡Como que tú eres un hermano para mí!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¡Como que somos familia!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No me malinterpretes. Te quiero muchísimo. Pero, simplemente, de otra manera.</w:t>
      </w:r>
    </w:p>
    <w:p>
      <w:pPr>
        <w:pStyle w:val="Normal"/>
        <w:rPr/>
      </w:pPr>
      <w:r>
        <w:rPr>
          <w:color w:val="000080"/>
        </w:rPr>
        <w:t>Itsuki</w:t>
      </w:r>
      <w:r>
        <w:rPr/>
        <w:t>: Así que no quiero preocuparme por todo el rollo que nos ha pasado hasta antes de este punto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Parece como que he aprendido algo realmente importante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57</w:t>
      </w:r>
    </w:p>
    <w:p>
      <w:pPr>
        <w:pStyle w:val="Normal"/>
        <w:rPr/>
      </w:pPr>
      <w:r>
        <w:rPr>
          <w:color w:val="000080"/>
        </w:rPr>
        <w:t>Itsuki</w:t>
      </w:r>
      <w:r>
        <w:rPr/>
        <w:t>: Y tampoco quiero que tú te preocupes por lo que pasó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Así que . . . ¿Perdonarás y olvidarás?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“¡Venga ya! ¡Pues claro que te perdono, Itsuki!”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La verdad es que la culpa fue mía, por presentarme sin haber pensado las cosas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Realmente fue una gilipollez. Fue como ir a cagar sin llevarse el papel. . 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. . .así que continuaré enviándote cintas como ésta, para mantenerme en contacto contigo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Pero, por otro lado, mi trabajo aquí me gusta muchísimo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He llamado a mi padre, y todavía nos seguimos peleando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Supongo que cada día aquí es una nueva aventura. Así que . . 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58</w:t>
      </w:r>
    </w:p>
    <w:p>
      <w:pPr>
        <w:pStyle w:val="Normal"/>
        <w:rPr/>
      </w:pPr>
      <w:r>
        <w:rPr>
          <w:color w:val="000080"/>
        </w:rPr>
        <w:t>Itsuki</w:t>
      </w:r>
      <w:r>
        <w:rPr/>
        <w:t>: . . . si tú eres feliz, yo también lo soy ¿vale? Je, je, je, je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59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Tengo que volver al trabajo antes de que me meta en problemas.</w:t>
      </w:r>
    </w:p>
    <w:p>
      <w:pPr>
        <w:pStyle w:val="Normal"/>
        <w:rPr/>
      </w:pPr>
      <w:r>
        <w:rPr>
          <w:color w:val="000080"/>
        </w:rPr>
        <w:t>“</w:t>
      </w:r>
      <w:r>
        <w:rPr/>
        <w:t>: ¡Adiós! ¡Cuídate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Realmente me odio a mí mismo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No tengo cura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60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Simplemente dí por sentado que Itsuki volvería a mí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. . . pero tenía que intentarlo y conseguir un beso de Iori de todas formas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Y cuando eso no funcionó, tenía que ver la cinta de Itsuki para reconstruir la confianza en mí mismo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Las cosas que he intentado hacer . . .</w:t>
      </w:r>
    </w:p>
    <w:p>
      <w:pPr>
        <w:pStyle w:val="Normal"/>
        <w:widowControl/>
        <w:bidi w:val="0"/>
        <w:spacing w:before="120" w:after="120"/>
        <w:rPr/>
      </w:pPr>
      <w:r>
        <w:rPr>
          <w:color w:val="FF0000"/>
        </w:rPr>
        <w:t>“</w:t>
      </w:r>
      <w:r>
        <w:rPr/>
        <w:t>: Soy un auténtico desgracia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3:27:00Z</dcterms:created>
  <dc:creator>RIKIS ROBERTAKIS</dc:creator>
  <dc:description/>
  <dc:language>en-US</dc:language>
  <cp:lastModifiedBy>RIKIS ROBERTAKIS</cp:lastModifiedBy>
  <cp:lastPrinted>1999-12-15T04:46:00Z</cp:lastPrinted>
  <dcterms:modified xsi:type="dcterms:W3CDTF">1999-12-15T04:33:00Z</dcterms:modified>
  <cp:revision>24</cp:revision>
  <dc:subject/>
  <dc:title>I’’s: Traducción a español</dc:title>
</cp:coreProperties>
</file>