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lation into Spanish: I’’s 55: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Iori y yo juntos y desnudos en la cama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 abrazándonos y dándonos un beso apasionadamente!</w:t>
      </w:r>
    </w:p>
    <w:p>
      <w:pPr>
        <w:pStyle w:val="Heading1"/>
        <w:rPr/>
      </w:pPr>
      <w:r>
        <w:rPr/>
        <w:t>CAPÍTULO 55: EN LA OSCURIDAD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Venga! He elegido a los dos líderes del equipo ¡esto es perfecto!</w:t>
      </w:r>
    </w:p>
    <w:p>
      <w:pPr>
        <w:pStyle w:val="Normal"/>
        <w:rPr/>
      </w:pPr>
      <w:r>
        <w:rPr>
          <w:color w:val="FF00FF"/>
        </w:rPr>
        <w:t>Chico del pelo pincho</w:t>
      </w:r>
      <w:r>
        <w:rPr/>
        <w:t>: Joder, Ichitaka!</w:t>
      </w:r>
    </w:p>
    <w:p>
      <w:pPr>
        <w:pStyle w:val="Normal"/>
        <w:rPr/>
      </w:pPr>
      <w:r>
        <w:rPr>
          <w:color w:val="800000"/>
        </w:rPr>
        <w:t>El chico del tupé</w:t>
      </w:r>
      <w:r>
        <w:rPr/>
        <w:t>: ¡Siempre le toca lo mejor al tío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6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to no está bien; ¡ni siquiera les importa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ste juego no va bien; ¡han perdido el control, como si fuese una pesadilla!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¿A qué estás esperando? Venga, desnúdate!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Ahhh!</w:t>
      </w:r>
    </w:p>
    <w:p>
      <w:pPr>
        <w:pStyle w:val="Normal"/>
        <w:rPr/>
      </w:pPr>
      <w:r>
        <w:rPr>
          <w:color w:val="808080"/>
        </w:rPr>
        <w:t>Grupo</w:t>
      </w:r>
      <w:r>
        <w:rPr/>
        <w:t>: OHHH!</w:t>
      </w:r>
    </w:p>
    <w:p>
      <w:pPr>
        <w:pStyle w:val="Normal"/>
        <w:rPr/>
      </w:pPr>
      <w:r>
        <w:rPr/>
        <w:t>Strip = ¡¡A desnudarse!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Uh! Chicos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ina 7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Despertad de una vez! ¿Creéis que vamos a desnudarnos por una chorrada de juego?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Mirale, que miedo tiene de desnudarse! Es un cobarde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Qué, ¿es que tú no tienes miedo a desnudarte?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Eh! ¡Que te jodan, Ichitaka! Yo no soy una cobarde como tú, ¿te enteras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Eh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ina 8: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 xml:space="preserve">: Si tuviese miedo . . . </w:t>
      </w:r>
    </w:p>
    <w:p>
      <w:pPr>
        <w:pStyle w:val="Ingls"/>
        <w:rPr>
          <w:lang w:val="es-ES_tradnl"/>
        </w:rPr>
      </w:pPr>
      <w:r>
        <w:rPr>
          <w:lang w:val="es-ES_tradnl"/>
        </w:rPr>
        <w:t>...¡no jugaría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Pero . . . ¿en qué estás pensando? Olvídate de ello ¡Los chicos te han engañado!</w:t>
      </w:r>
    </w:p>
    <w:p>
      <w:pPr>
        <w:pStyle w:val="Ingls"/>
        <w:rPr/>
      </w:pPr>
      <w:r>
        <w:rPr>
          <w:color w:val="000080"/>
          <w:lang w:val="es-ES_tradnl"/>
        </w:rPr>
        <w:t>Chica de coletas</w:t>
      </w:r>
      <w:r>
        <w:rPr>
          <w:lang w:val="es-ES_tradnl"/>
        </w:rPr>
        <w:t>: Quedarse desnuda delante de los chicos no está bien.</w:t>
      </w:r>
    </w:p>
    <w:p>
      <w:pPr>
        <w:pStyle w:val="Ingls"/>
        <w:rPr>
          <w:color w:val="000080"/>
          <w:lang w:val="es-ES_tradnl"/>
        </w:rPr>
      </w:pPr>
      <w:r>
        <w:rPr>
          <w:color w:val="0000FF"/>
          <w:lang w:val="es-ES_tradnl"/>
        </w:rPr>
        <w:t>Iori</w:t>
      </w:r>
      <w:r>
        <w:rPr>
          <w:lang w:val="es-ES_tradnl"/>
        </w:rPr>
        <w:t>: ¿Vale? ¿Vale?</w:t>
      </w:r>
    </w:p>
    <w:p>
      <w:pPr>
        <w:pStyle w:val="Ingls"/>
        <w:rPr/>
      </w:pPr>
      <w:r>
        <w:rPr>
          <w:color w:val="000000"/>
          <w:lang w:val="es-ES_tradnl"/>
        </w:rPr>
        <w:t>Chica rubia</w:t>
      </w:r>
      <w:r>
        <w:rPr>
          <w:lang w:val="es-ES_tradnl"/>
        </w:rPr>
        <w:t>: Simplemente ¡es demasiado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agina 9: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Huy, si . . . me he pasado un poco, lo siento.</w:t>
      </w:r>
    </w:p>
    <w:p>
      <w:pPr>
        <w:pStyle w:val="Ingls"/>
        <w:rPr/>
      </w:pPr>
      <w:r>
        <w:rPr>
          <w:color w:val="008000"/>
          <w:lang w:val="es-ES_tradnl"/>
        </w:rPr>
        <w:t>“</w:t>
      </w:r>
      <w:r>
        <w:rPr>
          <w:lang w:val="es-ES_tradnl"/>
        </w:rPr>
        <w:t xml:space="preserve"> </w:t>
      </w:r>
      <w:r>
        <w:rPr>
          <w:lang w:val="es-ES_tradnl"/>
        </w:rPr>
        <w:t>: Vosotros dos, no tenéis que desnudaros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Bien, ahora ven que esto no es más que un jueg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las cosas se están calmando</w:t>
      </w:r>
    </w:p>
    <w:p>
      <w:pPr>
        <w:pStyle w:val="Ingls"/>
        <w:rPr/>
      </w:pPr>
      <w:r>
        <w:rPr>
          <w:color w:val="000080"/>
          <w:lang w:val="es-ES_tradnl"/>
        </w:rPr>
        <w:t>Chica de las coletas</w:t>
      </w:r>
      <w:r>
        <w:rPr>
          <w:lang w:val="es-ES_tradnl"/>
        </w:rPr>
        <w:t>: estábamos fuera de control.</w:t>
      </w:r>
    </w:p>
    <w:p>
      <w:pPr>
        <w:pStyle w:val="Ingls"/>
        <w:rPr/>
      </w:pPr>
      <w:r>
        <w:rPr>
          <w:color w:val="800000"/>
          <w:lang w:val="es-ES_tradnl"/>
        </w:rPr>
        <w:t>Teratani</w:t>
      </w:r>
      <w:r>
        <w:rPr>
          <w:lang w:val="es-ES_tradnl"/>
        </w:rPr>
        <w:t>: Los chicos están satisfechos: ¡le han visto una teta a Nami!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 de la derecha: Vale, no nos importa que no se desnuden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sto está mucho mejor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Ha sido un milagro que acabase bien.</w:t>
      </w:r>
    </w:p>
    <w:p>
      <w:pPr>
        <w:pStyle w:val="Ingls"/>
        <w:rPr>
          <w:lang w:val="es-ES_tradnl"/>
        </w:rPr>
      </w:pPr>
      <w:r>
        <w:rPr>
          <w:lang w:val="es-ES_tradnl"/>
        </w:rPr>
        <w:t>Kiss = ¡Que se besen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¿Q-qué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agina 10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Oh mierda! ¡todavía nos tenemos que besar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y en la cama y todo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 xml:space="preserve"> e </w:t>
      </w:r>
      <w:r>
        <w:rPr>
          <w:color w:val="FF0000"/>
          <w:lang w:val="es-ES_tradnl"/>
        </w:rPr>
        <w:t>Ichitaka</w:t>
      </w:r>
      <w:r>
        <w:rPr>
          <w:lang w:val="es-ES_tradnl"/>
        </w:rPr>
        <w:t>: Oh, oh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¡Venga, daros prisa! Y poneos frente a nosotros, para que podamos verlo tod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No se han calmado para nada! ¡Siguen completamente ofuscados por el jueg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Ella también lo está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o puedo echarme atrás ahora! ¡Tengo que hacerlo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Vamos a besarnos de verdad? ¡Esto no parece real!</w:t>
      </w:r>
    </w:p>
    <w:p>
      <w:pPr>
        <w:pStyle w:val="Ingls"/>
        <w:rPr/>
      </w:pPr>
      <w:r>
        <w:rPr>
          <w:color w:val="FF00FF"/>
          <w:lang w:val="es-ES_tradnl"/>
        </w:rPr>
        <w:t>Chico del pelo pincho</w:t>
      </w:r>
      <w:r>
        <w:rPr>
          <w:lang w:val="es-ES_tradnl"/>
        </w:rPr>
        <w:t>: ¡Venga, solo es un beso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¡que ruidosos son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Iori está tan cerca de mi! ¡Esto es demasiado!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¿A qué esperáis? ¡Daos la vuelta y comenzad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Mierda . . .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¿Tendré el valor de mirar a Iori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age 12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Ah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i siquiera tengo el valor de mirarla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Un beso . . .¡Ni siquiera puedo controlar a donde miran mis ojos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Hala tío! ¡Los pechos de Iori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o es mejor que las vacaciones en la playa, o el viaje con la escuela . . . la luz, el color de su piel, su suavidad . . .¡es todo tan vivo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3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Cuando he mirado sus pechos . . .me he puesto cachond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Con solo esta sábana por encima, todo el mundo va a ver . . .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Y ahora ¿qué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Oh, mierda!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Espera un segundo . . .</w:t>
      </w:r>
    </w:p>
    <w:p>
      <w:pPr>
        <w:pStyle w:val="Ingls"/>
        <w:rPr/>
      </w:pPr>
      <w:r>
        <w:rPr>
          <w:color w:val="008000"/>
          <w:lang w:val="es-ES_tradnl"/>
        </w:rPr>
        <w:t>“</w:t>
      </w:r>
      <w:r>
        <w:rPr>
          <w:lang w:val="es-ES_tradnl"/>
        </w:rPr>
        <w:t>: ¡Está empalmado!</w:t>
      </w:r>
    </w:p>
    <w:p>
      <w:pPr>
        <w:pStyle w:val="Ingls"/>
        <w:rPr/>
      </w:pPr>
      <w:r>
        <w:rPr>
          <w:color w:val="808080"/>
          <w:lang w:val="es-ES_tradnl"/>
        </w:rPr>
        <w:t>Grupo</w:t>
      </w:r>
      <w:r>
        <w:rPr>
          <w:lang w:val="es-ES_tradnl"/>
        </w:rPr>
        <w:t>: ¡Venga ya! ¿De verdad?</w:t>
      </w:r>
    </w:p>
    <w:p>
      <w:pPr>
        <w:pStyle w:val="Ingls"/>
        <w:rPr/>
      </w:pPr>
      <w:r>
        <w:rPr>
          <w:color w:val="808080"/>
          <w:lang w:val="es-ES_tradnl"/>
        </w:rPr>
        <w:t>“</w:t>
      </w:r>
      <w:r>
        <w:rPr>
          <w:lang w:val="es-ES_tradnl"/>
        </w:rPr>
        <w:t>: Venga, tío, ¡dale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Mierda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color w:val="FF0000"/>
          <w:lang w:val="es-ES_tradnl"/>
        </w:rPr>
        <w:t>:</w:t>
      </w:r>
      <w:r>
        <w:rPr>
          <w:lang w:val="es-ES_tradnl"/>
        </w:rPr>
        <w:t xml:space="preserve"> ¡¡No!! ¡Solo es una arruga de la sábana! 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Por favor, créeme Iori!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¿De verdad? ¡Venga Iori, tócalo a ver si es verdad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¿Qué? ¡Serás guarra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age 14: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Seto no es de esos, ¿vale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Oh, ¡sí que lo soy!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Iori, que poco sabes de hombres. Venga, abrazaros y vamos allá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No va a echarse atrás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Uh, bueno la verdad es que no tengo mucha experiencia . . . ¿cómo puede uno abrazarse estando tumbado? ¿Eh? Je, je, je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Pero qué cojones estoy diciendo!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Haz que Iori se levante un poco y entonces rodéala con tus brazos . . . no es tan difícil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Ah, creo que lo he cogido! ¡Pues vale, Iori levántate un poco y entonces . . 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Esto no puede estar ocurriendo! ¡Ni siquiera pienso lo que dig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Esto es como caminar sobre fuego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5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Mierda! ¡Estoy perdiendo el control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i siquiera sé porqué estoy haciendo est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n la misma cama que Iori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Tengo que pasar el brazo por debajo de ella y abrazarla fuerte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 como si estuviese soñando despierto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Mi brazo no ha llegado a pasar del tod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Bueno, está bien, así puedo mantener la distancia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age 16: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Seto, levanta un poco la cabeza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Uh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¿Qué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Iori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o no es real.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Eso es poner ganas, Iori, así me gusta.</w:t>
      </w:r>
    </w:p>
    <w:p>
      <w:pPr>
        <w:pStyle w:val="Ingls"/>
        <w:rPr>
          <w:lang w:val="es-ES_tradnl"/>
        </w:rPr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Ahora nosotros . . . nosotros. . . ¡No estoy lo suficientemente preparado para esto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7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Mi corazón va a explotar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Mi cara está ardiendo ¡Tengo tanto calor!</w:t>
      </w:r>
    </w:p>
    <w:p>
      <w:pPr>
        <w:pStyle w:val="Ingls"/>
        <w:rPr/>
      </w:pPr>
      <w:r>
        <w:rPr>
          <w:color w:val="808080"/>
          <w:lang w:val="es-ES_tradnl"/>
        </w:rPr>
        <w:t>Grupo</w:t>
      </w:r>
      <w:r>
        <w:rPr>
          <w:lang w:val="es-ES_tradnl"/>
        </w:rPr>
        <w:t>: ¡Que se besen! ¡que se besen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Joder, Iori, ¡he perdido el control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Quiero besarte, ¡no puedo ocultarlo más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he querido hacerlo desde el primer momento en que te vi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Pero tú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Tu estas haciendo esto porque el grupo te está obligando a ello.</w:t>
      </w:r>
    </w:p>
    <w:p>
      <w:pPr>
        <w:pStyle w:val="Ingls"/>
        <w:rPr/>
      </w:pPr>
      <w:r>
        <w:rPr>
          <w:b/>
          <w:lang w:val="es-ES_tradnl"/>
        </w:rPr>
        <w:t>Pagina 18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Qué?</w:t>
      </w:r>
    </w:p>
    <w:p>
      <w:pPr>
        <w:pStyle w:val="Ingls"/>
        <w:rPr>
          <w:lang w:val="es-ES_tradnl"/>
        </w:rPr>
      </w:pPr>
      <w:r>
        <w:rPr>
          <w:lang w:val="es-ES_tradnl"/>
        </w:rPr>
        <w:t>A kiss = un beso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9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he llegado al límite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o puedo controlarme más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Sus suaves pechos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La curva de su cintura . . .</w:t>
      </w:r>
    </w:p>
    <w:p>
      <w:pPr>
        <w:pStyle w:val="Ingls"/>
        <w:rPr/>
      </w:pPr>
      <w:r>
        <w:rPr>
          <w:b/>
          <w:lang w:val="es-ES_tradnl"/>
        </w:rPr>
        <w:t xml:space="preserve">Page 20: 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Pero sobre tod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La dulce fragancia de Iori es lo mejor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Mi corazón va a saltarme del pecho, ¡late tan deprisa!</w:t>
      </w:r>
    </w:p>
    <w:p>
      <w:pPr>
        <w:pStyle w:val="Ingls"/>
        <w:rPr>
          <w:lang w:val="es-ES_tradnl"/>
        </w:rPr>
      </w:pPr>
      <w:r>
        <w:rPr>
          <w:color w:val="FF0000"/>
          <w:lang w:val="es-ES_tradnl"/>
        </w:rPr>
        <w:t>“</w:t>
      </w:r>
      <w:r>
        <w:rPr>
          <w:lang w:val="es-ES_tradnl"/>
        </w:rPr>
        <w:t>: Me hace tanto daño que apenas puedo respirar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Iori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Lo siento tanto . . 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1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Que coño  . . .¡un apagón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a es la única habitación con las luces encendidas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¿Uh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á completamente oscuro, no puedo ver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spera un segundo . . . ¿Qué ha pasado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Okay, no nos hemos besado, no quería ofenderla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Yo . . .</w:t>
      </w:r>
    </w:p>
    <w:p>
      <w:pPr>
        <w:pStyle w:val="Ingls"/>
        <w:rPr/>
      </w:pPr>
      <w:r>
        <w:rPr>
          <w:b/>
          <w:lang w:val="es-ES_tradnl"/>
        </w:rPr>
        <w:t>page 22:</w:t>
      </w:r>
    </w:p>
    <w:p>
      <w:pPr>
        <w:pStyle w:val="Ingls"/>
        <w:rPr/>
      </w:pPr>
      <w:r>
        <w:rPr>
          <w:b/>
          <w:lang w:val="es-ES_tradnl"/>
        </w:rPr>
        <w:t xml:space="preserve"> </w:t>
      </w:r>
      <w:r>
        <w:rPr>
          <w:lang w:val="es-ES_tradnl"/>
        </w:rPr>
        <w:t>Continuará . . .</w:t>
      </w:r>
    </w:p>
    <w:p>
      <w:pPr>
        <w:pStyle w:val="Ingls"/>
        <w:spacing w:before="120" w:after="12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00:00Z</dcterms:created>
  <dc:creator>RIKIS ROBERTAKIS</dc:creator>
  <dc:description/>
  <dc:language>en-US</dc:language>
  <cp:lastModifiedBy>RIKIS ROBERTAKIS</cp:lastModifiedBy>
  <dcterms:modified xsi:type="dcterms:W3CDTF">1999-10-14T10:12:00Z</dcterms:modified>
  <cp:revision>13</cp:revision>
  <dc:subject/>
  <dc:title>Translation: I’’s 55:</dc:title>
</cp:coreProperties>
</file>