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tain Glass Pattern is from a tube that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opped a portion fr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e original tube is your creation, please let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, so that I can give the proper cred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 You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dison Ave Tutoria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groups.msn.com/MadisonAveTutori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