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2: Rotation of order 2, No mirror reflection, No glide refle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009390" cy="279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69621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696210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696210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696210" cy="129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838200" cy="83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838200" cy="83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838200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83820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838200" cy="838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838200" cy="838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838200" cy="838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838200" cy="838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g: Rotation of order 2, No mirror reflection, With glide reflection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552190" cy="1771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552190" cy="1771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952500" cy="942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52500" cy="942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52500" cy="942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52500" cy="942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952500" cy="942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52500" cy="942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52500" cy="942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52500" cy="942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952500" cy="932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52500" cy="932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52500" cy="932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52500" cy="932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952500" cy="932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52500" cy="932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52500" cy="932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952500" cy="932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mg: Rotation of order 2, Reflection in 1 direction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400300" cy="1571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400300" cy="1571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400300" cy="1571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400300" cy="1571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32780" cy="25234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33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mm: Rotation of order 2, Reflection in 2 directions,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glide reflections occur along lines of symmetry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057400" cy="1990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057400" cy="1990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057400" cy="1990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057400" cy="1990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mm: Rotation of order 2, Reflection in 2 directions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glide reflections do not occur along lines of symmet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00400" cy="23634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>web.inter.nl.net/hcc/Hans.Kuiper/17system.htm</w:t>
        <w:tab/>
        <w:t>“17 Wall Paper Symmetry Groups”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2:32:00Z</dcterms:created>
  <dc:creator>Yee Weng Hong</dc:creator>
  <dc:description/>
  <dc:language>en-US</dc:language>
  <cp:lastModifiedBy>yeewh</cp:lastModifiedBy>
  <dcterms:modified xsi:type="dcterms:W3CDTF">2008-12-26T00:07:00Z</dcterms:modified>
  <cp:revision>30</cp:revision>
  <dc:subject/>
  <dc:title>   </dc:title>
</cp:coreProperties>
</file>