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7 Wallpaper Group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17 different ways a plane pattern can be symmetrical. </w:t>
      </w:r>
    </w:p>
    <w:p>
      <w:pPr>
        <w:pStyle w:val="Normal"/>
        <w:jc w:val="center"/>
        <w:rPr/>
      </w:pPr>
      <w:r>
        <w:rPr/>
        <w:t>Each symmetry involves translation, mirror reflections, rotations and/or glide reflections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o Rotation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1 direc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glide ref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th glide ref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glide reflections occur along reflection ax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glide reflections do not occur along reflection axes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g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m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m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3218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32180" cy="868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57250" cy="864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80770" cy="859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2</w:t>
            </w:r>
          </w:p>
        </w:tc>
      </w:tr>
      <w:tr>
        <w:trPr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2 dir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glide refl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th glide reflection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1 dir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rotations occur along reflection a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rotations do not occur along reflection axes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gg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mg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mm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mm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8458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8458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55980" cy="6680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00735" cy="1017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895985" cy="1017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3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3 directions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rotations occur along reflection ax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rotations do not occur along reflection axes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3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3ml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3lm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05585" cy="6489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93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86535" cy="755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2 direction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4 directions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4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4g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4m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72235" cy="991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72235" cy="1003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72235" cy="1003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6 directions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6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6m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792605" cy="942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793875" cy="942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44:00Z</dcterms:created>
  <dc:creator>yee weng hong</dc:creator>
  <dc:description/>
  <dc:language>en-US</dc:language>
  <cp:lastModifiedBy>yeewh</cp:lastModifiedBy>
  <cp:lastPrinted>1999-05-17T11:25:00Z</cp:lastPrinted>
  <dcterms:modified xsi:type="dcterms:W3CDTF">2008-09-10T08:43:00Z</dcterms:modified>
  <cp:revision>320</cp:revision>
  <dc:subject/>
  <dc:title>CONCEPTUALISATION</dc:title>
</cp:coreProperties>
</file>