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7 Wallpaper Groups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o Rotation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reflectio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1 direc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glide refl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ith glide refl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l glide reflections occur along reflection ax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me glide reflections do not occur along reflection axes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g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m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m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3145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3145" cy="692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3145" cy="806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3145" cy="806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otation of Order 2</w:t>
            </w:r>
          </w:p>
        </w:tc>
      </w:tr>
      <w:tr>
        <w:trPr>
          <w:cantSplit w:val="true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refl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2 dir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glide refl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ith glide reflection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1 dir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l rotations occur along reflection ax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me rotations do not occur along reflection axes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2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gg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mg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mm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mm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3145" cy="692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5050" cy="625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3145" cy="692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5050" cy="6946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6320" cy="756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otation of Order 3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3 directions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reflection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l rotations occur along reflection ax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me rotations do not occur along reflection axes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3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3ml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3lm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88390" cy="908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5050" cy="7124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5050" cy="7124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otation of Order 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reflection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2 directions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4 directions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4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4g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4m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87755" cy="1087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90295" cy="10902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89660" cy="10896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otation of Order 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reflec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in 6 directions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6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6m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33780" cy="866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089025" cy="11220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11:25:00Z</dcterms:created>
  <dc:creator>Yee Weng Hong</dc:creator>
  <dc:description/>
  <dc:language>en-US</dc:language>
  <cp:lastModifiedBy>yeewh</cp:lastModifiedBy>
  <cp:lastPrinted>1999-09-22T20:43:00Z</cp:lastPrinted>
  <dcterms:modified xsi:type="dcterms:W3CDTF">2008-12-26T00:14:00Z</dcterms:modified>
  <cp:revision>73</cp:revision>
  <dc:subject/>
  <dc:title> </dc:title>
</cp:coreProperties>
</file>