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umber of ways of getting each Poker Hand</w:t>
      </w:r>
    </w:p>
    <w:tbl>
      <w:tblPr>
        <w:tblW w:w="931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1381"/>
        <w:gridCol w:w="1879"/>
        <w:gridCol w:w="1660"/>
        <w:gridCol w:w="1879"/>
        <w:gridCol w:w="239"/>
        <w:gridCol w:w="8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(royal flush) =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 suit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(straight 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sh) =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straight can</w:t>
              <w:br/>
              <w:t>start with A,</w:t>
              <w:br/>
              <w:t>2, 3, ... or 10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 suit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tract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yal flushe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(4 of a kind) =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3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</w:t>
              <w:br/>
              <w:t>face value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4 cards with this face value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 other face value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 card with this face valu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(full house) =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3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4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</w:t>
              <w:br/>
              <w:t>face value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3 cards with this face value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 other face value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2 cards with this face valu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(flush) =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3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0 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0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 suit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5 cards from this suit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tract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aight flushes &amp; royal flushe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(straight) =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perscript"/>
                <w:lang w:val="en-US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0 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straight can</w:t>
              <w:br/>
              <w:t>start with A,</w:t>
              <w:br/>
              <w:t>2, 3, ... or 10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5 cards with these face value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tract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aight flushes &amp; royal flushe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(3 of a kind) =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3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9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</w:t>
              <w:br/>
              <w:t>face value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3 cards with this fac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ue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2 other face values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2 cards with these face value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(2 pairs) =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3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1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55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2</w:t>
              <w:br/>
              <w:t>face values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2 cards with each of these 2 face value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 other face value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1 card with this face valu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(1 pair) =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3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824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hoose 1</w:t>
              <w:br/>
              <w:t>face value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2 cards with this fac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ue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3 other face values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3 cards with these face value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(no pair) =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13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perscript"/>
                <w:lang w:val="en-US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200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148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254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hoose 5</w:t>
              <w:br/>
              <w:t>face values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5 cards with these face value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tract straights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tract flushes, straight flushes, royal flushe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=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52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=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59896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f: Mathematical Gazette 1989 pg 313</w:t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2:29:00Z</dcterms:created>
  <dc:creator>ywh</dc:creator>
  <dc:description/>
  <dc:language>en-US</dc:language>
  <cp:lastModifiedBy>yeewh</cp:lastModifiedBy>
  <dcterms:modified xsi:type="dcterms:W3CDTF">2008-07-09T09:37:00Z</dcterms:modified>
  <cp:revision>9</cp:revision>
  <dc:subject/>
  <dc:title>P(1 pair) =</dc:title>
</cp:coreProperties>
</file>