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3: Rotation of order 3, No reflec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294890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294890" cy="131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294890" cy="131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294890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332990" cy="1390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332990" cy="1390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332990" cy="1390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332990" cy="1390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362710" cy="2411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362710" cy="2411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362710" cy="2411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3ml: Rotation of order 3, Reflection in 3 directions,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rotations occur along lines of symmetry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038985" cy="3534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038985" cy="3534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762125" cy="3133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762125" cy="3133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3lm: Rotation of order 3, Reflection in 3 directions,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e rotations do not occur along lines of symmetry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562985" cy="2857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990725" cy="1151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990725" cy="1151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990725" cy="1151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990725" cy="1151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923290" cy="1600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23290" cy="1600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23290" cy="1600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23290" cy="1600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</w:rPr>
        <w:t>web.inter.nl.net/hcc/Hans.Kuiper/17system.htm</w:t>
        <w:tab/>
        <w:t>“17 Wall Paper Symmetry Groups”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2:32:00Z</dcterms:created>
  <dc:creator>Yee Weng Hong</dc:creator>
  <dc:description/>
  <dc:language>en-US</dc:language>
  <cp:lastModifiedBy>Yee Weng Hong</cp:lastModifiedBy>
  <dcterms:modified xsi:type="dcterms:W3CDTF">2008-12-26T00:03:00Z</dcterms:modified>
  <cp:revision>23</cp:revision>
  <dc:subject/>
  <dc:title>   </dc:title>
</cp:coreProperties>
</file>