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</w:rPr>
      </w:pPr>
      <w:r>
        <w:rPr>
          <w:sz w:val="30"/>
        </w:rPr>
        <w:t>Kirkman’s Schoolgirls Proble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: Gerald Berman. Introduction to Combinatorics.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13690</wp:posOffset>
                </wp:positionV>
                <wp:extent cx="1229995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095480"/>
                          <a:chOff x="0" y="0"/>
                          <a:chExt cx="1230120" cy="1095480"/>
                        </a:xfrm>
                      </wpg:grpSpPr>
                      <wps:wsp>
                        <wps:cNvSpPr/>
                        <wps:spPr>
                          <a:xfrm>
                            <a:off x="124920" y="268560"/>
                            <a:ext cx="727200" cy="72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856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8895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488160"/>
                            <a:ext cx="5454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0"/>
                            <a:ext cx="5461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560"/>
                            <a:ext cx="531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81560"/>
                            <a:ext cx="545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4.7pt;width:96.85pt;height:86.2pt" coordorigin="5940,494" coordsize="1937,1724">
                <v:oval id="shape_0" stroked="t" o:allowincell="f" style="position:absolute;left:6137;top:917;width:1144;height:11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07,917" to="6707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3,1895" to="7114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6;top:1263;width:85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494;width:85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725;width:83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725;width:85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0"/>
          <w:lang w:val="en-US"/>
        </w:rPr>
        <w:t>How can 4 schoolgirls walk in pairs on 3 days, so that each girl walk with a different girl on each day?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tbl>
      <w:tblPr>
        <w:tblW w:w="3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50"/>
        <w:gridCol w:w="128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M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u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We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d</w:t>
            </w:r>
          </w:p>
        </w:tc>
      </w:tr>
      <w:tr>
        <w:trPr/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d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d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c</w:t>
            </w:r>
          </w:p>
        </w:tc>
      </w:tr>
    </w:tbl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>6 schoolgirls walk in pairs on 5 days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7825</wp:posOffset>
                </wp:positionH>
                <wp:positionV relativeFrom="paragraph">
                  <wp:posOffset>21590</wp:posOffset>
                </wp:positionV>
                <wp:extent cx="1511300" cy="1254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254240"/>
                          <a:chOff x="0" y="0"/>
                          <a:chExt cx="1511280" cy="1254240"/>
                        </a:xfrm>
                      </wpg:grpSpPr>
                      <wps:wsp>
                        <wps:cNvSpPr/>
                        <wps:spPr>
                          <a:xfrm>
                            <a:off x="167760" y="217080"/>
                            <a:ext cx="845280" cy="844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1708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8172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" y="497880"/>
                            <a:ext cx="6012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0"/>
                            <a:ext cx="60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889560"/>
                            <a:ext cx="60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889560"/>
                            <a:ext cx="5180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040" y="483840"/>
                            <a:ext cx="771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5868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300960"/>
                            <a:ext cx="6012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5pt;margin-top:1.7pt;width:119pt;height:98.75pt" coordorigin="6595,34" coordsize="2380,1975">
                <v:oval id="shape_0" stroked="t" o:allowincell="f" style="position:absolute;left:6859;top:376;width:1330;height:13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522,376" to="7522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7,1580" to="7894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6;top:818;width:94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34;width:94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435;width:94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1435;width:81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5,796" to="8129,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95;top:541;width:92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508;width:94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50"/>
        <w:gridCol w:w="1283"/>
        <w:gridCol w:w="1172"/>
        <w:gridCol w:w="95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M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u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We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h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Fr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f</w:t>
            </w:r>
          </w:p>
        </w:tc>
      </w:tr>
      <w:tr>
        <w:trPr/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e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d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e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f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c</w:t>
            </w:r>
          </w:p>
        </w:tc>
      </w:tr>
      <w:tr>
        <w:trPr/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f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f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f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d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e</w:t>
            </w:r>
          </w:p>
        </w:tc>
      </w:tr>
    </w:tbl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0</wp:posOffset>
                </wp:positionH>
                <wp:positionV relativeFrom="paragraph">
                  <wp:posOffset>85090</wp:posOffset>
                </wp:positionV>
                <wp:extent cx="1377315" cy="1367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367280"/>
                          <a:chOff x="0" y="0"/>
                          <a:chExt cx="1377360" cy="1367280"/>
                        </a:xfrm>
                      </wpg:grpSpPr>
                      <wps:wsp>
                        <wps:cNvSpPr/>
                        <wps:spPr>
                          <a:xfrm>
                            <a:off x="414000" y="423720"/>
                            <a:ext cx="420840" cy="42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0772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472320"/>
                            <a:ext cx="400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216360"/>
                            <a:ext cx="517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720"/>
                            <a:ext cx="3823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78800"/>
                            <a:ext cx="3830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209520"/>
                            <a:ext cx="844560" cy="85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49080"/>
                            <a:ext cx="21384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46560"/>
                            <a:ext cx="42624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645840"/>
                            <a:ext cx="4215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520" y="646560"/>
                            <a:ext cx="216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320" y="453960"/>
                            <a:ext cx="45576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466560"/>
                            <a:ext cx="398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799560"/>
                            <a:ext cx="457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016640"/>
                            <a:ext cx="429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0"/>
                            <a:ext cx="502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5pt;margin-top:6.7pt;width:108.45pt;height:107.65pt" coordorigin="7330,134" coordsize="2169,2153">
                <v:oval id="shape_0" stroked="t" o:allowincell="f" style="position:absolute;left:7982;top:801;width:662;height:6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312,461" to="8312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66;top:878;width:63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475;width:814;height:5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0;top:929;width:60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888;width:60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41;top:464;width:1329;height:134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975,1156" to="8311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1152" to="8311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2,1151" to="8975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2,1152" to="8651,1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3;top:849;width:71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869;width:62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393;width:7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735;width:67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7;top:134;width:791;height:5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7380</wp:posOffset>
                </wp:positionH>
                <wp:positionV relativeFrom="paragraph">
                  <wp:posOffset>85725</wp:posOffset>
                </wp:positionV>
                <wp:extent cx="1355090" cy="1337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337400"/>
                          <a:chOff x="0" y="0"/>
                          <a:chExt cx="1355040" cy="1337400"/>
                        </a:xfrm>
                      </wpg:grpSpPr>
                      <wps:wsp>
                        <wps:cNvSpPr/>
                        <wps:spPr>
                          <a:xfrm>
                            <a:off x="163080" y="230400"/>
                            <a:ext cx="813600" cy="81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3040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477000"/>
                            <a:ext cx="555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0"/>
                            <a:ext cx="555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57320"/>
                            <a:ext cx="55548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7000"/>
                            <a:ext cx="478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98676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13960"/>
                            <a:ext cx="555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353160"/>
                            <a:ext cx="591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927000"/>
                            <a:ext cx="537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60000"/>
                            <a:ext cx="12240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26760"/>
                            <a:ext cx="1220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822240"/>
                            <a:ext cx="464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44000"/>
                            <a:ext cx="555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6.75pt;width:106.7pt;height:105.3pt" coordorigin="4988,135" coordsize="2134,2106">
                <v:oval id="shape_0" stroked="t" o:allowincell="f" style="position:absolute;left:5245;top:498;width:1280;height:1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883,498" to="5883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37;top:886;width:87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135;width:87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383;width:87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886;width:7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7;top:1689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1417;width:87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8,691" to="6338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1,1595" to="6306,1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9,702" to="6521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1122" to="5445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1;top:1430;width:73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362;width:87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0"/>
          <w:lang w:val="en-US"/>
        </w:rPr>
        <w:t>9 schoolgirls walk in threes on 4 day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9240</wp:posOffset>
                </wp:positionH>
                <wp:positionV relativeFrom="paragraph">
                  <wp:posOffset>554990</wp:posOffset>
                </wp:positionV>
                <wp:extent cx="55562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1pt;mso-wrap-distance-left:9.05pt;mso-wrap-distance-right:9.05pt;mso-wrap-distance-top:0pt;mso-wrap-distance-bottom:0pt;margin-top:43.7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tbl>
      <w:tblPr>
        <w:tblW w:w="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50"/>
        <w:gridCol w:w="1283"/>
        <w:gridCol w:w="1172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M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u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We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hu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b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f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hi</w:t>
            </w:r>
          </w:p>
        </w:tc>
      </w:tr>
      <w:tr>
        <w:trPr/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gh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fh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di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eg</w:t>
            </w:r>
          </w:p>
        </w:tc>
      </w:tr>
      <w:tr>
        <w:trPr/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fi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gi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eh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df</w:t>
            </w:r>
          </w:p>
        </w:tc>
      </w:tr>
    </w:tbl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770</wp:posOffset>
                </wp:positionH>
                <wp:positionV relativeFrom="paragraph">
                  <wp:posOffset>156845</wp:posOffset>
                </wp:positionV>
                <wp:extent cx="1737360" cy="1518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18120"/>
                          <a:chOff x="0" y="0"/>
                          <a:chExt cx="1737360" cy="1518120"/>
                        </a:xfrm>
                      </wpg:grpSpPr>
                      <wps:wsp>
                        <wps:cNvSpPr/>
                        <wps:spPr>
                          <a:xfrm>
                            <a:off x="515520" y="521280"/>
                            <a:ext cx="543600" cy="54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45880"/>
                            <a:ext cx="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611640"/>
                            <a:ext cx="361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314280"/>
                            <a:ext cx="466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408240"/>
                            <a:ext cx="3751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0"/>
                            <a:ext cx="3398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22840"/>
                            <a:ext cx="3751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249480"/>
                            <a:ext cx="1087200" cy="108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6235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8611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3320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852840"/>
                            <a:ext cx="316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452880"/>
                            <a:ext cx="30348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621000"/>
                            <a:ext cx="3117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916200"/>
                            <a:ext cx="75960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080" y="453240"/>
                            <a:ext cx="11160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520" y="730080"/>
                            <a:ext cx="3376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440"/>
                            <a:ext cx="3758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470520"/>
                            <a:ext cx="351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723240"/>
                            <a:ext cx="3758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961920"/>
                            <a:ext cx="3376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211040"/>
                            <a:ext cx="3758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196280"/>
                            <a:ext cx="337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51840"/>
                            <a:ext cx="351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770400"/>
                            <a:ext cx="496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7840"/>
                            <a:ext cx="3999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12.35pt;width:136.8pt;height:119.55pt" coordorigin="7102,247" coordsize="2736,2391">
                <v:oval id="shape_0" stroked="t" o:allowincell="f" style="position:absolute;left:7914;top:1068;width:855;height:8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342,634" to="834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9;top:1210;width:56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742;width:733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890;width:59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1;top:247;width:53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598;width:59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7;top:640;width:1711;height:17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015,1229" to="8659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9,1603" to="8750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2,1874" to="8524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0,1590" to="8769,2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5,960" to="8152,18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10,1225" to="8000,1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71,1690" to="9166,2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3,961" to="9178,16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79;top:1397;width:53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468;width:59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5;top:988;width:55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1386;width:59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1762;width:5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2154;width:59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2131;width:53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1746;width:55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7;top:1460;width:78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2;top:669;width:62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0"/>
          <w:lang w:val="en-US"/>
        </w:rPr>
        <w:t>15 schoolgirls walk in threes on 7 days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M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u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W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h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F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Sa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Su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b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f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h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j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l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no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0"/>
                <w:lang w:val="en-US"/>
              </w:rPr>
              <w:t>dhl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ik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hj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m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l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ef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dg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j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m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l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eg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df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ij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hk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i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h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im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jo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hm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k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il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gkm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gjl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k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kl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gin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gho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jm</w:t>
            </w:r>
          </w:p>
        </w:tc>
      </w:tr>
    </w:tbl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6730</wp:posOffset>
                </wp:positionH>
                <wp:positionV relativeFrom="paragraph">
                  <wp:posOffset>120650</wp:posOffset>
                </wp:positionV>
                <wp:extent cx="1991360" cy="1752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752480"/>
                          <a:chOff x="0" y="0"/>
                          <a:chExt cx="1991520" cy="1752480"/>
                        </a:xfrm>
                      </wpg:grpSpPr>
                      <wps:wsp>
                        <wps:cNvSpPr/>
                        <wps:spPr>
                          <a:xfrm>
                            <a:off x="859680" y="221040"/>
                            <a:ext cx="396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42552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49356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808200"/>
                            <a:ext cx="54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400" y="636840"/>
                            <a:ext cx="600120" cy="600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79720"/>
                            <a:ext cx="34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830520"/>
                            <a:ext cx="546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60" y="219240"/>
                            <a:ext cx="530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127188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1112040"/>
                            <a:ext cx="454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285920"/>
                            <a:ext cx="7441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480"/>
                            <a:ext cx="467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427320"/>
                            <a:ext cx="1025640" cy="102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3532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750600"/>
                            <a:ext cx="935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961920"/>
                            <a:ext cx="530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1469520"/>
                            <a:ext cx="4554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60588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69960"/>
                            <a:ext cx="54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438920"/>
                            <a:ext cx="454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17080"/>
                            <a:ext cx="1443240" cy="144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2280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673560"/>
                            <a:ext cx="1318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75384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757080"/>
                            <a:ext cx="542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240" y="824760"/>
                            <a:ext cx="1476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54920"/>
                            <a:ext cx="5148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669960"/>
                            <a:ext cx="49644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9pt;margin-top:9.5pt;width:156.8pt;height:138pt" coordorigin="6798,190" coordsize="3136,2760">
                <v:line id="shape_0" from="8152,538" to="8157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29;top:860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90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967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463;width:855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85;top:1193;width:944;height:9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877,2048" to="8421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1498" to="8586,1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26;top:535;width:834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2193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1941;width:715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2215;width:117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980;width:735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52;top:863;width:1614;height:16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679,2321" to="8606,2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1,1372" to="8893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04;top:1705;width:834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2504;width:716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1144;width:85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4;top:1245;width:855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2456;width:715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4;top:532;width:2272;height:22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482,2588" to="8795,2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0,1251" to="9195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05;top:1377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1382;width:854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96,1489" to="7718,2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3,1379" to="7493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1245" to="9203,2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>16 schoolgirls walk in fours on 5 days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06"/>
        <w:gridCol w:w="1328"/>
        <w:gridCol w:w="1329"/>
        <w:gridCol w:w="132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Mo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u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We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Th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lang w:val="en-US"/>
              </w:rPr>
              <w:t>Fr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bc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ef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hij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kl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anop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ehmp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hkn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elo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fip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bgjm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jk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imo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gkp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ejn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cfhl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giln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jlp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fmn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gho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deik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34:00Z</dcterms:created>
  <dc:creator>Yee Weng Hong</dc:creator>
  <dc:description/>
  <dc:language>en-US</dc:language>
  <cp:lastModifiedBy>ywh</cp:lastModifiedBy>
  <dcterms:modified xsi:type="dcterms:W3CDTF">2001-05-23T20:47:00Z</dcterms:modified>
  <cp:revision>44</cp:revision>
  <dc:subject/>
  <dc:title/>
</cp:coreProperties>
</file>