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4: Rotation of order 4, No reflec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57500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87680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401185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438275" cy="1428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438275" cy="1428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438275" cy="1428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438275" cy="1428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4g: Rotation of order 4, Reflection in 2 directions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905000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905000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905000" cy="190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905000" cy="190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48685" cy="350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800600" cy="3601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4m: Rotation of order 4, Reflection in 4 directions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400550" cy="293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048510" cy="1428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eb.inter.nl.net/hcc/Hans.Kuiper/17system.htm</w:t>
        <w:tab/>
        <w:t>“17 Wall Paper Symmetry Groups”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2:32:00Z</dcterms:created>
  <dc:creator>Yee Weng Hong</dc:creator>
  <dc:description/>
  <dc:language>en-US</dc:language>
  <cp:lastModifiedBy>yeewh</cp:lastModifiedBy>
  <dcterms:modified xsi:type="dcterms:W3CDTF">2008-12-26T00:04:00Z</dcterms:modified>
  <cp:revision>29</cp:revision>
  <dc:subject/>
  <dc:title>   </dc:title>
</cp:coreProperties>
</file>