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lk with Me, I Will L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able English Translation to Cheyenne Spiritual Song #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ody based on an unidentified American folk mel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lk with me, I will lead you ev'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ive (--) you ev'rything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av'n I've gone to prepar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roud standing things all will be put (--)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