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shetsehne (Come To 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 11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ody by Wayne Leman (December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se-he-taa'-hae-nao'-xe-se  HE, nes-tshe-tseh-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l you who carry heavy loads,  com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tho-so-to-mo'-ha-tse-me," ne-he-taen Je-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rest you,"             Jesus says to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