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anohtshotone Ma'heo'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Us Approach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eyenne Spiritual Song #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by Belle Rouse; Kiowa mel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-ta-noh-tsho-to-ne (---) Ma'-he-o-'o H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 approach             G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-ta-noh-tsho-to-ne (---) Ma'-he-o-'o H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 approach             G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-a'-haa-ne-he (--) tse-he-to-me-ma'-he-o(--)-ne-ves-tse 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is the one        who is the true 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-ta-he-to-tae(---)-ta-no(--)-ma! Ne-ta-vo(--)-ve-ho-ne(---)  Ma'-he-o-'o H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 rejoice!                    Let us praise the name of   G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