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o'hohta Nemeo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me to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 author unknown; traditional Kiowa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-ho'-hoh-ta  ne-me-o-'o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me to      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-he-se-ta-me-to(--).  Ne-na-ve'-hoom-stse  A-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I am.       Come look on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-'a-n</w:t>
      </w:r>
      <w:r>
        <w:rPr>
          <w:rFonts w:eastAsia="Geneva" w:cs="Geneva" w:ascii="Geneva" w:hAnsi="Geneva"/>
          <w:color w:val="000000"/>
          <w:sz w:val="24"/>
          <w:szCs w:val="24"/>
        </w:rPr>
        <w:t>he-vo'-ho'-ho'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(--)  ne-me-o-'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e a light down on             your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-ta-pa-ve(--)-ne-he(--)-'a  HE.  Ne-'a-me(--)-ve-se-ve-stse  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follow it well.                Always go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-he-se-ta-me-to!  Ne-na-ve'-hoom-stse A-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I am!   Come look on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