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, Venava'hoome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, Look Now on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ttr. to Paul Littleman; Kiowa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 A (--),  ve-na-ve'-ho-o-me-me-no!  Ve-nan-she-va-ta-me-me-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,          look now on us!           Be merciful now to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me(--)-o-'o  tse-me-tse-me-no-to  na-noo-se-no-vhe-no-ne(--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       that you gave to us  we do not live up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h-vah-to-men-she-va-ta-me-me-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be merciful to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  ne-to-no-o-ma-tse-me-no,  Je-sus  A-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e wait for you,         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