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Sing and Honor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ingable English Translation #1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apaho melody attr. to Wa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ing (--) and hon(--)-or  Je(--)-sus  A-HE-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ing (--) and hon(--)-or  Je(--)-sus  A-HE-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word (--) has come now, so let (--) it dwell (--) in you  HE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's show(--)-ing His way, so fol(--)-low faith(--)-ful-ly  HE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ise Jesus' name for(--)-ev-er  A-HE-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ise Jesus' name for(--)-ev-er  A-HE-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