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n't Going to Study Wa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agoing to lay down my sword and shield Down by the 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riverside, down by the riverside, Going to lay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shield Down by the riverside. Ain't going to study w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't going to study war no more, Ain't going to study war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't going to study war no more, Ain't going to study war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't going to study war no more, Ain't going to study war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'm agoing to put on my long white robe Down by the riverside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verside, down by the riverside, Going to put on my lo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Down by the riverside. Ain't going to study war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agoing to talk with the Prince of Peace, Down by the 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riverside, down by the riverside. Going to tal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ace, Down by the riverside. Ain't going to study w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