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body's Knocking at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's knocking at your door, Somebody's knocking at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inner, why don't you answer? Somebody's knocking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nocks like Jesus, Somebody's knocking at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cks like Jesus, Somebody's knocking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inner, why don't you answer? Somebody's knocking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you hear him, Somebody's knocking at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hear him, Somebody's knocking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inner, why don't you answer? Somebody's knocking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swer Jesus, Somebody's knocking at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Jesus, Somebody's knocking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inner, why don't you answer? Somebody's knocking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