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srael Was In Egypt'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itional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Israel was in Egypt's land, Let my people 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ressed so hard they could not stand, Let my peopl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down, Moses, Way down in Egypt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ole Pharaoh, Let my peopl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Thus saith the Lord," bold Moses said, "Let my people 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I'll smite your firstborn dead, Let my people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more shall they in bondage toil, Let my people 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m come out with Egypt's spoil, Let my peopl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 let us all from bondage flee, Let my people 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us all in Christ be free, Let my peopl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e need not always weep and moan, Let my people 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ar these slavery chains forlorn, Let my peopl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