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 WHO LEFT HIS HOME IN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and music by Abram B. Kolb, 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rist who left His home in glory, And upon the cross was s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ris'n! O tell the story That the Savior liv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il        Him!  Hail           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nor/bass: Hail to the King, the mighty Redee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               the 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nor/bass: Hail Him who robbed the grave of its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il!         all  hail!        Jesus lives foreve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nor/bass: Tell every nation, all is well, Jesus lives for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the world in peace was sleeping, Early on that East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the faithful women, weeping, But the stone was roll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rist, our loving Mediator, Now with God for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des, and our Creator Hears and answers ev'ry p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