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RD IS RISEN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by Thomas Kelly,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rr. from Franz Joseph Haydn, 1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he Lord is ris'n indeed," And are the tidings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y beheld the Savior bl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w Him living too, And saw Him liv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he Lord is ris'n indeed," Then justice asks n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 and truth are now ag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tood opposed before, Who stood oppo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he Lord is ris'n indeed," Then is His work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ive surety now is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ath, our foe, disarmed, And death, our foe,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The Lord is ris'n indeed," Attending angels h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courts of heav'n, wit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ful tidings bear, The joyful tidings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take your golden lyres, And strike each cheerful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all the bright celestial cho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ng our risen Lord, To sing our rise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