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E IS THE GL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nch, A toi la gloire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suscit, by Edmond Bundry, 18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d by Richard Birch Hoyle, 19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 by George Frederick Handel, 17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Thine is the glory, Risen, conqu'ring S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less is the vict'ry Thou o'er death hast w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els in bright raiment Rolled the stone aw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pt the folded graveclothes Where Thy body 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R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e is the glory, Risen, conq'ring S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less is the vict'ry Thou o'er death hast w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Lo! Jesus meets us, Risen, from the tom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vingly He greets us, Scatters fear and gloo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His church with gladness Hymns of triumph s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her Lord now liveth; Death hath lost its 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No more we doubt Thee, Glorious Prince of Lif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fe is naught without Thee; Aid us in our stri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us more than conqu'rors, Through Thy deathless lov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ng us safe through Jordan To Thy home abov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