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MY REDEEME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Samuel Medley, 1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rom "Geistliche Kirchengesng", Cologne, 1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 know that my Redeemer lives; O the sweet joy this sentence g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lives, He lives, who once was dead; He lives, my everlasting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Alleluia! 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e lives to bless me with His love, And still He pleads for me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lives to raise me from the grave, And me eternall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Alleluia! 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e lives, my kind, wise, constant Friend; Who still will keep me to the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lives, and while He lives I'll sing, Jesus, my Prophet, Priest and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Alleluia! 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e lives my mansion to prepare, And He will bring me safely the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lives, all glory to His name, Jesus, unchangeab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luia! Alleluia! Alleluia! Alleluia! Allelui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