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 DAWNED AGAIN ON EAST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unknown, 4th or 5th centu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 text, Aurora lucis rutilat. Pt. III. Claro Paschali g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to English in "The Hymnary", 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 from "Piae Cantiones", 1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y dawned again on Easter day, The sun shone out with fairer 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to their longing eyes restored, Th'apostles saw their rise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s risen flesh with radiance glow'd; His wounded hands and side He sh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scars their silent witness gave That Christ was risen from the g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Jesus, King of gentleness, Do Thou our inmost hearts poss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to Thee will ever raise The tribute of our grateful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esus, who art the Lord of all, In this our Easter fest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v'ry weapon death can wield Thine own redeemed, Thy people,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l praise, O risen Lord, we give To Thee, who, dead, again dost l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d the Father equal praise, And God the Holy Ghost, we 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