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  <w:highlight w:val="black"/>
        </w:rPr>
        <w:t>Seitas xiitas e sunitas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TextBodyIndent"/>
        <w:rPr/>
      </w:pPr>
      <w:r>
        <w:rPr/>
        <w:t>Pequenas diferenças ritualísticas e interpretativas passaram a dividir os muçulmanos, com destaque par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unitas: (“fiéis à tradição”), grupo mais numeroso dentro do islã, seguem a sunnah, ou seja, a prática do profeta. Segundo eles, as palavras e os atos de Maomé devem ser seguidos durante toda a vida. Para os sunitas, o poder político e o religioso devem estar separad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xiitas: (“Partidários de Ali”), que surgiram após a morte de Ali, o quarto califa, primo e genro de Maomé. Eles acreditam que os três califas anteriores à Ali não eram legítimos, pois não descendiam de Maomé. Passaram a reconhecer, desde então, o direito de dirigir a comunidade islâmica apenas a um Imã da linhagem de Ali. O Imã é divinizado pelos xiitas, que o consideram infalível e portador da luz divina. Entre os xiitas, são comuns os rituais carregados de emoção e autoflagelação, pois consideram o sofrimento benéfico para a alm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FFFFFF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2:17:00Z</dcterms:created>
  <dc:creator>Tio do Christian hehehe</dc:creator>
  <dc:description/>
  <dc:language>en-US</dc:language>
  <cp:lastModifiedBy>Tio do Christian hehehe</cp:lastModifiedBy>
  <cp:lastPrinted>2000-03-29T20:24:00Z</cp:lastPrinted>
  <dcterms:modified xsi:type="dcterms:W3CDTF">2000-03-29T23:33:00Z</dcterms:modified>
  <cp:revision>2</cp:revision>
  <dc:subject/>
  <dc:title>Seitas xiitas e sunitas</dc:title>
</cp:coreProperties>
</file>