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</w:r>
      <w:bookmarkStart w:id="0" w:name="En"/>
      <w:bookmarkStart w:id="1" w:name="En"/>
      <w:bookmarkEnd w:id="1"/>
    </w:p>
    <w:p>
      <w:pPr>
        <w:pStyle w:val="Heading2"/>
        <w:rPr/>
      </w:pPr>
      <w:r>
        <w:rPr/>
        <w:t xml:space="preserve">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115.55pt;width:243.7pt;height:115.45pt;mso-wrap-style:none;v-text-anchor:middle;mso-position-vertical:top" type="_x0000_t136">
            <v:path textpathok="t"/>
            <v:textpath on="t" fitshape="t" string="Cançoner" style="font-family:&quot;EraserDust&quot;;font-size:96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Heading2"/>
        <w:rPr>
          <w:rFonts w:ascii="Courier New" w:hAnsi="Courier New" w:cs="Courier New"/>
          <w:i/>
          <w:i/>
          <w:color w:val="FF66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i/>
          <w:color w:val="FF6600"/>
          <w:sz w:val="44"/>
          <w:szCs w:val="44"/>
        </w:rPr>
        <w:t xml:space="preserve">     </w:t>
      </w:r>
      <w:r>
        <w:rPr>
          <w:rFonts w:cs="Courier New" w:ascii="Courier New" w:hAnsi="Courier New"/>
          <w:i/>
          <w:color w:val="FF6600"/>
          <w:sz w:val="44"/>
          <w:szCs w:val="44"/>
          <w:u w:val="single"/>
        </w:rPr>
        <w:t>Acords per a</w:t>
      </w:r>
    </w:p>
    <w:p>
      <w:pPr>
        <w:pStyle w:val="Heading2"/>
        <w:rPr>
          <w:rFonts w:ascii="Courier New" w:hAnsi="Courier New" w:cs="Courier New"/>
          <w:i/>
          <w:i/>
          <w:color w:val="FF6600"/>
          <w:sz w:val="44"/>
          <w:szCs w:val="44"/>
          <w:u w:val="single"/>
        </w:rPr>
      </w:pPr>
      <w:r>
        <w:rPr>
          <w:rFonts w:eastAsia="Courier New" w:cs="Courier New" w:ascii="Courier New" w:hAnsi="Courier New"/>
          <w:i/>
          <w:color w:val="FF6600"/>
          <w:sz w:val="44"/>
          <w:szCs w:val="44"/>
        </w:rPr>
        <w:t xml:space="preserve">      </w:t>
      </w:r>
      <w:r>
        <w:rPr>
          <w:rFonts w:eastAsia="Courier New" w:cs="Courier New" w:ascii="Courier New" w:hAnsi="Courier New"/>
          <w:i/>
          <w:color w:val="FF6600"/>
          <w:sz w:val="40"/>
          <w:szCs w:val="40"/>
        </w:rPr>
        <w:t xml:space="preserve"> </w:t>
      </w:r>
      <w:r>
        <w:rPr>
          <w:rFonts w:cs="Courier New" w:ascii="Courier New" w:hAnsi="Courier New"/>
          <w:i/>
          <w:color w:val="FF6600"/>
          <w:sz w:val="44"/>
          <w:szCs w:val="44"/>
          <w:u w:val="single"/>
        </w:rPr>
        <w:t>Guitarra</w:t>
      </w:r>
    </w:p>
    <w:p>
      <w:pPr>
        <w:pStyle w:val="Heading2"/>
        <w:rPr>
          <w:rFonts w:ascii="Courier New" w:hAnsi="Courier New" w:cs="Courier New"/>
          <w:i/>
          <w:i/>
          <w:color w:val="FF6600"/>
          <w:sz w:val="44"/>
          <w:szCs w:val="44"/>
          <w:u w:val="single"/>
        </w:rPr>
      </w:pPr>
      <w:r>
        <w:rPr>
          <w:rFonts w:cs="Courier New" w:ascii="Courier New" w:hAnsi="Courier New"/>
          <w:i/>
          <w:color w:val="FF6600"/>
          <w:sz w:val="44"/>
          <w:szCs w:val="44"/>
          <w:u w:val="single"/>
        </w:rPr>
      </w:r>
    </w:p>
    <w:p>
      <w:pPr>
        <w:pStyle w:val="Heading2"/>
        <w:rPr>
          <w:rFonts w:ascii="Courier New" w:hAnsi="Courier New" w:cs="Courier New"/>
          <w:i/>
          <w:i/>
          <w:sz w:val="44"/>
          <w:szCs w:val="44"/>
          <w:u w:val="single"/>
        </w:rPr>
      </w:pPr>
      <w:r>
        <w:rPr>
          <w:rFonts w:eastAsia="Courier New" w:cs="Courier New" w:ascii="Courier New" w:hAnsi="Courier New"/>
          <w:i/>
          <w:sz w:val="44"/>
          <w:szCs w:val="44"/>
        </w:rPr>
        <w:t xml:space="preserve">       </w:t>
      </w:r>
      <w:r>
        <w:rPr>
          <w:rFonts w:cs="Courier New" w:ascii="Courier New" w:hAnsi="Courier New"/>
          <w:i/>
          <w:sz w:val="44"/>
          <w:szCs w:val="44"/>
        </w:rPr>
        <w:drawing>
          <wp:inline distT="0" distB="0" distL="0" distR="0">
            <wp:extent cx="1220470" cy="2264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22644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/>
        <w:t xml:space="preserve">               </w:t>
      </w:r>
      <w:r>
        <w:br w:type="page"/>
      </w:r>
    </w:p>
    <w:p>
      <w:pPr>
        <w:pStyle w:val="Header"/>
        <w:rPr/>
      </w:pPr>
      <w:bookmarkStart w:id="2" w:name="En"/>
      <w:bookmarkEnd w:id="2"/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Sopa de Cabra: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ell de lluna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Per no dir res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Quan es faci fosc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Mentre el món és mou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uando todo vaya mal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TMLconformatoprevio"/>
        <w:rPr>
          <w:b/>
          <w:b/>
          <w:color w:val="FF0000"/>
          <w:sz w:val="36"/>
          <w:szCs w:val="36"/>
        </w:rPr>
      </w:pPr>
      <w:r>
        <w:rPr>
          <w:rFonts w:cs="Times New Roman" w:ascii="Tempus Sans ITC" w:hAnsi="Tempus Sans ITC"/>
          <w:b/>
          <w:bCs/>
          <w:color w:val="FF6600"/>
          <w:sz w:val="36"/>
          <w:szCs w:val="36"/>
        </w:rPr>
        <w:t>Gossos: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ensa en els dies 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aby only you</w:t>
      </w:r>
    </w:p>
    <w:p>
      <w:pPr>
        <w:pStyle w:val="Header"/>
        <w:ind w:left="993" w:hanging="0"/>
        <w:rPr/>
      </w:pPr>
      <w:r>
        <w:rPr>
          <w:rFonts w:cs="Courier New" w:ascii="Courier New" w:hAnsi="Courier New"/>
          <w:b/>
        </w:rPr>
        <w:t>M</w:t>
      </w:r>
      <w:r>
        <w:rPr>
          <w:rFonts w:cs="Courier New" w:ascii="Courier New" w:hAnsi="Courier New"/>
          <w:b/>
          <w:lang w:val="es-ES_tradnl"/>
        </w:rPr>
        <w:t>anolo</w:t>
      </w:r>
    </w:p>
    <w:p>
      <w:pPr>
        <w:pStyle w:val="Header"/>
        <w:ind w:left="99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</w:t>
      </w:r>
      <w:r>
        <w:rPr>
          <w:rFonts w:cs="Courier New" w:ascii="Courier New" w:hAnsi="Courier New"/>
          <w:b/>
          <w:lang w:val="es-ES_tradnl"/>
        </w:rPr>
        <w:t>era teu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</w:rPr>
        <w:t>Metamorfosi</w:t>
      </w:r>
    </w:p>
    <w:p>
      <w:pPr>
        <w:pStyle w:val="Header"/>
        <w:ind w:left="993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El Gerard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mort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ondemnats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ira'm bé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Borratxo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l gos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Pi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 és fos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lub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Fills de l'abundàn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Tempus Sans ITC" w:hAnsi="Tempus Sans ITC" w:cs="Tempus Sans ITC"/>
          <w:b/>
          <w:b/>
          <w:color w:val="FF6600"/>
          <w:sz w:val="36"/>
          <w:szCs w:val="36"/>
          <w:lang w:val="es-ES_tradnl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>M Clan</w:t>
      </w:r>
      <w:r>
        <w:rPr>
          <w:rFonts w:cs="Tempus Sans ITC" w:ascii="Tempus Sans ITC" w:hAnsi="Tempus Sans ITC"/>
          <w:b/>
          <w:color w:val="FF6600"/>
          <w:sz w:val="36"/>
          <w:szCs w:val="36"/>
          <w:lang w:val="es-ES_tradnl"/>
        </w:rPr>
        <w:t>:</w:t>
      </w:r>
      <w:bookmarkStart w:id="3" w:name="PENSA_EN_ELS"/>
      <w:bookmarkEnd w:id="3"/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Chilaba y cachimba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fr-FR"/>
        </w:rPr>
        <w:t>La calma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</w:rPr>
        <w:t>Souvenir</w:t>
      </w:r>
      <w:r>
        <w:rPr>
          <w:rFonts w:cs="Courier New" w:ascii="Courier New" w:hAnsi="Courier New"/>
          <w:b/>
          <w:bCs/>
          <w:lang w:val="es-ES_tradnl"/>
        </w:rPr>
        <w:t xml:space="preserve"> 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Normal"/>
        <w:rPr/>
      </w:pP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>Sau</w:t>
      </w:r>
      <w:r>
        <w:rPr>
          <w:rFonts w:cs="Tempus Sans ITC" w:ascii="Tempus Sans ITC" w:hAnsi="Tempus Sans ITC"/>
          <w:b/>
          <w:color w:val="FF6600"/>
          <w:sz w:val="36"/>
          <w:szCs w:val="36"/>
          <w:lang w:val="es-ES_tradnl"/>
        </w:rPr>
        <w:t>: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Si un dia he de tornar</w:t>
      </w:r>
    </w:p>
    <w:p>
      <w:pPr>
        <w:pStyle w:val="NormalCourierNew"/>
        <w:rPr>
          <w:rFonts w:ascii="Courier New" w:hAnsi="Courier New" w:cs="Courier New"/>
          <w:b/>
          <w:b/>
          <w:sz w:val="20"/>
          <w:szCs w:val="20"/>
          <w:lang w:val="es-ES_tradnl"/>
        </w:rPr>
      </w:pPr>
      <w:r>
        <w:rPr>
          <w:rFonts w:cs="Courier New" w:ascii="Courier New" w:hAnsi="Courier New"/>
          <w:b/>
          <w:sz w:val="20"/>
          <w:szCs w:val="20"/>
        </w:rPr>
        <w:t>Envia'm un àngel</w:t>
      </w:r>
    </w:p>
    <w:p>
      <w:pPr>
        <w:pStyle w:val="NormalCourierNew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erestroika </w:t>
      </w:r>
    </w:p>
    <w:p>
      <w:pPr>
        <w:pStyle w:val="NormalCourierNew"/>
        <w:rPr/>
      </w:pPr>
      <w:hyperlink r:id="rId3">
        <w:r>
          <w:rPr>
            <w:rStyle w:val="InternetLink"/>
            <w:rFonts w:cs="Courier New" w:ascii="Courier New" w:hAnsi="Courier New"/>
            <w:b/>
            <w:color w:val="000000"/>
            <w:sz w:val="20"/>
            <w:szCs w:val="20"/>
            <w:u w:val="none"/>
          </w:rPr>
          <w:t>Onze de setembre</w:t>
        </w:r>
      </w:hyperlink>
      <w:r>
        <w:rPr>
          <w:rFonts w:cs="Courier New" w:ascii="Courier New" w:hAnsi="Courier New"/>
          <w:b/>
          <w:sz w:val="20"/>
          <w:szCs w:val="20"/>
          <w:lang w:val="es-ES_tradnl"/>
        </w:rPr>
        <w:t xml:space="preserve"> </w:t>
      </w:r>
    </w:p>
    <w:p>
      <w:pPr>
        <w:pStyle w:val="NormalCourierNew"/>
        <w:rPr>
          <w:rFonts w:ascii="Courier New" w:hAnsi="Courier New" w:cs="Courier New"/>
          <w:b/>
          <w:b/>
          <w:bCs/>
          <w:sz w:val="20"/>
          <w:szCs w:val="20"/>
        </w:rPr>
      </w:pPr>
      <w:hyperlink r:id="rId4">
        <w:r>
          <w:rPr>
            <w:rStyle w:val="InternetLink"/>
            <w:rFonts w:cs="Courier New" w:ascii="Courier New" w:hAnsi="Courier New"/>
            <w:b/>
            <w:bCs/>
            <w:color w:val="000000"/>
            <w:sz w:val="20"/>
            <w:szCs w:val="20"/>
            <w:u w:val="none"/>
            <w:lang w:val="fr-FR"/>
          </w:rPr>
          <w:t>Els millors anys</w:t>
        </w:r>
      </w:hyperlink>
    </w:p>
    <w:p>
      <w:pPr>
        <w:pStyle w:val="NormalCourierNew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Vespres de desembre</w:t>
      </w:r>
    </w:p>
    <w:p>
      <w:pPr>
        <w:pStyle w:val="NormalCourierNew"/>
        <w:rPr>
          <w:rFonts w:ascii="Courier New" w:hAnsi="Courier New" w:cs="Courier New"/>
          <w:b/>
          <w:b/>
          <w:bCs/>
          <w:sz w:val="20"/>
          <w:szCs w:val="20"/>
        </w:rPr>
      </w:pPr>
      <w:hyperlink r:id="rId5">
        <w:r>
          <w:rPr>
            <w:rStyle w:val="InternetLink"/>
            <w:rFonts w:cs="Courier New" w:ascii="Courier New" w:hAnsi="Courier New"/>
            <w:b/>
            <w:bCs/>
            <w:color w:val="000000"/>
            <w:sz w:val="20"/>
            <w:szCs w:val="20"/>
            <w:u w:val="none"/>
          </w:rPr>
          <w:t>Tren de Mitjanit</w:t>
        </w:r>
      </w:hyperlink>
    </w:p>
    <w:p>
      <w:pPr>
        <w:pStyle w:val="NormalCourierNew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 xml:space="preserve">És inútil continuar  </w:t>
      </w:r>
    </w:p>
    <w:p>
      <w:pPr>
        <w:pStyle w:val="NormalCourierNew"/>
        <w:rPr>
          <w:rFonts w:ascii="Courier New" w:hAnsi="Courier New" w:cs="Courier New"/>
          <w:b/>
          <w:b/>
          <w:bCs/>
          <w:sz w:val="20"/>
          <w:szCs w:val="20"/>
          <w:lang w:val="fr-FR"/>
        </w:rPr>
      </w:pPr>
      <w:r>
        <w:rPr>
          <w:rFonts w:cs="Courier New" w:ascii="Courier New" w:hAnsi="Courier New"/>
          <w:b/>
          <w:bCs/>
          <w:sz w:val="20"/>
          <w:szCs w:val="20"/>
          <w:lang w:val="fr-FR"/>
        </w:rPr>
        <w:t>Mai seré prou bo per tu</w:t>
      </w:r>
    </w:p>
    <w:p>
      <w:pPr>
        <w:pStyle w:val="NormalCourierNew"/>
        <w:rPr>
          <w:rFonts w:ascii="Courier New" w:hAnsi="Courier New" w:cs="Courier New"/>
          <w:b/>
          <w:b/>
          <w:sz w:val="20"/>
          <w:szCs w:val="20"/>
          <w:lang w:val="es-ES_tradnl"/>
        </w:rPr>
      </w:pPr>
      <w:r>
        <w:rPr>
          <w:rFonts w:cs="Courier New" w:ascii="Courier New" w:hAnsi="Courier New"/>
          <w:b/>
          <w:bCs/>
          <w:sz w:val="20"/>
          <w:szCs w:val="20"/>
        </w:rPr>
        <w:t>Cançó de nadal</w:t>
      </w:r>
    </w:p>
    <w:p>
      <w:pPr>
        <w:pStyle w:val="NormalCourierNew"/>
        <w:ind w:left="1416" w:hanging="423"/>
        <w:rPr>
          <w:rFonts w:ascii="Courier New" w:hAnsi="Courier New" w:cs="Courier New"/>
          <w:b/>
          <w:b/>
          <w:sz w:val="20"/>
          <w:szCs w:val="20"/>
          <w:lang w:val="es-ES_tradnl"/>
        </w:rPr>
      </w:pPr>
      <w:r>
        <w:rPr>
          <w:rFonts w:cs="Courier New" w:ascii="Courier New" w:hAnsi="Courier New"/>
          <w:b/>
          <w:sz w:val="20"/>
          <w:szCs w:val="20"/>
          <w:lang w:val="es-ES_tradnl"/>
        </w:rPr>
        <w:t>Només ho faig per tu</w:t>
      </w:r>
    </w:p>
    <w:p>
      <w:pPr>
        <w:pStyle w:val="NormalCourierNew"/>
        <w:rPr>
          <w:rFonts w:ascii="Courier New" w:hAnsi="Courier New" w:cs="Courier New"/>
          <w:b/>
          <w:b/>
          <w:sz w:val="20"/>
          <w:szCs w:val="20"/>
          <w:lang w:val="es-ES_tradnl"/>
        </w:rPr>
      </w:pPr>
      <w:r>
        <w:rPr>
          <w:rFonts w:cs="Courier New" w:ascii="Courier New" w:hAnsi="Courier New"/>
          <w:b/>
          <w:bCs/>
          <w:sz w:val="20"/>
          <w:szCs w:val="20"/>
        </w:rPr>
        <w:t>Tanca els ulls</w:t>
      </w:r>
    </w:p>
    <w:p>
      <w:pPr>
        <w:pStyle w:val="NormalCourierNew"/>
        <w:rPr>
          <w:rFonts w:ascii="Courier New" w:hAnsi="Courier New" w:cs="Courier New"/>
          <w:b/>
          <w:b/>
          <w:sz w:val="20"/>
          <w:szCs w:val="20"/>
          <w:lang w:val="es-ES_tradnl"/>
        </w:rPr>
      </w:pPr>
      <w:r>
        <w:rPr>
          <w:rFonts w:cs="Courier New" w:ascii="Courier New" w:hAnsi="Courier New"/>
          <w:b/>
          <w:bCs/>
          <w:sz w:val="20"/>
          <w:szCs w:val="20"/>
        </w:rPr>
        <w:t>La cançó de la noia de l'altre cantó del bar</w:t>
      </w:r>
    </w:p>
    <w:p>
      <w:pPr>
        <w:pStyle w:val="NormalCourierNew"/>
        <w:rPr>
          <w:rFonts w:ascii="Courier New" w:hAnsi="Courier New" w:cs="Courier New"/>
          <w:b/>
          <w:b/>
          <w:sz w:val="20"/>
          <w:szCs w:val="20"/>
          <w:lang w:val="es-ES_tradnl"/>
        </w:rPr>
      </w:pPr>
      <w:r>
        <w:rPr>
          <w:rFonts w:cs="Courier New" w:ascii="Courier New" w:hAnsi="Courier New"/>
          <w:b/>
          <w:sz w:val="20"/>
          <w:szCs w:val="20"/>
          <w:lang w:val="es-ES_tradnl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>Pep Sala:</w:t>
      </w:r>
      <w:r>
        <w:rPr>
          <w:rFonts w:cs="Tempus Sans ITC" w:ascii="Tempus Sans ITC" w:hAnsi="Tempus Sans ITC"/>
          <w:b/>
          <w:color w:val="FF6600"/>
          <w:sz w:val="36"/>
          <w:szCs w:val="36"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Nascuts en la boi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Style w:val="StrongEmphasis"/>
          <w:rFonts w:ascii="Courier New" w:hAnsi="Courier New" w:cs="Courier New"/>
        </w:rPr>
      </w:pPr>
      <w:r>
        <w:rPr>
          <w:rStyle w:val="StrongEmphasis"/>
          <w:rFonts w:cs="Courier New" w:ascii="Courier New" w:hAnsi="Courier New"/>
        </w:rPr>
        <w:t>Si no fos per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Style w:val="StrongEmphasis"/>
          <w:rFonts w:ascii="Courier New" w:hAnsi="Courier New" w:cs="Courier New"/>
          <w:b/>
          <w:b/>
          <w:bCs/>
          <w:lang w:val="fr-FR"/>
        </w:rPr>
      </w:pPr>
      <w:r>
        <w:rPr/>
      </w:r>
    </w:p>
    <w:p>
      <w:pPr>
        <w:pStyle w:val="Normal"/>
        <w:rPr/>
      </w:pPr>
      <w:r>
        <w:rPr>
          <w:rFonts w:cs="Tempus Sans ITC" w:ascii="Tempus Sans ITC" w:hAnsi="Tempus Sans ITC"/>
          <w:b/>
          <w:color w:val="FF6600"/>
          <w:sz w:val="36"/>
          <w:szCs w:val="36"/>
          <w:lang w:val="es-ES_tradnl"/>
        </w:rPr>
        <w:t>Els Pets:</w:t>
      </w: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 xml:space="preserve"> 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Està ploven 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Jo vull ser rei</w:t>
      </w:r>
    </w:p>
    <w:p>
      <w:pPr>
        <w:pStyle w:val="Normal"/>
        <w:ind w:left="993" w:hanging="0"/>
        <w:rPr/>
      </w:pPr>
      <w:r>
        <w:rPr>
          <w:rFonts w:cs="Courier New" w:ascii="Courier New" w:hAnsi="Courier New"/>
          <w:b/>
          <w:lang w:val="es-ES_tradnl"/>
        </w:rPr>
        <w:t>Una fiblada a la pell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igue'm que m'estimes   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Núria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fr-FR"/>
        </w:rPr>
      </w:pPr>
      <w:r>
        <w:rPr>
          <w:rStyle w:val="EncabezadoCar"/>
          <w:rFonts w:cs="Courier New" w:ascii="Courier New" w:hAnsi="Courier New"/>
          <w:b/>
          <w:bCs/>
          <w:lang w:val="fr-FR"/>
        </w:rPr>
        <w:t>Et miro i dorms</w:t>
      </w:r>
    </w:p>
    <w:p>
      <w:pPr>
        <w:pStyle w:val="Header"/>
        <w:ind w:left="993" w:hanging="0"/>
        <w:rPr>
          <w:rStyle w:val="EncabezadoCar"/>
          <w:rFonts w:ascii="Courier New" w:hAnsi="Courier New" w:cs="Courier New"/>
          <w:b/>
          <w:b/>
          <w:bCs/>
          <w:lang w:val="fr-FR"/>
        </w:rPr>
      </w:pPr>
      <w:r>
        <w:rPr>
          <w:rStyle w:val="EncabezadoCar"/>
          <w:rFonts w:cs="Courier New" w:ascii="Courier New" w:hAnsi="Courier New"/>
          <w:b/>
          <w:bCs/>
          <w:lang w:val="fr-FR"/>
        </w:rPr>
        <w:t>Converses de café</w:t>
      </w:r>
    </w:p>
    <w:p>
      <w:pPr>
        <w:pStyle w:val="Header"/>
        <w:ind w:left="993" w:hanging="0"/>
        <w:rPr/>
      </w:pPr>
      <w:r>
        <w:rPr>
          <w:rFonts w:cs="Courier New" w:ascii="Courier New" w:hAnsi="Courier New"/>
          <w:b/>
          <w:bCs/>
          <w:lang w:val="fr-FR"/>
        </w:rPr>
        <w:t>Segon plat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A vegades el món em fa p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n tinc disset</w:t>
      </w:r>
    </w:p>
    <w:p>
      <w:pPr>
        <w:pStyle w:val="Header"/>
        <w:ind w:left="993" w:hanging="0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</w:r>
    </w:p>
    <w:p>
      <w:pPr>
        <w:pStyle w:val="Normal"/>
        <w:rPr>
          <w:rFonts w:ascii="Tempus Sans ITC" w:hAnsi="Tempus Sans ITC" w:cs="Tempus Sans ITC"/>
          <w:b/>
          <w:b/>
          <w:color w:val="FF66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6600"/>
          <w:sz w:val="36"/>
          <w:szCs w:val="36"/>
          <w:lang w:val="es-ES_tradnl"/>
        </w:rPr>
        <w:t>Lax’n’Busto :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Style w:val="InternetLink"/>
          <w:rFonts w:cs="Courier New" w:ascii="Courier New" w:hAnsi="Courier New"/>
          <w:b/>
          <w:bCs/>
          <w:color w:val="000000"/>
          <w:u w:val="none"/>
        </w:rPr>
        <w:t>El pintor visionari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i el seu fill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Bl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vull pau</w:t>
      </w:r>
    </w:p>
    <w:p>
      <w:pPr>
        <w:pStyle w:val="Normal"/>
        <w:ind w:left="993" w:hanging="0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diable</w:t>
      </w:r>
    </w:p>
    <w:p>
      <w:pPr>
        <w:pStyle w:val="Normal"/>
        <w:rPr>
          <w:rFonts w:ascii="Tempus Sans ITC" w:hAnsi="Tempus Sans ITC" w:cs="Tempus Sans ITC"/>
          <w:b/>
          <w:b/>
          <w:color w:val="FF6600"/>
          <w:sz w:val="36"/>
          <w:szCs w:val="36"/>
          <w:lang w:val="es-ES_tradnl"/>
        </w:rPr>
      </w:pPr>
      <w:r>
        <w:rPr>
          <w:rFonts w:cs="Tempus Sans ITC" w:ascii="Tempus Sans ITC" w:hAnsi="Tempus Sans ITC"/>
          <w:b/>
          <w:color w:val="FF6600"/>
          <w:sz w:val="36"/>
          <w:szCs w:val="36"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color w:val="FF6600"/>
          <w:sz w:val="36"/>
          <w:szCs w:val="36"/>
          <w:lang w:val="fr-FR"/>
        </w:rPr>
      </w:pPr>
      <w:r>
        <w:rPr>
          <w:rFonts w:cs="Tempus Sans ITC" w:ascii="Tempus Sans ITC" w:hAnsi="Tempus Sans ITC"/>
          <w:b/>
          <w:color w:val="FF6600"/>
          <w:sz w:val="36"/>
          <w:szCs w:val="36"/>
          <w:lang w:val="fr-FR"/>
        </w:rPr>
      </w:r>
    </w:p>
    <w:p>
      <w:pPr>
        <w:pStyle w:val="Header"/>
        <w:rPr>
          <w:b/>
          <w:b/>
          <w:color w:val="FF6600"/>
          <w:sz w:val="36"/>
          <w:szCs w:val="36"/>
          <w:lang w:val="fr-FR"/>
        </w:rPr>
      </w:pPr>
      <w:r>
        <w:rPr>
          <w:b/>
          <w:color w:val="FF6600"/>
          <w:sz w:val="36"/>
          <w:szCs w:val="36"/>
          <w:lang w:val="fr-FR"/>
        </w:rPr>
      </w:r>
      <w:r>
        <w:br w:type="page"/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Pell de lluna – 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RE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louen les paraul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RE  Mim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orren els aco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DO2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arrera del teu n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fr-FR"/>
        </w:rPr>
        <w:t>RE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olen les imatg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RE    Mim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rnen els reco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fr-FR"/>
        </w:rPr>
        <w:t>DO2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ortant la teva ol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fr-FR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Fum de l'herb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</w:t>
      </w:r>
      <w:r>
        <w:rPr>
          <w:rFonts w:cs="Courier New" w:ascii="Courier New" w:hAnsi="Courier New"/>
          <w:b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ntre les branqu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RE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s cremant la millor fl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ll de llu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 xml:space="preserve">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b ulls de pluj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Solm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è de mil colo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s dibuixant el m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RE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loren les paraul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RE   Mim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uen els acor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DO2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en molls del teu reco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DO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camí no té torna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RE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da dia és un tres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n-GB"/>
        </w:rPr>
        <w:t>DO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ense roba i sense ràb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     </w:t>
      </w:r>
      <w:r>
        <w:rPr>
          <w:rFonts w:cs="Courier New" w:ascii="Courier New" w:hAnsi="Courier New"/>
          <w:b/>
          <w:lang w:val="fr-FR"/>
        </w:rPr>
        <w:t>Solm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stits d'aigua i s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s contra cos confon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DO2      SOL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teu somriure em mir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2    SOL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eu neguit s'acab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DO2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a sobre meu et mous 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2   SOL 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s ja no té importàn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RE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louen les paraul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uen els acor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fr-FR"/>
        </w:rPr>
        <w:t>RE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olen les imat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</w:t>
      </w:r>
      <w:r>
        <w:rPr>
          <w:rFonts w:cs="Courier New" w:ascii="Courier New" w:hAnsi="Courier New"/>
          <w:b/>
          <w:lang w:val="fr-FR"/>
        </w:rPr>
        <w:t>SOLM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p al teu reco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s contra cos confon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DO2      SOL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teu somriure em mir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2    SOL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eu neguit s'acab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DO2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a sobre meu et mous 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2   SOL 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s ja no té importàn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DO2      SOL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teu somriure em mir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2    SOL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eu neguit s'acab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DO2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a sobre meu et mous 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2   SOL 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s ja no té importàn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DO2      SOL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teu somriure em mir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2    SOL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eu neguit s'acab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DO2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a sobre meu et mous a poc a poc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2   SOL 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s ja no té importànc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DO2    SOL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després per no cansar-t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2    SOL    DO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óc jo qui puja i baix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          DO2    SOL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després per no cansar-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DO2    SOL     DO2</w:t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eu neguit s'acaba.</w:t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Per no dir res – 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                          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l vent està bufant fort, les estrelles s'han apag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els carrers corre el sol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</w:t>
      </w:r>
      <w:r>
        <w:rPr>
          <w:rFonts w:cs="Courier New" w:ascii="Courier New" w:hAnsi="Courier New"/>
          <w:b/>
          <w:lang w:val="fr-FR"/>
        </w:rPr>
        <w:t>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i la gent amb els ulls tancat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</w:t>
      </w:r>
      <w:r>
        <w:rPr>
          <w:rFonts w:cs="Courier New" w:ascii="Courier New" w:hAnsi="Courier New"/>
          <w:b/>
          <w:lang w:val="fr-FR"/>
        </w:rPr>
        <w:t>Sim LaM SolM        Sim 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no sap on   va, que no sap  on    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mí del lloc més alt ja no tenim on trepitj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aguem el preu més car 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n nom de la felicitat, </w:t>
      </w:r>
    </w:p>
    <w:p>
      <w:pPr>
        <w:pStyle w:val="Normal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Parlem per no dir res, creiem que som etern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és tot el que hem aprè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es que es va inventar el temp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em volgut canvi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El món hem desbocat, diuen que ara s'està acabant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ò tot seguirà igu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vent se'ns haurà emport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 no trobem la clau anirem aguantant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estarem cansats fugirem però endava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 LaM Sim La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Mai                no és tard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ReM                                    SolM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'ha acabat el temps de les promes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                     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'ha acabat el temps de les parau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arlem per no dir res, creiem que som eter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aguem el preu més car </w:t>
      </w:r>
    </w:p>
    <w:p>
      <w:pPr>
        <w:pStyle w:val="Normal"/>
        <w:rPr/>
      </w:pPr>
      <w:r>
        <w:rPr>
          <w:rFonts w:cs="Courier New" w:ascii="Courier New" w:hAnsi="Courier New"/>
          <w:b/>
          <w:lang w:val="fr-FR"/>
        </w:rPr>
        <w:t xml:space="preserve">en nom de la felicita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ReM                                    SolM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'ha acabat el temps de les promes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                     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'ha acabat el temps de les parau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ReM                                    SolM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'ha acabat el temps de les promes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                      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'ha acabat el temps de les parau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fr-FR"/>
        </w:rPr>
      </w:pPr>
      <w:r>
        <w:rPr>
          <w:lang w:val="fr-FR"/>
        </w:rPr>
      </w:r>
    </w:p>
    <w:p>
      <w:pPr>
        <w:pStyle w:val="Header"/>
        <w:rPr>
          <w:rFonts w:ascii="Tempus Sans ITC" w:hAnsi="Tempus Sans ITC" w:cs="Courier New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Quan es faci fosc – 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iga'm quants cop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                                   </w:t>
      </w:r>
      <w:r>
        <w:rPr>
          <w:rFonts w:cs="Courier New" w:ascii="Courier New" w:hAnsi="Courier New"/>
          <w:b/>
          <w:lang w:val="es-ES_tradnl"/>
        </w:rPr>
        <w:t>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’has sentit sola enmig del món sense trobar el teu llo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Diga’m el que has vist,darrera l’horitzó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tots duem a dins, has trobat el sol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</w:t>
      </w:r>
      <w:r>
        <w:rPr>
          <w:rFonts w:cs="Courier New" w:ascii="Courier New" w:hAnsi="Courier New"/>
          <w:b/>
          <w:lang w:val="fr-FR"/>
        </w:rPr>
        <w:t>Sol        La        Sol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llum és viva, la sort ens gu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l vent, els dies, ens miren al pass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t busco entre la so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obrint els ulls sota els llençol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omença un altre avu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t miro i tot és nou,a fora sents la gent com va darrera el temps; l’ha perdut corr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llum ens guia, l’amor arrib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ls anys, els dies, la vida un munt d’instan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Mim  Sol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s faci fosc, mai no tinguis po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nit a fora és freda amo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perarem tots dos que surti el s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llum canvia, l’amor ens mi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vent, la vida, somriuen al pass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s faci fosc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perarem tots dos que arribi el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s’acabi el món, quan es faci fosc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nit, la nit és freda amo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perarem tots dos, que surti el sol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Lletania – 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7 rem7 FAmaj7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</w:t>
        <w:tab/>
        <w:tab/>
        <w:t xml:space="preserve">     DO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alba plora, amb la por s'arrenca el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7</w:t>
        <w:tab/>
        <w:tab/>
        <w:t xml:space="preserve">   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Gris camins, ha oblidat tots els colo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7</w:t>
        <w:tab/>
        <w:tab/>
        <w:tab/>
        <w:t>DO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'eixuga els ulls, els neguits, les il.lus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FAmaj7</w:t>
        <w:tab/>
        <w:tab/>
        <w:tab/>
        <w:t xml:space="preserve">   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pell mes dura fins que arriba un cop més fo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m      mim7</w:t>
        <w:tab/>
        <w:t xml:space="preserve">  </w:t>
        <w:tab/>
        <w:t>lam</w:t>
        <w:tab/>
        <w:tab/>
        <w:t>mi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el sol volta l'espai, roda la lluna i gira el meu 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7     mim7</w:t>
        <w:tab/>
        <w:tab/>
        <w:t xml:space="preserve">  FA</w:t>
        <w:tab/>
        <w:tab/>
        <w:t xml:space="preserve">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ls dies volten i el mar gira el cel que et veu passar avu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m7 rem7 FAmaj7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m7</w:t>
        <w:tab/>
        <w:tab/>
        <w:t xml:space="preserve">     DO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n pau somnia, massa temps fa que està s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</w:t>
        <w:tab/>
        <w:tab/>
        <w:t xml:space="preserve">        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 anar lluny, vol retrobar-li el pols al mó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</w:t>
        <w:tab/>
        <w:tab/>
        <w:tab/>
        <w:t>DOmaj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mirada, un nou somriure es un tres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maj7</w:t>
        <w:tab/>
        <w:tab/>
        <w:tab/>
        <w:t xml:space="preserve">  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da passa modifica l'horitz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mim7</w:t>
        <w:tab/>
        <w:t xml:space="preserve">  </w:t>
        <w:tab/>
        <w:t>lam</w:t>
        <w:tab/>
        <w:tab/>
        <w:t>mi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sol volta l'espai, roda la lluna i gira el teu 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     mim7</w:t>
        <w:tab/>
        <w:tab/>
        <w:t xml:space="preserve">    FA</w:t>
        <w:tab/>
        <w:tab/>
        <w:t xml:space="preserve">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rFonts w:cs="Courier New" w:ascii="Courier New" w:hAnsi="Courier New"/>
          <w:b/>
          <w:lang w:val="es-ES_tradnl"/>
        </w:rPr>
        <w:t>els dies volten, i el mar, gira el cel que ens veu passar avu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mim7</w:t>
        <w:tab/>
        <w:t xml:space="preserve">  </w:t>
        <w:tab/>
        <w:t xml:space="preserve"> lam</w:t>
        <w:tab/>
        <w:tab/>
        <w:t>mi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temps volta constant, roda la vida, gira el meu 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       mim7</w:t>
        <w:tab/>
        <w:tab/>
        <w:t xml:space="preserve">     FA</w:t>
        <w:tab/>
        <w:tab/>
        <w:t xml:space="preserve">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vent t'emvolta i l'engany i el desig i les estrel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7 rem7 FAmaj7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mim7</w:t>
        <w:tab/>
        <w:t xml:space="preserve">  </w:t>
        <w:tab/>
        <w:t>lam</w:t>
        <w:tab/>
        <w:tab/>
        <w:t>mi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sol volta l'espai, roda la lluna i gira el teu 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     mim7</w:t>
        <w:tab/>
        <w:tab/>
        <w:t xml:space="preserve">    FA</w:t>
        <w:tab/>
        <w:tab/>
        <w:t xml:space="preserve">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rFonts w:cs="Courier New" w:ascii="Courier New" w:hAnsi="Courier New"/>
          <w:b/>
          <w:lang w:val="es-ES_tradnl"/>
        </w:rPr>
        <w:t>els dies volten, i el mar, gira el cel que ens veu passar avu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mim7</w:t>
        <w:tab/>
        <w:t xml:space="preserve">  </w:t>
        <w:tab/>
        <w:t xml:space="preserve"> lam</w:t>
        <w:tab/>
        <w:tab/>
        <w:t>mim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temps volta constant, roda la vida, gira el meu 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7       mim7</w:t>
        <w:tab/>
        <w:tab/>
        <w:t xml:space="preserve">     FA</w:t>
        <w:tab/>
        <w:tab/>
        <w:t xml:space="preserve">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vent t'emvolta i l'engany i el desig i les estrell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7 rem7 FAmaj7 M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4"/>
          <w:szCs w:val="34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4"/>
          <w:szCs w:val="34"/>
          <w:lang w:val="es-ES_tradnl"/>
        </w:rPr>
        <w:t>Mentre el món és mou – 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DO    RE       SOL  DO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 el món es mou, els dies van pas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DO       RE             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ara en ve un de nou, demà se'n 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L</w:t>
      </w:r>
      <w:r>
        <w:rPr>
          <w:rFonts w:cs="Courier New" w:ascii="Courier New" w:hAnsi="Courier New"/>
          <w:b/>
          <w:lang w:val="fr-FR"/>
        </w:rPr>
        <w:t xml:space="preserve">am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 l'ombra d'un mirat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</w:t>
      </w:r>
      <w:r>
        <w:rPr>
          <w:rFonts w:cs="Courier New" w:ascii="Courier New" w:hAnsi="Courier New"/>
          <w:b/>
          <w:lang w:val="fr-FR"/>
        </w:rPr>
        <w:t>DO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seguia el sol com un ocell d'esti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a volar més alt de to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DO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perant la sort, somiava el més gran des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>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va atrapar-lo el tem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a el meu somni és un recor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 nit és un mals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t l'esforç no va servir de 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n'hi ha prou amb ser el mill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DO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ixí funciona el jo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SOL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present s'acaba en un mo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DO    RE       SOL  DO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 món es mou, els dies van pas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DO       RE             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 ara en ve un de nou, demà se'n 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era salvat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 cremar el seu cos per abraçar un est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a cedir-li els seus colo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 donar-li el cor a canvi d'un troç de c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nse esperar res 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a que l'estel es f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mbé l'escombra el v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 només pots viure pels de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usca un pont de salvaci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 fer anar enrera el temp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va com tots portada pel corr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és estrany, estrany, és estra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DO    RE       SOL  DO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 món es mou, els dies van pas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DO       RE             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si ara en ve un de nou, demà ja demà ja és t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és estrany, estrany, estrany, estrany, és estra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DO    RE       SOL  DO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 món es mou, els dies van pas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DO       RE             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 ara en ve un de nou, demà se'n v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serà estrany, i serà estrany, i serà estrany i serà estran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DO    RE       SOL  DO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 món es mou, els dies van pas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DO       RE             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 ara en ve un de nou, demà ja haurà marx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DO    RE       SOL  DO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 món es mou, els dies van pas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DO       RE             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ara en ve un de nou, demà ja haurà marxat.</w:t>
      </w:r>
    </w:p>
    <w:p>
      <w:pPr>
        <w:pStyle w:val="Header"/>
        <w:rPr>
          <w:rFonts w:ascii="Tempus Sans ITC" w:hAnsi="Tempus Sans ITC" w:cs="Courier New"/>
          <w:b/>
          <w:b/>
          <w:bCs/>
          <w:color w:val="FF6600"/>
          <w:sz w:val="34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4"/>
        </w:rPr>
        <w:t xml:space="preserve">Cuando todo vaya mal </w:t>
      </w:r>
      <w:r>
        <w:rPr>
          <w:rFonts w:cs="Tempus Sans ITC" w:ascii="Tempus Sans ITC" w:hAnsi="Tempus Sans ITC"/>
          <w:b/>
          <w:bCs/>
          <w:color w:val="FF6600"/>
          <w:sz w:val="34"/>
          <w:szCs w:val="34"/>
          <w:lang w:val="es-ES_tradnl"/>
        </w:rPr>
        <w:t>– Sopa de Cab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4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todo vaya m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>SOL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ya no pueda má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>SOL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uscaré el camino hacia ca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RE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guiré mi estrella en el m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todo vaya m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>SOL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ya no pueda má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</w:t>
      </w:r>
      <w:r>
        <w:rPr>
          <w:rFonts w:cs="Courier New" w:ascii="Courier New" w:hAnsi="Courier New"/>
          <w:b/>
          <w:lang w:val="es-ES_tradnl"/>
        </w:rPr>
        <w:t>SOL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veré a cambiar mi desti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RE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veré de nuevo al hog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RE      SOL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to tiempo traté de hacerlo bi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          SOL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tas veces he aguantado sin quer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RE        SOL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to tiempo tratando de enten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            DO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tas veces lo eché todo a per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todo vaya m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OL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el sol no brille má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SOL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y a regresar a tu lad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RE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y a revolver la ciud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todo vaya m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OL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do el sol no brille má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SOL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mos a perder el sentid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RE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mos a beber sin par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RE         SOL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e importa quien tenga que ca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RE              SOL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e importa ni que uno sea menor que ci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RE           SOL           DO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e importa si hay algo que ente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RE         DO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e importa, tendré que ca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n-GB"/>
        </w:rPr>
        <w:t>DO  SOL DO  SOL  DO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oooo, Aaaaa, el camino es tan lar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DO SOL DO SOL    DO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oooo, Aaaaa, hoy me siento cansa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RE      SOL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to tiempo traté de hacerlo bi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          SOL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tas veces he aguantado sin quer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RE        SOL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to tiempo tratando de enten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            DO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tas veces lo eché todo a perder. Ahora dim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            DO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tas veces tendré que ca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RE            DO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uantas veces tendré que ca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Normal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Normal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Normal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Normal"/>
        <w:rPr>
          <w:rFonts w:ascii="Tempus Sans ITC" w:hAnsi="Tempus Sans ITC" w:cs="Tempus Sans ITC"/>
          <w:b/>
          <w:b/>
          <w:color w:val="FF6600"/>
          <w:sz w:val="36"/>
          <w:szCs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  <w:t>Pensa en els dies</w:t>
      </w: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  <w:lang w:val="fr-FR"/>
        </w:rPr>
        <w:t>Gossos</w:t>
      </w:r>
    </w:p>
    <w:p>
      <w:pPr>
        <w:pStyle w:val="Normal"/>
        <w:rPr>
          <w:rFonts w:ascii="Tempus Sans ITC" w:hAnsi="Tempus Sans ITC" w:cs="Tempus Sans ITC"/>
          <w:b/>
          <w:b/>
          <w:color w:val="000000"/>
          <w:sz w:val="36"/>
          <w:szCs w:val="36"/>
          <w:lang w:val="fr-FR"/>
        </w:rPr>
      </w:pPr>
      <w:r>
        <w:rPr>
          <w:rFonts w:cs="Tempus Sans ITC" w:ascii="Tempus Sans ITC" w:hAnsi="Tempus Sans ITC"/>
          <w:b/>
          <w:color w:val="000000"/>
          <w:sz w:val="36"/>
          <w:szCs w:val="36"/>
          <w:lang w:val="fr-FR"/>
        </w:rPr>
      </w:r>
    </w:p>
    <w:p>
      <w:pPr>
        <w:pStyle w:val="Normal"/>
        <w:rPr/>
      </w:pPr>
      <w:r>
        <w:rPr>
          <w:b/>
          <w:color w:val="000000"/>
          <w:lang w:val="fr-FR"/>
        </w:rPr>
        <w:t> </w:t>
      </w:r>
      <w:r>
        <w:rPr>
          <w:rFonts w:cs="Courier New" w:ascii="Courier New" w:hAnsi="Courier New"/>
          <w:b/>
          <w:color w:val="000000"/>
          <w:lang w:val="fr-FR"/>
        </w:rPr>
        <w:t> </w:t>
      </w:r>
      <w:r>
        <w:rPr>
          <w:rFonts w:cs="Courier New" w:ascii="Courier New" w:hAnsi="Courier New"/>
          <w:b/>
          <w:color w:val="000000"/>
        </w:rPr>
        <w:t>Sol          Re 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Pensa en els dies que anaves amb mi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 Re 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jo deia que no, tu ho vas escoll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ara estàs sola,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 Mim           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Vas ser tu qui va dir prou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ara estàs sola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no tens ningú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 Sol         Re 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Recorda les nits que no vàrem dorm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 Re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uns ideals que no vàrem segu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ara recordes,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 Mim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aquelles nits.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Aquelles nits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no pots dorm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Sol       Re   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Cartes obertes a sobre el teu llit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      Re                     Mim  Do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un paper en blanc que no saps què vol d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ara recordes,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 Mim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aquelles nits.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Aquelles nits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no pots dorm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La        Sol Sim           La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Somies desperta, mirant el futu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 La               Sol Sim            La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però tot a les fosques, esperant la llum    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      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br/>
      </w:r>
      <w:r>
        <w:rPr>
          <w:rFonts w:cs="Courier New" w:ascii="Courier New" w:hAnsi="Courier New"/>
          <w:b/>
          <w:color w:val="000000"/>
        </w:rPr>
        <w:t> Sol          Re 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Pensa en els dies que anaves amb mi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 Re    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jo deia que no, tu ho vas escolli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ara estàs sola,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 Mim           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Vas ser tu qui va dir prou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Sol  Re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ara estàs sola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 Mim  Do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i no tens ningú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La        Sol Sim           La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Somies desperta, mirant el futur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 La               Sol Sim            La  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però tot a les fosques, esperant la llum 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  <w:bookmarkStart w:id="4" w:name="BABY_ONLY_YOU"/>
      <w:bookmarkStart w:id="5" w:name="BABY_ONLY_YOU"/>
      <w:bookmarkEnd w:id="5"/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Courier New" w:ascii="Tempus Sans ITC" w:hAnsi="Tempus Sans ITC"/>
          <w:b/>
          <w:bCs/>
          <w:color w:val="FF6600"/>
          <w:sz w:val="36"/>
        </w:rPr>
        <w:t>Baby only you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rPr/>
      </w:pPr>
      <w:r>
        <w:rPr>
          <w:b/>
          <w:color w:val="000000"/>
        </w:rPr>
        <w:t> </w:t>
      </w:r>
      <w:r>
        <w:rPr>
          <w:rFonts w:cs="Courier New" w:ascii="Courier New" w:hAnsi="Courier New"/>
          <w:b/>
          <w:color w:val="000000"/>
        </w:rPr>
        <w:t>La           Mi     Sim        Re               La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Va arribar d'enlloc, plena de vida i de nous colors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 Mi  Sim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va arribar d'enlloc, en els nostres móns. 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La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Jo estava sol al local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  Re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tocant la guitarra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     La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quan va seure al costat.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m va dir que bé que ho fas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eixa-m'ho tocar.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Mi       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Jo que sóc una mica tallat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   Re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al terra vaig mirar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Mi        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mentre m'estirava al sof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lla em deia tu, només tu.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      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é que era divendres,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 Re                    La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rtia del "Rio" perquè estava cansat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 Mi         Re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quan un cotxe va parar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ella va baixar.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Mi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Acompanya'm a donar el volt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         Re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que avui jo em trobo sol,  </w:t>
      </w:r>
      <w:r>
        <w:rPr>
          <w:b/>
          <w:color w:val="000000"/>
        </w:rPr>
        <w:t xml:space="preserve"> </w:t>
        <w:br/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Sim          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ins del cotxe vam fer de tot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 Sol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ella em deia tu, només tu.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n-GB"/>
        </w:rPr>
        <w:t>La        Mi        Sim  Re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Baby only you, it's only you, 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La        Mi        Sim  Re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baby only you, it's only you. 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 </w:t>
      </w:r>
      <w:r>
        <w:rPr>
          <w:b/>
          <w:color w:val="000000"/>
          <w:lang w:val="en-GB"/>
        </w:rPr>
        <w:t xml:space="preserve">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        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ntro a la classe clapat,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 Sim         Re     La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m'assec al darrera per poder dormir,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lla s'asseu al costat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jo ja vaig trempar.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 Mo                  Si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 faldilla s'anava apujant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ol                Re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jo estava al·lucinant,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Mi      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mentre m'agafava la mà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lla em deia tu, només tu.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cs="Courier New" w:ascii="Courier New" w:hAnsi="Courier New"/>
          <w:b/>
          <w:color w:val="000000"/>
        </w:rPr>
        <w:t>La      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stava en un banc assegut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           Re        La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ls aires m'estaven tornant a flipar,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 vaig veure passar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Sim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em va assenyalar.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Mi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Acompanya'm a donar el volt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      Re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que avui et trobo sol,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       Fa#m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n un prat vam fer l'amor i 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m          Mi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lla em deia tu, només tu.  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La        Mi        Sim  Re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Baby only you, it's only you, 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La        Mi        Sim  Re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baby only you, it's only you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  <w:bookmarkStart w:id="6" w:name="TOT_ES_FOSC"/>
      <w:bookmarkStart w:id="7" w:name="TOT_ES_FOSC"/>
      <w:bookmarkEnd w:id="7"/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Courier New" w:ascii="Tempus Sans ITC" w:hAnsi="Tempus Sans ITC"/>
          <w:b/>
          <w:bCs/>
          <w:color w:val="FF6600"/>
          <w:sz w:val="36"/>
        </w:rPr>
        <w:t>Manolo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rPr/>
      </w:pPr>
      <w:r>
        <w:rPr>
          <w:b/>
          <w:color w:val="000000"/>
        </w:rPr>
        <w:t> </w:t>
      </w:r>
      <w:r>
        <w:rPr>
          <w:rFonts w:cs="Courier New" w:ascii="Courier New" w:hAnsi="Courier New"/>
          <w:b/>
          <w:color w:val="000000"/>
        </w:rPr>
        <w:t>La      Re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Tota la vida volent anar a jamaica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       Re    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e Calafell no he passat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       Re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es que de voluntat no me'n falta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            Re 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Per mai ho he sabut trobar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(2 veg.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 La      re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Bevent del teu amor, oh, oh     (4 veg.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 La    Mi     Re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Bevent del teu amor, oh, oh, oh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La       Re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Jo vaig néixer en un mal dia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     Re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n un poble de mar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         Re    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no era allí perquè plovia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La           Re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Però se que vaig marxar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Tota la vida.....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Oh, oh, oh, oh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Si           La         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Aquí no esta, aquí no esta Manolo  (2veg.)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Bevent del teu amor...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   Re  Mi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Pom, pa, pom (tota la vida volent anar jamaica,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e Calafell no he passat...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 La   Re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Bevent del teu amor, oh, oh  (3veg.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                 La           La (trast 7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Bevent del teu amoooo,oooooo,oooooor</w:t>
      </w:r>
    </w:p>
    <w:p>
      <w:pPr>
        <w:pStyle w:val="Normal"/>
        <w:spacing w:before="100" w:after="100"/>
        <w:rPr>
          <w:rFonts w:ascii="Tempus Sans ITC" w:hAnsi="Tempus Sans ITC" w:cs="Tempus Sans ITC"/>
          <w:b/>
          <w:b/>
          <w:bCs/>
          <w:color w:val="FF6600"/>
          <w:sz w:val="36"/>
        </w:rPr>
      </w:pPr>
      <w:bookmarkStart w:id="8" w:name="RERA_TEU"/>
      <w:bookmarkEnd w:id="8"/>
      <w:r>
        <w:rPr>
          <w:rFonts w:cs="Courier New" w:ascii="Tempus Sans ITC" w:hAnsi="Tempus Sans ITC"/>
          <w:b/>
          <w:bCs/>
          <w:color w:val="FF6600"/>
          <w:sz w:val="36"/>
        </w:rPr>
        <w:t>Rera teu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rPr/>
      </w:pPr>
      <w:r>
        <w:rPr>
          <w:b/>
          <w:color w:val="000000"/>
        </w:rPr>
        <w:t> </w:t>
      </w:r>
      <w:r>
        <w:rPr>
          <w:rFonts w:cs="Courier New" w:ascii="Courier New" w:hAnsi="Courier New"/>
          <w:b/>
          <w:color w:val="000000"/>
        </w:rPr>
        <w:t>(1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o       Sol               Fa Sol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Hauràs notat que et segueixo,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s que sense tu davant meu no se pas on vaig,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t'hauràs fixat que pateixo,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fins hi tot la teva mare m'ha vist rera teu.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Dom Fa La Sol)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1)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Em fas sentir tantes coses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quan et veig parlar amb algú altre</w:t>
      </w:r>
      <w:r>
        <w:rPr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em poso malalt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també em tremolen les cames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quan els teus ulls em despullen davant</w:t>
      </w:r>
      <w:r>
        <w:rPr>
          <w:b/>
          <w:color w:val="000000"/>
          <w:lang w:val="fr-FR"/>
        </w:rPr>
        <w:t xml:space="preserve">  </w:t>
      </w:r>
      <w:r>
        <w:rPr>
          <w:rFonts w:cs="Courier New" w:ascii="Courier New" w:hAnsi="Courier New"/>
          <w:b/>
          <w:color w:val="000000"/>
          <w:lang w:val="fr-FR"/>
        </w:rPr>
        <w:t>de tothom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Dom Fa La Sol)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2)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Fa               Sol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Si algun dia, algú et parla de mi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 Do               Fa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igues que et sona el meu nom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       Sol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però que no se t'escapi mai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am            Do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que em vas estimar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(1)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Les hores passen tan ràpid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quan estic amb tu el temps corre i no puc</w:t>
      </w:r>
      <w:r>
        <w:rPr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parar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tu dius que no sóc simpàtic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quan estic amb tu canvio la personalitat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(2)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Si algun dia algú et parla de mi,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igues que et sona el meu nom,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però que no se t'escapi mai que em vas estimar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Do              Sol              Lam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si un dia em trobo sol, et trucaré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o      Sol         Do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per sentir la teva veu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        Sol                   Lam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si em veus perdut al carrer, si us plau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o    Sol       Do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només digue'm adéu.</w:t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  <w:bookmarkStart w:id="9" w:name="METAMORFOSI"/>
      <w:bookmarkStart w:id="10" w:name="METAMORFOSI"/>
      <w:bookmarkEnd w:id="10"/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  <w:t>Metamorfosi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lang w:val="en-GB"/>
        </w:rPr>
      </w:pPr>
      <w:r>
        <w:rPr>
          <w:rFonts w:cs="Courier New" w:ascii="Courier New" w:hAnsi="Courier New"/>
          <w:b/>
          <w:bCs/>
          <w:color w:val="000000"/>
          <w:sz w:val="3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n-GB"/>
        </w:rPr>
        <w:t> </w:t>
      </w:r>
      <w:r>
        <w:rPr>
          <w:rFonts w:cs="Courier New" w:ascii="Courier New" w:hAnsi="Courier New"/>
          <w:b/>
          <w:bCs/>
          <w:color w:val="000000"/>
          <w:lang w:val="en-GB"/>
        </w:rPr>
        <w:t xml:space="preserve">Mim       Do      Lam </w:t>
        <w:br/>
      </w:r>
      <w:r>
        <w:rPr>
          <w:rFonts w:cs="Courier New" w:ascii="Courier New" w:hAnsi="Courier New"/>
          <w:b/>
          <w:color w:val="000000"/>
          <w:lang w:val="en-GB"/>
        </w:rPr>
        <w:t>Ja vaig solet pel món, 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Do               Mim Do Lam Do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no em pots trepitjar.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Mim    Do    Lam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Sóc capaç de tot,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Do                  Mim Do Lam Do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ningú no em pot fer mal.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Mim           Do    Lam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Miro d'allunyar-me prou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Do              Mim Do Lam Do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ja ho he aconseguit,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Mim                 Do           Lam 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i dubto que amb els teus sermons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Do              Mim Do Lam Do</w:t>
      </w:r>
      <w:r>
        <w:rPr>
          <w:b/>
          <w:color w:val="000000"/>
          <w:lang w:val="en-GB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n-GB"/>
        </w:rPr>
        <w:t>canviï el meu destí.</w:t>
      </w:r>
      <w:r>
        <w:rPr>
          <w:b/>
          <w:color w:val="000000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n-GB"/>
        </w:rPr>
        <w:t> </w:t>
      </w:r>
      <w:r>
        <w:rPr>
          <w:rFonts w:cs="Courier New" w:ascii="Courier New" w:hAnsi="Courier New"/>
          <w:b/>
          <w:bCs/>
          <w:color w:val="000000"/>
          <w:lang w:val="fr-FR"/>
        </w:rPr>
        <w:t xml:space="preserve">Sol              Lam                 Do </w:t>
        <w:br/>
        <w:t xml:space="preserve">Faré que avui els meus sentits m'oblidin </w:t>
        <w:br/>
        <w:t xml:space="preserve">           Sol </w:t>
        <w:br/>
        <w:t xml:space="preserve">ja no tinc por, </w:t>
        <w:br/>
        <w:t xml:space="preserve">     Lam              Fa </w:t>
        <w:br/>
        <w:t xml:space="preserve">vull anar molt més enllà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> </w:t>
      </w:r>
      <w:r>
        <w:rPr>
          <w:rFonts w:cs="Courier New" w:ascii="Courier New" w:hAnsi="Courier New"/>
          <w:b/>
          <w:bCs/>
          <w:color w:val="000000"/>
          <w:lang w:val="fr-FR"/>
        </w:rPr>
        <w:t>Sol              Lam                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Faré que avui els meus sentits m'oblidin </w:t>
        <w:br/>
        <w:t>                Sol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ja no n'hi ha prou, </w:t>
        <w:br/>
        <w:t xml:space="preserve">    Lam               Fa </w:t>
        <w:br/>
        <w:t xml:space="preserve">en saber que està passant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</w:r>
    </w:p>
    <w:p>
      <w:pPr>
        <w:pStyle w:val="Normal"/>
        <w:rPr/>
      </w:pPr>
      <w:r>
        <w:rPr>
          <w:b/>
          <w:color w:val="000000"/>
          <w:lang w:val="es-ES_tradnl"/>
        </w:rPr>
        <w:t xml:space="preserve">         </w:t>
      </w:r>
      <w:r>
        <w:rPr>
          <w:rFonts w:cs="Courier New" w:ascii="Courier New" w:hAnsi="Courier New"/>
          <w:b/>
          <w:color w:val="000000"/>
          <w:lang w:val="es-ES_tradnl"/>
        </w:rPr>
        <w:t>Mim        Do       La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bCs/>
        </w:rPr>
        <w:t xml:space="preserve">Camino, corro veig al món inquiet </w:t>
        <w:br/>
      </w:r>
      <w:r>
        <w:rPr>
          <w:rFonts w:cs="Courier New" w:ascii="Courier New" w:hAnsi="Courier New"/>
          <w:b/>
          <w:color w:val="000000"/>
          <w:lang w:val="es-ES_tradnl"/>
        </w:rPr>
        <w:t>Do          Mim Do Lam Do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va cap a tu. </w:t>
        <w:br/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color w:val="000000"/>
          <w:lang w:val="es-ES_tradnl"/>
        </w:rPr>
        <w:t>Mim     Do    Lam</w:t>
      </w:r>
    </w:p>
    <w:p>
      <w:pPr>
        <w:pStyle w:val="Normal"/>
        <w:rPr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bCs/>
        </w:rPr>
        <w:t xml:space="preserve">Resolc la vida, tu no ets </w:t>
        <w:br/>
      </w:r>
    </w:p>
    <w:p>
      <w:pPr>
        <w:pStyle w:val="Normal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             Mim Do Lam Do</w:t>
      </w:r>
    </w:p>
    <w:p>
      <w:pPr>
        <w:pStyle w:val="Normal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tu no ets ningú. </w:t>
        <w:br/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Mim      Do        Lam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b/>
          <w:bCs/>
          <w:lang w:val="es-ES_tradnl"/>
        </w:rPr>
        <w:t xml:space="preserve">Veig la llum camino més, </w:t>
        <w:br/>
      </w:r>
      <w:r>
        <w:rPr>
          <w:rFonts w:cs="Courier New" w:ascii="Courier New" w:hAnsi="Courier New"/>
          <w:b/>
          <w:color w:val="000000"/>
          <w:lang w:val="es-ES_tradnl"/>
        </w:rPr>
        <w:t>Do            </w:t>
      </w:r>
      <w:r>
        <w:rPr>
          <w:rFonts w:cs="Courier New" w:ascii="Courier New" w:hAnsi="Courier New"/>
          <w:b/>
          <w:color w:val="000000"/>
          <w:lang w:val="en-GB"/>
        </w:rPr>
        <w:t>Mim Do Lam Do</w:t>
      </w:r>
    </w:p>
    <w:p>
      <w:pPr>
        <w:pStyle w:val="Normal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m'he vist mort. </w:t>
        <w:br/>
        <w:t xml:space="preserve">   </w:t>
      </w:r>
      <w:r>
        <w:rPr>
          <w:rFonts w:cs="Courier New" w:ascii="Courier New" w:hAnsi="Courier New"/>
          <w:b/>
          <w:color w:val="000000"/>
          <w:lang w:val="fr-FR"/>
        </w:rPr>
        <w:t>Mim       Do         Lam 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en-GB"/>
        </w:rPr>
        <w:t xml:space="preserve">Ja no veure mai més ningú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</w:r>
      <w:bookmarkStart w:id="11" w:name="EL_GERARD"/>
      <w:bookmarkStart w:id="12" w:name="EL_GERARD"/>
      <w:bookmarkEnd w:id="12"/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Do Mim Do Lam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en-GB"/>
        </w:rPr>
      </w:pPr>
      <w:r>
        <w:rPr>
          <w:rFonts w:cs="Courier New" w:ascii="Courier New" w:hAnsi="Courier New"/>
          <w:b/>
          <w:bCs/>
          <w:color w:val="000000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Sol              Lam                 Do </w:t>
        <w:br/>
        <w:t xml:space="preserve">Faré que avui els meus sentits m'oblidin </w:t>
        <w:br/>
        <w:t xml:space="preserve">           Sol </w:t>
        <w:br/>
        <w:t xml:space="preserve">ja no tinc por, </w:t>
        <w:br/>
        <w:t xml:space="preserve">     Lam              Fa </w:t>
        <w:br/>
        <w:t xml:space="preserve">vull anar molt més enllà.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> </w:t>
      </w:r>
      <w:r>
        <w:rPr>
          <w:rFonts w:cs="Courier New" w:ascii="Courier New" w:hAnsi="Courier New"/>
          <w:b/>
          <w:bCs/>
          <w:color w:val="000000"/>
          <w:lang w:val="fr-FR"/>
        </w:rPr>
        <w:t>Sol              Lam                 Do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lang w:val="fr-FR"/>
        </w:rPr>
      </w:pPr>
      <w:r>
        <w:rPr>
          <w:rFonts w:cs="Courier New" w:ascii="Courier New" w:hAnsi="Courier New"/>
          <w:b/>
          <w:bCs/>
          <w:color w:val="000000"/>
          <w:lang w:val="fr-FR"/>
        </w:rPr>
        <w:t xml:space="preserve">Faré que avui els meus sentits m'oblidin </w:t>
        <w:br/>
        <w:t>                Sol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lang w:val="es-ES_tradnl"/>
        </w:rPr>
        <w:t xml:space="preserve">ja no n'hi ha prou, </w:t>
        <w:br/>
        <w:t xml:space="preserve">    Lam               Fa </w:t>
        <w:br/>
        <w:t xml:space="preserve">en saber que està passant. </w:t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jc w:val="center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s-ES_tradnl"/>
        </w:rPr>
      </w:pPr>
      <w:r>
        <w:rPr>
          <w:rFonts w:cs="Courier New" w:ascii="Courier New" w:hAnsi="Courier New"/>
          <w:b/>
          <w:bCs/>
          <w:color w:val="000000"/>
          <w:u w:val="single"/>
          <w:lang w:val="es-ES_tradnl"/>
        </w:rPr>
      </w:r>
    </w:p>
    <w:p>
      <w:pPr>
        <w:pStyle w:val="Normal"/>
        <w:spacing w:before="100" w:after="100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  <w:t>El Gerard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rPr/>
      </w:pPr>
      <w:r>
        <w:rPr>
          <w:color w:val="000000"/>
          <w:lang w:val="fr-FR"/>
        </w:rPr>
        <w:t> </w:t>
      </w:r>
      <w:r>
        <w:rPr>
          <w:rFonts w:cs="Courier New" w:ascii="Courier New" w:hAnsi="Courier New"/>
          <w:color w:val="000000"/>
          <w:lang w:val="fr-FR"/>
        </w:rPr>
        <w:t>       </w:t>
      </w:r>
      <w:r>
        <w:rPr>
          <w:rFonts w:eastAsia="Courier New" w:cs="Courier New" w:ascii="Courier New" w:hAnsi="Courier New"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Do        Sol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M'he trobat el Gerard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 Fa        Do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m'ha tornat a saludar,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           Sol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fa molt temps ell i jo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 Fa            Do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vàrem ser com dos germans. </w:t>
      </w:r>
      <w:r>
        <w:rPr>
          <w:b/>
          <w:color w:val="000000"/>
          <w:lang w:val="fr-FR"/>
        </w:rPr>
        <w:t xml:space="preserve"> </w:t>
        <w:br/>
        <w:t xml:space="preserve">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Tothom sap, però ningú no diu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que va ser un accident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aquell noi va morir en mans de tanta gent.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Lam          Sol        Fa            Do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Disset anys engabiat, apartat de tot el món,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 Lam        Sol         Fa             Do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el Gerard porta barba i ara fa servir el bastó.... 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</w:rPr>
        <w:t>Tothom sap, però ningú no diu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que va ser un accident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aquell noi va morir en mans de tanta gent. 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Do      Sol        Fa        Do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Hi havia un pagès que tenia una granja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   Sol            Fa           Do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i en aquella granja hi tenia un gall,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  Do      Sol        Fa        Do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també hi tenia dues-centes ovelles, 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  Sol               Fa          Do</w:t>
      </w:r>
      <w:r>
        <w:rPr>
          <w:b/>
          <w:color w:val="000000"/>
        </w:rPr>
        <w:t xml:space="preserve"> </w:t>
        <w:br/>
      </w:r>
      <w:r>
        <w:rPr>
          <w:rFonts w:cs="Courier New" w:ascii="Courier New" w:hAnsi="Courier New"/>
          <w:b/>
          <w:color w:val="000000"/>
        </w:rPr>
        <w:t>també hi tenia un ramat de pardals.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</w:rPr>
      </w:pPr>
      <w:r>
        <w:rPr>
          <w:rFonts w:cs="Courier New" w:ascii="Courier New" w:hAnsi="Courier New"/>
          <w:b/>
          <w:bCs/>
          <w:color w:val="000000"/>
          <w:u w:val="single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fr-FR"/>
        </w:rPr>
      </w:pPr>
      <w:r>
        <w:rPr>
          <w:rFonts w:cs="Courier New" w:ascii="Courier New" w:hAnsi="Courier New"/>
          <w:b/>
          <w:bCs/>
          <w:color w:val="000000"/>
          <w:u w:val="single"/>
          <w:lang w:val="fr-FR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fr-FR"/>
        </w:rPr>
      </w:pPr>
      <w:r>
        <w:rPr>
          <w:rFonts w:cs="Courier New" w:ascii="Courier New" w:hAnsi="Courier New"/>
          <w:b/>
          <w:bCs/>
          <w:color w:val="000000"/>
          <w:u w:val="single"/>
          <w:lang w:val="fr-FR"/>
        </w:rPr>
      </w:r>
    </w:p>
    <w:p>
      <w:pPr>
        <w:pStyle w:val="Normal"/>
        <w:spacing w:before="100" w:after="100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  <w:t>Amort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spacing w:before="100" w:after="100"/>
        <w:rPr/>
      </w:pPr>
      <w:r>
        <w:rPr>
          <w:b/>
          <w:color w:val="000000"/>
          <w:lang w:val="fr-FR"/>
        </w:rPr>
        <w:t> </w:t>
      </w:r>
      <w:r>
        <w:rPr>
          <w:rFonts w:cs="Courier New" w:ascii="Courier New" w:hAnsi="Courier New"/>
          <w:b/>
          <w:color w:val="000000"/>
          <w:lang w:val="fr-FR"/>
        </w:rPr>
        <w:t>mimlam 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Mai no podré entend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          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que és el que em passa pel ca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m  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é que si algú ho inten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L             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tindrà coma a resposta un fracà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             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 temps que he passat sense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mim  DO     SOL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rà difícil d'esborr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    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ada dia una tempes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m        SOL   DO     SI7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s llamps cauen al meu ca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m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ai no podré entend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L            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que és el que passa pel teu ca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m   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jo només vull el teu c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     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tu només la meva amis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              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El temps que he passat sense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Mim     DO   SOL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ja no el podré recuper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        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ada hora és com un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m      DO     SOL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no estàs al meu cos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</w:rPr>
        <w:t>Mim   DO     SOL        SI7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algú t'estima potser morirà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DO     SOL        SI7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algú t'estima potser morirà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DO     SOL             SI7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algú et segueix segur que es perdrà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DO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algú t'estim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SI7   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gur que morir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m 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Ara que només sóc cend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SOL      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 meu nom ressona al teu ca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m           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tu seguiràs plena de vi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SOL       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jo ploro perquè no et puc toc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             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 temps que he passat sense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mim  DO     SOL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rà difícil d'esborr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O       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Cada hora és com un d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m      DO    SOL    SI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no estàs al meu cos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i algú t'estima potser morirà, ...</w:t>
      </w:r>
    </w:p>
    <w:p>
      <w:pPr>
        <w:pStyle w:val="Normal"/>
        <w:rPr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FINAL: mim RE mim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  <w:bookmarkStart w:id="13" w:name="CONDEMNATS"/>
      <w:bookmarkStart w:id="14" w:name="CONDEMNATS"/>
      <w:bookmarkEnd w:id="14"/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bCs/>
          <w:color w:val="000000"/>
          <w:u w:val="single"/>
          <w:lang w:val="en-GB"/>
        </w:rPr>
      </w:pPr>
      <w:r>
        <w:rPr>
          <w:rFonts w:cs="Courier New" w:ascii="Courier New" w:hAnsi="Courier New"/>
          <w:b/>
          <w:bCs/>
          <w:color w:val="000000"/>
          <w:u w:val="single"/>
          <w:lang w:val="en-GB"/>
        </w:rPr>
      </w:r>
    </w:p>
    <w:p>
      <w:pPr>
        <w:pStyle w:val="Normal"/>
        <w:spacing w:before="100" w:after="100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  <w:t>Condemnats</w:t>
      </w: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  <w:lang w:val="fr-FR"/>
        </w:rPr>
        <w:t>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 Sol Re (x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         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T'han condemn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 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a fer-te gr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                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ues llàgrimes no fan un fracass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 vols vol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      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alta primer al barran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</w:rPr>
        <w:t> 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La           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Jugant com nens tota l'eston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  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vols vindre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i amb un cop de so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La         Sim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no ens caldrà torn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 Sol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    Sim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Dins d'un volc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no hi ha temps re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La Sim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Imagin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Re            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caminarem damunt les 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fr-FR"/>
        </w:rPr>
        <w:t>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Sim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 vent t'acaronar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        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ns escapa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</w:rPr>
        <w:t>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Sim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quedem al més enll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     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Ho aconseguirà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</w:rPr>
        <w:t> 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Re  Sim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é que et trobarà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Jo et perseguiré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Re     Sim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 tot et va b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                Sol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I aquesta vida que veus és un mira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              Sol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que enlluerna a qui vola massa al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m      Sol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Pots arribar fins al bla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i em dons la mà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Sol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jo te la dona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La                 Sim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M'escaparé, ens veure'm al més enllà.</w:t>
      </w:r>
    </w:p>
    <w:p>
      <w:pPr>
        <w:pStyle w:val="Normal"/>
        <w:rPr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Ho aconseguiràs.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  <w:bookmarkStart w:id="15" w:name="MIRA'M_BÉ"/>
      <w:bookmarkStart w:id="16" w:name="MIRA'M_BÉ"/>
      <w:bookmarkEnd w:id="1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b/>
          <w:b/>
          <w:bCs/>
          <w:color w:val="FF6600"/>
          <w:sz w:val="36"/>
        </w:rPr>
      </w:pPr>
      <w:r>
        <w:rPr>
          <w:rFonts w:cs="Courier New"/>
          <w:b/>
          <w:bCs/>
          <w:color w:val="FF6600"/>
          <w:sz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6600"/>
          <w:sz w:val="36"/>
        </w:rPr>
      </w:pPr>
      <w:r>
        <w:rPr>
          <w:rFonts w:cs="Courier New" w:ascii="Tempus Sans ITC" w:hAnsi="Tempus Sans ITC"/>
          <w:b/>
          <w:bCs/>
          <w:color w:val="FF6600"/>
          <w:sz w:val="36"/>
        </w:rPr>
        <w:t>Mira'm bé</w:t>
      </w: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 - </w:t>
      </w:r>
      <w:r>
        <w:rPr>
          <w:rFonts w:cs="Tempus Sans ITC" w:ascii="Tempus Sans ITC" w:hAnsi="Tempus Sans ITC"/>
          <w:b/>
          <w:bCs/>
          <w:color w:val="FF6600"/>
          <w:sz w:val="36"/>
          <w:szCs w:val="36"/>
        </w:rPr>
        <w:t>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0000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 Re Do Re (x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     Re Do       Re          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Avui el dia rera el sol ja s'ha aixecat,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</w:rPr>
        <w:t> 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s núvols van de pres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o       Re       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i la tempesta ja ha pass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   Do     Re      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ra la porta un mirall m'està mirant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      Do      Re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És la dolça rialla que de mi s'està mof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       Sol  Re/Fa#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la m'odia el camí serà molt llarg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    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arxo de pressa, no para de cridar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l    Re Mim       Do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ra'm bé, la meva vida no val 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Sol    Re Mim       Do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  <w:t>Mira'm bé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cs="Courier New" w:ascii="Courier New" w:hAnsi="Courier New"/>
          <w:b/>
          <w:color w:val="000000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 Re Do Re (x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           Re      Do       Re           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Va arribar la matinada i altre cop al seu costat,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       Do      Re             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ense aquella rialla, les ferides fan molt m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      Sol  Re/Fa#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Ella m'odia el matí se l'endurà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                      </w:t>
      </w:r>
      <w:r>
        <w:rPr>
          <w:rFonts w:eastAsia="Courier New"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No vol tornar-hi jo ja sé que és massa tard..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Mira'm bé, la meva vida no val res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 Re Do Re (x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       Re           Do 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Ara toca creure que podem tirar endav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Sol              Re      Do     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però és un joc estúpid que ens està fent mal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l       Re        Do    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Ja no somnio en un amor que s'ha acab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Sol          Re        Do         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però no sóc res sense tu al meu costat.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rFonts w:cs="Courier New" w:ascii="Courier New" w:hAnsi="Courier New"/>
          <w:b/>
          <w:color w:val="000000"/>
        </w:rPr>
        <w:t> </w:t>
      </w:r>
      <w:r>
        <w:rPr>
          <w:rFonts w:cs="Courier New" w:ascii="Courier New" w:hAnsi="Courier New"/>
          <w:b/>
          <w:color w:val="000000"/>
        </w:rPr>
        <w:t>Mira'm bé, la meva vida no val res.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>
          <w:b/>
          <w:color w:val="FF0000"/>
          <w:sz w:val="36"/>
          <w:szCs w:val="36"/>
        </w:rPr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rStyle w:val="StrongEmphasis"/>
          <w:rFonts w:cs="Times New Roman"/>
          <w:b w:val="false"/>
          <w:b w:val="false"/>
          <w:bCs w:val="false"/>
          <w:color w:val="000000"/>
          <w:szCs w:val="24"/>
        </w:rPr>
      </w:pPr>
      <w:r>
        <w:rPr/>
      </w:r>
    </w:p>
    <w:p>
      <w:pPr>
        <w:pStyle w:val="HTMLconformatoprevio"/>
        <w:rPr>
          <w:b/>
          <w:b/>
          <w:color w:val="000000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  <w:t>Borratxo - Gossos</w:t>
      </w:r>
      <w:r>
        <w:rPr>
          <w:b/>
          <w:color w:val="000000"/>
        </w:rPr>
        <w:br/>
        <w:br/>
        <w:t>INTRO: SOL-mim-DO (x4)</w:t>
        <w:br/>
        <w:t>mim DO</w:t>
        <w:br/>
        <w:t>Us donaré la meva sang</w:t>
        <w:br/>
        <w:t>SOL RE</w:t>
        <w:br/>
        <w:t>perquè ompliu les vostres copes,</w:t>
        <w:br/>
        <w:t>mim DO</w:t>
        <w:br/>
        <w:t>un altre cop ficat al bar</w:t>
        <w:br/>
        <w:t>SOL RE</w:t>
        <w:br/>
        <w:t>aquí les hores queden mortes.</w:t>
        <w:br/>
        <w:br/>
        <w:t>mim SOL mim</w:t>
        <w:br/>
        <w:t>Et convidaré a beure amb mi</w:t>
        <w:br/>
        <w:t>RE mim SOL</w:t>
        <w:br/>
        <w:t>un licor estrany, t´emborratxaré, i així,</w:t>
        <w:br/>
        <w:t>mim RE</w:t>
        <w:br/>
        <w:t>podras continuar endavant.</w:t>
        <w:br/>
        <w:t>lam mim DO-SOL-RE</w:t>
        <w:br/>
        <w:t>I aquella nena vivia tristament enamorada d´ell.</w:t>
        <w:br/>
        <w:br/>
        <w:t>No sé pas si ho resistiré</w:t>
        <w:br/>
        <w:t>però així acaben moltes coses.</w:t>
        <w:br/>
      </w:r>
      <w:r>
        <w:rPr>
          <w:b/>
          <w:color w:val="000000"/>
          <w:lang w:val="fr-FR"/>
        </w:rPr>
        <w:t>Ara passejo pel carrer</w:t>
        <w:br/>
        <w:t>mentre les cases donen voltes.</w:t>
        <w:br/>
        <w:t>Et convidaré a beure amb mi</w:t>
        <w:br/>
        <w:t>un licor estrany, t´emborratxaré, per dins,</w:t>
        <w:br/>
        <w:t>mentre et vas asserenant.</w:t>
        <w:br/>
      </w:r>
      <w:r>
        <w:rPr>
          <w:b/>
          <w:color w:val="000000"/>
        </w:rPr>
        <w:t>TORNADA:</w:t>
        <w:br/>
        <w:t>SOL RE mim DO</w:t>
        <w:br/>
        <w:t>Almenys fer un brindis per mi.</w:t>
        <w:br/>
        <w:t>SOL RE mim DO</w:t>
        <w:br/>
        <w:t>Almenys fer un brindis per mi.</w:t>
        <w:br/>
        <w:t>SOL RE mim DO</w:t>
        <w:br/>
        <w:t>Almenys fer un brindis per mi.</w:t>
        <w:br/>
        <w:t>SOL RE mim DO</w:t>
        <w:br/>
        <w:t>Almenys fer un brindis per mi.</w:t>
        <w:br/>
        <w:t>Et convidaré a beure amb mi</w:t>
        <w:br/>
        <w:t>un licor estrany, t´emborratxaré, i així,</w:t>
        <w:br/>
        <w:t>podràs continuar endavant.</w:t>
        <w:br/>
        <w:t>I aquella nena vivia tristament enamorada d´ell.</w:t>
        <w:br/>
        <w:t>RE DO</w:t>
        <w:br/>
        <w:t>Si algún dia em torno a emborratxar,</w:t>
        <w:br/>
        <w:t>RE DO</w:t>
        <w:br/>
        <w:t>vull que sigui amb la teva sang.</w:t>
        <w:br/>
        <w:t>RE DO</w:t>
        <w:br/>
        <w:t>Si algún dia em torno a emborratxar,</w:t>
        <w:br/>
        <w:t>RE DO</w:t>
        <w:br/>
        <w:t>vull que sigui amb la teva sang.</w:t>
        <w:br/>
        <w:t>TORNADA:</w:t>
        <w:br/>
        <w:t>Almenys fer un brindis per mi.</w:t>
        <w:br/>
        <w:t>Almenys fer un brindis per mi.</w:t>
        <w:br/>
        <w:t>Almenys fer un brindis per mi.</w:t>
        <w:br/>
        <w:t>Almenys fer un brindis per mi.</w:t>
        <w:br/>
        <w:t>Almenys fer un brindis per mi.</w:t>
        <w:br/>
        <w:t>Almenys fer un brindis per mi.</w:t>
        <w:br/>
        <w:t>Almenys fer un brindis per mi.</w:t>
        <w:br/>
        <w:t>Almenys fer un brindis per mi.</w:t>
        <w:br/>
        <w:t>SOL-mim-DO</w:t>
        <w:br/>
        <w:t>Per mi..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rPr/>
      </w:pPr>
      <w:r>
        <w:rPr>
          <w:rStyle w:val="InternetLink"/>
          <w:rFonts w:cs="Tempus Sans ITC" w:ascii="Tempus Sans ITC" w:hAnsi="Tempus Sans ITC"/>
          <w:b/>
          <w:bCs/>
          <w:color w:val="FF6600"/>
          <w:sz w:val="36"/>
          <w:u w:val="none"/>
        </w:rPr>
        <w:t>El Gos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rFonts w:ascii="Courier New" w:hAnsi="Courier New" w:cs="Courier New"/>
          <w:b/>
          <w:b/>
          <w:bCs/>
          <w:color w:val="FF6600"/>
          <w:sz w:val="36"/>
          <w:u w:val="none"/>
          <w:lang w:val="es-ES_tradnl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RE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da dia ho veig més c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     RE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vull tenir-te al meu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RE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flexat en un mir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 RE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'he començat a imagi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</w:t>
      </w:r>
      <w:r>
        <w:rPr>
          <w:rFonts w:cs="Courier New" w:ascii="Courier New" w:hAnsi="Courier New"/>
          <w:b/>
          <w:lang w:val="fr-FR"/>
        </w:rPr>
        <w:t>FA                  SOL     RE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ò pel transcurs de la nit segueix camin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</w:t>
      </w:r>
      <w:r>
        <w:rPr>
          <w:rFonts w:cs="Courier New" w:ascii="Courier New" w:hAnsi="Courier New"/>
          <w:b/>
          <w:lang w:val="fr-FR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l transcurs de l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RE   mim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egueix caminant. Ah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RE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minant sol pel car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RE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tot moll i sense res a f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 RE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gent se'l mira peta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RE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l somia el que va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fr-FR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ò pel transcurs de l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RE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 mai no ho far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l transcurs de l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RE       mim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irall s'ha trencat. Ah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da't al seu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n-GB"/>
        </w:rPr>
        <w:t>FA           DO   SOL  RE  FA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no l'abandonis. Ell mai no ho far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  SOL   LA  SOL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>Pilar –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Courier New" w:hAnsi="Courier New"/>
          <w:b/>
          <w:bCs/>
          <w:color w:val="FF6600"/>
          <w:sz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guapa estàs amb la teva samarra dels Rolling St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m passaria hores, tardes, dies, nits fent-te pet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rec el cap com un gat i miro al meu vol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RE  LA  Mi  LA  SOL  LA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arrera la finestra espero que avui tornis a pass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dem a la nit ja sé que m'ho faràs passar mala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sopem el teu peu comprova si avui estic val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LA  SOL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é que t'agrada que em posi verm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Mi  SOL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'ho passes bé i millor  quan hi ha molta 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Fa#  SOL  Mi  LA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h Pilar, em passaria tot el dia fent-te pet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Fa#  SOL  Mi  LA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h Pilar, tu només vols sexe a qualsevol ll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borres de la frase les drogues i el rock &amp; ro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ixò m'agrada però tu t'enfades si no sintonitzo els teus mugr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hh Pilar, no em miris d'aquesta man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se'm queden petits els pantal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Fa#  SOL  Mi  LA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h Pilar, em passaria tot el dia fent-te pet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Fa#  SOL  Mi  LA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h Pilar, tu només vols sexe a qualsevol ll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guapa estàs amb la teva samarra dels Rolling Sto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atisfet, ja ho crec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LA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em dones ni em demanes res m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LA  SOL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é que t'agrada, que em posi verm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é que t'agrada, posar-me cal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Mi  SOL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'ho passes bé i millor quan hi ha molta 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Fa#  SOL  Mi  LA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h Pilar, em passaria tot el dia fent-te pet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RE  Fa#  SOL  Mi  LA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h Pilar, tu només vols sexe a qualsevol ll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4"/>
          <w:szCs w:val="24"/>
          <w:lang w:val="es-ES_tradnl"/>
        </w:rPr>
      </w:pPr>
      <w:r>
        <w:rPr>
          <w:rFonts w:cs="Courier New" w:ascii="Courier New" w:hAnsi="Courier New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Voldràs tornar amb mi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LA                  SIm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olt lluny de mi, fa un temps vas voler marx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SIm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u ignoraves perquè volies canvi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LA      SIm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estaves farta de viure sempre aqu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  SIm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ara enyoro quan estaves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LA   SIm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LA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LA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      SIm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olts dies penso en tu i en els vells tem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LA          SIm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ls dies van cremar allò que volies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LA    SIm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més em queda seure sota el c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LA        SIm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sé que és el mateix, estiguis o no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la lluna cau sobre els estel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(i volen peixos de color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la lluna cau sobre els estel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  SIm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, 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i tard o d'hora, voldràs tornar amb m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LA       SIm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ens queden moltes coses a 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       LA         SIm    SOL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ia dir-te tant però en sé tan po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LA    SIm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cas que et miro i estàs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LA     SIm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no sé com fer-te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LA    SIm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encara ens queden moltes coses a 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 feliç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dràs tornar amb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LA      SIm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euràs et faré feliç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InternetLink"/>
          <w:rFonts w:cs="Tempus Sans ITC" w:ascii="Tempus Sans ITC" w:hAnsi="Tempus Sans ITC"/>
          <w:b/>
          <w:bCs/>
          <w:color w:val="FF6600"/>
          <w:sz w:val="36"/>
          <w:u w:val="none"/>
          <w:lang w:val="fr-FR"/>
        </w:rPr>
        <w:t>Tot és fosc</w:t>
      </w:r>
      <w:r>
        <w:rPr>
          <w:rStyle w:val="InternetLink"/>
          <w:rFonts w:cs="Tempus Sans ITC" w:ascii="Tempus Sans ITC" w:hAnsi="Tempus Sans ITC"/>
          <w:b/>
          <w:bCs/>
          <w:color w:val="FF6600"/>
          <w:sz w:val="36"/>
          <w:u w:val="none"/>
        </w:rPr>
        <w:t xml:space="preserve">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rFonts w:ascii="Courier New" w:hAnsi="Courier New" w:cs="Courier New"/>
          <w:b/>
          <w:b/>
          <w:bCs/>
          <w:color w:val="FF6600"/>
          <w:sz w:val="36"/>
          <w:u w:val="none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Tot és fosc, només una espurn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m     DO             SOL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és la nineta dels teus ulls, va pampallug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vui potser em diràs adé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m     DO              SOL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una llàgrima pels teus ulls caur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RE            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s ser lliure vols ser una altre falcó en el c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DO            SOL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tot just del niu acabes de marx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RE     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nsa en tu i pensa en el que vols trob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DO          SOL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pensa en mi i en el que et puc do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mim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no sé, no, no, com et diré que t'est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fr-FR"/>
        </w:rPr>
        <w:t>SOL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que amb tu vull continu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mim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que les llàgrimes no són de plorar, no,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SOL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nó és el cor que no para de sag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RE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no saps quin camí has de segu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DO       SOL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blanc o el negre, aquí no hi ha entrem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l final, al final segur trobarà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m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lò que sempre has desitj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lgú que estigui al teu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mim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no sé, no, no, com et diré que t'estim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fr-FR"/>
        </w:rPr>
        <w:t>SOL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que amb tu vull continu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mim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que les llàgrimes no són de plorar, no,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SOL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nó és el cor que no para de sag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4"/>
          <w:szCs w:val="24"/>
          <w:lang w:val="es-ES_tradnl"/>
        </w:rPr>
      </w:pPr>
      <w:r>
        <w:rPr>
          <w:rFonts w:cs="Courier New" w:ascii="Courier New" w:hAnsi="Courier New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Club tonight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elleta al primer tr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MI          Sim 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esta vegada no puc més i he deixat de trebal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MI         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'he passat tota la vida escombrant milers de carr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MI   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vui no puc més i he deixat de trebal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</w:t>
      </w:r>
      <w:r>
        <w:rPr>
          <w:rFonts w:cs="Courier New" w:ascii="Courier New" w:hAnsi="Courier New"/>
          <w:b/>
          <w:lang w:val="es-ES_tradnl"/>
        </w:rPr>
        <w:t>MI      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em fa falta cap motiu, avui ho he vist molt c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</w:t>
      </w:r>
      <w:r>
        <w:rPr>
          <w:rFonts w:cs="Courier New" w:ascii="Courier New" w:hAnsi="Courier New"/>
          <w:b/>
          <w:lang w:val="es-ES_tradnl"/>
        </w:rPr>
        <w:t>MI   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eu temps ja ha arribat després de seixanta an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 MI   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nvertiré tota la pensió en un fons de benestar perso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s-ES_tradnl"/>
        </w:rPr>
        <w:t>MI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'n vull anar a fer-te una visi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MI    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ar i el cel per fi, potser no lluny d'aqu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robaré els amor perdu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han inspirat tantes cançons genia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LA    MI    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vull dir-te que nena, quedem-nos en el Club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LA          MI Sim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t canto una cançó d'amo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LA    MI     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vull dir-te que nena, quedem-nos en el Club Ton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MI            LA            MI  Sim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demà és Festa Major, per tu i per jo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nvertiré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Courier New" w:hAnsi="Courier New" w:cs="Courier New"/>
          <w:b/>
          <w:b/>
          <w:bCs/>
          <w:color w:val="FF6600"/>
        </w:rPr>
      </w:pPr>
      <w:r>
        <w:rPr>
          <w:rFonts w:cs="Courier New" w:ascii="Courier New" w:hAnsi="Courier New"/>
          <w:b/>
          <w:lang w:val="es-ES_tradnl"/>
        </w:rPr>
        <w:t>Jo vull dir-te que....</w:t>
      </w:r>
    </w:p>
    <w:p>
      <w:pPr>
        <w:pStyle w:val="Header"/>
        <w:rPr/>
      </w:pPr>
      <w:r>
        <w:rPr>
          <w:rFonts w:cs="Tempus Sans ITC" w:ascii="Tempus Sans ITC" w:hAnsi="Tempus Sans ITC"/>
          <w:b/>
          <w:bCs/>
          <w:color w:val="FF6600"/>
          <w:sz w:val="36"/>
        </w:rPr>
        <w:t>Fills de l'abundància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      SIb      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u, tu vigila no ensopeguis amb la p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SIb              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mb la por que distorciona els teus sentit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fr-FR"/>
        </w:rPr>
        <w:t>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 et sentis incapaç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FA        SIb             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què tots apostem per viure amb pressa el nostre tem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SIb            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 no aturar-te i veure com t'estan ven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SIb      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gran part del teu temps, allò que un dia era 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lang w:val="es-ES_tradnl"/>
        </w:rPr>
        <w:t xml:space="preserve">SIb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Com pot ser que hi hagi g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</w:t>
      </w:r>
      <w:r>
        <w:rPr>
          <w:rFonts w:cs="Courier New" w:ascii="Courier New" w:hAnsi="Courier New"/>
          <w:b/>
          <w:lang w:val="es-ES_tradnl"/>
        </w:rPr>
        <w:t>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passi gana per tot arreu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SIb            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progrés és la distància entre la 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es-ES_tradnl"/>
        </w:rPr>
        <w:t>SIb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è és el que ens passa? És tan difícil, potse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n-GB"/>
        </w:rPr>
        <w:t>DO           Rem SIb    FA  DO          Rem  FA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 et veus capaç de decidir per tu i per mi, un sol cam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s en veu baix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FA                   DO SIb                 DO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s-ES_tradnl"/>
        </w:rPr>
        <w:t>Fills de l'abundància, lluny del impossibles, neixen cada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ense saber què és viu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u, tu vigila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A             SIb                        FA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ina de draps bruts, quadres blancs i vermell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 xml:space="preserve">SIb                         Re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espatllada gires els ulls cap al cel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</w:t>
      </w:r>
      <w:r>
        <w:rPr>
          <w:rFonts w:cs="Courier New" w:ascii="Courier New" w:hAnsi="Courier New"/>
          <w:b/>
          <w:lang w:val="fr-FR"/>
        </w:rPr>
        <w:t>SIb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è és el que et passa? T'has quedat sola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n-GB"/>
        </w:rPr>
        <w:t>DO           Rem SIb    FA  DO          Rem  FA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 et veus capaç de decidir per tu i per mi, un sol cam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s en veu baix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FA                   DO SIb                 DO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s-ES_tradnl"/>
        </w:rPr>
        <w:t>Fills de l'abundància, lluny del impossibles, neixen cada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ense saber què és viu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FA                  DO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fr-FR"/>
        </w:rPr>
        <w:t xml:space="preserve">Fills de l'esperança, d'un futur possibl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FA             DO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neixen cada dia   sense poder ser lliu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FA                   DO SIb                 DO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s-ES_tradnl"/>
        </w:rPr>
        <w:t>Fills de l'abundància, lluny del impossibles, neixen cada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ense saber què és viu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Tempus Sans ITC" w:hAnsi="Tempus Sans ITC" w:cs="Tempus Sans ITC"/>
          <w:b/>
          <w:b/>
          <w:bCs/>
          <w:color w:val="FF6600"/>
          <w:sz w:val="36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Tempus Sans ITC" w:hAnsi="Tempus Sans ITC" w:cs="Tempus Sans ITC"/>
          <w:b/>
          <w:b/>
          <w:bCs/>
          <w:color w:val="FF6600"/>
          <w:sz w:val="36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Tempus Sans ITC" w:hAnsi="Tempus Sans ITC" w:cs="Tempus Sans ITC"/>
          <w:b/>
          <w:b/>
          <w:bCs/>
          <w:color w:val="FF6600"/>
          <w:sz w:val="36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color w:val="000000"/>
          <w:lang w:val="es-ES_tradnl"/>
        </w:rPr>
      </w:pPr>
      <w:r>
        <w:rPr>
          <w:rStyle w:val="EncabezadoCar"/>
          <w:rFonts w:cs="Tempus Sans ITC" w:ascii="Tempus Sans ITC" w:hAnsi="Tempus Sans ITC"/>
          <w:b/>
          <w:bCs/>
          <w:color w:val="FF6600"/>
          <w:sz w:val="36"/>
        </w:rPr>
        <w:t>Chilaba y c</w:t>
      </w: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>achimba - M C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SOL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Brillante cirujano, con brillante porven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                     SOL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deslumbrado por el brillo, acabaó por el aní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RE   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pero ha llegado la hora, me ha costado decid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Y es que estoy bastante harto, de esta vida occiden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            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el dinero no me llena, quiero ser espiritu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>RE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sarme con cuatro mujeres y fumar mejor hachí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 RE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Adiós mundo cruel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  RE            SOL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voy a Marruecos para nunca vol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colgar el batí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color w:val="000000"/>
          <w:lang w:val="es-ES_tradnl"/>
        </w:rPr>
        <w:t>RE           Mim                FA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mbiar bisturí por chilaba y cachimb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Una vez que llegue al moro, me mandáis el cheque all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</w:t>
      </w:r>
      <w:r>
        <w:rPr>
          <w:rFonts w:cs="Courier New" w:ascii="Courier New" w:hAnsi="Courier New"/>
          <w:b/>
          <w:color w:val="000000"/>
          <w:lang w:val="es-ES_tradnl"/>
        </w:rPr>
        <w:t>DO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no pase lo de siempre, que me tenga que ven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</w:t>
      </w:r>
      <w:r>
        <w:rPr>
          <w:rFonts w:cs="Courier New" w:ascii="Courier New" w:hAnsi="Courier New"/>
          <w:b/>
          <w:color w:val="000000"/>
          <w:lang w:val="es-ES_tradnl"/>
        </w:rPr>
        <w:t>RE     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Que nadie mal malinterprete pero hay que sobreviv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n-GB"/>
        </w:rPr>
      </w:pPr>
      <w:r>
        <w:rPr>
          <w:rFonts w:eastAsia="Courier New" w:cs="Courier New" w:ascii="Courier New" w:hAnsi="Courier New"/>
          <w:b/>
          <w:color w:val="000000"/>
          <w:lang w:val="en-GB"/>
        </w:rPr>
        <w:t xml:space="preserve">  </w:t>
      </w:r>
      <w:r>
        <w:rPr>
          <w:rFonts w:cs="Courier New" w:ascii="Courier New" w:hAnsi="Courier New"/>
          <w:b/>
          <w:color w:val="000000"/>
          <w:lang w:val="en-GB"/>
        </w:rPr>
        <w:t>DO  RE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Adiós mundo cruel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n-GB"/>
        </w:rPr>
        <w:t xml:space="preserve">               </w:t>
      </w:r>
      <w:r>
        <w:rPr>
          <w:rFonts w:cs="Courier New" w:ascii="Courier New" w:hAnsi="Courier New"/>
          <w:b/>
          <w:color w:val="000000"/>
          <w:lang w:val="en-GB"/>
        </w:rPr>
        <w:t xml:space="preserve">DO  R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me voy a Marruecos para nunca vol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           </w:t>
      </w:r>
      <w:r>
        <w:rPr>
          <w:rFonts w:cs="Courier New" w:ascii="Courier New" w:hAnsi="Courier New"/>
          <w:b/>
          <w:color w:val="000000"/>
          <w:lang w:val="es-ES_tradnl"/>
        </w:rPr>
        <w:t xml:space="preserve">DO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colgar el batí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RE           Mim                FA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>cambiar bisturí por chilaba y cachimba.</w:t>
      </w:r>
    </w:p>
    <w:p>
      <w:pPr>
        <w:pStyle w:val="Normal"/>
        <w:spacing w:before="100" w:after="100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  <w:t>La calma - M Cl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                fa               sol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 el final, del corredor, pude encontr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         sol       fa   sol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s viejas amigas de siempre, mis compañera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              fa    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es pregunte, que tal estáis yo he caminado muc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     sol        fa     sol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y me encuentro cansado, pero tranquil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iga risa, hermana nostalg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adre alegría, dulce esperanz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ora que el viaje term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 invade la cal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o al final del corredor, miro las foto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retrataron mi alma, se están borrand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Y sobre un mar de confusión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alen a flote algunos errores y falt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queñas falt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ojos demonios de la venganz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egros bufones de la ignoran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hora que el viaje term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 invade la cal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 </w:t>
      </w:r>
      <w:r>
        <w:rPr>
          <w:rFonts w:cs="Courier New" w:ascii="Courier New" w:hAnsi="Courier New"/>
          <w:b/>
          <w:lang w:val="es-ES_tradnl"/>
        </w:rPr>
        <w:t>ESTRIBILLO</w:t>
      </w:r>
    </w:p>
    <w:p>
      <w:pPr>
        <w:pStyle w:val="HTMLconformatoprevio"/>
        <w:rPr>
          <w:rStyle w:val="StrongEmphasis"/>
          <w:bCs w:val="false"/>
          <w:color w:val="000000"/>
        </w:rPr>
      </w:pPr>
      <w:r>
        <w:rPr>
          <w:rFonts w:cs="Courier New"/>
          <w:b/>
          <w:lang w:val="es-ES_tradnl"/>
        </w:rPr>
      </w:r>
    </w:p>
    <w:p>
      <w:pPr>
        <w:pStyle w:val="HTMLconformatoprevio"/>
        <w:rPr>
          <w:rStyle w:val="StrongEmphasis"/>
          <w:bCs w:val="false"/>
          <w:color w:val="000000"/>
        </w:rPr>
      </w:pPr>
      <w:r>
        <w:rPr/>
      </w:r>
    </w:p>
    <w:p>
      <w:pPr>
        <w:pStyle w:val="HTMLconformatoprevio"/>
        <w:rPr>
          <w:rStyle w:val="StrongEmphasis"/>
          <w:bCs w:val="false"/>
          <w:color w:val="000000"/>
        </w:rPr>
      </w:pPr>
      <w:r>
        <w:rPr/>
      </w:r>
    </w:p>
    <w:p>
      <w:pPr>
        <w:pStyle w:val="HTMLconformatoprevio"/>
        <w:rPr>
          <w:rStyle w:val="StrongEmphasis"/>
          <w:bCs w:val="false"/>
          <w:color w:val="000000"/>
        </w:rPr>
      </w:pPr>
      <w:r>
        <w:rPr/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  <w:t xml:space="preserve">Souvenir </w:t>
      </w: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>- M Clan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6"/>
        </w:rPr>
      </w:pPr>
      <w:r>
        <w:rPr>
          <w:rFonts w:cs="Tempus Sans ITC" w:ascii="Tempus Sans ITC" w:hAnsi="Tempus Sans ITC"/>
          <w:b/>
          <w:bCs/>
          <w:color w:val="000000"/>
          <w:sz w:val="36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e gustaría regresar a mi planeta lo he visto todo aquí ayúdame a llenar esta maleta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ya que no quieres venir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e llevo lo mejor en mi diario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DO LA SOL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algunos souvenirs </w:t>
      </w:r>
    </w:p>
    <w:p>
      <w:pPr>
        <w:pStyle w:val="HTMLconformatoprevio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RE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lugares que conocí.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ESTRIBILLO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adrid, Bilbao, Sevilla, Ibiza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icante o Santander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a botella de tequila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una foto del Ché.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aris, Tetuán, Los Angeles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Buenos Aires o Hong Kong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O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uando me acuerde de estos nombres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>estaré imaginando oir tu voz.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añana voy a regresar a mi planeta y no puedo dormir también he visto cosas que,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eferiría no tenerlas que decir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oy un extraterrestre un tanto raro </w:t>
      </w:r>
    </w:p>
    <w:p>
      <w:pPr>
        <w:pStyle w:val="HTMLconformatoprevio"/>
        <w:rPr/>
      </w:pPr>
      <w:r>
        <w:rPr>
          <w:b/>
          <w:bCs/>
          <w:color w:val="000000"/>
        </w:rPr>
        <w:t xml:space="preserve">DO LA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e estaré volviendo humano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RE SOL </w:t>
      </w:r>
    </w:p>
    <w:p>
      <w:pPr>
        <w:pStyle w:val="HTMLconformatoprevio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e me ha pegado de ti. </w:t>
      </w:r>
    </w:p>
    <w:p>
      <w:pPr>
        <w:pStyle w:val="HTMLconformatoprevio"/>
        <w:rPr>
          <w:rStyle w:val="StrongEmphasis"/>
          <w:color w:val="000000"/>
        </w:rPr>
      </w:pPr>
      <w:r>
        <w:rPr>
          <w:b/>
          <w:bCs/>
          <w:color w:val="000000"/>
        </w:rPr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>Si un dia he de tornar - S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ntro: Mim Do Mim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Mim           Sol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te----va  mira---da em fa 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>Mim        Sol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inc el cor ple de tantes que són com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Mim            Do9     Re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'impor---ta el que pensis, jo no vull torn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Lam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'està bé ser així, ja no puc canvi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s teus ulls parlen per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ntenta no caure, els dies tan venç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saps que el temps passa i no pots fer-hi r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Lam          Do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Ja no estic bé aquí, me'n haig d'ana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'n vull anar, no em puc qued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Sol          Do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un dia he de tornar no espereu res de m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Sol            Do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otser tornaré a començ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mà quan sigui lluny d'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Mim        Do   Re  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no puc oblidar-me dels anys que he perd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Lam        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ra és massa tard... Me'n haig d'ana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Re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'n vull anar d'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vull prendre més part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més promeses que no es poden compl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o he deixat tot a casa, no vull tenir r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s que em lligui aquí, res per record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rribaré fins al m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n la distància les ombres del pass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 fondran on la terra trenca l'horitz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vent del matí m'arrossegarà, se m'endurà, em portarà...</w:t>
      </w:r>
    </w:p>
    <w:p>
      <w:pPr>
        <w:pStyle w:val="HTMLconformatoprevio"/>
        <w:rPr>
          <w:rStyle w:val="StrongEmphasis"/>
          <w:color w:val="000000"/>
        </w:rPr>
      </w:pPr>
      <w:r>
        <w:rPr>
          <w:rFonts w:cs="Courier New"/>
          <w:b/>
          <w:lang w:val="es-ES_tradnl"/>
        </w:rPr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HTMLconformatoprevio"/>
        <w:rPr>
          <w:rStyle w:val="StrongEmphasis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empus Sans ITC" w:ascii="Tempus Sans ITC" w:hAnsi="Tempus Sans ITC"/>
          <w:b/>
          <w:bCs/>
          <w:color w:val="FF6600"/>
          <w:sz w:val="36"/>
          <w:szCs w:val="15"/>
        </w:rPr>
        <w:t>Envia'm un àngel</w:t>
      </w: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 xml:space="preserve"> - Sau</w:t>
      </w:r>
    </w:p>
    <w:p>
      <w:pPr>
        <w:pStyle w:val="HTMLconformatoprevio"/>
        <w:rPr>
          <w:rStyle w:val="StrongEmphasis"/>
          <w:color w:val="000000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es-ES_tradnl"/>
        </w:rPr>
        <w:t>SolM             FaM SolM           Fa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Veig caure la tarda, el teu record calla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M              FaM rem         DoM rem           Do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es hombres de casa, perfils de dolor, m'ataquen el cos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FaM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SolM          FaM SolM                Fa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spiro en l'aire, l'hivern que s'acaba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M         FaM rem              DoM rem      Do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a nit delicada, deixa en el meu cor deliris d'amor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FaM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SolM                   Fa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Aniré com quan anàvem junts,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M                   FaM                 Do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arrera les teves passes, d'esquena al futur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M           FaM             Sol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nvia'm un àngel que sigui com tu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oM   SolM           FaM         SolM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Envia'm un àngel que s'assembli a tu.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oM  SolM            FaM          Sol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nvia'm un àngel que em recordi a tu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   lam               SolM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Caminaré d'esquena al futur.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Amiga nostàlgia, no puc oblidar-te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cabells a la cara, deliris d'amor, flagel·len el cos.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Aniré com quan anàvem junts,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darrera les teves passes, d'esquena al futur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nvia'm un àngel que sigui com tu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nvia'm un àngel que s'assembli a tu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nvia'm un àngel que em recordi a tu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Caminaré d'esquena al futur.</w:t>
      </w:r>
      <w:r>
        <w:rPr>
          <w:b/>
          <w:color w:val="000000"/>
          <w:lang w:val="es-ES_tradnl"/>
        </w:rPr>
        <w:t xml:space="preserve"> </w:t>
      </w:r>
    </w:p>
    <w:p>
      <w:pPr>
        <w:pStyle w:val="HTMLconformatoprevio"/>
        <w:rPr>
          <w:rStyle w:val="StrongEmphasis"/>
          <w:color w:val="000000"/>
        </w:rPr>
      </w:pPr>
      <w:r>
        <w:rPr>
          <w:b/>
          <w:color w:val="000000"/>
          <w:lang w:val="es-ES_tradnl"/>
        </w:rPr>
      </w:r>
    </w:p>
    <w:p>
      <w:pPr>
        <w:pStyle w:val="Header"/>
        <w:rPr>
          <w:rFonts w:ascii="Tempus Sans ITC" w:hAnsi="Tempus Sans ITC" w:cs="Courier New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szCs w:val="15"/>
        </w:rPr>
        <w:t>Perestroika - Sau</w:t>
      </w:r>
    </w:p>
    <w:p>
      <w:pPr>
        <w:pStyle w:val="Header"/>
        <w:rPr>
          <w:rFonts w:ascii="Courier New" w:hAnsi="Courier New" w:cs="Courier New"/>
          <w:b/>
          <w:b/>
          <w:bCs/>
          <w:color w:val="FF6600"/>
          <w:sz w:val="10"/>
          <w:szCs w:val="10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10"/>
          <w:szCs w:val="10"/>
          <w:lang w:val="es-ES_tradnl"/>
        </w:rPr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es-ES_tradnl"/>
        </w:rPr>
        <w:t xml:space="preserve">Lam    Sol   Lam              Sol  </w:t>
        <w:br/>
        <w:t xml:space="preserve">Les notícies diuen que ha arribat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Fa                Sol     Fa              Sol </w:t>
        <w:br/>
        <w:t xml:space="preserve">de molt lluny aquest matí el setembre sense pietat.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Lam      Sol Lam       Sol Fa          Sol</w:t>
        <w:br/>
        <w:t xml:space="preserve">Cau la pluja que mullarà les paraules que t’escric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Fa           Sol         Lam</w:t>
        <w:br/>
        <w:t xml:space="preserve">I fondrà la neu del teu país, 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Sol   Fa              Sol          Lam   Sol             Oooh, mentre jo t’escric cartes d’amor, oooh,         </w:t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fr-FR"/>
        </w:rPr>
        <w:t>Fa            Sol          Lam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avui t’escriuré cartes d’amor. </w:t>
        <w:br/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es-ES_tradnl"/>
        </w:rPr>
        <w:t>Do                    Sol   La                       Fa</w:t>
        <w:br/>
        <w:t xml:space="preserve">Mentrestant en la distància hi ha qui vol canviarho tot </w:t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o                      Sol   Lam                  Lam</w:t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 xml:space="preserve">Diuen que en la Rússia blanca ens preparen un nou món… </w:t>
      </w:r>
      <w:r>
        <w:rPr>
          <w:rFonts w:cs="Courier New" w:ascii="Courier New" w:hAnsi="Courier New"/>
          <w:b/>
          <w:bCs/>
          <w:lang w:val="fr-FR"/>
        </w:rPr>
        <w:t xml:space="preserve">Sol                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Jo omplo pàgines en blanc en blanc,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</w:t>
      </w:r>
      <w:r>
        <w:rPr>
          <w:rFonts w:cs="Courier New" w:ascii="Courier New" w:hAnsi="Courier New"/>
          <w:b/>
          <w:bCs/>
          <w:lang w:val="fr-FR"/>
        </w:rPr>
        <w:t>Sol                         Lam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pàgines en blanc amb el teu nom. </w:t>
        <w:br/>
        <w:t>Lam        Sol Lam     Sol  Fa   Sol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Potser un dia la teva veu arribi de l’infinit, </w:t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fr-FR"/>
        </w:rPr>
        <w:t>Fa          Sol          Lam</w:t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es-ES_tradnl"/>
        </w:rPr>
        <w:t xml:space="preserve">i sigui el vent del meu país. </w:t>
        <w:br/>
      </w:r>
      <w:r>
        <w:rPr>
          <w:rFonts w:cs="Courier New" w:ascii="Courier New" w:hAnsi="Courier New"/>
          <w:b/>
          <w:bCs/>
          <w:lang w:val="fr-FR"/>
        </w:rPr>
        <w:t xml:space="preserve">Sol   Fa              Sol          Lam   Sol             Oooh, mentre jo t’escric cartes d’amor, oooh,         </w:t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fr-FR"/>
        </w:rPr>
        <w:t>Fa            Sol          Lam</w:t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fr-FR"/>
        </w:rPr>
        <w:t xml:space="preserve">avui t’escriuré cartes d’amor. 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Do                    Sol   La                       Fa</w:t>
        <w:br/>
        <w:t xml:space="preserve">Mentrestant en la distància hi ha qui vol canviarho tot </w:t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  <w:t>Do                      Sol   Lam                  Lam</w:t>
      </w:r>
    </w:p>
    <w:p>
      <w:pPr>
        <w:pStyle w:val="Header"/>
        <w:rPr/>
      </w:pPr>
      <w:r>
        <w:rPr>
          <w:rFonts w:cs="Courier New" w:ascii="Courier New" w:hAnsi="Courier New"/>
          <w:b/>
          <w:bCs/>
          <w:lang w:val="es-ES_tradnl"/>
        </w:rPr>
        <w:t xml:space="preserve">Diuen que en la Rússia blanca ens preparen un nou món… </w:t>
      </w:r>
      <w:r>
        <w:rPr>
          <w:rFonts w:cs="Courier New" w:ascii="Courier New" w:hAnsi="Courier New"/>
          <w:b/>
          <w:bCs/>
          <w:lang w:val="fr-FR"/>
        </w:rPr>
        <w:t xml:space="preserve">Sol                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 xml:space="preserve">Jo omplo pàgines en blanc en blanc, 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</w:t>
      </w:r>
      <w:r>
        <w:rPr>
          <w:rFonts w:cs="Courier New" w:ascii="Courier New" w:hAnsi="Courier New"/>
          <w:b/>
          <w:bCs/>
          <w:lang w:val="fr-FR"/>
        </w:rPr>
        <w:t>Sol                         Lam</w:t>
      </w:r>
    </w:p>
    <w:p>
      <w:pPr>
        <w:pStyle w:val="Header"/>
        <w:rPr>
          <w:rFonts w:ascii="Courier New" w:hAnsi="Courier New" w:cs="Courier New"/>
          <w:b/>
          <w:b/>
          <w:bCs/>
          <w:lang w:val="fr-FR"/>
        </w:rPr>
      </w:pPr>
      <w:r>
        <w:rPr>
          <w:rFonts w:cs="Courier New" w:ascii="Courier New" w:hAnsi="Courier New"/>
          <w:b/>
          <w:bCs/>
          <w:lang w:val="fr-FR"/>
        </w:rPr>
        <w:t>pàgines en blanc amb el teu nom.</w:t>
      </w:r>
    </w:p>
    <w:p>
      <w:pPr>
        <w:pStyle w:val="Normal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hyperlink r:id="rId6">
        <w:r>
          <w:rPr>
            <w:rStyle w:val="InternetLink"/>
            <w:rFonts w:cs="Tempus Sans ITC" w:ascii="Tempus Sans ITC" w:hAnsi="Tempus Sans ITC"/>
            <w:b/>
            <w:bCs/>
            <w:color w:val="FF6600"/>
            <w:sz w:val="36"/>
            <w:szCs w:val="15"/>
            <w:u w:val="none"/>
            <w:lang w:val="fr-FR"/>
          </w:rPr>
          <w:t>Onze de setembre</w:t>
        </w:r>
      </w:hyperlink>
      <w:r>
        <w:rPr>
          <w:rFonts w:cs="Tempus Sans ITC" w:ascii="Tempus Sans ITC" w:hAnsi="Tempus Sans ITC"/>
          <w:b/>
          <w:bCs/>
          <w:color w:val="FF6600"/>
          <w:sz w:val="36"/>
          <w:szCs w:val="15"/>
          <w:lang w:val="fr-FR"/>
        </w:rPr>
        <w:t xml:space="preserve"> - Sau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lang w:val="fr-FR"/>
        </w:rPr>
      </w:pPr>
      <w:r>
        <w:rPr>
          <w:rFonts w:cs="Courier New" w:ascii="Courier New" w:hAnsi="Courier New"/>
          <w:b/>
          <w:bCs/>
          <w:color w:val="000000"/>
          <w:sz w:val="36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fr-FR"/>
        </w:rPr>
        <w:t>SOL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Era l'onze de Setemb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si                       LA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e mil nou-cents setanta set.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                RE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l pare treia la senyera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i                           LA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amb els ulls plorosos cap al cel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                      RE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Em va dir: mira aquestes barres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i                        LA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presenten tot el que tu ets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OL                 RE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No li sortien les paraules,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si                    LA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o no calia dir res més.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RE                      si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Temps era temps quan jo era un vailet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 SOL       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el pare em va ensenyar d'on sóc.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RE                      si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ara el guardaré, agafaré aquest sentiment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 SOL    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el tindré sempre dins el meu cor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   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LA         SOL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Seré fort, seré fort, dins el meu cor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Eren temps de protestes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ò ara tot és diferent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a vida em sembla més tranquila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odem viure en el present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Aquella gent que ens oprimia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ja fa molt temps que vna marxar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Pero el pare em deia: no pateixis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que tard o d'hora tornaran.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RE                      si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Temps era temps quan jo era un vailet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 SOL       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el pare em va ensenyar d'on sóc.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RE                      si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ara el guardaré, agafaré aquest sentiment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 SOL    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el tindré sempre dins el meu cor.</w:t>
      </w:r>
      <w:r>
        <w:rPr>
          <w:b/>
          <w:color w:val="000000"/>
          <w:lang w:val="fr-FR"/>
        </w:rPr>
        <w:t xml:space="preserve"> </w:t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LA         SOL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Seré fort, seré fort, dins el meu cor.</w:t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>RE                      si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Temps era temps quan jo era un vailet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 SOL       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el pare em va ensenyar d'on sóc.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RE                      si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ara el guardaré, agafaré aquest sentiment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   SOL    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i el tindré sempre dins el meu cor.</w:t>
      </w:r>
      <w:r>
        <w:rPr>
          <w:b/>
          <w:color w:val="000000"/>
          <w:lang w:val="fr-FR"/>
        </w:rPr>
        <w:t xml:space="preserve"> </w:t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  <w:t>           </w:t>
      </w:r>
      <w:r>
        <w:rPr>
          <w:rFonts w:eastAsia="Courier New" w:cs="Courier New" w:ascii="Courier New" w:hAnsi="Courier New"/>
          <w:b/>
          <w:color w:val="000000"/>
          <w:lang w:val="fr-FR"/>
        </w:rPr>
        <w:t xml:space="preserve"> </w:t>
      </w:r>
      <w:r>
        <w:rPr>
          <w:rFonts w:cs="Courier New" w:ascii="Courier New" w:hAnsi="Courier New"/>
          <w:b/>
          <w:color w:val="000000"/>
          <w:lang w:val="fr-FR"/>
        </w:rPr>
        <w:t>LA         SOL   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Seré fort, seré fort, dins el meu cor.</w:t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fr-FR"/>
        </w:rPr>
      </w:r>
    </w:p>
    <w:p>
      <w:pPr>
        <w:pStyle w:val="Normal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hyperlink r:id="rId7">
        <w:r>
          <w:rPr>
            <w:rStyle w:val="InternetLink"/>
            <w:rFonts w:cs="Tempus Sans ITC" w:ascii="Tempus Sans ITC" w:hAnsi="Tempus Sans ITC"/>
            <w:b/>
            <w:bCs/>
            <w:color w:val="FF6600"/>
            <w:sz w:val="36"/>
            <w:szCs w:val="15"/>
            <w:u w:val="none"/>
            <w:lang w:val="fr-FR"/>
          </w:rPr>
          <w:t>Els millors anys</w:t>
        </w:r>
      </w:hyperlink>
      <w:r>
        <w:rPr>
          <w:rFonts w:cs="Tempus Sans ITC" w:ascii="Tempus Sans ITC" w:hAnsi="Tempus Sans ITC"/>
          <w:b/>
          <w:bCs/>
          <w:color w:val="FF6600"/>
          <w:sz w:val="36"/>
          <w:szCs w:val="15"/>
          <w:lang w:val="fr-FR"/>
        </w:rPr>
        <w:t xml:space="preserve"> - Sau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36"/>
          <w:lang w:val="fr-FR"/>
        </w:rPr>
      </w:pPr>
      <w:r>
        <w:rPr>
          <w:rFonts w:cs="Courier New" w:ascii="Courier New" w:hAnsi="Courier New"/>
          <w:b/>
          <w:bCs/>
          <w:color w:val="000000"/>
          <w:sz w:val="36"/>
          <w:lang w:val="fr-FR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fr-FR"/>
        </w:rPr>
        <w:t xml:space="preserve">Sol      Re                 Do </w:t>
        <w:br/>
        <w:t xml:space="preserve">Volíem que allò fos per sempre,  </w:t>
        <w:br/>
        <w:t xml:space="preserve">Sol      Re         Do </w:t>
        <w:br/>
        <w:t xml:space="preserve">volíem que fos diferent;  </w:t>
        <w:br/>
        <w:t xml:space="preserve">Mim         Lam         Do </w:t>
        <w:br/>
        <w:t xml:space="preserve">agafats al mig de la Rambla  </w:t>
        <w:br/>
        <w:t xml:space="preserve">Sol        Re       Mim </w:t>
        <w:br/>
        <w:t xml:space="preserve">veient com passa la gent.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fr-FR"/>
        </w:rPr>
        <w:t xml:space="preserve">Sol      Re            Do </w:t>
        <w:br/>
        <w:t xml:space="preserve">Passant fulls al calendari,  </w:t>
        <w:br/>
        <w:t xml:space="preserve">Sol        Re              Do </w:t>
        <w:br/>
        <w:t xml:space="preserve">ens vam donar els millors anys;  </w:t>
        <w:br/>
        <w:t xml:space="preserve">Mim           Lam             Do </w:t>
        <w:br/>
        <w:t xml:space="preserve">ens semblava que eren quatre dies,  </w:t>
        <w:br/>
        <w:t xml:space="preserve">Sol   Re               Mim </w:t>
        <w:br/>
        <w:t xml:space="preserve">com passa a tots els amants.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Sol      Re         Lam </w:t>
        <w:br/>
        <w:t xml:space="preserve">Però de cop una nit trista,  </w:t>
        <w:br/>
        <w:t xml:space="preserve">Sol        Re        Do </w:t>
        <w:br/>
        <w:t xml:space="preserve">la lluna deixa de brillar.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        Re            Lam </w:t>
        <w:br/>
        <w:t xml:space="preserve">Tard o d’hora l’amor s’acaba,  </w:t>
        <w:br/>
        <w:t xml:space="preserve">Sol       Re          Lam </w:t>
        <w:br/>
        <w:t xml:space="preserve">un dia o altre tot se’n va.  </w:t>
        <w:br/>
        <w:t xml:space="preserve">Sol       Re            Lam </w:t>
        <w:br/>
        <w:t xml:space="preserve">Tard o d’hora el foc s’apaga </w:t>
        <w:br/>
        <w:t xml:space="preserve">Sol      Re      Do  </w:t>
        <w:br/>
        <w:t xml:space="preserve">i tot queda fumejant. 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Sol   Re             Do </w:t>
        <w:br/>
        <w:t xml:space="preserve">Ara toco de peus a terra,  </w:t>
        <w:br/>
        <w:t xml:space="preserve">Sol    Re       Do </w:t>
        <w:br/>
        <w:t xml:space="preserve">ara tot és diferent.  </w:t>
        <w:br/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            Lam               Do </w:t>
        <w:br/>
        <w:t xml:space="preserve">Tu ja saps que els anys tot ho curen,  </w:t>
        <w:br/>
        <w:t xml:space="preserve">Sol           Re       Mim </w:t>
        <w:br/>
        <w:t xml:space="preserve">però ho dibuixen a la pell.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Sol      Re                Do </w:t>
        <w:br/>
        <w:t xml:space="preserve">De cop sento que algú em crida,  </w:t>
        <w:br/>
        <w:t xml:space="preserve">Sol     Re               Do </w:t>
        <w:br/>
        <w:t xml:space="preserve">és millor que ho deixi estar.  </w:t>
        <w:br/>
        <w:t xml:space="preserve">Mim       Lam                 Do </w:t>
        <w:br/>
        <w:t xml:space="preserve">Però mai oblidaré el seu somriure,  </w:t>
        <w:br/>
        <w:t xml:space="preserve">Sol      Re   Mim </w:t>
        <w:br/>
        <w:t xml:space="preserve">quan em veia arribar.  </w:t>
        <w:br/>
        <w:t xml:space="preserve">Sol      Re          Lam </w:t>
        <w:br/>
        <w:t xml:space="preserve">Però de cop una nit trista,  </w:t>
        <w:br/>
        <w:t xml:space="preserve">Sol       Re         Do </w:t>
        <w:br/>
        <w:t xml:space="preserve">la lluna deixa de brillar. 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Mim       Re             Lam </w:t>
        <w:br/>
        <w:t xml:space="preserve">Tard o d’hora l’amor s’acaba,  </w:t>
        <w:br/>
        <w:t xml:space="preserve">Sol       Re          Lam </w:t>
        <w:br/>
        <w:t xml:space="preserve">un dia o altre tot se’n va.  </w:t>
        <w:br/>
        <w:t xml:space="preserve">Sol       Re            Lam </w:t>
        <w:br/>
        <w:t xml:space="preserve">Tard o d’hora el foc s’apaga </w:t>
        <w:br/>
        <w:t xml:space="preserve">Sol      Re     Do  </w:t>
        <w:br/>
        <w:t xml:space="preserve">i tot queda fumejant.  </w:t>
      </w:r>
    </w:p>
    <w:p>
      <w:pPr>
        <w:pStyle w:val="Header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Header"/>
        <w:rPr>
          <w:rFonts w:ascii="Tempus Sans ITC" w:hAnsi="Tempus Sans ITC" w:cs="Courier New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szCs w:val="15"/>
        </w:rPr>
        <w:t>Vespres de desembre - Sau</w:t>
      </w:r>
    </w:p>
    <w:p>
      <w:pPr>
        <w:pStyle w:val="Header"/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rPr/>
      </w:pPr>
      <w:r>
        <w:rPr>
          <w:rFonts w:cs="Courier New" w:ascii="Courier New" w:hAnsi="Courier New"/>
          <w:b/>
          <w:color w:val="000000"/>
          <w:lang w:val="es-ES_tradnl"/>
        </w:rPr>
        <w:t>LA          RE         Mim       RE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Vespres de Desembre,  deixant la tardor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 Mim                SOL      LA         RE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es ombres es fan llargues, passejant pel port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LA        RE              Mim       RE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trencant les onades, amb el peu descalç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  Mim        SOL         LA               RE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confonc el soroll del cor, amb el batec del mar.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RE, SOL                  RE                SOL     RE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 hi ha nits tant senceres, hi ha nits sense estels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, SOL                 LA    Mim              RE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 hi ha nits que la boira no et deixa veure el cel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, SOL          SOL      RE   SOL                RE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 Hi ha nits sense lluna, hi ha nits per l´ amor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RE, SOL         LA                 Mim           RE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   Hi ha nits que si esperes més, podràs veure el sol.</w:t>
      </w:r>
      <w:r>
        <w:rPr>
          <w:b/>
          <w:color w:val="000000"/>
          <w:lang w:val="es-ES_tradnl"/>
        </w:rPr>
        <w:t xml:space="preserve"> </w:t>
      </w:r>
    </w:p>
    <w:p>
      <w:pPr>
        <w:pStyle w:val="Normal"/>
        <w:spacing w:before="100" w:after="100"/>
        <w:rPr>
          <w:b/>
          <w:b/>
          <w:color w:val="000000"/>
          <w:lang w:val="fr-FR"/>
        </w:rPr>
      </w:pPr>
      <w:r>
        <w:rPr>
          <w:rFonts w:cs="Courier New" w:ascii="Courier New" w:hAnsi="Courier New"/>
          <w:b/>
          <w:color w:val="000000"/>
          <w:lang w:val="es-ES_tradnl"/>
        </w:rPr>
        <w:t>Vespres de desembre, el terra humit, 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avui tinc tot el temps del món, i ningú per compartir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cançóns a la lluna, neufragar extrany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veig neptú mirant el mar darrere un fanal.</w:t>
      </w:r>
      <w:r>
        <w:rPr>
          <w:b/>
          <w:color w:val="000000"/>
          <w:lang w:val="es-ES_tradnl"/>
        </w:rPr>
        <w:t xml:space="preserve"> </w:t>
        <w:br/>
      </w:r>
      <w:r>
        <w:rPr>
          <w:b/>
          <w:color w:val="000000"/>
          <w:lang w:val="fr-FR"/>
        </w:rPr>
        <w:t>R</w:t>
      </w:r>
      <w:r>
        <w:rPr>
          <w:rFonts w:cs="Courier New" w:ascii="Courier New" w:hAnsi="Courier New"/>
          <w:b/>
          <w:color w:val="000000"/>
          <w:lang w:val="fr-FR"/>
        </w:rPr>
        <w:t>E SOL         SOL  RE    SOL       SOL    RE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Hi ha nits solitàries, hi ha nits de concert,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RE SOL               LA         Mim          RE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      nits d´ hotel d´ una nit, on mai passa el temps.</w:t>
      </w:r>
      <w:r>
        <w:rPr>
          <w:b/>
          <w:color w:val="000000"/>
          <w:lang w:val="fr-FR"/>
        </w:rPr>
        <w:t xml:space="preserve"> </w:t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Hi ha nits de tendresa, hi ha nits per somiar,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es-ES_tradnl"/>
        </w:rPr>
        <w:t>Hi ha nits molt més fosques, i altres pels amants.</w:t>
      </w:r>
      <w:r>
        <w:rPr>
          <w:b/>
          <w:color w:val="000000"/>
          <w:lang w:val="es-ES_tradnl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RE, SOL                RE        SOL            RE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De nit pots posar-te, el món a les mans.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Mim           SOL          LA               RE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respirar de cop, molt a fons, i veure-ho tot més clar.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SOL            RE      SOL                  RE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Oh, vespres de Desembre, nits que no s´ acaben mai,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Mim                 SOL    LA          RE </w:t>
      </w:r>
      <w:r>
        <w:rPr>
          <w:b/>
          <w:color w:val="000000"/>
          <w:lang w:val="fr-FR"/>
        </w:rPr>
        <w:t xml:space="preserve"> </w:t>
        <w:br/>
      </w:r>
      <w:r>
        <w:rPr>
          <w:rFonts w:cs="Courier New" w:ascii="Courier New" w:hAnsi="Courier New"/>
          <w:b/>
          <w:color w:val="000000"/>
          <w:lang w:val="fr-FR"/>
        </w:rPr>
        <w:t>nits que només voldría estar el teu costat.</w:t>
      </w:r>
      <w:r>
        <w:rPr>
          <w:b/>
          <w:color w:val="000000"/>
          <w:lang w:val="fr-FR"/>
        </w:rPr>
        <w:t xml:space="preserve"> </w:t>
      </w:r>
    </w:p>
    <w:p>
      <w:pPr>
        <w:pStyle w:val="Header"/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hyperlink r:id="rId8">
        <w:r>
          <w:rPr>
            <w:rStyle w:val="InternetLink"/>
            <w:rFonts w:cs="Tempus Sans ITC" w:ascii="Tempus Sans ITC" w:hAnsi="Tempus Sans ITC"/>
            <w:b/>
            <w:bCs/>
            <w:color w:val="FF6600"/>
            <w:sz w:val="36"/>
            <w:szCs w:val="15"/>
            <w:u w:val="none"/>
          </w:rPr>
          <w:t>Tren de Mitjanit</w:t>
        </w:r>
      </w:hyperlink>
      <w:r>
        <w:rPr>
          <w:rFonts w:cs="Tempus Sans ITC" w:ascii="Tempus Sans ITC" w:hAnsi="Tempus Sans ITC"/>
          <w:b/>
          <w:bCs/>
          <w:color w:val="FF6600"/>
          <w:sz w:val="36"/>
          <w:szCs w:val="15"/>
        </w:rPr>
        <w:t xml:space="preserve"> - Sau</w:t>
      </w:r>
    </w:p>
    <w:p>
      <w:pPr>
        <w:pStyle w:val="Header"/>
        <w:rPr>
          <w:rFonts w:ascii="Courier New" w:hAnsi="Courier New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Courier New" w:hAnsi="Courier New"/>
          <w:b/>
          <w:bCs/>
          <w:color w:val="FF6600"/>
          <w:sz w:val="36"/>
          <w:lang w:val="fr-FR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Entrada: La Re/La Mi/La Re/La La Re/La Mi/La Re/La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La         Re        Mi  Re </w:t>
        <w:br/>
        <w:t xml:space="preserve">Sovint em sento atrapat </w:t>
        <w:br/>
        <w:t xml:space="preserve">La        Re      Mi  Re </w:t>
        <w:br/>
        <w:t xml:space="preserve">Pel meu propi malson </w:t>
        <w:br/>
        <w:t xml:space="preserve">La        Re       Mi  </w:t>
        <w:br/>
        <w:t xml:space="preserve">I tinc ganes de cridar. </w:t>
        <w:br/>
        <w:t xml:space="preserve">     Re             La </w:t>
        <w:br/>
        <w:t xml:space="preserve">Cada dia en algun lloc </w:t>
        <w:br/>
        <w:t xml:space="preserve">         Re          Mi  Re </w:t>
        <w:br/>
        <w:t xml:space="preserve">Surt el tren de mitjanit.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 xml:space="preserve">Fa#m    Do#m   Fa#m      Do#m </w:t>
        <w:br/>
        <w:t xml:space="preserve">Hi ha poetes que s'han perdut </w:t>
        <w:br/>
        <w:t xml:space="preserve">Fa#m        Do#m        Fa#m      Do#m </w:t>
        <w:br/>
        <w:t xml:space="preserve">Pintant "graffities" en les seves parets. </w:t>
        <w:br/>
        <w:t xml:space="preserve">      Sim </w:t>
        <w:br/>
        <w:t xml:space="preserve">Molta gent que estroba sola </w:t>
        <w:br/>
        <w:t xml:space="preserve">Re                Mi                      La    Re/La </w:t>
        <w:br/>
        <w:t xml:space="preserve">Cada dia en algun lloc puja al tren de mitjanit.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Sovint em sento enganyat </w:t>
        <w:br/>
        <w:t xml:space="preserve">Quan em veig en el mirall </w:t>
        <w:br/>
        <w:t xml:space="preserve">No en tinc prou amb somniar, </w:t>
        <w:br/>
        <w:t xml:space="preserve">Necessito desfer-me d'aquest pes </w:t>
        <w:br/>
        <w:t xml:space="preserve">Que em lliga el cor.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Hi ha sirenes que estan cantant </w:t>
        <w:br/>
        <w:t xml:space="preserve">La llegenda d'un vell mariner. </w:t>
        <w:br/>
        <w:t xml:space="preserve">Molta gent que es troba sola </w:t>
        <w:br/>
        <w:t xml:space="preserve">Cada dia en algun lloc </w:t>
        <w:br/>
        <w:t xml:space="preserve">puja al tren de mitjanit.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</w:r>
    </w:p>
    <w:p>
      <w:pPr>
        <w:pStyle w:val="Normal"/>
        <w:spacing w:before="100" w:after="100"/>
        <w:rPr/>
      </w:pPr>
      <w:r>
        <w:rPr>
          <w:rFonts w:cs="Courier New" w:ascii="Courier New" w:hAnsi="Courier New"/>
          <w:b/>
          <w:color w:val="000000"/>
          <w:lang w:val="es-ES_tradnl"/>
        </w:rPr>
        <w:t>         </w:t>
      </w:r>
      <w:r>
        <w:rPr>
          <w:rFonts w:eastAsia="Courier New" w:cs="Courier New" w:ascii="Courier New" w:hAnsi="Courier New"/>
          <w:b/>
          <w:color w:val="000000"/>
          <w:lang w:val="es-ES_tradnl"/>
        </w:rPr>
        <w:t xml:space="preserve"> </w:t>
      </w:r>
      <w:r>
        <w:rPr>
          <w:rFonts w:cs="Courier New" w:ascii="Courier New" w:hAnsi="Courier New"/>
          <w:b/>
          <w:color w:val="000000"/>
          <w:lang w:val="es-ES_tradnl"/>
        </w:rPr>
        <w:t xml:space="preserve">Mi            Re    Mi </w:t>
        <w:br/>
        <w:t xml:space="preserve">Si ets llunàtic i estàs espantat </w:t>
        <w:br/>
        <w:t xml:space="preserve">La           Mi          Re      Mi </w:t>
        <w:br/>
        <w:t xml:space="preserve">Si vius als núvols i estàs deprimit </w:t>
        <w:br/>
        <w:t xml:space="preserve">La      Mi         Re    Mi </w:t>
        <w:br/>
        <w:t xml:space="preserve">Si la boira ja t'acompanyat </w:t>
        <w:br/>
        <w:t xml:space="preserve">   Fa#m                      Mi </w:t>
        <w:br/>
        <w:t xml:space="preserve">Cada dia en algun lloc pots pujar </w:t>
        <w:br/>
        <w:t xml:space="preserve">              La </w:t>
        <w:br/>
        <w:t xml:space="preserve">Al tren de mitjanit.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N'he conegut molts com tu i jo </w:t>
        <w:br/>
        <w:t xml:space="preserve">És bo saber que no estem sols, </w:t>
        <w:br/>
        <w:t xml:space="preserve">Això és bo. </w:t>
        <w:br/>
        <w:t xml:space="preserve">No sempre s'està de sort </w:t>
        <w:br/>
        <w:t xml:space="preserve">No sempre trobaràs el mar darrere el port. </w:t>
      </w:r>
    </w:p>
    <w:p>
      <w:pPr>
        <w:pStyle w:val="Normal"/>
        <w:spacing w:before="100" w:after="100"/>
        <w:rPr>
          <w:rFonts w:ascii="Courier New" w:hAnsi="Courier New" w:cs="Courier New"/>
          <w:b/>
          <w:b/>
          <w:color w:val="000000"/>
          <w:lang w:val="es-ES_tradnl"/>
        </w:rPr>
      </w:pPr>
      <w:r>
        <w:rPr>
          <w:rFonts w:cs="Courier New" w:ascii="Courier New" w:hAnsi="Courier New"/>
          <w:b/>
          <w:color w:val="000000"/>
          <w:lang w:val="es-ES_tradnl"/>
        </w:rPr>
        <w:t xml:space="preserve">Hi ha Julietes buscant Romeus </w:t>
        <w:br/>
        <w:t xml:space="preserve">Hi ha princeses que busquen dolors. </w:t>
        <w:br/>
        <w:t xml:space="preserve">Si tens el cor solitari </w:t>
        <w:br/>
        <w:t xml:space="preserve">Cada dia en algun lloc </w:t>
        <w:br/>
        <w:t xml:space="preserve">puja al tren de mitjanit. </w:t>
      </w:r>
    </w:p>
    <w:p>
      <w:pPr>
        <w:pStyle w:val="Header"/>
        <w:rPr>
          <w:rFonts w:ascii="Courier New" w:hAnsi="Courier New" w:cs="Courier New"/>
          <w:b/>
          <w:b/>
          <w:bCs/>
          <w:color w:val="000000"/>
          <w:lang w:val="es-ES_tradnl"/>
        </w:rPr>
      </w:pPr>
      <w:r>
        <w:rPr>
          <w:rFonts w:cs="Courier New" w:ascii="Courier New" w:hAnsi="Courier New"/>
          <w:b/>
          <w:bCs/>
          <w:color w:val="000000"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bCs/>
          <w:lang w:val="es-ES_tradnl"/>
        </w:rPr>
      </w:pPr>
      <w:r>
        <w:rPr>
          <w:rFonts w:cs="Courier New" w:ascii="Courier New" w:hAnsi="Courier New"/>
          <w:b/>
          <w:bCs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szCs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szCs w:val="36"/>
          <w:lang w:val="en-GB"/>
        </w:rPr>
        <w:t>És inútil continuar  - S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szCs w:val="36"/>
          <w:lang w:val="en-GB"/>
        </w:rPr>
      </w:pPr>
      <w:r>
        <w:rPr>
          <w:rFonts w:cs="Courier New" w:ascii="Courier New" w:hAnsi="Courier New"/>
          <w:b/>
          <w:bCs/>
          <w:color w:val="FF6600"/>
          <w:sz w:val="36"/>
          <w:szCs w:val="36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DO RE Mim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DO RE Mim RE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Hores que passen com sempr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              </w:t>
      </w:r>
      <w:r>
        <w:rPr>
          <w:rFonts w:cs="Courier New" w:ascii="Courier New" w:hAnsi="Courier New"/>
          <w:b/>
          <w:lang w:val="en-GB"/>
        </w:rPr>
        <w:t>SOL  DO RE Mim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perant-te una vegada 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O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e la nit d'ahir em tormenta el teu cos blanc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</w:t>
      </w:r>
      <w:r>
        <w:rPr>
          <w:rFonts w:cs="Courier New" w:ascii="Courier New" w:hAnsi="Courier New"/>
          <w:b/>
          <w:lang w:val="en-GB"/>
        </w:rPr>
        <w:t xml:space="preserve">SOL  DO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jove i cal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m        DO    Sim           DO  Sim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Sempre suplicant,sempre demanant,sempre maltractant-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DO Sim Lam     SOL  DO RE Mim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És i-nú--til continu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ies que passen com sempr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                 </w:t>
      </w:r>
      <w:r>
        <w:rPr>
          <w:rFonts w:cs="Courier New" w:ascii="Courier New" w:hAnsi="Courier New"/>
          <w:b/>
          <w:lang w:val="en-GB"/>
        </w:rPr>
        <w:t>SOL DO RE Mim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llunyant-te de mi un poc 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DO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¿On estaves ahir al vespr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</w:t>
      </w:r>
      <w:r>
        <w:rPr>
          <w:rFonts w:cs="Courier New" w:ascii="Courier New" w:hAnsi="Courier New"/>
          <w:b/>
          <w:lang w:val="es-ES_tradnl"/>
        </w:rPr>
        <w:t>SOL DO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tenir-te era tan urgen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im        DO    Sim           DO Sim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n-GB"/>
        </w:rPr>
        <w:t>Sempre suplicant,sempre demanant,sempre maltractant-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ansat d'esperar-te, tu vols destrossar-m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      DO        RE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És inútil continuar, no soc més que un joc per 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          DO         RE                 MiM  RE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t segueixo allà on vas, sóc com un gos perd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RE                 MiM    Sim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 les nits que estic calent et necessito i no hi e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RE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Un dia d'aquests et deixa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Mesos que passen com sempre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            </w:t>
      </w:r>
      <w:r>
        <w:rPr>
          <w:rFonts w:cs="Courier New" w:ascii="Courier New" w:hAnsi="Courier New"/>
          <w:b/>
          <w:lang w:val="en-GB"/>
        </w:rPr>
        <w:t>SOL DO RE Mim RE</w:t>
      </w:r>
      <w:r>
        <w:rPr>
          <w:rFonts w:cs="Courier New" w:ascii="Courier New" w:hAnsi="Courier New"/>
          <w:b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es de vital necessi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O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i et pogués tenir calenta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      </w:t>
      </w:r>
      <w:r>
        <w:rPr>
          <w:rFonts w:cs="Courier New" w:ascii="Courier New" w:hAnsi="Courier New"/>
          <w:b/>
          <w:lang w:val="fr-FR"/>
        </w:rPr>
        <w:t xml:space="preserve">SOL  DO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ofegant-te entre les meves ma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im        DO    Sim           DO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empre suplicant, sempre demanant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im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empre maltractant-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Cansat d'esperar-te, tu vols destrossar-me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      DO        RE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És inútil continuar, no soc més que un joc per t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L           DO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t segueixo allà on va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           MiM  RE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óc com un gos perd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O        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A les nits que estic calen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</w:t>
      </w:r>
      <w:r>
        <w:rPr>
          <w:rFonts w:cs="Courier New" w:ascii="Courier New" w:hAnsi="Courier New"/>
          <w:b/>
          <w:lang w:val="fr-FR"/>
        </w:rPr>
        <w:t>MiM    Sim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t necessito i no hi e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RE          SOL</w:t>
      </w:r>
    </w:p>
    <w:p>
      <w:pPr>
        <w:pStyle w:val="Header"/>
        <w:rPr>
          <w:rFonts w:ascii="Courier New" w:hAnsi="Courier New" w:cs="Courier New"/>
          <w:b/>
          <w:b/>
          <w:bCs/>
          <w:color w:val="FF6600"/>
          <w:lang w:val="fr-FR"/>
        </w:rPr>
      </w:pPr>
      <w:r>
        <w:rPr>
          <w:rFonts w:cs="Courier New" w:ascii="Courier New" w:hAnsi="Courier New"/>
          <w:b/>
          <w:lang w:val="fr-FR"/>
        </w:rPr>
        <w:t>Un dia d'aquests et deixaré.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szCs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szCs w:val="36"/>
          <w:lang w:val="fr-FR"/>
        </w:rPr>
        <w:t>Mai seré prou bo per tu - S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szCs w:val="36"/>
          <w:lang w:val="fr-FR"/>
        </w:rPr>
      </w:pPr>
      <w:r>
        <w:rPr>
          <w:rFonts w:cs="Courier New" w:ascii="Courier New" w:hAnsi="Courier New"/>
          <w:b/>
          <w:bCs/>
          <w:color w:val="FF6600"/>
          <w:sz w:val="36"/>
          <w:szCs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ReM/sim DoM Re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ai seré prou bo per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M/sim DoM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ReM/sim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us plau, deixa de fer de tot una carre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M      ReM/sim        DoM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m costa decidir per on haig de tir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ReM/sim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un pas endavant i dos passos enrera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ReM/sim  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tot es torna tant confús... No puc deixa'm est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ReM/sim DoM ReM SolM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ai seré prou bo per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M/sim DoM sim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ReM/sim        DoM        ReM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sóc el més fornit, ni tinc un cos d'atlet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ReM/sim        DoM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només sé fer cançons, això és el meu tres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ReM/sim        DoM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nçons d'amor, cançons que no t'interessen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M      ReM/sim        DoM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esperis que ara jo et comenci a tirar flo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ReM/sim DoM ReM SolM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ai seré prou bo per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M/sim DoM sim lam sim D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m                 sim</w:t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ts cops en aquesta v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m       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ho he provat i he fracassat.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M            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Quants cops he caigut per terra,</w:t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lam      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però m'he tornat a aixecar.</w:t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ReM/sim DoM ReM SolM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ò mai seré prou bo per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ReM/sim  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u esperes tot de mi, allò que no m'interes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ReM/sim  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 sóc ni alt ni fort, ni visc en un gimnà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M      ReM/sim  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ra és massa tard, ara ja no val la pena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ReM/sim          DoM       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jo sóc tal com sóc, i tu no em canviarà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ReM/sim DoM ReM Sol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ai seré prou bo per tu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  <w:t>Cançó de nadal - Sau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6"/>
        </w:rPr>
      </w:pPr>
      <w:r>
        <w:rPr>
          <w:rFonts w:cs="Tempus Sans ITC" w:ascii="Tempus Sans ITC" w:hAnsi="Tempus Sans ITC"/>
          <w:b/>
          <w:bCs/>
          <w:color w:val="000000"/>
          <w:sz w:val="36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i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Quan la pluja fa remor de tren,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quan la gent s’afanya pel carrer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ReM              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quan s’encén un llum,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           </w:t>
      </w:r>
      <w:r>
        <w:rPr>
          <w:b/>
          <w:color w:val="000000"/>
        </w:rPr>
        <w:t xml:space="preserve">Mim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empre es fa més gran la tristes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Vaig pintant somriures de paper,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spesant el temps entre les mans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l’aire s’ha enfosquit i la nova nit passa depressa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olM                                   La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l’hivern que ja arribat, em porta vora el foc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  <w:lang w:val="fr-FR"/>
        </w:rPr>
        <w:t>DoM                                      Re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el pensament d’altres temps millors.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lM                                     La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I els carrers engalanats amb els llums de colors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rFonts w:eastAsia="Courier New"/>
          <w:b/>
          <w:color w:val="000000"/>
          <w:lang w:val="fr-FR"/>
        </w:rPr>
        <w:t xml:space="preserve">    </w:t>
      </w:r>
      <w:r>
        <w:rPr>
          <w:b/>
          <w:color w:val="000000"/>
          <w:lang w:val="fr-FR"/>
        </w:rPr>
        <w:t>DoM                                    ReM           Mi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et fan sorgir entre els meus records de Nadal.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Estirat sobre un jardí de neu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faig dormir les mans dins de l’abric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iro cap al cel i el veig tremolar com un estel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Tirem pedres a tots els fanals,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aminant amb el pas imprecís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volem veure si hi ha darrera el núvol gris, </w:t>
      </w:r>
    </w:p>
    <w:p>
      <w:pPr>
        <w:pStyle w:val="HTMLconformatoprevio"/>
        <w:rPr/>
      </w:pPr>
      <w:r>
        <w:rPr>
          <w:b/>
          <w:color w:val="000000"/>
        </w:rPr>
        <w:t>la nostra estrella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olM                                   La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l’hivern que ja arribat, em porta vora el foc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  <w:lang w:val="fr-FR"/>
        </w:rPr>
        <w:t>DoM                                      Re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el pensament d’altres temps millors.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lM                                     La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I els carrers engalanats amb els llums de colors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rFonts w:eastAsia="Courier New"/>
          <w:b/>
          <w:color w:val="000000"/>
          <w:lang w:val="fr-FR"/>
        </w:rPr>
        <w:t xml:space="preserve">    </w:t>
      </w:r>
      <w:r>
        <w:rPr>
          <w:b/>
          <w:color w:val="000000"/>
          <w:lang w:val="fr-FR"/>
        </w:rPr>
        <w:t>DoM                                    ReM           Mim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et fan sorgir entre els meus records de Nadal.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Mim                           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Tants desitjos de prosperitat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  <w:lang w:val="en-GB"/>
        </w:rPr>
        <w:t xml:space="preserve"> </w:t>
      </w:r>
      <w:r>
        <w:rPr>
          <w:b/>
          <w:color w:val="000000"/>
          <w:lang w:val="en-GB"/>
        </w:rPr>
        <w:t>ReM  Mim                         Re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la tendresa es fa provisional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SolM                    Lam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Tan de bo tot això fos real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>DoM                                ReM  Mi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i es quedés aquí molt més enllà de Nadal.</w:t>
      </w:r>
    </w:p>
    <w:p>
      <w:pPr>
        <w:pStyle w:val="Header"/>
        <w:rPr>
          <w:rFonts w:ascii="Tempus Sans ITC" w:hAnsi="Tempus Sans ITC" w:eastAsia="Tempus Sans ITC" w:cs="Tempus Sans ITC"/>
          <w:b/>
          <w:b/>
          <w:bCs/>
          <w:sz w:val="36"/>
        </w:rPr>
      </w:pPr>
      <w:r>
        <w:rPr>
          <w:rFonts w:eastAsia="Tempus Sans ITC" w:cs="Tempus Sans ITC" w:ascii="Tempus Sans ITC" w:hAnsi="Tempus Sans ITC"/>
          <w:b/>
          <w:bCs/>
          <w:sz w:val="36"/>
        </w:rPr>
        <w:t xml:space="preserve"> 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  <w:t>Només ho faig per tu - S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n-GB"/>
        </w:rPr>
      </w:pPr>
      <w:r>
        <w:rPr>
          <w:rFonts w:cs="Courier New" w:ascii="Courier New" w:hAnsi="Courier New"/>
          <w:b/>
          <w:bCs/>
          <w:color w:val="FF6600"/>
          <w:sz w:val="36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Rem          Do    Sib         Fa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m dius que sóc el teu amant am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Rem         Do    Solm             Sib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Que no pots viure gaire temps sense 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Rem        Do        Sib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quan m'escoltes el temps se't fa agrad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  Lam            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tirada en el teu llit sense poder dorm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       DO         Sib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'has demanat què he fet de la meva vid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   Do       Solm          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magina't tot el que he persegu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      Do      Sib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ingú no sap en quina nit escoll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    Lam               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Cent ampolles vaig buidar, però avui estic aquí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         </w:t>
      </w:r>
      <w:r>
        <w:rPr>
          <w:rFonts w:cs="Courier New" w:ascii="Courier New" w:hAnsi="Courier New"/>
          <w:b/>
          <w:lang w:val="en-GB"/>
        </w:rPr>
        <w:t>Fa Do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omés ho faig per tu,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</w:t>
      </w:r>
      <w:r>
        <w:rPr>
          <w:rFonts w:cs="Courier New" w:ascii="Courier New" w:hAnsi="Courier New"/>
          <w:b/>
          <w:lang w:val="en-GB"/>
        </w:rPr>
        <w:t>Solm                      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ara que et tinc aquí al meu dava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      </w:t>
      </w:r>
      <w:r>
        <w:rPr>
          <w:rFonts w:cs="Courier New" w:ascii="Courier New" w:hAnsi="Courier New"/>
          <w:b/>
          <w:lang w:val="es-ES_tradnl"/>
        </w:rPr>
        <w:t>Fa Do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més ho faig per tu,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Solm                      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ra que estàs aquí al meu cos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</w:t>
      </w:r>
      <w:r>
        <w:rPr>
          <w:rFonts w:cs="Courier New" w:ascii="Courier New" w:hAnsi="Courier New"/>
          <w:b/>
          <w:lang w:val="en-GB"/>
        </w:rPr>
        <w:t>Fa Do R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omés ho faig per tu,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</w:t>
      </w:r>
      <w:r>
        <w:rPr>
          <w:rFonts w:cs="Courier New" w:ascii="Courier New" w:hAnsi="Courier New"/>
          <w:b/>
          <w:lang w:val="en-GB"/>
        </w:rPr>
        <w:t>Solm      Sib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m'escoltes callada en silenc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</w:t>
      </w:r>
      <w:r>
        <w:rPr>
          <w:rFonts w:cs="Courier New" w:ascii="Courier New" w:hAnsi="Courier New"/>
          <w:b/>
          <w:lang w:val="fr-FR"/>
        </w:rPr>
        <w:t xml:space="preserve">Fa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més ho faig per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m        Lam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Em demanes per què ho faig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</w:t>
      </w:r>
      <w:r>
        <w:rPr>
          <w:rFonts w:cs="Courier New" w:ascii="Courier New" w:hAnsi="Courier New"/>
          <w:b/>
          <w:lang w:val="en-GB"/>
        </w:rPr>
        <w:t>Si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només ho faig per t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lm       Lam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Em demanes per qui ho faig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</w:t>
      </w:r>
      <w:r>
        <w:rPr>
          <w:rFonts w:cs="Courier New" w:ascii="Courier New" w:hAnsi="Courier New"/>
          <w:b/>
          <w:lang w:val="en-GB"/>
        </w:rPr>
        <w:t>Sib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m'escoltes callada en silenc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omés ho faig per t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  <w:r>
        <w:rPr>
          <w:rFonts w:cs="Courier New" w:ascii="Courier New" w:hAnsi="Courier New"/>
          <w:b/>
          <w:lang w:val="fr-FR"/>
        </w:rPr>
        <w:t>que m'escoltes, que m'escolt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omés ho faig per t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  <w:r>
        <w:rPr>
          <w:rFonts w:cs="Courier New" w:ascii="Courier New" w:hAnsi="Courier New"/>
          <w:b/>
          <w:lang w:val="fr-FR"/>
        </w:rPr>
        <w:t>que m'escoltes, que m'escolt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Només ho faig per t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Només ho faig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Només ho faig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n-GB"/>
        </w:rPr>
        <w:t>Només ho fai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omés ho faig per tu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  <w:r>
        <w:rPr>
          <w:rFonts w:cs="Courier New" w:ascii="Courier New" w:hAnsi="Courier New"/>
          <w:b/>
          <w:lang w:val="fr-FR"/>
        </w:rPr>
        <w:t>que m'escoltes, que m'escolt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Només ho faig per tu.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n-GB"/>
        </w:rPr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6"/>
          <w:lang w:val="en-GB"/>
        </w:rPr>
      </w:pPr>
      <w:r>
        <w:rPr>
          <w:rFonts w:cs="Tempus Sans ITC" w:ascii="Tempus Sans ITC" w:hAnsi="Tempus Sans ITC"/>
          <w:b/>
          <w:bCs/>
          <w:color w:val="000000"/>
          <w:sz w:val="36"/>
          <w:lang w:val="en-GB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  <w:t>Tanca els ulls - Sau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6"/>
        </w:rPr>
      </w:pPr>
      <w:r>
        <w:rPr>
          <w:rFonts w:cs="Tempus Sans ITC" w:ascii="Tempus Sans ITC" w:hAnsi="Tempus Sans ITC"/>
          <w:b/>
          <w:bCs/>
          <w:color w:val="000000"/>
          <w:sz w:val="36"/>
        </w:rPr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Mim7     Do   Mim7    Do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La lluna surt, arriba la nit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Mim7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tu ja saps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rFonts w:eastAsia="Courier New"/>
          <w:b/>
          <w:color w:val="000000"/>
          <w:lang w:val="en-GB"/>
        </w:rPr>
        <w:t xml:space="preserve">           </w:t>
      </w:r>
      <w:r>
        <w:rPr>
          <w:b/>
          <w:color w:val="000000"/>
          <w:lang w:val="en-GB"/>
        </w:rPr>
        <w:t xml:space="preserve">Do                        Re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que és l'hora d'anar a dormir.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</w:t>
      </w:r>
      <w:r>
        <w:rPr>
          <w:b/>
          <w:color w:val="000000"/>
        </w:rPr>
        <w:t xml:space="preserve">Sol          Sim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Així que tanca els ulls,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Sol          Sim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tanca els ulls, </w:t>
      </w:r>
    </w:p>
    <w:p>
      <w:pPr>
        <w:pStyle w:val="HTMLconformatoprevio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Sol          Sim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tanca els ulls,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Mim       Do       Lam          Re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ningú no pot venir a fer-te mal.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</w:t>
      </w:r>
      <w:r>
        <w:rPr>
          <w:b/>
          <w:color w:val="000000"/>
        </w:rPr>
        <w:t xml:space="preserve">Mim7        Do      Mim7      Do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Tu tens tanta por de quedar-te sol,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</w:t>
      </w:r>
      <w:r>
        <w:rPr>
          <w:b/>
          <w:color w:val="000000"/>
        </w:rPr>
        <w:t xml:space="preserve">Rem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però ara no,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Do                 Lam                 Re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jo estaré amb tu per sempre més.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</w:t>
      </w:r>
      <w:r>
        <w:rPr>
          <w:b/>
          <w:color w:val="000000"/>
        </w:rPr>
        <w:t xml:space="preserve">Sol          Do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Així que tanca els ulls,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Sol          Do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tanca els ulls, 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 xml:space="preserve">Sol          Do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tanca els ulls 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</w:t>
      </w:r>
      <w:r>
        <w:rPr>
          <w:b/>
          <w:color w:val="000000"/>
        </w:rPr>
        <w:t xml:space="preserve">Sol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 xml:space="preserve">i dorm. </w:t>
      </w:r>
    </w:p>
    <w:p>
      <w:pPr>
        <w:pStyle w:val="Header"/>
        <w:rPr>
          <w:rFonts w:ascii="Tempus Sans ITC" w:hAnsi="Tempus Sans ITC" w:eastAsia="Tempus Sans ITC" w:cs="Tempus Sans ITC"/>
          <w:b/>
          <w:b/>
          <w:bCs/>
          <w:sz w:val="36"/>
        </w:rPr>
      </w:pPr>
      <w:r>
        <w:rPr>
          <w:rFonts w:eastAsia="Tempus Sans ITC" w:cs="Tempus Sans ITC" w:ascii="Tempus Sans ITC" w:hAnsi="Tempus Sans ITC"/>
          <w:b/>
          <w:bCs/>
          <w:sz w:val="36"/>
        </w:rPr>
        <w:t xml:space="preserve"> </w:t>
      </w:r>
    </w:p>
    <w:p>
      <w:pPr>
        <w:pStyle w:val="Header"/>
        <w:rPr>
          <w:rFonts w:ascii="Tempus Sans ITC" w:hAnsi="Tempus Sans ITC" w:cs="Tempus Sans ITC"/>
          <w:b/>
          <w:b/>
          <w:bCs/>
          <w:sz w:val="36"/>
        </w:rPr>
      </w:pPr>
      <w:r>
        <w:rPr>
          <w:rFonts w:cs="Tempus Sans ITC" w:ascii="Tempus Sans ITC" w:hAnsi="Tempus Sans ITC"/>
          <w:b/>
          <w:bCs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2"/>
          <w:szCs w:val="32"/>
        </w:rPr>
      </w:pPr>
      <w:r>
        <w:rPr>
          <w:rFonts w:cs="Tempus Sans ITC" w:ascii="Tempus Sans ITC" w:hAnsi="Tempus Sans ITC"/>
          <w:b/>
          <w:bCs/>
          <w:color w:val="FF6600"/>
          <w:sz w:val="32"/>
          <w:szCs w:val="32"/>
        </w:rPr>
        <w:t>La cançó de la noia de l'altre cantó del bar - Sau</w:t>
      </w:r>
    </w:p>
    <w:p>
      <w:pPr>
        <w:pStyle w:val="HTMLconformatoprevio"/>
        <w:rPr>
          <w:rFonts w:ascii="Tempus Sans ITC" w:hAnsi="Tempus Sans ITC" w:cs="Tempus Sans ITC"/>
          <w:b/>
          <w:b/>
          <w:bCs/>
          <w:color w:val="000000"/>
          <w:sz w:val="32"/>
          <w:szCs w:val="32"/>
        </w:rPr>
      </w:pPr>
      <w:r>
        <w:rPr>
          <w:rFonts w:cs="Tempus Sans ITC" w:ascii="Tempus Sans ITC" w:hAnsi="Tempus Sans ITC"/>
          <w:b/>
          <w:bCs/>
          <w:color w:val="000000"/>
          <w:sz w:val="32"/>
          <w:szCs w:val="32"/>
        </w:rPr>
      </w:r>
    </w:p>
    <w:p>
      <w:pPr>
        <w:pStyle w:val="HTMLconformatoprevio"/>
        <w:rPr/>
      </w:pPr>
      <w:r>
        <w:rPr>
          <w:b/>
          <w:color w:val="000000"/>
        </w:rPr>
        <w:t>Fa               Sib      Fa                Sib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Sense paraules i cansat,sense ningú a qui poguer-les dir,</w:t>
      </w:r>
    </w:p>
    <w:p>
      <w:pPr>
        <w:pStyle w:val="HTMLconformatoprevio"/>
        <w:rPr/>
      </w:pPr>
      <w:r>
        <w:rPr>
          <w:b/>
          <w:color w:val="000000"/>
        </w:rPr>
        <w:t>Fa                SIb          Mib            SIb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ansat d'intentar-ho, de fer versos sense sentit,</w:t>
      </w:r>
    </w:p>
    <w:p>
      <w:pPr>
        <w:pStyle w:val="HTMLconformatoprevio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</w:t>
      </w:r>
      <w:r>
        <w:rPr>
          <w:b/>
          <w:color w:val="000000"/>
        </w:rPr>
        <w:t>Solm                         Fa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piano no m'estimava, i vaig sortir de nit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ib          Sib     Fa              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staves sentada a l'altre cantó del bar.</w:t>
      </w:r>
    </w:p>
    <w:p>
      <w:pPr>
        <w:pStyle w:val="HTMLconformatoprevio"/>
        <w:rPr>
          <w:b/>
          <w:b/>
          <w:color w:val="000000"/>
          <w:lang w:val="en-GB"/>
        </w:rPr>
      </w:pPr>
      <w:r>
        <w:rPr>
          <w:b/>
          <w:color w:val="000000"/>
          <w:lang w:val="en-GB"/>
        </w:rPr>
        <w:t>Mib          Sib      Fa                  Do  Sib  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Jo vaig mirar-te amb un whisky entre les mans.</w:t>
      </w:r>
    </w:p>
    <w:p>
      <w:pPr>
        <w:pStyle w:val="HTMLconformatoprevio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s teus ulls eren tan màgics, el teu cos tan sensual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No podia evitar mirar-te, em tenies atrapat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staves tan bonica, no semblaves de veritat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Creia que esperaves, a l'altre cantó del bar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No sé si el teu novio, o que et vingués a buscar.</w:t>
      </w:r>
    </w:p>
    <w:p>
      <w:pPr>
        <w:pStyle w:val="HTMLconformatoprevio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</w:p>
    <w:p>
      <w:pPr>
        <w:pStyle w:val="HTMLconformatoprevio"/>
        <w:rPr/>
      </w:pPr>
      <w:r>
        <w:rPr>
          <w:rFonts w:eastAsia="Courier New"/>
          <w:b/>
          <w:color w:val="000000"/>
        </w:rPr>
        <w:t xml:space="preserve">       </w:t>
      </w:r>
      <w:r>
        <w:rPr>
          <w:b/>
          <w:color w:val="000000"/>
        </w:rPr>
        <w:t>Solm        Fa                        Sib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Tu també em vas mirar a través del fum del bar.</w:t>
      </w:r>
    </w:p>
    <w:p>
      <w:pPr>
        <w:pStyle w:val="HTMLconformatoprevio"/>
        <w:rPr/>
      </w:pPr>
      <w:r>
        <w:rPr>
          <w:b/>
          <w:color w:val="000000"/>
        </w:rPr>
        <w:t>Mib                 Fa                  Solm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El whisky no m'ajudava a puguer-ho intentar.</w:t>
      </w:r>
    </w:p>
    <w:p>
      <w:pPr>
        <w:pStyle w:val="HTMLconformatoprevio"/>
        <w:rPr/>
      </w:pPr>
      <w:r>
        <w:rPr>
          <w:b/>
          <w:color w:val="000000"/>
          <w:lang w:val="en-GB"/>
        </w:rPr>
        <w:t>Mib       Sib        Fa         Do     Sib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Avui la sort m'ha tornat a abandonar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ib       Sib       Fa           Do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altre cop he tornat a fracassar.</w:t>
      </w:r>
    </w:p>
    <w:p>
      <w:pPr>
        <w:pStyle w:val="HTMLconformatoprevio"/>
        <w:rPr>
          <w:rFonts w:eastAsia="Courier New"/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Vaig tornar a casa sentint-me fracassat,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Un cop més les muses m'havien abandonat.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Més tard vaig poder acceptar la realitat: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"em quedaré a casa, em posaré a composar</w:t>
      </w:r>
    </w:p>
    <w:p>
      <w:pPr>
        <w:pStyle w:val="HTMLconformatoprevio"/>
        <w:rPr>
          <w:b/>
          <w:b/>
          <w:color w:val="000000"/>
        </w:rPr>
      </w:pPr>
      <w:r>
        <w:rPr>
          <w:b/>
          <w:color w:val="000000"/>
        </w:rPr>
        <w:t>la cançó de la noia de l'altre cantó del bar".</w:t>
      </w:r>
    </w:p>
    <w:p>
      <w:pPr>
        <w:pStyle w:val="Header"/>
        <w:rPr>
          <w:rFonts w:ascii="Tempus Sans ITC" w:hAnsi="Tempus Sans ITC" w:eastAsia="Tempus Sans ITC" w:cs="Tempus Sans ITC"/>
          <w:b/>
          <w:b/>
          <w:bCs/>
          <w:sz w:val="36"/>
        </w:rPr>
      </w:pPr>
      <w:r>
        <w:rPr>
          <w:rFonts w:eastAsia="Tempus Sans ITC" w:cs="Tempus Sans ITC" w:ascii="Tempus Sans ITC" w:hAnsi="Tempus Sans ITC"/>
          <w:b/>
          <w:bCs/>
          <w:sz w:val="36"/>
        </w:rPr>
        <w:t xml:space="preserve"> 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Fonts w:cs="Tempus Sans ITC" w:ascii="Tempus Sans ITC" w:hAnsi="Tempus Sans ITC"/>
          <w:b/>
          <w:bCs/>
          <w:color w:val="FF6600"/>
          <w:sz w:val="36"/>
        </w:rPr>
        <w:t>Nascuts en la boira - Pep Sala</w:t>
      </w:r>
    </w:p>
    <w:p>
      <w:pPr>
        <w:pStyle w:val="Header"/>
        <w:rPr>
          <w:rFonts w:ascii="Courier New" w:hAnsi="Courier New" w:cs="Courier New"/>
          <w:b/>
          <w:b/>
          <w:bCs/>
          <w:color w:val="FF6600"/>
          <w:sz w:val="36"/>
        </w:rPr>
      </w:pPr>
      <w:r>
        <w:rPr>
          <w:rFonts w:cs="Courier New" w:ascii="Courier New" w:hAnsi="Courier New"/>
          <w:b/>
          <w:bCs/>
          <w:color w:val="FF6600"/>
          <w:sz w:val="36"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Lam Do Sol Fa Do Sol</w:t>
        <w:br/>
        <w:br/>
        <w:br/>
        <w:t>Lam Fa Do Sol</w:t>
        <w:br/>
        <w:t>Nascuts en la boira som fills del camí</w:t>
        <w:br/>
        <w:br/>
        <w:t>Lam Fa Sol</w:t>
        <w:br/>
        <w:t>Tenim la flama encesa del desig.</w:t>
        <w:br/>
        <w:br/>
        <w:br/>
        <w:t>Hem deixat enrera tot el que ha sobrat,</w:t>
        <w:br/>
        <w:t>Que les hores baixes ja vindran.</w:t>
        <w:br/>
        <w:br/>
        <w:t>Fa9 Lam Sol</w:t>
        <w:br/>
        <w:t>Ja ens hem cremat per dins, tinc el cor cansat</w:t>
        <w:br/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Fa9 Lam Fa Sol </w:t>
        <w:br/>
        <w:t>Som hereus d’un únic foc que la flama encara està cremant.</w:t>
        <w:br/>
        <w:br/>
        <w:br/>
        <w:t xml:space="preserve">Lam Do Sol </w:t>
        <w:br/>
        <w:t>Oo-oo-ooh, nascuts en la boira</w:t>
        <w:br/>
        <w:br/>
        <w:t>Lam Do Sol</w:t>
        <w:br/>
        <w:t>oo-oo-ooh, som fills del camí</w:t>
        <w:br/>
        <w:br/>
        <w:t>Fa9 Lam Sol</w:t>
        <w:br/>
        <w:t>No em demanis mai d’on vinc, ni cap a on me’n vaig</w:t>
        <w:br/>
        <w:br/>
        <w:t>Fa9 Lam Fa Sol</w:t>
        <w:br/>
        <w:t>No pertanyo a cap lloc, i el matí m’espera per marxar.</w:t>
        <w:br/>
        <w:br/>
        <w:t>Lam Fa Do Sol Lam Fa Do Sol</w:t>
        <w:br/>
        <w:br/>
        <w:t>Anant d’un lloc a un altre, templant el destí</w:t>
        <w:br/>
        <w:t>Prenent hores al dia i a la nit.</w:t>
        <w:br/>
        <w:t>Hem creuat obstacles per venir-te a buscar</w:t>
        <w:br/>
        <w:t>Per veure el somriure del matí.</w:t>
        <w:br/>
        <w:br/>
      </w:r>
      <w:r>
        <w:rPr>
          <w:rFonts w:cs="Courier New" w:ascii="Courier New" w:hAnsi="Courier New"/>
          <w:b/>
          <w:lang w:val="fr-FR"/>
        </w:rPr>
        <w:t>Hem sentit la pluja a dins, i ara ens hem mullat</w:t>
        <w:br/>
        <w:t>Porto tant de temps així, portant la meva vida a les mans.</w:t>
        <w:br/>
        <w:br/>
      </w:r>
      <w:r>
        <w:rPr>
          <w:rFonts w:cs="Courier New" w:ascii="Courier New" w:hAnsi="Courier New"/>
          <w:b/>
        </w:rPr>
        <w:t>Oh, nascuts en la boira</w:t>
        <w:br/>
        <w:t>oh, som fills del camí</w:t>
        <w:br/>
        <w:t>No em demanis mai d’on vinc, ni cap a on me’n vaig</w:t>
        <w:br/>
        <w:t>No pertanyo a cap lloc, però el camí m’espera per marxar.</w:t>
        <w:br/>
        <w:br/>
        <w:t>Ja ens hem cremat per dins, tinc el cor cansat</w:t>
        <w:br/>
        <w:t>Som hereus d’un únic foc que la flama encara està cremant.</w:t>
        <w:br/>
        <w:br/>
        <w:t>Lam Do Sol</w:t>
        <w:br/>
        <w:t>Oo-oo-ooh, nascuts en la boira</w:t>
        <w:br/>
        <w:br/>
        <w:t>Lam Do Sol</w:t>
        <w:br/>
        <w:t>oo-oo-ooh, som fills del camí</w:t>
        <w:br/>
        <w:br/>
        <w:t>Lam Do Sol</w:t>
        <w:br/>
        <w:t>Oo-oo-ooh, nascuts en la boira</w:t>
        <w:br/>
        <w:br/>
        <w:t>Fa Do Sol</w:t>
        <w:br/>
        <w:t>Oo-oh, oo-oh, oo-oo-oh.</w:t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TMLconformatoprevio"/>
        <w:rPr>
          <w:rStyle w:val="StrongEmphasis"/>
          <w:rFonts w:ascii="Tempus Sans ITC" w:hAnsi="Tempus Sans ITC" w:cs="Tempus Sans ITC"/>
          <w:color w:val="FF6600"/>
          <w:sz w:val="36"/>
        </w:rPr>
      </w:pPr>
      <w:r>
        <w:rPr>
          <w:rStyle w:val="StrongEmphasis"/>
          <w:rFonts w:cs="Tempus Sans ITC" w:ascii="Tempus Sans ITC" w:hAnsi="Tempus Sans ITC"/>
          <w:color w:val="FF6600"/>
          <w:sz w:val="36"/>
        </w:rPr>
        <w:t xml:space="preserve">Si no fos per tu - </w:t>
      </w:r>
      <w:hyperlink r:id="rId9" w:tgtFrame="_self">
        <w:r>
          <w:rPr>
            <w:rStyle w:val="InternetLink"/>
            <w:rFonts w:cs="Tempus Sans ITC" w:ascii="Tempus Sans ITC" w:hAnsi="Tempus Sans ITC"/>
            <w:b/>
            <w:b/>
            <w:bCs/>
            <w:color w:val="FF6600"/>
            <w:sz w:val="36"/>
          </w:rPr>
          <w:t xml:space="preserve">Sala Pep </w:t>
        </w:r>
      </w:hyperlink>
    </w:p>
    <w:p>
      <w:pPr>
        <w:pStyle w:val="Header"/>
        <w:rPr>
          <w:rStyle w:val="StrongEmphasis"/>
          <w:rFonts w:ascii="Courier New" w:hAnsi="Courier New" w:cs="Courier New"/>
          <w:b/>
          <w:b/>
          <w:color w:val="FF6600"/>
          <w:sz w:val="36"/>
        </w:rPr>
      </w:pPr>
      <w:r>
        <w:rPr/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</w:rPr>
        <w:t>[Re]</w:t>
        <w:br/>
        <w:br/>
        <w:t xml:space="preserve">Si no fos per [Sol]tu </w:t>
        <w:br/>
        <w:t xml:space="preserve">no hauria sen[La]tit </w:t>
        <w:br/>
        <w:t xml:space="preserve">el batec sense [Sim]por </w:t>
        <w:br/>
        <w:t xml:space="preserve">del cor al meu [Sol]pit, </w:t>
        <w:br/>
        <w:t xml:space="preserve">ni la dolça ten[Mim]dresa </w:t>
        <w:br/>
        <w:t xml:space="preserve">d'un cos acos[La]tat </w:t>
        <w:br/>
        <w:t xml:space="preserve">de mati[Re]nada. </w:t>
        <w:br/>
        <w:br/>
        <w:t xml:space="preserve">Tu em fas brillar els ulls, </w:t>
        <w:br/>
        <w:t xml:space="preserve">te'n duus la foscor, </w:t>
        <w:br/>
        <w:t xml:space="preserve">em treus el neguit </w:t>
        <w:br/>
        <w:t xml:space="preserve">del pitjor malson, </w:t>
        <w:br/>
        <w:t xml:space="preserve">calmes les tempestes, </w:t>
        <w:br/>
        <w:t xml:space="preserve">i atures els vents </w:t>
        <w:br/>
        <w:t xml:space="preserve">de mitja tarda. </w:t>
        <w:br/>
        <w:br/>
      </w:r>
      <w:r>
        <w:rPr>
          <w:rFonts w:cs="Courier New" w:ascii="Courier New" w:hAnsi="Courier New"/>
          <w:b/>
          <w:lang w:val="fr-FR"/>
        </w:rPr>
        <w:t xml:space="preserve">[Sol]Digue'm tu que co[La]neixes </w:t>
        <w:br/>
        <w:t xml:space="preserve">els secrets de [Re]l'ànima </w:t>
        <w:br/>
        <w:t>cap a [Fa#m7]on haig [Sim]d'anar, [Re7]</w:t>
        <w:br/>
        <w:t xml:space="preserve">[Sol]tu sempre m'es[La]coltes </w:t>
        <w:br/>
        <w:t>quan em fa [Re]falta, [Re7]</w:t>
        <w:br/>
        <w:t xml:space="preserve">[Sol]porta'm les es[La]purnes </w:t>
        <w:br/>
        <w:t xml:space="preserve">que els teus ulls [Re]llencen </w:t>
        <w:br/>
        <w:t xml:space="preserve">quan em [fa#m]veus arri[Sim]bar, </w:t>
        <w:br/>
        <w:t xml:space="preserve">les [Mim]agafaré, </w:t>
        <w:br/>
        <w:t xml:space="preserve">te les [Sol]guardaré, </w:t>
        <w:br/>
        <w:t xml:space="preserve">al teu [La]costat. </w:t>
        <w:br/>
        <w:br/>
        <w:t xml:space="preserve">Si no fos per tu </w:t>
        <w:br/>
        <w:t xml:space="preserve">hauria patit el fred de l'hivern </w:t>
        <w:br/>
        <w:t xml:space="preserve">i l'absència al meu llit, </w:t>
        <w:br/>
        <w:t xml:space="preserve">i la pell amarada </w:t>
        <w:br/>
        <w:t xml:space="preserve">de tanta humitat, </w:t>
        <w:br/>
        <w:t xml:space="preserve">els dies de pluja. </w:t>
        <w:br/>
        <w:br/>
        <w:t xml:space="preserve">Els temps van ser durs </w:t>
        <w:br/>
        <w:t xml:space="preserve">i els dies tant llargs, </w:t>
        <w:br/>
        <w:t xml:space="preserve">i el camí escollit </w:t>
        <w:br/>
        <w:t xml:space="preserve">no sempre encertat, </w:t>
        <w:br/>
        <w:t xml:space="preserve">vam passar per l'ombra, </w:t>
        <w:br/>
        <w:t>avançant a peu.</w:t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Header"/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6600"/>
          <w:sz w:val="36"/>
          <w:lang w:val="en-GB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en-GB"/>
        </w:rPr>
        <w:t>Està plovent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n-GB"/>
        </w:rPr>
      </w:pPr>
      <w:r>
        <w:rPr>
          <w:rFonts w:cs="Courier New" w:ascii="Courier New" w:hAnsi="Courier New"/>
          <w:b/>
          <w:bCs/>
          <w:color w:val="FF6600"/>
          <w:sz w:val="36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Fa     Sol          Do   Fa   Do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Està plovent i no tinc cap pressa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Fa    Sol          Do   Fa   Do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stà plovent i no tinc pas son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a       Sol       Do           L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tinc paraigües, però m'és igual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Fa       Sol                  Do    Fa    Do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Està plovent però em vull mulla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La meva ment necessita aigua fresc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el pensament vull refrigera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tinc paraigües, però m'és igua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Està plovent però em vull mulla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i          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em doneu solucions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Mi      La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vull ra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         Sol Do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més problemes d'emocions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ento l'olor a terra mull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és el millor per refrescar el cap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o tinc paraigües, però m´'es igual. </w:t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Està plovent, però em vull mullar.</w:t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Header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spacing w:before="100" w:after="100"/>
        <w:rPr>
          <w:rFonts w:ascii="Tempus Sans ITC" w:hAnsi="Tempus Sans ITC" w:cs="Courier New"/>
          <w:b/>
          <w:b/>
          <w:bCs/>
          <w:color w:val="FF6600"/>
          <w:sz w:val="36"/>
          <w:lang w:val="en-GB"/>
        </w:rPr>
      </w:pPr>
      <w:bookmarkStart w:id="17" w:name="jo_vull_ser_rei"/>
      <w:bookmarkEnd w:id="17"/>
      <w:r>
        <w:rPr>
          <w:rFonts w:cs="Courier New" w:ascii="Tempus Sans ITC" w:hAnsi="Tempus Sans ITC"/>
          <w:b/>
          <w:bCs/>
          <w:color w:val="FF6600"/>
          <w:sz w:val="36"/>
          <w:lang w:val="en-GB"/>
        </w:rPr>
        <w:t>Jo vull ser rei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n-GB"/>
        </w:rPr>
      </w:pPr>
      <w:r>
        <w:rPr>
          <w:rFonts w:cs="Courier New" w:ascii="Courier New" w:hAnsi="Courier New"/>
          <w:b/>
          <w:bCs/>
          <w:color w:val="FF6600"/>
          <w:sz w:val="36"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(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              Fa            Sol               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Jo vull ser rei, ser per collons cap de l'estat, tenir-ho tot f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</w:t>
      </w:r>
      <w:r>
        <w:rPr>
          <w:rFonts w:cs="Courier New" w:ascii="Courier New" w:hAnsi="Courier New"/>
          <w:b/>
          <w:lang w:val="fr-FR"/>
        </w:rPr>
        <w:t xml:space="preserve">Fa            Sol           Do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només per ser fill de papà fer-ho tot bé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</w:t>
      </w:r>
      <w:r>
        <w:rPr>
          <w:rFonts w:cs="Courier New" w:ascii="Courier New" w:hAnsi="Courier New"/>
          <w:b/>
          <w:lang w:val="fr-FR"/>
        </w:rPr>
        <w:t>Fa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mai ser escollit mai ser vo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 xml:space="preserve">Do              Fa 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empre trobar la moto amb el motor engeg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(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 xml:space="preserve">Do              Lam         Fa 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Tan aborrit d'estar envoltat per una colla de llep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 xml:space="preserve">Do                   Lam          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uant imperibilitat com un cacic o un dictad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(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otre un polvet, amb la total seguretat de que el xique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tindrà el futur encaminat, tenir en Porcel, per a poder-me defens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o fer un discurs que ben segur que aplaudira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(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Tan aborrit d'estar envoltat per una colla de llep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uant imperibilitat com un cacic o un dictad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(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</w:t>
      </w:r>
      <w:r>
        <w:rPr>
          <w:rFonts w:cs="Courier New" w:ascii="Courier New" w:hAnsi="Courier New"/>
          <w:b/>
          <w:lang w:val="fr-FR"/>
        </w:rPr>
        <w:t xml:space="preserve">Fa              Sol          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i és cert que som iguals davant la lle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fr-FR"/>
        </w:rPr>
        <w:t xml:space="preserve">Fa            Sol          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erquè collons jo mai podré ser re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(1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ivindicar el que em va col.locar on sóc sense parl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s que no sigui l'espanyol i viatjar molt, sigui oficial o per plae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ja se sap que a suïssa esquia molt bé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(2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Tant aborrit d'estar envoltat per una colla de llepon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uant imperibilitat com un cacic o un dictad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(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i és cert que som iguals davant la llei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erquè collons jo mai podré ser re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       Do   Sol       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dré ser rei, podré ser re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4"/>
          <w:szCs w:val="24"/>
          <w:lang w:val="es-ES_tradnl"/>
        </w:rPr>
      </w:pPr>
      <w:r>
        <w:rPr>
          <w:rFonts w:cs="Courier New" w:ascii="Courier New" w:hAnsi="Courier New"/>
          <w:b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>Una fiblada a la pell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 seu al llit i es repentina els cabell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         Re         Mi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aprofita i fa un cigarro vigilant per si 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fr-FR"/>
        </w:rPr>
        <w:t xml:space="preserve">Mi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Un breu mo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</w:t>
      </w:r>
      <w:r>
        <w:rPr>
          <w:rFonts w:cs="Courier New" w:ascii="Courier New" w:hAnsi="Courier New"/>
          <w:b/>
          <w:lang w:val="fr-FR"/>
        </w:rPr>
        <w:t>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un cop cai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</w:t>
      </w:r>
      <w:r>
        <w:rPr>
          <w:rFonts w:cs="Courier New" w:ascii="Courier New" w:hAnsi="Courier New"/>
          <w:b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la 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Mi        La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fiblada a la p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 penca massa i ella creu que ho comprè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         Re         Mi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rò ella s'amaga si ell arriba fent pudor d'aiguard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ab/>
        <w:t xml:space="preserve">   </w:t>
      </w:r>
      <w:r>
        <w:rPr>
          <w:rFonts w:cs="Courier New" w:ascii="Courier New" w:hAnsi="Courier New"/>
          <w:b/>
          <w:lang w:val="fr-FR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Un breu mom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</w:t>
      </w:r>
      <w:r>
        <w:rPr>
          <w:rFonts w:cs="Courier New" w:ascii="Courier New" w:hAnsi="Courier New"/>
          <w:b/>
          <w:lang w:val="fr-FR"/>
        </w:rPr>
        <w:t>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un cop cai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</w:t>
      </w:r>
      <w:r>
        <w:rPr>
          <w:rFonts w:cs="Courier New" w:ascii="Courier New" w:hAnsi="Courier New"/>
          <w:b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ntre ella 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 xml:space="preserve">Mi        La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fiblada a la p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     Si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riba per fi l'endem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lang w:val="es-ES_tradnl"/>
        </w:rPr>
        <w:t xml:space="preserve">Re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l torna a ser tan nor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</w:t>
      </w:r>
      <w:r>
        <w:rPr>
          <w:rFonts w:cs="Courier New" w:ascii="Courier New" w:hAnsi="Courier New"/>
          <w:b/>
          <w:lang w:val="es-ES_tradnl"/>
        </w:rPr>
        <w:t xml:space="preserve">Mi        Fa#m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tot plegat sembla dèbil i lluny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</w:t>
      </w:r>
      <w:r>
        <w:rPr>
          <w:rFonts w:cs="Courier New" w:ascii="Courier New" w:hAnsi="Courier New"/>
          <w:b/>
          <w:lang w:val="es-ES_tradnl"/>
        </w:rPr>
        <w:t xml:space="preserve">Si 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l és tan tendre quan v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la es deixa esti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</w:t>
      </w:r>
      <w:r>
        <w:rPr>
          <w:rFonts w:cs="Courier New" w:ascii="Courier New" w:hAnsi="Courier New"/>
          <w:b/>
          <w:lang w:val="es-ES_tradnl"/>
        </w:rPr>
        <w:t xml:space="preserve">M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l és tan guapo i tan fort que espan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 dorm tranquil quan ella tanca el por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   Re           Mi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maleta i a la mà l'adreça d'un hosp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puja al t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 sobte 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ntre del seu vent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 xml:space="preserve">Mi </w:t>
        <w:tab/>
        <w:t xml:space="preserve">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fiblada a la p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puja al tr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e sobte 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ntre del seu vent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 xml:space="preserve">Mi </w:t>
        <w:tab/>
        <w:t xml:space="preserve">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fiblada a la pell.</w:t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empus Sans ITC" w:hAnsi="Tempus Sans ITC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fr-FR"/>
        </w:rPr>
        <w:t>Digue'm que m'estimes -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Courier New" w:hAnsi="Courier New"/>
          <w:b/>
          <w:bCs/>
          <w:color w:val="FF6600"/>
          <w:sz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fr-FR"/>
        </w:rPr>
        <w:t xml:space="preserve">Fa#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'm que m'esti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 xml:space="preserve">    Si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que sigui un somn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gue'm que em desit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    Fa#m    Mi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et prometo que et creu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 xml:space="preserve">Fa#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'm que m'enyo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 xml:space="preserve">       Si m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que no et passen les hor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ab/>
        <w:tab/>
        <w:t xml:space="preserve">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gue'm que em som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Fa#m    Mi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ada nit des de fa tem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ab/>
        <w:tab/>
      </w:r>
      <w:r>
        <w:rPr>
          <w:rFonts w:cs="Courier New" w:ascii="Courier New" w:hAnsi="Courier New"/>
          <w:b/>
          <w:lang w:val="es-ES_tradnl"/>
        </w:rPr>
        <w:t>Si 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aps que sé molt b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Mi</w:t>
        <w:tab/>
        <w:tab/>
        <w:t>Fa#m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un altre t'omple la v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que no pot s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vols mirar el passa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a que he torn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pretenc trobar-te so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Sim           Mi      Fa#m   Mi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 sols tenir-te un cop més al cos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ab/>
        <w:tab/>
      </w:r>
      <w:r>
        <w:rPr>
          <w:rFonts w:cs="Courier New" w:ascii="Courier New" w:hAnsi="Courier New"/>
          <w:b/>
          <w:lang w:val="fr-FR"/>
        </w:rPr>
        <w:t>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'm que m'estim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 xml:space="preserve">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mple'm el cos de menti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només et demano un 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>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demà ja hauré marx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ab/>
        <w:t xml:space="preserve">     </w:t>
      </w:r>
      <w:r>
        <w:rPr>
          <w:rFonts w:cs="Courier New" w:ascii="Courier New" w:hAnsi="Courier New"/>
          <w:b/>
          <w:lang w:val="es-ES_tradnl"/>
        </w:rPr>
        <w:t>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s amb tu pod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uportar la melang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guarir-me la feri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m'ha qued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ab/>
        <w:tab/>
      </w:r>
      <w:r>
        <w:rPr>
          <w:rFonts w:cs="Courier New" w:ascii="Courier New" w:hAnsi="Courier New"/>
          <w:b/>
          <w:lang w:val="fr-FR"/>
        </w:rPr>
        <w:t xml:space="preserve">Fa#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'm que m'esti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 xml:space="preserve">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ara que no t'ho cregu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gue'm que em desit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Fa#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>i després me n'ani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 xml:space="preserve">       Fa#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gue'm que m'enyo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ab/>
        <w:t>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et sap greu quan te n'adon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fr-FR"/>
        </w:rPr>
        <w:tab/>
        <w:tab/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gue'm que em som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>Fa#m  Mi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ganya'm encara 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aps que marxa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>Fa#m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no em tornaràs a veu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est cop pot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>Mi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últim que m'abraçarà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ab/>
        <w:t xml:space="preserve">     </w:t>
      </w:r>
      <w:r>
        <w:rPr>
          <w:rFonts w:cs="Courier New" w:ascii="Courier New" w:hAnsi="Courier New"/>
          <w:b/>
          <w:lang w:val="fr-FR"/>
        </w:rPr>
        <w:t>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en aquest ins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ab/>
        <w:tab/>
        <w:t xml:space="preserve">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cordarem la nostra històri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Sim             Mi          Fa#m     Mi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ell amor que amb el temps s'ha esborrat.</w:t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/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Núria - Goss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Re       Mi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úria, em mires i estic atord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Mi           La Mi Fa#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es les coses que et podria 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</w:t>
        <w:tab/>
        <w:t xml:space="preserve">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 resumeixen en un m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Re       Mi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úria, carda un fred però tinc cal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      Mi              La Mi Fa#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óc als teus braços no hi ha lloc mill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</w:t>
        <w:tab/>
        <w:t xml:space="preserve">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t era fosc i ara és clar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a#m           Re </w:t>
        <w:tab/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arribes a casa cansada i et mir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       Re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rna a ser el primer dia que et vaig fer un pet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ab/>
        <w:tab/>
        <w:tab/>
        <w:t xml:space="preserve">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cridar ben fort que el meu món es diu Núr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</w:t>
        <w:tab/>
        <w:t>Mi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nem de festa aquest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Mi             La   Mi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ull que m'envegin tots els meus amic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   </w:t>
        <w:tab/>
        <w:t xml:space="preserve">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b tu tinc ganes de fer el boi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Re        Mi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úria, llavis de menta, peus peti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Mi          La         Mi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vull fer-te riure, vull tastar els teus pi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im    Re            Sim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vine i despentina'm, besa'm o assassina'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m     Re             Mi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s més dolç que esmicolar-m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 xml:space="preserve">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ntament entre els teus di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a#m           Re </w:t>
        <w:tab/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arribes a casa cansada i et mir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       Re   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rna a ser el primer dia que et vaig fer un pet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ab/>
        <w:tab/>
        <w:tab/>
        <w:tab/>
        <w:t xml:space="preserve">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cridar ben fort que el meu món es diu Núri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Tempus Sans ITC" w:hAnsi="Tempus Sans ITC" w:cs="Tempus Sans ITC"/>
          <w:b/>
          <w:b/>
          <w:bCs/>
          <w:color w:val="FF6600"/>
          <w:sz w:val="36"/>
        </w:rPr>
      </w:pPr>
      <w:r>
        <w:rPr>
          <w:rStyle w:val="EncabezadoCar"/>
          <w:rFonts w:cs="Tempus Sans ITC" w:ascii="Tempus Sans ITC" w:hAnsi="Tempus Sans ITC"/>
          <w:b/>
          <w:bCs/>
          <w:color w:val="FF6600"/>
          <w:sz w:val="36"/>
        </w:rPr>
        <w:t>Et miro i dorms –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EncabezadoCar"/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ntro: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 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cada dimart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m preguntes si estàs gras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truques plor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fr-FR"/>
        </w:rPr>
        <w:t>Do-#            Fa-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em dius el que et pas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burxan-te el n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m parles d'un lloc de l'Às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dius que te'n v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t miro i m'agra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</w:t>
      </w:r>
      <w:r>
        <w:rPr>
          <w:rFonts w:cs="Courier New" w:ascii="Courier New" w:hAnsi="Courier New"/>
          <w:b/>
          <w:lang w:val="fr-FR"/>
        </w:rPr>
        <w:t>Si            Mi         Fa-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tot es mou, és mou per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tot és nou, ho veig sempre amb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no tinc son, et tinc a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</w:t>
      </w:r>
      <w:r>
        <w:rPr>
          <w:rFonts w:cs="Courier New" w:ascii="Courier New" w:hAnsi="Courier New"/>
          <w:b/>
          <w:lang w:val="fr-FR"/>
        </w:rPr>
        <w:t>Mi       Do-#            Fa-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t miro i dorms, et miro i dor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fas el pos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sé que fas quan t'enfa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perdo les cla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altra vegad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riem plega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  coses que no fan grà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 estem emprenya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t miro i m'agrad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Si            Mi         Fa-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tot es mou, és mou per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tot és nou, ho veig sempre amb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no tinc son, et tinc a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</w:t>
      </w:r>
      <w:r>
        <w:rPr>
          <w:rFonts w:cs="Courier New" w:ascii="Courier New" w:hAnsi="Courier New"/>
          <w:b/>
          <w:lang w:val="fr-FR"/>
        </w:rPr>
        <w:t>Mi       Do-#            Fa-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t miro i dorms, et miro i dor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Style w:val="EncabezadoCar"/>
          <w:rFonts w:cs="Tempus Sans ITC" w:ascii="Tempus Sans ITC" w:hAnsi="Tempus Sans ITC"/>
          <w:b/>
          <w:bCs/>
          <w:color w:val="FF6600"/>
          <w:sz w:val="36"/>
          <w:lang w:val="fr-FR"/>
        </w:rPr>
        <w:t>Converses de café –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Si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cetem una nova baral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fè i copa, comença un nou jo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fr-FR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Ja sabeu que qui perd tot ho pag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 xml:space="preserve">Mi         </w:t>
        <w:tab/>
        <w:t xml:space="preserve">     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óna'm cartes i explica-m'ho t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 que el gran d'en Pallàs se sepa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en té prou que li esguerrin el fro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 veu que la petita d'en Ca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 xml:space="preserve">Mi  </w:t>
        <w:tab/>
        <w:tab/>
        <w:t xml:space="preserve">       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 xafar el "Renault" prop del po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 xml:space="preserve">Si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nverses de cafè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vols venir a escolt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 dir-hi el teu par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seus podràs jug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a sabeu pel carrer què fan córre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ab/>
        <w:t xml:space="preserve">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en Puig té el patrimoni embarg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 passeja en un cotxe de lux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 xml:space="preserve">Mi   </w:t>
        <w:tab/>
        <w:tab/>
        <w:t xml:space="preserve">  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a dona espernega al merc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Si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e llegit que a Madrid no ens escolt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í ja n'estem farts d'entom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m banyuts i paguem el que beu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 xml:space="preserve">Mi </w:t>
        <w:tab/>
        <w:tab/>
        <w:tab/>
        <w:t>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b Espanya, no res a pelar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 xml:space="preserve">Si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nverses de cafè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vols venir a escolt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 dir-hi el teu par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 seus podràs jug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es cartes van cai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'una en una al tap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Fa#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món anem arregl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S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glops de cafè amb ll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Si, Mi, Fa#, Si)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 fem la botifa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passem revista al po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xerrant se'ns mor la tar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mbé anem matant l'eston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em passat ja la setma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demà en comença una alt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al voltant d'aquesta taul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rellotge no hi fa falt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onverses de cafè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es cartes van caient...</w:t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>Segon plat –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Courier New" w:hAnsi="Courier New"/>
          <w:b/>
          <w:bCs/>
          <w:color w:val="FF6600"/>
          <w:sz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M'has trucat a la migdi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uplicant-me que vingué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m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un altre cop desesperad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m  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ja no saps que has de fe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ib      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M'has dit que ell havia ving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</w:t>
      </w:r>
      <w:r>
        <w:rPr>
          <w:rFonts w:cs="Courier New" w:ascii="Courier New" w:hAnsi="Courier New"/>
          <w:b/>
          <w:lang w:val="en-GB"/>
        </w:rPr>
        <w:t xml:space="preserve">Dom            Solm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heu fet l'amor i has plor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b      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ni tan sols un detall ha tingu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 xml:space="preserve">Dom          Solm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t'ha pres calés i ha guilla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m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è cony puc fer per fer-t'ho ve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m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ot sol s'està ensorr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m                Fa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tu prou que ho saps i no ho vols creu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erò l'acabarà dinyan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b   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ins d'aquí un mes ja no el veuràs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Dom         Solm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o potser encara més tard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b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t fotrà un rotllo i te'l creurà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</w:t>
      </w:r>
      <w:r>
        <w:rPr>
          <w:rFonts w:cs="Courier New" w:ascii="Courier New" w:hAnsi="Courier New"/>
          <w:b/>
          <w:lang w:val="en-GB"/>
        </w:rPr>
        <w:t xml:space="preserve">Dom            Solm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i ja en començo a estar fart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m Solm       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mís per entrar a casa te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 xml:space="preserve">So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quedar-m'hi per semp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m Solm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vint, t'he somiat ben me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           </w:t>
      </w:r>
      <w:r>
        <w:rPr>
          <w:rFonts w:cs="Courier New" w:ascii="Courier New" w:hAnsi="Courier New"/>
          <w:b/>
          <w:lang w:val="en-GB"/>
        </w:rPr>
        <w:t xml:space="preserve">Solm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talment com aquest vespre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i pogués tenir-te com ar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m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esprés de tant d'esper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lm   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el teu fill puc ser un bon pa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m         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ho podríem intentar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ib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ament et tinc quan ell se'n 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</w:t>
      </w:r>
      <w:r>
        <w:rPr>
          <w:rFonts w:cs="Courier New" w:ascii="Courier New" w:hAnsi="Courier New"/>
          <w:b/>
          <w:lang w:val="fr-FR"/>
        </w:rPr>
        <w:t xml:space="preserve">Dom         Solm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óc només un trist segon pl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b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 què no tornes a començ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</w:t>
      </w:r>
      <w:r>
        <w:rPr>
          <w:rFonts w:cs="Courier New" w:ascii="Courier New" w:hAnsi="Courier New"/>
          <w:b/>
          <w:lang w:val="en-GB"/>
        </w:rPr>
        <w:t>Dom          Solm F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tu i el vailet al meu costat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m Solm               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mís per entrar a casa te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 xml:space="preserve">Sol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quedar-m'hi per semp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m Solm               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vint, t'he somiat ben mev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n-GB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 xml:space="preserve">Solm  F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>talment com aquest vesp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A vegades el món em fa por –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La, Fa#m, Re, Mi) (3) (La, Fa#m, 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mi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</w:t>
        <w:tab/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nse mirar-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um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 altre co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lenc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Mi</w:t>
        <w:tab/>
        <w:tab/>
        <w:t xml:space="preserve">    La    Fa#m   Re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fan més mal que les paraules de tots do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m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seva car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pen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no sóc j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cab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  <w:tab/>
        <w:t xml:space="preserve">       La     Fa#m    Re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 decidir que l'únic cert és un err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s, cansa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Re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entre esquives la mira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Re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ona nit, amb veu tan tris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m     </w:t>
        <w:tab/>
        <w:t xml:space="preserve">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em veig amb cor de dir-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Fa#m     Re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a vegades el món em fa p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     Re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vegades no tinc la ra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Fa#m    Re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rta l'aire olor de demà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Fa#m     Re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fa gaire em vas estim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La, Fa#m, Re, Mi) (3) (La, Fa#m, 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spe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trucad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rrib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assa avi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espeng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ns fas creure a tots dos que ens hem equivoc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nven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a altra excus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'escol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ssimul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me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Mi</w:t>
        <w:tab/>
        <w:t xml:space="preserve">        La        Fa#m  Re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quella foto en la que em mires com aba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s com s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ajusti la finest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ixí arriba una altra nit antig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m</w:t>
        <w:tab/>
        <w:t xml:space="preserve">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reda com el vent que es filt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vegades el món em fa por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</w:t>
        <w:tab/>
        <w:t xml:space="preserve">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ses qu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ab/>
        <w:t xml:space="preserve">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ón de tu i j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  La</w:t>
        <w:tab/>
        <w:tab/>
        <w:tab/>
        <w:t xml:space="preserve">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mplen els marges i els pinten de fos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ab/>
        <w:t xml:space="preserve">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ales de d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  <w:r>
        <w:rPr>
          <w:rFonts w:cs="Courier New" w:ascii="Courier New" w:hAnsi="Courier New"/>
          <w:b/>
          <w:lang w:val="es-ES_tradnl"/>
        </w:rPr>
        <w:tab/>
        <w:t xml:space="preserve">Re     </w:t>
        <w:tab/>
        <w:t xml:space="preserve">     Mi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bren ferides que el temps no reso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(La, Fa#m, Re, Mi) (4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vegades el món em fa por... (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(La, Fa#m, Re, Mi) (3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(La, Fa#m, R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fr-FR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fr-FR"/>
        </w:rPr>
        <w:t>En tinc disset – Els P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fr-FR"/>
        </w:rPr>
      </w:pPr>
      <w:r>
        <w:rPr>
          <w:rFonts w:cs="Courier New" w:ascii="Courier New" w:hAnsi="Courier New"/>
          <w:b/>
          <w:bCs/>
          <w:color w:val="FF6600"/>
          <w:sz w:val="36"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o              Sol  Fa       Sol         Do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s en tinc disset, no tinc edat pel carnet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</w:t>
      </w:r>
      <w:r>
        <w:rPr>
          <w:rFonts w:cs="Courier New" w:ascii="Courier New" w:hAnsi="Courier New"/>
          <w:b/>
          <w:lang w:val="fr-FR"/>
        </w:rPr>
        <w:t xml:space="preserve">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però en tinc disset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a           Sol             Do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cada dia em faig un xic més vell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fr-FR"/>
        </w:rPr>
        <w:t xml:space="preserve">Fa               Sol                Fa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Haig d'arribar a casa abans de les deu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</w:t>
      </w:r>
      <w:r>
        <w:rPr>
          <w:rFonts w:cs="Courier New" w:ascii="Courier New" w:hAnsi="Courier New"/>
          <w:b/>
          <w:lang w:val="fr-FR"/>
        </w:rPr>
        <w:t xml:space="preserve">Sol                Fa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 invento una excusa ningú se la creu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</w:t>
      </w:r>
      <w:r>
        <w:rPr>
          <w:rFonts w:cs="Courier New" w:ascii="Courier New" w:hAnsi="Courier New"/>
          <w:b/>
          <w:lang w:val="es-ES_tradnl"/>
        </w:rPr>
        <w:t xml:space="preserve">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a casa no puc alçar la veu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o              Sol  Fa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ols en tinc disset, diuen que n'hauria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</w:t>
      </w:r>
      <w:r>
        <w:rPr>
          <w:rFonts w:cs="Courier New" w:ascii="Courier New" w:hAnsi="Courier New"/>
          <w:b/>
          <w:lang w:val="fr-FR"/>
        </w:rPr>
        <w:t xml:space="preserve">Do  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'estar content, perquè als disset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Fa                   Sol           Do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embla que és quan t'ho passes més bé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Fa             Sol                 Fa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ò jo no ho acabo de veure molt cl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</w:t>
      </w:r>
      <w:r>
        <w:rPr>
          <w:rFonts w:cs="Courier New" w:ascii="Courier New" w:hAnsi="Courier New"/>
          <w:b/>
          <w:lang w:val="es-ES_tradnl"/>
        </w:rPr>
        <w:t xml:space="preserve">Sol                    Fa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mb tota la merda que haig d'estudi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</w:t>
      </w:r>
      <w:r>
        <w:rPr>
          <w:rFonts w:cs="Courier New" w:ascii="Courier New" w:hAnsi="Courier New"/>
          <w:b/>
          <w:lang w:val="fr-FR"/>
        </w:rPr>
        <w:t xml:space="preserve">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sense saber si em servirà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Fa      Sol Do 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n tinc disset, tinc cara de préssec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Fa      Sol Do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n tinc disset, estimo de pressa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Fa      Sol Do  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En tinc disset, i tinc tanta pressa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 xml:space="preserve">Fa       Sol  Fa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 veure cada dia més, cada dia mé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rFonts w:ascii="Tempus Sans ITC" w:hAnsi="Tempus Sans ITC" w:cs="Tempus Sans ITC"/>
          <w:b/>
          <w:b/>
          <w:bCs/>
          <w:color w:val="FF6600"/>
          <w:sz w:val="36"/>
          <w:u w:val="none"/>
          <w:lang w:val="es-ES_tradnl"/>
        </w:rPr>
      </w:pPr>
      <w:r>
        <w:rPr>
          <w:rStyle w:val="InternetLink"/>
          <w:rFonts w:cs="Tempus Sans ITC" w:ascii="Tempus Sans ITC" w:hAnsi="Tempus Sans ITC"/>
          <w:b/>
          <w:bCs/>
          <w:color w:val="FF6600"/>
          <w:sz w:val="36"/>
          <w:u w:val="none"/>
        </w:rPr>
        <w:t>El pintor visionari – Lax’n’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InternetLink"/>
          <w:rFonts w:ascii="Courier New" w:hAnsi="Courier New" w:cs="Courier New"/>
          <w:b/>
          <w:b/>
          <w:bCs/>
          <w:color w:val="FF6600"/>
          <w:sz w:val="36"/>
          <w:u w:val="none"/>
          <w:lang w:val="es-ES_tradnl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   SI7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n una mansió de les que el temps ha guar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O            Mim         Lam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'ha trobat arraconat un quadre gegan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                SI7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olt a prop d'un dit de pols en un manusc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Mim      Lam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una vella inspiració reviu el seu desig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       SI7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l sol desfà els meus somnis cada ma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Mim            Lam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nto veus de mil colors brollant a dins d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SI7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m imperatius dictant el meu des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Mim             Lam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isc encadenat als meus pinzells de dia i n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7            Mim             Lam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Jo he vist la imatge del que algun dia serà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I7       Mim            Lam             FA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'últim estatge del que avui se'n diu ésser humà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  SI7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viat serà a punt la tela on fa dies vis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Mim         Lam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a meva activitat haurà  escalat el c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    SI7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ncs no se m'acut res més què més hi ha a afeg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Mim           Lam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ja tot està explicat a mode d'art subl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7              Mim             Lam  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è injectarà més calma en el mal de la humani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I7             Mim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que el flascó de laude que semp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Lam             FA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he guardat per necessit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DO                    RE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Fe em mereix qui s'enfons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 pròpia voluntat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                         Mi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però l'home que neix sota el ma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fr-FR"/>
        </w:rPr>
        <w:t>FA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ereix rescat, mereix resc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                               Do#     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om més vell em faig més veig que tot té un sent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Fa#m          Sim               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no és de l'estil de tot allò que a mi m'han d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        Do#     Fa#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ra que pressento que m'arriba la n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Fa#m            Sim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rà la meva obra mestra per qui parli per m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 m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oh sí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 xml:space="preserve">Ella i el seu fill - </w:t>
      </w:r>
      <w:r>
        <w:rPr>
          <w:rStyle w:val="InternetLink"/>
          <w:rFonts w:cs="Tempus Sans ITC" w:ascii="Tempus Sans ITC" w:hAnsi="Tempus Sans ITC"/>
          <w:b/>
          <w:bCs/>
          <w:color w:val="FF6600"/>
          <w:sz w:val="36"/>
          <w:u w:val="none"/>
        </w:rPr>
        <w:t>Lax’n’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Viu soleta amb el seu fill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  </w:t>
      </w:r>
      <w:r>
        <w:rPr>
          <w:rFonts w:cs="Courier New" w:ascii="Courier New" w:hAnsi="Courier New"/>
          <w:b/>
          <w:lang w:val="fr-FR"/>
        </w:rPr>
        <w:t xml:space="preserve">D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En un pis d'aquells de fa 300 an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  </w:t>
      </w:r>
      <w:r>
        <w:rPr>
          <w:rFonts w:cs="Courier New" w:ascii="Courier New" w:hAnsi="Courier New"/>
          <w:b/>
          <w:lang w:val="fr-FR"/>
        </w:rPr>
        <w:t xml:space="preserve">SO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 xml:space="preserve">Dels seus pares va escapar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                   </w:t>
      </w:r>
      <w:r>
        <w:rPr>
          <w:rFonts w:cs="Courier New" w:ascii="Courier New" w:hAnsi="Courier New"/>
          <w:b/>
          <w:lang w:val="fr-FR"/>
        </w:rPr>
        <w:t>DO            SOL (1x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el pare del nen ràpid va renunciar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b/>
          <w:lang w:val="es-ES_tradnl"/>
        </w:rPr>
        <w:t xml:space="preserve">B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 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Tot l'amor que mai li van donar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      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el dóna a aquell inf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da dia al mat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el lleva, el banya i agafa el cam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p al cole el portar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psicòloga ja l'està esper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è pot fer amb un nen que no fa r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va nèixer abans de tem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fr-FR"/>
        </w:rPr>
        <w:t>DO          FA            SOL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Vull saber que penses mentre jo t'estic toc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fr-FR"/>
        </w:rPr>
        <w:t>LAm           FA        SOL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Tu no sents, tu no parles ni veus les meves ma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FA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el teu cor va bateg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 xml:space="preserve">FA               SOL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és que tens el meu amor les 3 horetes que ets per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mare se'n va a trebal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 l'O.N.C.E. ara l'han contrac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sempre havia compr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Cupons de l'esperança per somi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B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agraeix tota la sort que va ten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aquell 'crio' va par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or meu tu ets tot el que jo no he tingut m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nen té tot els mals que déu li va poder do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ra és a l'hosp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a noia que farà quan el cel digui va fal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se'l emporti al més enll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or meu tu ets tot el que jo no he tingut m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somia que algun dia potser serà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què a ella tant li f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nen té la seva sang, el seu amor, la seva p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l que ella no sap explic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mor meu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Blau - Lax'n'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an passat ja molts anys desde el primer c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MI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e jo a tu et vaig ve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cordar no es difíc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 xml:space="preserve">RE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fícil va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MI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enir-te al meu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la no es im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m deia aquella canç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i espera desesp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MI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si aguanta, ho pot tenir t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RE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és que en despert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Fa#m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han passat uns an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u ho eres t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sabia com tocar-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om tenir-te i respirar-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no puc seguir aix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que no pot ser no ser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</w:t>
      </w:r>
      <w:r>
        <w:rPr>
          <w:rFonts w:cs="Courier New" w:ascii="Courier New" w:hAnsi="Courier New"/>
          <w:b/>
          <w:lang w:val="fr-FR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assen els mesos no et veig m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MI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Has fugit o te imagina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en que l'amor no és difíc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</w:t>
      </w:r>
      <w:r>
        <w:rPr>
          <w:rFonts w:cs="Courier New" w:ascii="Courier New" w:hAnsi="Courier New"/>
          <w:b/>
          <w:lang w:val="es-ES_tradnl"/>
        </w:rPr>
        <w:t>MI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ixó potser ho vas dir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an fàcil com dues mirades 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MI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És creuen quan el destí ho va ma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saps que costa molt esper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</w:t>
      </w:r>
      <w:r>
        <w:rPr>
          <w:rFonts w:cs="Courier New" w:ascii="Courier New" w:hAnsi="Courier New"/>
          <w:b/>
          <w:lang w:val="es-ES_tradnl"/>
        </w:rPr>
        <w:t>MI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magina't tu, al meu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 xml:space="preserve">RE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aig tocar el cel quan em vas 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MI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podies respirar sens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RE  LA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Ara he de dir-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Fa#m    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dins el meu c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LA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ot hi molt de desitjar-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hi cabien les parau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ara surten confesant el meu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LA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Quan soc dintre de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MI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tu ets a sobre de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ento que tot el que vaig somi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MI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ola, cap a un cel bla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RE      LA         Fa#m       S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ero potser l'amor i la lliber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eastAsia="Courier New" w:cs="Courier New" w:ascii="Courier New" w:hAnsi="Courier New"/>
          <w:b/>
          <w:lang w:val="fr-FR"/>
        </w:rPr>
        <w:t xml:space="preserve">    </w:t>
      </w:r>
      <w:r>
        <w:rPr>
          <w:rFonts w:cs="Courier New" w:ascii="Courier New" w:hAnsi="Courier New"/>
          <w:b/>
          <w:lang w:val="fr-FR"/>
        </w:rPr>
        <w:t>LA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n notes d'una harmon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issonant i malson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           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ha oblidat el pas dels an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LA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Caminaré cap a un altre cost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que no pot ser no ser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iure i patir no és el mateix per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</w:t>
      </w:r>
      <w:r>
        <w:rPr>
          <w:rFonts w:cs="Courier New" w:ascii="Courier New" w:hAnsi="Courier New"/>
          <w:b/>
          <w:lang w:val="es-ES_tradnl"/>
        </w:rPr>
        <w:t>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ncs l'amor no és la guer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</w:t>
      </w:r>
      <w:r>
        <w:rPr>
          <w:rFonts w:cs="Courier New" w:ascii="Courier New" w:hAnsi="Courier New"/>
          <w:b/>
          <w:lang w:val="es-ES_tradnl"/>
        </w:rPr>
        <w:t>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no ho vull aix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que jo si vulgui i no vulguis t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</w:t>
      </w:r>
      <w:r>
        <w:rPr>
          <w:rFonts w:cs="Courier New" w:ascii="Courier New" w:hAnsi="Courier New"/>
          <w:b/>
          <w:lang w:val="es-ES_tradnl"/>
        </w:rPr>
        <w:t>MI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no vegi que ja t'he perd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'he estimat sempre i sempre voldr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>MI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aber de tu, saber que et va bé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El que vas somi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MI     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aps que no ho seré ma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</w:t>
      </w:r>
      <w:r>
        <w:rPr>
          <w:rFonts w:cs="Courier New" w:ascii="Courier New" w:hAnsi="Courier New"/>
          <w:b/>
          <w:lang w:val="es-ES_tradnl"/>
        </w:rPr>
        <w:t>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a meva sang no es bla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MI              L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b/>
          <w:lang w:val="es-ES_tradnl"/>
        </w:rPr>
        <w:t>No, no, no perquè soc hum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Tempus Sans ITC"/>
          <w:b/>
          <w:b/>
          <w:bCs/>
          <w:color w:val="FF6600"/>
          <w:sz w:val="36"/>
          <w:lang w:val="es-ES_tradnl"/>
        </w:rPr>
      </w:pP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Jo vull pau – Lax’n’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SOL                      DO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no és amor el que ella m'ha don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es-ES_tradnl"/>
        </w:rPr>
        <w:t>SOL             Mim             DO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el que jo portava a dins no era en el seu c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ara és massa tard, no hi ha res més al m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</w:t>
      </w:r>
      <w:r>
        <w:rPr>
          <w:rFonts w:cs="Courier New" w:ascii="Courier New" w:hAnsi="Courier New"/>
          <w:b/>
          <w:lang w:val="es-ES_tradnl"/>
        </w:rPr>
        <w:t>DO           RE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pugui fer-me creure en el que só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                </w:t>
      </w:r>
      <w:r>
        <w:rPr>
          <w:rFonts w:cs="Courier New" w:ascii="Courier New" w:hAnsi="Courier New"/>
          <w:b/>
          <w:lang w:val="es-ES_tradnl"/>
        </w:rPr>
        <w:t>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encara puc sentir, i encara ara jo puc 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SOL            Mim         DO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e tot El que ha passat no significa res per m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vull fer la meva tal com un dia em vaig d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</w:t>
      </w:r>
      <w:r>
        <w:rPr>
          <w:rFonts w:cs="Courier New" w:ascii="Courier New" w:hAnsi="Courier New"/>
          <w:b/>
          <w:lang w:val="es-ES_tradnl"/>
        </w:rPr>
        <w:t>DO          RE  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quan em mira als ulls, jo crec que diu 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   </w:t>
      </w:r>
      <w:r>
        <w:rPr>
          <w:rFonts w:cs="Courier New" w:ascii="Courier New" w:hAnsi="Courier New"/>
          <w:b/>
          <w:lang w:val="es-ES_tradnl"/>
        </w:rPr>
        <w:t xml:space="preserve">DO                 SOL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I és que no vaig fer cap promes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s-ES_tradnl"/>
        </w:rPr>
        <w:t xml:space="preserve">      </w:t>
      </w:r>
      <w:r>
        <w:rPr>
          <w:rFonts w:cs="Courier New" w:ascii="Courier New" w:hAnsi="Courier New"/>
          <w:b/>
          <w:lang w:val="es-ES_tradnl"/>
        </w:rPr>
        <w:t>Mim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'un amor d'aquells per semp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fr-FR"/>
        </w:rPr>
        <w:t xml:space="preserve">        </w:t>
      </w:r>
      <w:r>
        <w:rPr>
          <w:rFonts w:cs="Courier New" w:ascii="Courier New" w:hAnsi="Courier New"/>
          <w:b/>
          <w:lang w:val="es-ES_tradnl"/>
        </w:rPr>
        <w:t>DO           SOL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iu que té la vida entesa a la seva mane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SOL Sim      DO  RE SOL   Sim        DO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Oh!  Jo vull pau,    però ella no ho é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 xml:space="preserve">SOL   Sim   Mim                        Lam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jo no puc odiar, i al mateix temps estimar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eastAsia="Courier New" w:cs="Courier New" w:ascii="Courier New" w:hAnsi="Courier New"/>
          <w:b/>
          <w:lang w:val="en-GB"/>
        </w:rPr>
        <w:t xml:space="preserve">        </w:t>
      </w:r>
      <w:r>
        <w:rPr>
          <w:rFonts w:cs="Courier New" w:ascii="Courier New" w:hAnsi="Courier New"/>
          <w:b/>
          <w:lang w:val="en-GB"/>
        </w:rPr>
        <w:t>DO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al mateix temps estim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lang w:val="es-ES_tradnl"/>
        </w:rPr>
        <w:t xml:space="preserve">   </w:t>
      </w:r>
      <w:r>
        <w:rPr>
          <w:rFonts w:cs="Courier New" w:ascii="Courier New" w:hAnsi="Courier New"/>
          <w:b/>
          <w:lang w:val="fr-FR"/>
        </w:rPr>
        <w:t>SOL             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van passant els dies, i ja han passat uns an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SOL             Mim        DO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va passant la vida i ella és igual que aba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 xml:space="preserve">algú va dir que l'odi i l'amor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RE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ón notes d'una mateixa canç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és que no va fer mai promeses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Header"/>
        <w:rPr>
          <w:rFonts w:ascii="Tempus Sans ITC" w:hAnsi="Tempus Sans ITC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Tempus Sans ITC" w:hAnsi="Tempus Sans ITC"/>
          <w:b/>
          <w:bCs/>
          <w:color w:val="FF6600"/>
          <w:sz w:val="36"/>
          <w:lang w:val="es-ES_tradnl"/>
        </w:rPr>
        <w:t xml:space="preserve">El diable </w:t>
      </w:r>
      <w:r>
        <w:rPr>
          <w:rFonts w:cs="Tempus Sans ITC" w:ascii="Tempus Sans ITC" w:hAnsi="Tempus Sans ITC"/>
          <w:b/>
          <w:bCs/>
          <w:color w:val="FF6600"/>
          <w:sz w:val="36"/>
          <w:lang w:val="es-ES_tradnl"/>
        </w:rPr>
        <w:t>– Lax’n’Bus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FF6600"/>
          <w:sz w:val="36"/>
          <w:lang w:val="es-ES_tradnl"/>
        </w:rPr>
      </w:pPr>
      <w:r>
        <w:rPr>
          <w:rFonts w:cs="Courier New" w:ascii="Courier New" w:hAnsi="Courier New"/>
          <w:b/>
          <w:bCs/>
          <w:color w:val="FF6600"/>
          <w:sz w:val="36"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Do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Jo sempre vaig voler conéixer el teu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Do                  Sol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no sabia com poder fondre el teu c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Re      Sol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allà baix m'ajudar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Re              S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hi ha algú que pot canviar tots els meus ma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 Do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Un vell bruixot em va explicar el ritu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Do                   Sol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le de saviesa em va dir: "No, l'amor no és mal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Do               Re      Sol      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 tal com Faust, jo vaig sign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Re          Sol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tal com molts em vaig dir no, que l'amor no és m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é que hi ha flames a l'infer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és que no m'importa perquè tu ets el c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é que aquest món no és pas eter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és que tant me fa que no espera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Do                Sol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tu ja saps, t'estimaré fins l'infin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L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'adoraré, vull ser feliç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ol                   M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vull una existència gr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Do                         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luny de tu i molt lluny d'aquí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I any rera any sempre he pensat què hagués pass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Potser tot sol pots anar tirant sense entrebanc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l'amor no té emoció tot s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otser és que el risc pot fer 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I l'amor no ta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é que hi ha flames a l'infer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és que no m'importa perquè tu ets el ce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Sé que aquest món no és pas eter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Però és que tant me fa que no esperar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fr-FR"/>
        </w:rPr>
      </w:pPr>
      <w:r>
        <w:rPr>
          <w:rFonts w:cs="Courier New" w:ascii="Courier New" w:hAnsi="Courier New"/>
          <w:b/>
          <w:lang w:val="fr-FR"/>
        </w:rPr>
        <w:t>I tu ja saps, t'estimaré fins l'infin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T'adoraré, vull ser feliç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No vull una existència gr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  <w:t>Lluny de tu i molt lluny de m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val="es-ES_tradnl"/>
        </w:rPr>
      </w:pPr>
      <w:r>
        <w:rPr>
          <w:rFonts w:cs="Courier New" w:ascii="Courier New" w:hAnsi="Courier New"/>
          <w:b/>
          <w:lang w:val="es-ES_tradnl"/>
        </w:rPr>
      </w:r>
    </w:p>
    <w:sectPr>
      <w:footerReference w:type="default" r:id="rId10"/>
      <w:type w:val="nextPage"/>
      <w:pgSz w:orient="landscape" w:w="16838" w:h="11906"/>
      <w:pgMar w:left="1418" w:right="397" w:gutter="0" w:header="0" w:top="1134" w:footer="720" w:bottom="1701"/>
      <w:pgNumType w:fmt="decimal"/>
      <w:cols w:num="2" w:equalWidth="false" w:sep="false">
        <w:col w:w="6647" w:space="1858"/>
        <w:col w:w="65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color w:val="0000FF"/>
      <w:sz w:val="36"/>
      <w:szCs w:val="36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2">
    <w:name w:val="Título 2"/>
    <w:basedOn w:val="Fuentedeprrafopredeter"/>
    <w:qFormat/>
    <w:rPr>
      <w:b/>
      <w:bCs/>
      <w:color w:val="0000FF"/>
      <w:sz w:val="36"/>
      <w:szCs w:val="36"/>
      <w:lang w:val="es-ES_tradnl" w:bidi="ar-SA"/>
    </w:rPr>
  </w:style>
  <w:style w:type="character" w:styleId="Ttulo2CarCarCarCarCar">
    <w:name w:val="Título 2 Car Car Car Car Car"/>
    <w:basedOn w:val="Fuentedeprrafopredeter"/>
    <w:qFormat/>
    <w:rPr>
      <w:b/>
      <w:bCs/>
      <w:color w:val="0000FF"/>
      <w:sz w:val="36"/>
      <w:szCs w:val="36"/>
      <w:lang w:val="es-ES_tradnl" w:bidi="ar-SA"/>
    </w:rPr>
  </w:style>
  <w:style w:type="character" w:styleId="EncabezadoCar">
    <w:name w:val="Encabezado Car"/>
    <w:basedOn w:val="Fuentedeprrafopredete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FF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_tradnl"/>
    </w:rPr>
  </w:style>
  <w:style w:type="paragraph" w:styleId="Titulo2">
    <w:name w:val="Titulo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CourierNew">
    <w:name w:val="Normal + Courier New"/>
    <w:basedOn w:val="Normal"/>
    <w:qFormat/>
    <w:pPr>
      <w:ind w:left="993" w:hanging="0"/>
    </w:pPr>
    <w:rPr>
      <w:rFonts w:ascii="Verdana" w:hAnsi="Verdana" w:cs="Verdana"/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orisa.es/rsantpedor/carles54.html" TargetMode="External"/><Relationship Id="rId4" Type="http://schemas.openxmlformats.org/officeDocument/2006/relationships/hyperlink" Target="http://www.minorisa.es/rsantpedor/carles126.html" TargetMode="External"/><Relationship Id="rId5" Type="http://schemas.openxmlformats.org/officeDocument/2006/relationships/hyperlink" Target="http://www.minorisa.es/rsantpedor/carles51.html" TargetMode="External"/><Relationship Id="rId6" Type="http://schemas.openxmlformats.org/officeDocument/2006/relationships/hyperlink" Target="http://www.minorisa.es/rsantpedor/carles54.html" TargetMode="External"/><Relationship Id="rId7" Type="http://schemas.openxmlformats.org/officeDocument/2006/relationships/hyperlink" Target="http://www.minorisa.es/rsantpedor/carles126.html" TargetMode="External"/><Relationship Id="rId8" Type="http://schemas.openxmlformats.org/officeDocument/2006/relationships/hyperlink" Target="http://www.minorisa.es/rsantpedor/carles51.html" TargetMode="External"/><Relationship Id="rId9" Type="http://schemas.openxmlformats.org/officeDocument/2006/relationships/hyperlink" Target="http://www.kumbaworld.com/cande.asp?IDBusca=157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22:32:00Z</dcterms:created>
  <dc:creator>Ángel Vicente Sánchez</dc:creator>
  <dc:description/>
  <dc:language>en-US</dc:language>
  <cp:lastModifiedBy>Àngel vicente Sànchez</cp:lastModifiedBy>
  <cp:lastPrinted>2002-12-13T16:32:00Z</cp:lastPrinted>
  <dcterms:modified xsi:type="dcterms:W3CDTF">2002-12-13T16:36:00Z</dcterms:modified>
  <cp:revision>80</cp:revision>
  <dc:subject/>
  <dc:title>En el muelle de San Blas</dc:title>
</cp:coreProperties>
</file>