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Artist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Artists Publications, Generic Artists for short, is a soon to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Registered Non-profit subsidiary of Children of the Nigh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Inc.; which is Colorado Registered Non-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Artists is being formed to assist artists in almost any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hassles of publication.  The corporation will act as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, research assistant, critic and/or editor for most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able art.  In the future, we hope to start actual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'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urrent services, Generic Artists receives 10 - 15% of an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, plus a prorated sum for the use of any Generic Artists own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have been involved in the event.  Terms and contract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more information on Generic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its services, list of current artists and/or term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mped, return address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ic Artist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518 W Arb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