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u w:val="single"/>
        </w:rPr>
        <w:t>Titanic</w:t>
      </w:r>
    </w:p>
    <w:p>
      <w:pPr>
        <w:pStyle w:val="Normal"/>
        <w:jc w:val="center"/>
        <w:rPr>
          <w:rFonts w:ascii="Times" w:hAnsi="Times" w:eastAsia="Times" w:cs="Times"/>
          <w:sz w:val="24"/>
          <w:szCs w:val="24"/>
        </w:rPr>
      </w:pPr>
      <w:r>
        <w:rPr>
          <w:rFonts w:eastAsia="Times" w:cs="Times" w:ascii="Times" w:hAnsi="Times"/>
          <w:sz w:val="24"/>
          <w:szCs w:val="24"/>
        </w:rPr>
        <w:t>a screenplay by James Cameron</w:t>
      </w:r>
    </w:p>
    <w:p>
      <w:pPr>
        <w:pStyle w:val="Normal"/>
        <w:jc w:val="center"/>
        <w:rPr>
          <w:rFonts w:ascii="Times" w:hAnsi="Times" w:eastAsia="Times" w:cs="Times"/>
          <w:sz w:val="24"/>
          <w:szCs w:val="24"/>
        </w:rPr>
      </w:pPr>
      <w:r>
        <w:rPr>
          <w:rFonts w:eastAsia="Times" w:cs="Times" w:ascii="Times" w:hAnsi="Times"/>
          <w:sz w:val="24"/>
          <w:szCs w:val="24"/>
        </w:rPr>
      </w:r>
    </w:p>
    <w:p>
      <w:pPr>
        <w:pStyle w:val="Normal"/>
        <w:jc w:val="center"/>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Cast:</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KATE WINSLET... Rose DeWitt Bukater</w:t>
      </w:r>
    </w:p>
    <w:p>
      <w:pPr>
        <w:pStyle w:val="Normal"/>
        <w:jc w:val="both"/>
        <w:rPr>
          <w:rFonts w:ascii="Times" w:hAnsi="Times" w:eastAsia="Times" w:cs="Times"/>
          <w:sz w:val="24"/>
          <w:szCs w:val="24"/>
        </w:rPr>
      </w:pPr>
      <w:r>
        <w:rPr>
          <w:rFonts w:eastAsia="Times" w:cs="Times" w:ascii="Times" w:hAnsi="Times"/>
          <w:sz w:val="24"/>
          <w:szCs w:val="24"/>
        </w:rPr>
        <w:t>LEONARDO DICAPRIO... Jack Dawson</w:t>
      </w:r>
    </w:p>
    <w:p>
      <w:pPr>
        <w:pStyle w:val="Normal"/>
        <w:jc w:val="both"/>
        <w:rPr>
          <w:rFonts w:ascii="Times" w:hAnsi="Times" w:eastAsia="Times" w:cs="Times"/>
          <w:sz w:val="24"/>
          <w:szCs w:val="24"/>
        </w:rPr>
      </w:pPr>
      <w:r>
        <w:rPr>
          <w:rFonts w:eastAsia="Times" w:cs="Times" w:ascii="Times" w:hAnsi="Times"/>
          <w:sz w:val="24"/>
          <w:szCs w:val="24"/>
        </w:rPr>
        <w:t>KATHY BATES... The Unsinkable Molly Brown</w:t>
      </w:r>
    </w:p>
    <w:p>
      <w:pPr>
        <w:pStyle w:val="Normal"/>
        <w:jc w:val="both"/>
        <w:rPr>
          <w:rFonts w:ascii="Times" w:hAnsi="Times" w:eastAsia="Times" w:cs="Times"/>
          <w:sz w:val="24"/>
          <w:szCs w:val="24"/>
        </w:rPr>
      </w:pPr>
      <w:r>
        <w:rPr>
          <w:rFonts w:eastAsia="Times" w:cs="Times" w:ascii="Times" w:hAnsi="Times"/>
          <w:sz w:val="24"/>
          <w:szCs w:val="24"/>
        </w:rPr>
        <w:t>BILLY ZANE... Caledon Hockley</w:t>
      </w:r>
    </w:p>
    <w:p>
      <w:pPr>
        <w:pStyle w:val="Normal"/>
        <w:jc w:val="both"/>
        <w:rPr>
          <w:rFonts w:ascii="Times" w:hAnsi="Times" w:eastAsia="Times" w:cs="Times"/>
          <w:sz w:val="24"/>
          <w:szCs w:val="24"/>
        </w:rPr>
      </w:pPr>
      <w:r>
        <w:rPr>
          <w:rFonts w:eastAsia="Times" w:cs="Times" w:ascii="Times" w:hAnsi="Times"/>
          <w:sz w:val="24"/>
          <w:szCs w:val="24"/>
        </w:rPr>
        <w:t>BILL PAXTON... Brock Lovett</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Written and Directed by:</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JAMES CAMERON</w:t>
      </w:r>
    </w:p>
    <w:p>
      <w:pPr>
        <w:pStyle w:val="Normal"/>
        <w:jc w:val="center"/>
        <w:rPr>
          <w:rFonts w:ascii="Times" w:hAnsi="Times" w:eastAsia="Times" w:cs="Times"/>
          <w:sz w:val="24"/>
          <w:szCs w:val="24"/>
        </w:rPr>
      </w:pPr>
      <w:r>
        <w:rPr>
          <w:rFonts w:eastAsia="Times" w:cs="Times" w:ascii="Times" w:hAnsi="Times"/>
          <w:sz w:val="24"/>
          <w:szCs w:val="24"/>
        </w:rPr>
      </w:r>
    </w:p>
    <w:p>
      <w:pPr>
        <w:pStyle w:val="Normal"/>
        <w:jc w:val="center"/>
        <w:rPr>
          <w:rFonts w:ascii="Times" w:hAnsi="Times" w:eastAsia="Times" w:cs="Times"/>
          <w:sz w:val="24"/>
          <w:szCs w:val="24"/>
        </w:rPr>
      </w:pPr>
      <w:r>
        <w:rPr>
          <w:rFonts w:eastAsia="Times" w:cs="Times" w:ascii="Times" w:hAnsi="Times"/>
          <w:sz w:val="24"/>
          <w:szCs w:val="24"/>
        </w:rPr>
      </w:r>
    </w:p>
    <w:p>
      <w:pPr>
        <w:pStyle w:val="Normal"/>
        <w:jc w:val="center"/>
        <w:rPr>
          <w:rFonts w:ascii="Times" w:hAnsi="Times" w:eastAsia="Times" w:cs="Times"/>
          <w:sz w:val="24"/>
          <w:szCs w:val="24"/>
        </w:rPr>
      </w:pPr>
      <w:r>
        <w:rPr>
          <w:rFonts w:eastAsia="Times" w:cs="Times" w:ascii="Times" w:hAnsi="Times"/>
          <w:sz w:val="24"/>
          <w:szCs w:val="24"/>
        </w:rPr>
      </w:r>
    </w:p>
    <w:p>
      <w:pPr>
        <w:pStyle w:val="Normal"/>
        <w:jc w:val="center"/>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1  BLACKNESS</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Then two faint lights appear, close together... growing brighter.  They resolve into two DEEP SUBMERSIBLES, free-falling toward us like express elevators.</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One is ahead of the other, and passes close enough to FILL FRAME, looking like a spacecraft blazing with lights, bristling with insectile manipulators.</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TILTING DOWN to follow it as it descends away into the limitless blackness below.  Soon they are fireflies, then stars.  Then gone.</w:t>
      </w:r>
    </w:p>
    <w:p>
      <w:pPr>
        <w:pStyle w:val="Normal"/>
        <w:jc w:val="both"/>
        <w:rPr>
          <w:rFonts w:ascii="Times" w:hAnsi="Times" w:eastAsia="Times" w:cs="Times"/>
          <w:sz w:val="24"/>
          <w:szCs w:val="24"/>
        </w:rPr>
      </w:pPr>
      <w:r>
        <w:rPr>
          <w:rFonts w:eastAsia="Times" w:cs="Times" w:ascii="Times" w:hAnsi="Times"/>
          <w:sz w:val="24"/>
          <w:szCs w:val="24"/>
        </w:rPr>
      </w:r>
    </w:p>
    <w:p>
      <w:pPr>
        <w:pStyle w:val="Normal"/>
        <w:jc w:val="right"/>
        <w:rPr>
          <w:rFonts w:ascii="Times" w:hAnsi="Times" w:eastAsia="Times" w:cs="Times"/>
          <w:sz w:val="24"/>
          <w:szCs w:val="24"/>
        </w:rPr>
      </w:pPr>
      <w:r>
        <w:rPr>
          <w:rFonts w:eastAsia="Times" w:cs="Times" w:ascii="Times" w:hAnsi="Times"/>
          <w:sz w:val="24"/>
          <w:szCs w:val="24"/>
        </w:rPr>
        <w:t>CUT TO:</w:t>
      </w:r>
    </w:p>
    <w:p>
      <w:pPr>
        <w:pStyle w:val="Normal"/>
        <w:jc w:val="right"/>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2  EXT./ INT. MIR ONE / NORTH ATLANTIC DEEP</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PUSHING IN on one of the falling submersibles, called MIR ONE, right up to its circular viewport to see the occupants.</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INSIDE, it is a cramped seven foot sphere, crammed with equipment.  ANATOLY MIKAILAVICH, the subÕs pilot, sits hunched over his controls... singing softly in Russian.</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Next to him on one side is BROCK LOVETT.  HeÕs in his late forties, deeply tanned, and likes to wear his Nomex suit unzipped to show the gold from famous shipwrecks covering his gray chest hair.  He is a wiley, fast-talking treasure hunter, a salvage superstar who is part historian, part adventurer and part vacuum cleaner salesman.  Right now, he is propped against the CO2 scrubber, fast asleep and snoring.</w:t>
      </w:r>
    </w:p>
    <w:p>
      <w:pPr>
        <w:pStyle w:val="Normal"/>
        <w:jc w:val="both"/>
        <w:rPr>
          <w:rFonts w:ascii="Times" w:hAnsi="Times" w:eastAsia="Times" w:cs="Times"/>
          <w:sz w:val="24"/>
          <w:szCs w:val="24"/>
        </w:rPr>
      </w:pPr>
      <w:r>
        <w:rPr>
          <w:rFonts w:eastAsia="Times" w:cs="Times" w:ascii="Times" w:hAnsi="Times"/>
          <w:sz w:val="24"/>
          <w:szCs w:val="24"/>
        </w:rPr>
        <w:t>On the other side, crammed into the remaining space is a bearded wide-body named LEWIS BODINE, sho is also asleep.  Lewis is an R.O.V. (REMOTELY OPERATED VEHICLE) pilot and is the resident Titanic expert.</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Anatoly glances at the bottom sonar and makes a ballast adjustment.</w:t>
      </w:r>
    </w:p>
    <w:p>
      <w:pPr>
        <w:pStyle w:val="Normal"/>
        <w:jc w:val="both"/>
        <w:rPr>
          <w:rFonts w:ascii="Times" w:hAnsi="Times" w:eastAsia="Times" w:cs="Times"/>
          <w:sz w:val="24"/>
          <w:szCs w:val="24"/>
        </w:rPr>
      </w:pPr>
      <w:r>
        <w:rPr>
          <w:rFonts w:eastAsia="Times" w:cs="Times" w:ascii="Times" w:hAnsi="Times"/>
          <w:sz w:val="24"/>
          <w:szCs w:val="24"/>
        </w:rPr>
      </w:r>
    </w:p>
    <w:p>
      <w:pPr>
        <w:pStyle w:val="Normal"/>
        <w:jc w:val="right"/>
        <w:rPr>
          <w:rFonts w:ascii="Times" w:hAnsi="Times" w:eastAsia="Times" w:cs="Times"/>
          <w:sz w:val="24"/>
          <w:szCs w:val="24"/>
        </w:rPr>
      </w:pPr>
      <w:r>
        <w:rPr>
          <w:rFonts w:eastAsia="Times" w:cs="Times" w:ascii="Times" w:hAnsi="Times"/>
          <w:sz w:val="24"/>
          <w:szCs w:val="24"/>
        </w:rPr>
        <w:t>CUT TO:</w:t>
      </w:r>
    </w:p>
    <w:p>
      <w:pPr>
        <w:pStyle w:val="Normal"/>
        <w:jc w:val="right"/>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3  EXT. THE BOTTOM OF THE SEA</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A pale, dead-flat lunar landscape.  It gets brighter, lit from above, as MIR ONE enters FRAME and drops to the seafloor in a downblast from its thrusters.  It hits bottom after its two hour free-fall with a loud BONK.</w:t>
      </w:r>
    </w:p>
    <w:p>
      <w:pPr>
        <w:pStyle w:val="Normal"/>
        <w:jc w:val="both"/>
        <w:rPr>
          <w:rFonts w:ascii="Times" w:hAnsi="Times" w:eastAsia="Times" w:cs="Times"/>
          <w:sz w:val="24"/>
          <w:szCs w:val="24"/>
        </w:rPr>
      </w:pPr>
      <w:r>
        <w:rPr>
          <w:rFonts w:eastAsia="Times" w:cs="Times" w:ascii="Times" w:hAnsi="Times"/>
          <w:sz w:val="24"/>
          <w:szCs w:val="24"/>
        </w:rPr>
      </w:r>
    </w:p>
    <w:p>
      <w:pPr>
        <w:pStyle w:val="Normal"/>
        <w:jc w:val="right"/>
        <w:rPr>
          <w:rFonts w:ascii="Times" w:hAnsi="Times" w:eastAsia="Times" w:cs="Times"/>
          <w:sz w:val="24"/>
          <w:szCs w:val="24"/>
        </w:rPr>
      </w:pPr>
      <w:r>
        <w:rPr>
          <w:rFonts w:eastAsia="Times" w:cs="Times" w:ascii="Times" w:hAnsi="Times"/>
          <w:sz w:val="24"/>
          <w:szCs w:val="24"/>
        </w:rPr>
        <w:t>CUT TO:</w:t>
      </w:r>
    </w:p>
    <w:p>
      <w:pPr>
        <w:pStyle w:val="Normal"/>
        <w:jc w:val="right"/>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4  INT. MIR ONE</w:t>
      </w:r>
    </w:p>
    <w:p>
      <w:pPr>
        <w:pStyle w:val="Normal"/>
        <w:jc w:val="both"/>
        <w:rPr>
          <w:rFonts w:ascii="Times" w:hAnsi="Times" w:eastAsia="Times" w:cs="Times"/>
          <w:sz w:val="24"/>
          <w:szCs w:val="24"/>
        </w:rPr>
      </w:pPr>
      <w:r>
        <w:rPr>
          <w:rFonts w:eastAsia="Times" w:cs="Times" w:ascii="Times" w:hAnsi="Times"/>
          <w:sz w:val="24"/>
          <w:szCs w:val="24"/>
        </w:rPr>
      </w:r>
    </w:p>
    <w:p>
      <w:pPr>
        <w:pStyle w:val="Normal"/>
        <w:jc w:val="both"/>
        <w:rPr>
          <w:rFonts w:ascii="Times" w:hAnsi="Times" w:eastAsia="Times" w:cs="Times"/>
          <w:sz w:val="24"/>
          <w:szCs w:val="24"/>
        </w:rPr>
      </w:pPr>
      <w:r>
        <w:rPr>
          <w:rFonts w:eastAsia="Times" w:cs="Times" w:ascii="Times" w:hAnsi="Times"/>
          <w:sz w:val="24"/>
          <w:szCs w:val="24"/>
        </w:rPr>
        <w:t>Lovett and Bodine jerk awake at the landing.</w:t>
      </w:r>
    </w:p>
    <w:p>
      <w:pPr>
        <w:pStyle w:val="Normal"/>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ATO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eavy Russian accen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 are he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EXT. / INT. MIR ONE AND TW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5  MINUTES LATER:  THE TWO SUBS skim over the seafloor to the sound of sidescan sonar and the THRUM of big thrust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6  The featureless gray clay of the bottom unrols in the lights of the subs.  Bodine is watching the sidescan sonar display, where the outline of a huge pointed object is visible.  Anatoly lies prone, driving the sub, his face pressed to the center por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ome left a little.  SheÕs right in front of us, eighteen meters.  Fifteen.  Thirteen... you should see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ATO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Do you see it?  I donÕt see it... the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Out of the darkness, like a ghostly apparition, the bow of the ship appears.  Its knife-edge prow is coming straight at us, seeming to plow the bottom sediment like ocean waves.  It towers above the seafloor, standing just as it landed 84 years ag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TITANIC.  Or what is left of her.  Mir One goes up and over the bow railing, intact except for an overgrowth of ÒrusticlesÓ draping it like mutated Spanish mo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IGHT ON THE EYEPIECE MONITOR of a video camcorder.  Brock LovettÕs face fills the BLACK AND WHITE FRA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 still gets me every tim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image pans to the front viewport, looking over AnatolyÕs shoulder, to the bow railing visible in the lights beyond.  Anatoly tur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ATO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s just your guilt because of estealing from the dea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UT WIDER, to show that Brock is operating the camera himself, turning it in his hand so it points at his own fa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anks, Tolya.  Work with me, he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rock resumes his serious, pensive gaze out the front port, with the camera aimed at himself at armÕs lengt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 still gets me every time... to see the sad ruin of the great ship sitting here, where she landed at 2:30 in the morning, April 15, 1912, after her long fall from the world abov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natoly rolls his eyes and mutters in Russian.  Bodine chuckles and watches the son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are so full of shit, bos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7  Mir Two drives aft down the starboard side, past the huge anchor while Mir One passes over the seemingly endless forecastle deck, with its massive anchor chains still laid out in two neat rows, its bronze windlass caps gleaming.  The 22 foot long subs are like white bugs next to the enormous wr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 (V.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Dive nine.  Here we are again on the deck of Titanic... two and a half miles down.  The pressure is three tons per square inch, enough to crush us like a freight train going over an ant if our hull fails.  These windows are nine inches thick and if they go, itÕs sayonara in two microsecond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8  Mir Two lands on the boat deck, next to the ruins of the OfficerÕs Quarters.  Mir One lands on the roof of the deck hous nearb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Right.  LetÕs go to wor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odine slips on a pair of 3-D electronic goggles, and grabs the joystick controls of the ROV.</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9  OUTSIDE THE SUB, the ROV, a small orange and black robot called SNOOP DOG, lifts from its cradle and flies forwar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 (V.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alkinÕ the do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NOOP DOG drives itself away from the sub, paying out its umbilical behind it like a robot yo-yo.  Its twin stereo-video cameras swivel like insect eyes.  The ROV descends through an open shaft that once was the beautiful First Class Grand Stairca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noop Dog goes down several decks, then moves laterally into the First Class Reception Ro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NOOPÕS VIDEO POV, moving through the cavernous interior.  The remains of the ornate handcarved woodwork which gave the ship its elegance move through the floodlights, the lines blurred by slow dissolution and descending rusticle formations.  Stalactites of rust hang down so that at times it looks like a natural grotto, then the scene shifts and the lines of a ghostly undersea mansion can be seen aga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MONTAGE STYLE, as Snoop passes the ghostly images of TitanicÕs opule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0  A grand piano in amazingly good shape, crashed on its side against a wall.  The keys gleam black and white in the ligh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1  A chandelier, still hanging from the ceiling by its wire... glinting as Snoop moves around i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2  Its lights play across the floor, revealing a champagne bottle, then some WHITE STAR LINE china... a womanÕs high-top Ògranny shoeÓ.  Then something eerie:  what looks like a childÕs skull resolves into the porcelain head of a do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noop enters a corridor which is much better preserved.  Here and there a door still hangs on its rusted hinges.  An ornate piece of molding, a wall sconce... hint at the grandeur of the pa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3  THE ROV turns and goes through a black doorway, entering room B-52, the sitting room of a Òpromenade suiteÓ, one of the most luxurious staterooms on Titani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Õm in the sitting room.  Heading for bedroom B-54.</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tay off the floor.  DonÕt stir it up like you did yesterd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Õm tryinÕ bos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Glinting in the lights are the brass fixtures of the near-perfectly preserved fireplace.  An albino Galathea crab crawls over it.  Nearby are the remains of a divan and a writing desk. The Dog crosses the ruins of the once elegant room toward another DOOR.  It squeezes through the doorframe, scraping rust and wood chunks loose on both sides.  It moves out of a cloud of rust and keeps on go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Õm crossing the bedroo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remains of a pillared canopy bed.  Broken chairs, a dresser.  Through the collapsed wall of the bathroom, the porcelain commode and bathtub took almost new, gleaming in the dar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kay, I want to see whatÕs under that wardrobe doo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EVERAL ANGLES as the ROV deploys its MANIPULATOR ARMS and starts moving debris aside.  A lamp is lifted, its ceramic colors as bright as they were in 19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Easy, Lewis.  Take it slow.</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ewis grips a wardrobe door, lying at an angle in a corner, and pulls it with SnoopÕs gripper.  It moves reluctantly in a cloud of silt.  Under it is a dark object.  The silt clears and SnoopÕs cameras show them what was under the do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oohh daddy-oh, are you seeinÕ what IÕm seeinÕ?</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LOSE ON LOVETT, watching his moniteors.  By his expression it is like he is seeing the Holy Grai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h baby baby bab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grabs the mik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Õs payday, boy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ON THE SCREEN, in the glare of the lights, is the object of their quest: a small STEEL COMBINATION SAF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4  EXT. STERN OF DECK OF KEDYSH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SAFE, dripping wet in the afternoon sun, is lowered onto the deck of a ship by a winch cab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w:cs="Times" w:ascii="Times" w:hAnsi="Times"/>
          <w:sz w:val="24"/>
          <w:szCs w:val="24"/>
        </w:rPr>
        <w:t xml:space="preserve">We are on the Russian research vessel </w:t>
      </w:r>
      <w:r>
        <w:rPr>
          <w:rFonts w:eastAsia="Times" w:cs="Times" w:ascii="Times" w:hAnsi="Times"/>
          <w:b/>
          <w:bCs/>
          <w:sz w:val="24"/>
          <w:szCs w:val="24"/>
        </w:rPr>
        <w:t>AKADEMIK MISTISLAV KELDYSH</w:t>
      </w:r>
      <w:r>
        <w:rPr>
          <w:rFonts w:eastAsia="Times" w:cs="Times" w:ascii="Times" w:hAnsi="Times"/>
          <w:sz w:val="24"/>
          <w:szCs w:val="24"/>
        </w:rPr>
        <w:t>.  A crowd has gathered, including most of the crew of KELDYSH, the sub crews, and a hand-wringing money guy named BOBBY BUELL who represents the limited partners.  There is also a documentary video crew, hired by Lovett to cover his moment of glor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Everyone crowds around the safe.  In the background Mir Two is being lowered into its cradle on deck by a massive hydraulic arm.  Mir One is already recovered with Lewis Bodine following Brock Lovett as he bounds over to the safe like a kid on Christman morn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oÕs the best?  Say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are, Lewi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the video crew)</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roll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MERAM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Roll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rock nods to his technicians, and they set about drilling the safeÕs hinges.  During this operation, Brock amps the suspense, working the lens to fill the ti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Well, here it is, the moment of truth.  HereÕs where we find out if the time, the sweat, the money spent to charter this ship and these subs, to come out here to  the middle of the North Atlantic... were worth it.  If what we think is in that same... </w:t>
      </w:r>
      <w:r>
        <w:rPr>
          <w:rFonts w:eastAsia="Times" w:cs="Times" w:ascii="Times" w:hAnsi="Times"/>
          <w:sz w:val="24"/>
          <w:szCs w:val="24"/>
          <w:u w:val="single"/>
        </w:rPr>
        <w:t>is</w:t>
      </w:r>
      <w:r>
        <w:rPr>
          <w:rFonts w:eastAsia="Times" w:cs="Times" w:ascii="Times" w:hAnsi="Times"/>
          <w:sz w:val="24"/>
          <w:szCs w:val="24"/>
        </w:rPr>
        <w:t xml:space="preserve"> in that safe... it will b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tt grins wolfishly in anticipation of his greatest find yet.  The door is pried loose.  It clangs onto the deck.  Lovett moves closer, peering into the safeÕs wet interior.  A long moment then... his face says it a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hanging="0"/>
        <w:jc w:val="both"/>
        <w:rPr>
          <w:rFonts w:ascii="Times" w:hAnsi="Times" w:eastAsia="Times" w:cs="Times"/>
          <w:sz w:val="24"/>
          <w:szCs w:val="24"/>
        </w:rPr>
      </w:pPr>
      <w:r>
        <w:rPr>
          <w:rFonts w:eastAsia="Times" w:cs="Times" w:ascii="Times" w:hAnsi="Times"/>
          <w:sz w:val="24"/>
          <w:szCs w:val="24"/>
        </w:rPr>
        <w:t>Shi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know, boss, this happened to Geraldo and his career never recover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the video cameram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et that outta my fac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5  INT. LAB DECK, PRESERVATION ROOM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echnicians are carefully removing some papers from the safe and placing them in a tray of water to separate them safely.  Nearby, other artifacts from the stateroom are being washed and preserv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uell is on the satellite phone with the INVESTORS.  Lovett is yelling at the video cre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send out what I tell you when I tell you.  IÕm signing your paychecks, not 60 minutes.  Now get set up for the uplin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uell covers the phone and turns to Lovet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UEL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 partners want to know how itÕs go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ow itÕs going?  ItÕs going like a first date in prison, whattaya thin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tt grabs the phone from Buell and goes instantly smoo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i, Dave?  Barry?  Look, it wasnÕt in the safe... no, look, donÕt worry about it, thereÕre still plenty of places it could be... in the floor debris in the suite, in the motherÕs room, in the purserÕs safe on C de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eeing someth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ang on a secon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tech coaxes some letters in the water tray to one side with a tong... revealing a pencil (conte crayon) drawing of a wom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rock looks closely at the drawing, which is in excellent shape, though its edges have partially disintegrated.  The woman is beautiful, and beautifully rendered.  In her late teens or early twenties, she is nude, though posed with a kind of casual modesty.  She is on an Empire divan, in a pool of light that seems to radiate outward from her eyes.  Scrawled in the lower right corner is the date:  April 14 1912.  And the initials J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girl is not entirely nude.  At her throat is a diamond necklace with one large stone hanging in the cen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tt grabs a reference photo from the clutter on the lab table.  It is a period black-and-white photo of a diamond necklace on a black velvet jellerÕs display stand.  He holds it next to the drawing.  It is clearly the same piece... a complex setting with a massive central stone which is almost heart-shap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Õll be God damn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6  INSER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CNN NEWS STORY:  a live satellite feed from the deck of the Keldysh, intercut with the CNN stud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NOUNC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Treasure hunter Brock Lovett is best known for finding Spanish gold in sunken galleons in the Caribbean.  Now he is using deep submergence technology to work </w:t>
      </w:r>
      <w:r>
        <w:rPr>
          <w:rFonts w:eastAsia="Times" w:cs="Times" w:ascii="Times" w:hAnsi="Times"/>
          <w:sz w:val="24"/>
          <w:szCs w:val="24"/>
          <w:u w:val="single"/>
        </w:rPr>
        <w:t>two and a half</w:t>
      </w:r>
      <w:r>
        <w:rPr>
          <w:rFonts w:eastAsia="Times" w:cs="Times" w:ascii="Times" w:hAnsi="Times"/>
          <w:sz w:val="24"/>
          <w:szCs w:val="24"/>
        </w:rPr>
        <w:t xml:space="preserve"> miles down at another famous wreck... the Titanic.  He is with us live via satellite from a Russian research ship in the middle of the Atlantic... hello Bro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es, hi, Tracy.  You know, Titanic is not just A shipwrick, Titanic is THE shipwreck.  ItÕs the Mount Everest of shipwreck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7  INT. HOUSE / CERAMICS STUD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PULL BACK from the screen, showing the CNN report playing on a TV set in the living room of a small rustic house.  It is full of ceramics, figurines, folk art, the walls crammed with drawings and paintings... things collected over a lifeti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PANNING to show a glassed-in studio attached to the house.  Outside it is a quiet morning in Ojai, California.  In the studio, amid incredible clutter, an ANCIENT WOMAN is throwing a pot on a potterÕs wheel.  The liquid red clay covers her hands... hands that are gnarled and age-spotted, but still surprisingly strong and supple.  A woman in her early forties assists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 (V.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Õve planned this expedition for three years, and weÕre out here recovering some amazing things... things that will have enormous historical and educational valu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NN REPORTER (V.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But itÕs no secret that education is not your main purpose.  YouÕre a treasure hunter.  So what is the treasure youÕre hunt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 (V.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Õd rather show you than tell you, and we think weÕre very close to doing just tha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old womanÕs name is ROSE CALVERT.  Her face is a wrinkled mass, her body shapeless and shrunken under a one-piece African-print dre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ut her eyes are just as bright and alive as those of a young gir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gets up and walks into the living room, wiping pottery clay from her hands with a rag.  A Pomeranian dog gets up and comes in with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younger soman, LIZZY CALVERT, rushes to help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urn that up please, dea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EPORTER (V.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r expedition is at the center of a storm of controversy over salvage rights and even ethics.  Many are calling you a grave robb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IGHT ON THE SCREE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body called the recovery of the artifacts from King TutÕs tomb grave robbing.  I have museum-trained experts here, making sure this stuff is preserved and catalogued properly.  Look at this drawing, which was found tod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video camera pans off Brock to the drawing, in a tray of water.  The image of the woman with the necklace FILLS FRA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 piece of paper thatÕs been underwater for 84 years... and my team are able to preserve it intanct.  Should this have remained unseen at the bottom of the ocean for eternity, when we can see it and enjoy it now...?</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is galvanized by this image.  Her mouth hangs open in amaze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Õll be God damn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8  EXT. KELDYSH DECK - N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UT TO KELDYSH.  The Mir subs are being launched.  Mir Two is already in the water, and Lovett is getting ready to climb into Mir One when Bobby Buell runs up to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UEL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reÕs a satellite call for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Bobby, weÕre launching.  See these submersibles here, going in the water?  </w:t>
      </w:r>
      <w:r>
        <w:rPr>
          <w:rFonts w:eastAsia="Times" w:cs="Times" w:ascii="Times" w:hAnsi="Times"/>
          <w:sz w:val="24"/>
          <w:szCs w:val="24"/>
          <w:u w:val="single"/>
        </w:rPr>
        <w:t>Take a message</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UEL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No, trust me, you </w:t>
      </w:r>
      <w:r>
        <w:rPr>
          <w:rFonts w:eastAsia="Times" w:cs="Times" w:ascii="Times" w:hAnsi="Times"/>
          <w:sz w:val="24"/>
          <w:szCs w:val="24"/>
          <w:u w:val="single"/>
        </w:rPr>
        <w:t>want</w:t>
      </w:r>
      <w:r>
        <w:rPr>
          <w:rFonts w:eastAsia="Times" w:cs="Times" w:ascii="Times" w:hAnsi="Times"/>
          <w:sz w:val="24"/>
          <w:szCs w:val="24"/>
        </w:rPr>
        <w:t xml:space="preserve"> to take this ca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9  INT. LAB DECK / KELDYSH - N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eull hands Lovett the phone, pushing down the blinking line.  The call is from Rose and we see both ends of the conversation.  She is in her kitchen with a mystified Lizz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is is Brock Lovett.  What can I do for you, Mrs... ?</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UEL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Rose Calver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 Mrs. Calver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was just wondering if you had found the ÒHeart of the OceanÓ yet, Mr. 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rock almost drops the phone.  Bobby sees his shocked express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UEL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told you you wanted to take this cal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lright.  You have my attention, Rose.  Can you tell me who the woman in the picture i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h yes.  The woman in the picture is m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0  EXT. OCEAN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MASH CUT TO AN ENORMOUS SEA STALLION HELICOPTER thundering across the ocean.  PAN 180 degrees as it roars past.  There is no land at either horizon.  The Keldysh is visible in the dist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LOSE ON A WINDOW of the monster helicopter.  RoseÕs face is visible, looking out calm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1  EXT. KELDYSH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rock and Bodine are watching Mir 2 being sweng over the side to start a di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heÕs a goddamned liar!  A nutcase.  Like that... whatÕs her name? That Anastasia bab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UEL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yÕre inboun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rock nods and the three of them head forward to meet the approaching hel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She says sheÕs Rose DeWitt Bukater, right?  Rose DeWitt Bukater </w:t>
      </w:r>
      <w:r>
        <w:rPr>
          <w:rFonts w:eastAsia="Times" w:cs="Times" w:ascii="Times" w:hAnsi="Times"/>
          <w:sz w:val="24"/>
          <w:szCs w:val="24"/>
          <w:u w:val="single"/>
        </w:rPr>
        <w:t>died</w:t>
      </w:r>
      <w:r>
        <w:rPr>
          <w:rFonts w:eastAsia="Times" w:cs="Times" w:ascii="Times" w:hAnsi="Times"/>
          <w:sz w:val="24"/>
          <w:szCs w:val="24"/>
        </w:rPr>
        <w:t xml:space="preserve"> on the Titanic.  At the age of 17.  If sheÕdÕve lived, sheÕd be over a hundred now.</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 hundred and one next mon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Okay, so sheÕs a </w:t>
      </w:r>
      <w:r>
        <w:rPr>
          <w:rFonts w:eastAsia="Times" w:cs="Times" w:ascii="Times" w:hAnsi="Times"/>
          <w:sz w:val="24"/>
          <w:szCs w:val="24"/>
          <w:u w:val="single"/>
        </w:rPr>
        <w:t>very old</w:t>
      </w:r>
      <w:r>
        <w:rPr>
          <w:rFonts w:eastAsia="Times" w:cs="Times" w:ascii="Times" w:hAnsi="Times"/>
          <w:sz w:val="24"/>
          <w:szCs w:val="24"/>
        </w:rPr>
        <w:t xml:space="preserve"> goddamned liar.  I traced her as far back as the 20Õs... she was working as an </w:t>
      </w:r>
      <w:r>
        <w:rPr>
          <w:rFonts w:eastAsia="Times" w:cs="Times" w:ascii="Times" w:hAnsi="Times"/>
          <w:sz w:val="24"/>
          <w:szCs w:val="24"/>
          <w:u w:val="single"/>
        </w:rPr>
        <w:t>actress</w:t>
      </w:r>
      <w:r>
        <w:rPr>
          <w:rFonts w:eastAsia="Times" w:cs="Times" w:ascii="Times" w:hAnsi="Times"/>
          <w:sz w:val="24"/>
          <w:szCs w:val="24"/>
        </w:rPr>
        <w:t xml:space="preserve"> in L.A.  An actress.  Her name was Rose </w:t>
      </w:r>
      <w:r>
        <w:rPr>
          <w:rFonts w:eastAsia="Times" w:cs="Times" w:ascii="Times" w:hAnsi="Times"/>
          <w:sz w:val="24"/>
          <w:szCs w:val="24"/>
          <w:u w:val="single"/>
        </w:rPr>
        <w:t>Dawson</w:t>
      </w:r>
      <w:r>
        <w:rPr>
          <w:rFonts w:eastAsia="Times" w:cs="Times" w:ascii="Times" w:hAnsi="Times"/>
          <w:sz w:val="24"/>
          <w:szCs w:val="24"/>
        </w:rPr>
        <w:t>.  Then she married a guy named Calvert, moved to Cedar Rapids, had two kids.  Now CalvertÕs dead, and from what IÕve heard Cedar Rapids is dea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Sea Stallion approaches the ship, BG, forcing Brock to yell over the roto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And everyobody who knows about the diamond is </w:t>
      </w:r>
      <w:r>
        <w:rPr>
          <w:rFonts w:eastAsia="Times" w:cs="Times" w:ascii="Times" w:hAnsi="Times"/>
          <w:sz w:val="24"/>
          <w:szCs w:val="24"/>
          <w:u w:val="single"/>
        </w:rPr>
        <w:t>supposed</w:t>
      </w:r>
      <w:r>
        <w:rPr>
          <w:rFonts w:eastAsia="Times" w:cs="Times" w:ascii="Times" w:hAnsi="Times"/>
          <w:sz w:val="24"/>
          <w:szCs w:val="24"/>
        </w:rPr>
        <w:t xml:space="preserve"> to be dead... or on this ship.  But she knows about it.  And I want to hear what she has to say.  Got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2  EXT. KELDYSH HELIP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N A THUNDERING DOWNBLAST the helicopterÕs wheels bounce down on the helip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tt, Buell and Bodine watch as the HELICOPTER CREW CHIEF hands out about ten suitcases, and then Rose is lowered to the deck in a wheelchair by Keldysh crewmen.  Lizzy, ducking unnecessarily under the rotor, follows her out, carrying FREDDY the Pomeranian.  The crew chief hands a puzzled Keldysh crewmember a goldfish bowl with several fish in it.  Rose does not travel l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OLD ON the incongruous image of this little old lady, looking impossibly fragile amongst all the high tech gear, grungy deck crew and gigantic equip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Õcuse me, I have to go check our supply of Depend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3  INT. ROSEÕS STATEROOM / KELDYSH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izzy is unpacking RoseÕs things in the small utilitarian room.  Rose is placing a number of FRAMED PHOTOS on the bureau, arranging them carefully next to the fishbowl.  Brock and Bodine are in the doorw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s your stateroom alrigh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es.  Very nice.  Have you met my granddaughter, Lizzy?  She takes care of m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ZZ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es.  We met just a few minutes ago, grandma.  Remember, up on de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h, ye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rock glances at Bodine... oh oh.  Bodine rolls his eyes.  Rose finishes arranging her photographs.  We get a general glimpse of them:  the usual snapshots... children and grandchildren, her late husb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re, thatÕs nice.  I have to have my pictures when I travel.  And Freddy of cour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the Pomerani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snÕt that right, sweeti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ould you like anyth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should like to see my draw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4  INT. LAB DECK, PRESERVATION ARE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looks at the drawing in its tray of water, confronting herself across a span of 84 years.  Until they can figure out the best way to preserve it, they have to keep it immersed.  It sways and ripples, almost as if ali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IGHT ON RoseÕs ancient eyes, gazing at the draw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5  FLASHCUT of a manÕs hand, holding a conte crayon deftly creating a shoulder and the shape of her hair with two efficient li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6  THE WOMANÕS FACE IN THE DRAWING, dancing under the wa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7  A FLASHCUT of a manÕs eyes, just visible over the top of a sketching pad.  They look up suddenly right into the LENS.  Soft eyes, but fearlessly direc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8  Rose smiles, remembering.  Brock has the reference photo of the necklace in his h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Louis the Sixteenth wore a fabulous stone, called the Blue Diamond of the Crown, which disappeared in 1792, about the time Louis lost everything from the neck up.  The theory goes that the crown diamond was chopped too... recut into a heart-like shape... and it became Le Coeur de la Mer.  The Heart of the Ocean.  Today it would be worth more than the Hope Diamon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 was a dreadful, heavy th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he points at the draw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only wore it this onc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ZZ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actually believe this is you, grandma?</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It is me</w:t>
      </w:r>
      <w:r>
        <w:rPr>
          <w:rFonts w:eastAsia="Times" w:cs="Times" w:ascii="Times" w:hAnsi="Times"/>
          <w:sz w:val="24"/>
          <w:szCs w:val="24"/>
        </w:rPr>
        <w:t>, dear.  WasnÕt I a hot numb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tracked it down through insurance records... and old claim that was settled under terms of absolute secrecy.  Do you know who the claiment was, Ros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omeone named Hockley, I should imag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athan Hockley, right.  Pittsburgh steel tycoon.  For a diamond necklace his son Caledon Hockley bought in France for his fiancee... you... a week before he sailed on Titanic.  And the claim was filed right after the sinking.  So the diamond had toÕve gone down with the ship.</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Lizz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ee the dat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ZZ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pril 14, 1912.</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f your grandma is who she says she is, she was wearing the diamond the day Titanic san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 (CONTÕ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nd that makes you my new best friend.  I will happily compensate you for anything you can tell us that will lead to its recover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donÕt want your money, Mr. Lovett.  I know how hard it is for people who care greatly for money to give some aw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kepti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donÕt want anyth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ndicating the draw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may give me this, if anything I tell you is of valu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De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rossing the roo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ver here are a few things weÕve recovered from your stateroom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aid out on a worktable are fifty or so objects, from mundane to valuable.  Rose, shrunken in her chair, can barely see over the table top.  With a trembling hand she lifts a tortoise shell hand mirror, inlaid with mother of pearl.  She caresses it wondering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is was mine.  How extraordinary!  It looks the same as the last time I saw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turns the mirror over and looks at her ancient face in the cracked gla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 reflection has changed a b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spies something else, a silver and moonstone art-nouveau brooc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My motherÕs brooch.  She wanted to go back for it.  Caused quite a fus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picks up an ornate art-nouveau HAIR COMB.  A jade butterfly takes flight on the ebony handle of the comb.  She turns it slowly, remembering.  We can see that Rose is experiencing a rush of images and emotions that have lain dormant for eight decades as she handles the butterfly com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re you ready to go back to Titanic?</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9  INT. IMAGING SHACK / KELDYS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t is a darkened room lined with TV monitors.  IMAGES OF THE WRECK fill the screens, fed from Mir One and Two, and the two ROVs, Snoop Dog and DUNC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Live from 12,000 fee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stares raptly at the screens.  She is enthraled by one in particular, an image of the bow railing.  It obviously means something to her.  Brock is studying her reactions careful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 bowÕs struck in the bottom like an axe, from the impact.  Here... I can run a simulation we worked up on this monitor over he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izzy turns the chair so Rose can see the screen of BodineÕs computer.  As he is calling up the file, he keeps talk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Õve put together the worldÕs largest database on the Titanic.  Okay, he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Rose might not want to see this, Lewi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 no.  ItÕs fine.  IÕm curiou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odine starts a COMPUTER ANIMATED GRAPHIC on the screen, which parallels his rapid-fire narr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She hits the berg on the starboard side and it sort of bumps along... punching holes like a morse code... </w:t>
      </w:r>
      <w:r>
        <w:rPr>
          <w:rFonts w:eastAsia="Times" w:cs="Times" w:ascii="Times" w:hAnsi="Times"/>
          <w:sz w:val="24"/>
          <w:szCs w:val="24"/>
          <w:u w:val="single"/>
        </w:rPr>
        <w:t>dit dit dit</w:t>
      </w:r>
      <w:r>
        <w:rPr>
          <w:rFonts w:eastAsia="Times" w:cs="Times" w:ascii="Times" w:hAnsi="Times"/>
          <w:sz w:val="24"/>
          <w:szCs w:val="24"/>
        </w:rPr>
        <w:t>, down the side.  Now sheÕs flooding in th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 (contÕ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forward compartments... and the water spills over the tops of the bulkheads, going aft.  As her bow is going down, her stern is coming up... slow at first... and then faster and faster until itÕs lifting all that weight, maybe 20 or 30 thousand </w:t>
      </w:r>
      <w:r>
        <w:rPr>
          <w:rFonts w:eastAsia="Times" w:cs="Times" w:ascii="Times" w:hAnsi="Times"/>
          <w:sz w:val="24"/>
          <w:szCs w:val="24"/>
          <w:u w:val="single"/>
        </w:rPr>
        <w:t>tons</w:t>
      </w:r>
      <w:r>
        <w:rPr>
          <w:rFonts w:eastAsia="Times" w:cs="Times" w:ascii="Times" w:hAnsi="Times"/>
          <w:sz w:val="24"/>
          <w:szCs w:val="24"/>
        </w:rPr>
        <w:t xml:space="preserve">... out of the water and the hull canÕt deal... so </w:t>
      </w:r>
      <w:r>
        <w:rPr>
          <w:rFonts w:eastAsia="Times" w:cs="Times" w:ascii="Times" w:hAnsi="Times"/>
          <w:sz w:val="24"/>
          <w:szCs w:val="24"/>
          <w:u w:val="single"/>
        </w:rPr>
        <w:t>SKRTTT</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aking a sound in time with the animati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 it </w:t>
      </w:r>
      <w:r>
        <w:rPr>
          <w:rFonts w:eastAsia="Times" w:cs="Times" w:ascii="Times" w:hAnsi="Times"/>
          <w:sz w:val="24"/>
          <w:szCs w:val="24"/>
          <w:u w:val="single"/>
        </w:rPr>
        <w:t>splits</w:t>
      </w:r>
      <w:r>
        <w:rPr>
          <w:rFonts w:eastAsia="Times" w:cs="Times" w:ascii="Times" w:hAnsi="Times"/>
          <w:sz w:val="24"/>
          <w:szCs w:val="24"/>
        </w:rPr>
        <w:t>!  Right down to the keel, which acts like a big hinge.  Now the bow swings down and the stern falls back level... but the weight of the bow pulls the stern up vertical, and then the bow section detaches, heading for the bottom.  The stern bobs like a cork, floods and goes under about 2:20 a.m.  Two hours and forty minutes after the collisi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animation then follows the bow section as it sinks.  Rose watches this clinical dissection of the disaster without emo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 bow pulls out of its dive and planes away, almost a half a mile, before it hits the bottom going maybe 12 miles an hour.  KABOO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bow impacts, digging deeply into the bottom, the animation now follows the ster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 stern implodes as it sinks, from the pressure, and rips apart from the force of the current as it falls, landing like a big pile of jun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ndicating the simulati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ool hu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ank you for that fine forensic analysis, Mr. Bodine.  Of course the experience of it was somewhat less clini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ill you share it with u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r eyes go back to the screens, showing the sad ruins far below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VIEW from one of the subs TRACKING SLOWLY over the boat deck.  Rose recognizes one of the Wellin davits, still in place.  She hears ghostly waltz music.  The faint and echoing sound of an officerÕs voice, English accented, calling ÒWomen and children onlyÓ.</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30  FLASH CUTS of screaming faces in a running crowd.  Pandemonium and terror.  People crying, praying, kneeling on the deck.  Just impressions... flashes in the dar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31  Rose Looks at another monitor.  SNOOP DOG moving down a rusted, debris-filled corridor.  Rose watches the endless row of doorways sliding past, like dark mouth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32  IMAGE OF A CHILD, three years old, standing ankle deep in water in the middle of an endless corridor.  The child is lost alone, cry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33  Rose is shaken by the flood of memories and emotions.  Her eyes well up and she puts her head down, sobbing quiet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ZZ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aking the wheelchai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Õm taking her to res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u w:val="single"/>
        </w:rPr>
        <w:t>N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r voice is surprisingly strong.  The sweet little old lady is gone, replaced by a woman with eyes of steel.  Lovett signals everyone to stay quie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ell us, 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looks from screen to screen, the images of the ruined shi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Õs been 84 year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Just tell us what you c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olds up her hand for silenc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Õs been 84 years... and I can still smell the fresh paint.  The china had never been used.  The sheets had never been slept i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switches on the minirecorder and sets it near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itanic was called the Ship of Dreams.  And it was.  It really wa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s the underwater camera rises past the rusted bow rail, WE DISSOLVE / MATCH MOVE to that same railing in 19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MATCH DISSOL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34  EXT. SOUTHAMPTON DOCK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OT CONTINUES IN A FLORIOUS REVEAL as the gleaming white superstructure of Titanic rises mountainously beyond the rail, and above that the buff-colored funnels stand against the sky like the pillars of a great temple.  Crewmen move across the deck, dwarfed by the awesome scale of the steam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outhanmpton, England, April 10, 1912.  It is almost nnon on ailing day.  A crowd of hundreds blackens the pier next to Titanic like ants on a jelly sandwic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N FG a gorgeous burgundy RENAULT TOURING CAR swings into frame, hanging from a loading crane.  It is lowered toward HATCH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On the pier horsedrawn vehicles, motorcars and lorries move slowly through the dense throng.  The atmosphere is one of excitement and general giddiness.  People embrace in tearful farewells, or wave and shout bon voyage wishes to friends and relatives on the decks abo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white RENAULT, leading a silver-gray DAIMLER-BENZ, pushes through the crowd leaving a wake in the press of people.  Around the handsome cars people are streaming to board the ship, jostling with hustling seamen and stokers, porters, and barking WHITE STAR LINE official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Renault stops and the LIVERIED DRIVER scurries to open the door for a YOUNG WOMAN dressed in a stunning white and purple outfit, with an enormous feathered hat.  She is 17 years old and beautiful, regal of bearing, with piercing ey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t is the girl in the drawing.  ROSE.  She looks up at the ship, taking it in with cool apprais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I donÕt see what all the fuss is about.  It doesnÕt </w:t>
      </w:r>
      <w:r>
        <w:rPr>
          <w:rFonts w:eastAsia="Times" w:cs="Times" w:ascii="Times" w:hAnsi="Times"/>
          <w:i/>
          <w:iCs/>
          <w:sz w:val="24"/>
          <w:szCs w:val="24"/>
        </w:rPr>
        <w:t>look</w:t>
      </w:r>
      <w:r>
        <w:rPr>
          <w:rFonts w:eastAsia="Times" w:cs="Times" w:ascii="Times" w:hAnsi="Times"/>
          <w:sz w:val="24"/>
          <w:szCs w:val="24"/>
        </w:rPr>
        <w:t xml:space="preserve"> any bigger than the Mauretania.</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PERSONAL VALET opens the door on the other side of the car for CALEDON HOCKLEY, the 30 year old heir to the elder HockleyÕs fortune.  ÒCalÓ is handsome, arrogant and rich beyond mean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You can be blase about some things, Rose, but not about Titanic.  ItÕs over a </w:t>
      </w:r>
      <w:r>
        <w:rPr>
          <w:rFonts w:eastAsia="Times" w:cs="Times" w:ascii="Times" w:hAnsi="Times"/>
          <w:i/>
          <w:iCs/>
          <w:sz w:val="24"/>
          <w:szCs w:val="24"/>
        </w:rPr>
        <w:t>hundred feet</w:t>
      </w:r>
      <w:r>
        <w:rPr>
          <w:rFonts w:eastAsia="Times" w:cs="Times" w:ascii="Times" w:hAnsi="Times"/>
          <w:sz w:val="24"/>
          <w:szCs w:val="24"/>
        </w:rPr>
        <w:t xml:space="preserve"> longer than Mauretania, and far more luxurious.  It has squash courts, a Parisian cafe... even Turkish bath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turns and fives his hand to RoseÕs mother, RUTH DEWITT BUKATER, who descends from the touring car being him.  Ruth is a 40ish society empress, from one of the most prominent Philadelphia families.  She is a widow, and rules her household with iron wi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r daughter is much too hard to impress, 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ndicating a puddl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Mind your step.</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gazing at the leviath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o this is the ship they say is unsinkabl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It </w:t>
      </w:r>
      <w:r>
        <w:rPr>
          <w:rFonts w:eastAsia="Times" w:cs="Times" w:ascii="Times" w:hAnsi="Times"/>
          <w:sz w:val="24"/>
          <w:szCs w:val="24"/>
          <w:u w:val="single"/>
        </w:rPr>
        <w:t>is</w:t>
      </w:r>
      <w:r>
        <w:rPr>
          <w:rFonts w:eastAsia="Times" w:cs="Times" w:ascii="Times" w:hAnsi="Times"/>
          <w:sz w:val="24"/>
          <w:szCs w:val="24"/>
        </w:rPr>
        <w:t xml:space="preserve"> unsinkable.  God himself couldnÕt sink this shi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speaks with the pride of a host providing a special experie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is entire entourage of rich Americans is impeccably turned out, a quintessential example of the Edwardian upper class, complete with servants.  CalÕs VALET, SPICER LOVEJOY, is a tall and impassive, dour as an undertaker.  Behind him emerge TWO MAIDS, personal servants to Ruth and Ro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WHITE STAR LINE PORTER scurries toward them, harried by last minute load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PORT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ir, youÕll have to check your baggage through the main terminal, round that w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w:cs="Times" w:ascii="Times" w:hAnsi="Times"/>
          <w:sz w:val="24"/>
          <w:szCs w:val="24"/>
        </w:rPr>
        <w:t xml:space="preserve">Cal nonchalantly hands the man a fiver.  The porterÕs eyes dilate.  </w:t>
      </w:r>
      <w:r>
        <w:rPr>
          <w:rFonts w:eastAsia="Times" w:cs="Times" w:ascii="Times" w:hAnsi="Times"/>
          <w:i/>
          <w:iCs/>
          <w:sz w:val="24"/>
          <w:szCs w:val="24"/>
        </w:rPr>
        <w:t>Five pounds was a monster tip in those days</w:t>
      </w:r>
      <w:r>
        <w:rPr>
          <w:rFonts w:eastAsia="Times" w:cs="Times" w:ascii="Times" w:hAnsi="Times"/>
          <w:sz w:val="24"/>
          <w:szCs w:val="24"/>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put my faith in you, good si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 (CONTÕ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urtly, indicating Lovejo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ee my m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PORT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es, sir.  My pleasure, si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never tires of the effect of money on the unwashed mass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JO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the port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se trunks here, and 12 more in the Daimler.  WeÕll have all this lot up in the room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White Star man looks stricken when he sees the enormous pile of steamer trunks and suitcases loading down the second car, including wooden crates and steel safe.  He whistles frantically for some cargo-handlers nearby who come runn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breezes on, leaving the minions to scramble.  He quickly checks his pocket watc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Õd better hurry.  This way, ladie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indicates the way toward the first class gangway.  They move into the crowd.  TRUDY BOLT, RoseÕs maid, hustles behind them, laden with bags of her mistressÕs most recent purchases... things too delicate for the baggage handl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leads, weaving between vehicles and handcarts, hurrying passengers (mostly second class and steerage) and well-wishers.  Most of the first class passengers are avoiding the smelly press of the dockside crowd by using an elevated boarding bridge, twenty feet abo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y pass a line of steerage passengers in their coarse wool and tweeds, queued up inside movable barriers like cattle in a chute.  A HEALTH OFFICER examines their heads one by one, checking scalp and eyelashes for l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y pass a well-dressed young man cranking the handle of a wooden Biograph ÒcinematographÓ camera mounted on a tripod.  NANIEL MARVIN (whose father founded the Biograph Film Studio) is filming his young bride in front of the Titanic.  MARY MARVIN stands stiffly and smiles, self consciou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DANIE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Look up at the ship, darling, thatÕs it.  YouÕre amazed!  You canÕt believe how big it is!  Like a mountain.  ThatÕs grea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Mary Marvin, without an acting fiber in her body, does a bad Clara Bow pantomime of awe, hands rais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is jostled by two yelling steerage boys who shove past him.  And he is bumped again a second later by the boysÕ fat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tead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orry squi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Cockney father pushes on, after his kids, shout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teerage swine.  Apparently missed his annual ba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onestly, Cal, if you werenÕt forever booking everything at the last instant, we could have gone through the terminal instead of running along the dock like some squalid immigrant fami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ll part of my charm, Ruth.  At any rate, it was my darling fianceeÕs beauty rituals which made us lat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You</w:t>
      </w:r>
      <w:r>
        <w:rPr>
          <w:rFonts w:eastAsia="Times" w:cs="Times" w:ascii="Times" w:hAnsi="Times"/>
          <w:sz w:val="24"/>
          <w:szCs w:val="24"/>
        </w:rPr>
        <w:t xml:space="preserve"> told me to chang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couldnÕt let you wear black on sailing day, sweetpea.  ItÕs bad lu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felt like bl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guides them out of the path of a horse-drawn wagon loaded down with two tons of OXFORD MARMALADE, in wooden cases, for TitanicÕs Victualling Depart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ere IÕve pulled every string I could to book us on the grandest ship in history, in her most luxurious suites... and you act as if youÕre going to your executi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looks up as the hull of Titanic looms over them...a great iron wall, Bible black and sever.  Cal motions her forward, and she enters the gangway to the D Deck doors with a sense of overwhelming dre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OLD ROSE (V.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i/>
          <w:i/>
          <w:iCs/>
          <w:sz w:val="24"/>
          <w:szCs w:val="24"/>
        </w:rPr>
      </w:pPr>
      <w:r>
        <w:rPr>
          <w:rFonts w:eastAsia="Times" w:cs="Times" w:ascii="Times" w:hAnsi="Times"/>
          <w:i/>
          <w:iCs/>
          <w:sz w:val="24"/>
          <w:szCs w:val="24"/>
        </w:rPr>
        <w:t>It was the ship of dreams... to everyone else.  To me it was a slave ship, taking me back to America in chain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i/>
          <w:i/>
          <w:iCs/>
          <w:sz w:val="24"/>
          <w:szCs w:val="24"/>
        </w:rPr>
      </w:pPr>
      <w:r>
        <w:rPr>
          <w:rFonts w:eastAsia="Times" w:cs="Times" w:ascii="Times" w:hAnsi="Time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LOSE ON CALÕS HAND IN SLOW-MOTION as it closes possessively over RoseÕs arm.  He escorts her up the gangway and the black hull of Titanic swallows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OLD ROSE (V.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i/>
          <w:i/>
          <w:iCs/>
          <w:sz w:val="24"/>
          <w:szCs w:val="24"/>
        </w:rPr>
      </w:pPr>
      <w:r>
        <w:rPr>
          <w:rFonts w:eastAsia="Times" w:cs="Times" w:ascii="Times" w:hAnsi="Times"/>
          <w:i/>
          <w:iCs/>
          <w:sz w:val="24"/>
          <w:szCs w:val="24"/>
        </w:rPr>
        <w:t>Outwardly I was everything a well brought up girl should be.  Inside, I was scream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i/>
          <w:i/>
          <w:iCs/>
          <w:sz w:val="24"/>
          <w:szCs w:val="24"/>
        </w:rPr>
      </w:pPr>
      <w:r>
        <w:rPr>
          <w:rFonts w:eastAsia="Times" w:cs="Times" w:ascii="Times" w:hAnsi="Time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35  CUT TO a SCREAMING BLAST from the mighty triple steam horns on TitanicÕs funnels, bellowing their departure warn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36  EXT. SOUTHAMPTON DOCKS / TITANIC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VIEW OF TITANIC from several blocks away, towering above the terminal buildings like the skyline of a city.  The steamerÕs whistle echoes across Southampt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PULL BACK, revealing that we were looking through a window, and back further to show the smoky inside of a pub.  It is crowded with dockworkers and ship;s cre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ust inside the window, a poker game is in progress.  FOUR MEN, in working class clothes, play a very serious h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DAWSON and FABRIZIO DE ROSSI, both about 20, exchange a glance as the other two players argue in Swedish.  Jack is American, a lanky drifter with his hair a little long for the standards of the times.  He is also unshaven, and his clothes are rumpled from sleeping in them.  He is an artist, and has adopted the bohemian style of art scene in Paris.  He is also very self-possessed and sure-footed for 20, having lived on his own since 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TWO SWEDES continue their sullen argument, in Swedis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OLAF</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ubtitl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i/>
          <w:i/>
          <w:iCs/>
          <w:sz w:val="24"/>
          <w:szCs w:val="24"/>
        </w:rPr>
      </w:pPr>
      <w:r>
        <w:rPr>
          <w:rFonts w:eastAsia="Times" w:cs="Times" w:ascii="Times" w:hAnsi="Times"/>
          <w:i/>
          <w:iCs/>
          <w:sz w:val="24"/>
          <w:szCs w:val="24"/>
        </w:rPr>
        <w:t>You stupid fishhead.  I canÕt believe you bet our ticket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i/>
          <w:i/>
          <w:iCs/>
          <w:sz w:val="24"/>
          <w:szCs w:val="24"/>
        </w:rPr>
      </w:pPr>
      <w:r>
        <w:rPr>
          <w:rFonts w:eastAsia="Times" w:cs="Times" w:ascii="Times" w:hAnsi="Times"/>
          <w:i/>
          <w:iC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VE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ubtitl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i/>
          <w:iCs/>
          <w:sz w:val="24"/>
          <w:szCs w:val="24"/>
          <w:u w:val="single"/>
        </w:rPr>
        <w:t>You</w:t>
      </w:r>
      <w:r>
        <w:rPr>
          <w:rFonts w:eastAsia="Times" w:cs="Times" w:ascii="Times" w:hAnsi="Times"/>
          <w:i/>
          <w:iCs/>
          <w:sz w:val="24"/>
          <w:szCs w:val="24"/>
        </w:rPr>
        <w:t xml:space="preserve"> lost our money.  IÕm just trying to get it back.  Now shutup and take a car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i/>
          <w:i/>
          <w:iCs/>
          <w:sz w:val="24"/>
          <w:szCs w:val="24"/>
        </w:rPr>
      </w:pPr>
      <w:r>
        <w:rPr>
          <w:rFonts w:eastAsia="Times" w:cs="Times" w:ascii="Times" w:hAnsi="Times"/>
          <w:i/>
          <w:iC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unt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it me again, Sve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takes the card and slips it into his h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ECU JACKÕS EYES.  They betray noth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LOSE ON FABRIZIO licking his lips nervously as he refuses a car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ECU STACK in the middle of the table.  Bills and coins from four counrties.  This has been going on for a while.  Sitting on top of the money are two 3RD CLASS TICKETS for RMS TITANI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TitanicÕs whistle blows again.  Final warn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 moment of truth boys.  SomebodyÕs lifeÕs about to chang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abrizio puts his cards down.  So do the Swedes.  Jack holds his clo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LetÕs see... FabrizioÕs got </w:t>
      </w:r>
      <w:r>
        <w:rPr>
          <w:rFonts w:eastAsia="Times" w:cs="Times" w:ascii="Times" w:hAnsi="Times"/>
          <w:i/>
          <w:iCs/>
          <w:sz w:val="24"/>
          <w:szCs w:val="24"/>
        </w:rPr>
        <w:t>niente</w:t>
      </w:r>
      <w:r>
        <w:rPr>
          <w:rFonts w:eastAsia="Times" w:cs="Times" w:ascii="Times" w:hAnsi="Times"/>
          <w:sz w:val="24"/>
          <w:szCs w:val="24"/>
        </w:rPr>
        <w:t>.  Olaf, youÕve got squat.  Sven, uh oh... two pair... mm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urns to his frien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orry Fabrizi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ABRIZI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What sorry?  What you got?  You lose my money??  </w:t>
      </w:r>
      <w:r>
        <w:rPr>
          <w:rFonts w:eastAsia="Times" w:cs="Times" w:ascii="Times" w:hAnsi="Times"/>
          <w:sz w:val="24"/>
          <w:szCs w:val="24"/>
          <w:u w:val="single"/>
        </w:rPr>
        <w:t>Ma va faÕn culo testa di cazzo</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orry, youÕre not gonna see your mama again for a long tim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slaps a full house down on the tab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grinn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ÔCause youÕre goinÕ to America</w:t>
      </w:r>
      <w:r>
        <w:rPr>
          <w:rFonts w:eastAsia="Times" w:cs="Times" w:ascii="Times" w:hAnsi="Times"/>
          <w:sz w:val="24"/>
          <w:szCs w:val="24"/>
        </w:rPr>
        <w:t>!!  Full house boy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ABRIZI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u w:val="single"/>
        </w:rPr>
        <w:t>Porca Madonna!!  YEEAAAAA!!!</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table explodes into shouting in several languages.  Jack rakes in the money and the ticke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the Swede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orry boys.  Three of a kind and a pair.  IÕm high and youÕre dry an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Fabrizi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 weÕre going t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ABRIZIO/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LÕAMERICA</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Olaf balls up one huge farmerÕs fist.  We think heÕs going to clobber Jack, but he swings round and punches Sven, who flops backward onto the floor and sits there, looking depressed.  Olaf forgets about Jack and Fabrizio, who are dancing around, and goes into a rapid harangue of his stupid cous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kisses the tickets, then jumps on FabrizioÕs back and rides him around the pub.  ItÕs like they won the lotter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oinÕ home... to the land oÕ the free and the home of the real hot-dogs!  On the TITANIC!!  WeÕre ridinÕ in high style now!  WeÕre practically goddamned royalty, ragazzo mi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ABRIZI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You see?  Is my destinio!!  Like I told you.  I go to lÕAmerica!!  </w:t>
      </w:r>
      <w:r>
        <w:rPr>
          <w:rFonts w:eastAsia="Times" w:cs="Times" w:ascii="Times" w:hAnsi="Times"/>
          <w:sz w:val="24"/>
          <w:szCs w:val="24"/>
          <w:u w:val="single"/>
        </w:rPr>
        <w:t>To be a millionaire</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ABRIZIO (CONTÕ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pubkeep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Capito?? </w:t>
      </w:r>
      <w:r>
        <w:rPr>
          <w:rFonts w:eastAsia="Times" w:cs="Times" w:ascii="Times" w:hAnsi="Times"/>
          <w:sz w:val="24"/>
          <w:szCs w:val="24"/>
          <w:u w:val="single"/>
        </w:rPr>
        <w:t>I go to America</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PUBKEEP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No, mate.  </w:t>
      </w:r>
      <w:r>
        <w:rPr>
          <w:rFonts w:eastAsia="Times" w:cs="Times" w:ascii="Times" w:hAnsi="Times"/>
          <w:i/>
          <w:iCs/>
          <w:sz w:val="24"/>
          <w:szCs w:val="24"/>
        </w:rPr>
        <w:t>Titanic</w:t>
      </w:r>
      <w:r>
        <w:rPr>
          <w:rFonts w:eastAsia="Times" w:cs="Times" w:ascii="Times" w:hAnsi="Times"/>
          <w:sz w:val="24"/>
          <w:szCs w:val="24"/>
        </w:rPr>
        <w:t xml:space="preserve"> go to America.  In five minute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hit!!  Come on, Fabri!</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grabbing their stuff)</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Come on</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all, grinn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Õs been gran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0" w:hanging="0"/>
        <w:jc w:val="both"/>
        <w:rPr>
          <w:rFonts w:ascii="Times" w:hAnsi="Times" w:eastAsia="Times" w:cs="Times"/>
          <w:sz w:val="24"/>
          <w:szCs w:val="24"/>
        </w:rPr>
      </w:pPr>
      <w:r>
        <w:rPr>
          <w:rFonts w:eastAsia="Times" w:cs="Times" w:ascii="Times" w:hAnsi="Times"/>
          <w:sz w:val="24"/>
          <w:szCs w:val="24"/>
        </w:rPr>
        <w:t>They run for the do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PUBKEEP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ÔCourse IÕm sure if they knew it was you lot cominÕ, theyÕd be pleased to wa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37  OMIT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38  EXT. TERMINAL - TITANI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and Fabrizio, carrying everything they own in the world in the kit bags on their shoulders, sprint toward the pier.  They tear through milling crowds next to the terminal.  Shouts go up behind them as they jostle slow-moving gentlemen.  They dodge piles of luggage, and weave through groups of people.  They burst out onto the pier and Jack comes to a dead stop... staring at the cast wall of the shipÕs hull, towering seven stories above the wharf and over an eighth of a mile long.  The Titanic is monstrou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abrizio runs back and grabs Jack, and they sprint toward the third class gangway aft, at E deck.  They reach the bottom of the ramp just as SIXTH OFFICER MOODY detaches it at the top.  It starts to swing down from the gangway door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Wait</w:t>
      </w:r>
      <w:r>
        <w:rPr>
          <w:rFonts w:eastAsia="Times" w:cs="Times" w:ascii="Times" w:hAnsi="Times"/>
          <w:sz w:val="24"/>
          <w:szCs w:val="24"/>
        </w:rPr>
        <w:t>!!  WeÕre passenger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lushed and panting, he waves the ticke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OD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ave you been through the inspection queu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ying cheerfu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f course!  Anyway, we donÕt have lice, weÕre American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glances at Fabrizi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Both of u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OD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est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Right, come aboar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Moody has QUARTERMASTER ROWE reattach the gangway.  Jack and Fabrizio come aboard.  Moody glances at the tickets, then passes Jack and Fabrizio through to Rowe.  Rowe looks at the names on the tickets to enter them in the passenger li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W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undersen.  An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eading FabrizioÕ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underse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hands the tickets back, eyeing FabrizioÕs Mediterranean looks suspicious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grabbing FabrizioÕs ar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ome on, Sve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and Fabrizio whoop with victory as they run down the white-painted corridero... grinning from ear to e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u w:val="single"/>
        </w:rPr>
        <w:t>We are the luckiest sons of bitches in the worl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39  OMIT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40  EXT. TITANIC AND DOCK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mooring lines, as big around as a manÕs arm, are dropped into the water.  A cheer goes up on the pier as SEVEN TUGS pull the Titanic away from the qu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41  EXT. AFT WELL DECK / POOP DECK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AND FABRIZIO burst through a door onto the aft well deck.  TRACKING WITH THEM as they run across the deck and up the steel stairs to the poop deck.  They get to the rail and Jack starts to yell and wave to the crowd on the do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ABRIZI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know somebod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f course not.  ThatÕs not the poin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the crow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u w:val="single"/>
        </w:rPr>
        <w:t>Goodbye!  Goodbye!!  IÕll miss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Grinning, Fabrixio joins in, adding his voice to the swell of voices, feeling the exhilaration of the mo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ABRIZI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u w:val="single"/>
        </w:rPr>
        <w:t>Goodbye!  I will never forget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42  OMIT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EXT. SOUTHAMPTON DOCK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crowd of cheering well-wishers waves heartily as a black wall of metal moves past them.  Impossibly tiny figues wave back from the shipÕs rails.  Titanic gathers spe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44  EXT. RIVER TEST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N A LONG LENS SHOT the prow of Titanic FILLS FRAME behind the lead tug, which is dwarfed.  The bow wave spreads before the mighty plow of the linerÕs hull as it moves down the River Test toward the English Chann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45  INT. THIRD CLASS BERTHING / G-DECK FORWARD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and Fabrizio walk down a narrow corridor with doors lining both sides like a college dorm.  Total confusion as people argue over luggage in several languages, or wander in confusion in the labyrinth.  They pass emigrants studying the signs over the doors, and looking up the words in phrase book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y find their berth.  It is a modest cubicle, painted enamel white, with four bunks.  Exposed pipes overhead.  The other two guys are already there.  OLAUS and BJORN GUNDERSE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throws his kit on one open bunk, while Fabrizio takes the ot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JOR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n Swedish/ subtitl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i/>
          <w:i/>
          <w:iCs/>
          <w:sz w:val="24"/>
          <w:szCs w:val="24"/>
        </w:rPr>
      </w:pPr>
      <w:r>
        <w:rPr>
          <w:rFonts w:eastAsia="Times" w:cs="Times" w:ascii="Times" w:hAnsi="Times"/>
          <w:i/>
          <w:iCs/>
          <w:sz w:val="24"/>
          <w:szCs w:val="24"/>
        </w:rPr>
        <w:t>Where is Sve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i/>
          <w:i/>
          <w:iCs/>
          <w:sz w:val="24"/>
          <w:szCs w:val="24"/>
        </w:rPr>
      </w:pPr>
      <w:r>
        <w:rPr>
          <w:rFonts w:eastAsia="Times" w:cs="Times" w:ascii="Times" w:hAnsi="Time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46  INT. SUITE B-52-56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y contrast, the so-called ÒMillionaire SuiteÓ is in the Empire style, and comprises two bedrooms, a bath, WC, wardrobe room, and a large sitting room.  In addition there is a private 50 foot promenade deck outsi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room service waiter pours champagne into a tulip glass of orange juice and hands the Bucks Fizz to Rose.  She is looking through her new paintings.  There is a Monet of water lilies, a Degas of dancers, and a few abstract works.  They are all unknown paintings... lost work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is out on the covered deck, which has potted trees and vines on trellises, talking through the doorway to Rose in the sitting ro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ose mud puddles were certainly a waste of mone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oking at a cubist portra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Õre wrong.  TheyÕre fascinating.  Like in a dream... thereÕs truth without logic.  WhatÕs his name again... ?</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eading off the canva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Picass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oming into the sitting roo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eÕll never amount to a thing, trust me. At least they were cheap.</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porter wheels CalÕs private safe (which we recognize) into the room on a handtru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Put that in the wardrob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47  IN THE BEDROOM Rose enters with the large Degas of the dancers.  She sets it on the dresser, near the canopy bed.  Trudy is already in there, hanging up some of RoseÕs cloth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RUD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 smells so brand new.  Like they built it all just for us.  I mean... just to think that tonight, when I crawl between the sheets, Iill be the firs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appears in the doorway of the bedro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oking at 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And when </w:t>
      </w:r>
      <w:r>
        <w:rPr>
          <w:rFonts w:eastAsia="Times" w:cs="Times" w:ascii="Times" w:hAnsi="Times"/>
          <w:sz w:val="24"/>
          <w:szCs w:val="24"/>
          <w:u w:val="single"/>
        </w:rPr>
        <w:t>I</w:t>
      </w:r>
      <w:r>
        <w:rPr>
          <w:rFonts w:eastAsia="Times" w:cs="Times" w:ascii="Times" w:hAnsi="Times"/>
          <w:sz w:val="24"/>
          <w:szCs w:val="24"/>
        </w:rPr>
        <w:t xml:space="preserve"> crawl between the sheets tonight, IÕll </w:t>
      </w:r>
      <w:r>
        <w:rPr>
          <w:rFonts w:eastAsia="Times" w:cs="Times" w:ascii="Times" w:hAnsi="Times"/>
          <w:sz w:val="24"/>
          <w:szCs w:val="24"/>
          <w:u w:val="single"/>
        </w:rPr>
        <w:t>still</w:t>
      </w:r>
      <w:r>
        <w:rPr>
          <w:rFonts w:eastAsia="Times" w:cs="Times" w:ascii="Times" w:hAnsi="Times"/>
          <w:sz w:val="24"/>
          <w:szCs w:val="24"/>
        </w:rPr>
        <w:t xml:space="preserve"> be the firs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RUD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lushing at the innuend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Õcuse me, Mis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edges around Cal and makes a quick exit.  Cal comes up behind Rose and puts his hands on her shoulders.  An act of possession, not intimac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 first and only.  Forev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Õs expression shows how bleak a prospect this is for her, no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48  EXT. CHERBOURG HARBOR, FRANCE - LATE DUS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itanic stands silhouetted against a purple post-sunset sky.  She is lit up like a floating palace, and her thousand portholes reflect in the calm harbor waters.  The 150 foot tender Nomadic lies-to alongside, looking like a rowboat.  The lights of a Cherbourg harbor complete the postcard ima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49  INT. FIRST CLASS RECEPTION/ D-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Entering the first class reception room from the tender are a number of prominent passengers.  A BROAD-SHOULDERED WOMAN in an enormous feathered hat comes up the gangway, carrying a suitcase in each hand, a spindly porter running to catch up with her to take the bag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WOM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ll, I wasnÕt about to wait all day for you, sonny.  Take Ôem the rest of the way if you think you can manag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OLD ROSE (V.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i/>
          <w:i/>
          <w:iCs/>
          <w:sz w:val="24"/>
          <w:szCs w:val="24"/>
        </w:rPr>
      </w:pPr>
      <w:r>
        <w:rPr>
          <w:rFonts w:eastAsia="Times" w:cs="Times" w:ascii="Times" w:hAnsi="Times"/>
          <w:i/>
          <w:iCs/>
          <w:sz w:val="24"/>
          <w:szCs w:val="24"/>
        </w:rPr>
        <w:t>At Cherbourg a woman came aboard named Margaret Brown, but we all called her Molly.  History would call her the Unsinkable Molly Brown.  Her husband had struck gold someplace out west, and she was what mother called Ònew moneyÓ.</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i/>
          <w:i/>
          <w:iCs/>
          <w:sz w:val="24"/>
          <w:szCs w:val="24"/>
        </w:rPr>
      </w:pPr>
      <w:r>
        <w:rPr>
          <w:rFonts w:eastAsia="Times" w:cs="Times" w:ascii="Times" w:hAnsi="Time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t 45, MOLLY BROWN is a tough talking straightshooter who dresses in the finery of her genteel peers but will never be one of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OLD ROSE (V.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i/>
          <w:i/>
          <w:iCs/>
          <w:sz w:val="24"/>
          <w:szCs w:val="24"/>
        </w:rPr>
      </w:pPr>
      <w:r>
        <w:rPr>
          <w:rFonts w:eastAsia="Times" w:cs="Times" w:ascii="Times" w:hAnsi="Times"/>
          <w:i/>
          <w:iCs/>
          <w:sz w:val="24"/>
          <w:szCs w:val="24"/>
        </w:rPr>
        <w:t>By the next afternoon we had made our final stop and we were steaming west from the coast of Ireland, with nothing out ahead of us but oce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i/>
          <w:i/>
          <w:iCs/>
          <w:sz w:val="24"/>
          <w:szCs w:val="24"/>
        </w:rPr>
      </w:pPr>
      <w:r>
        <w:rPr>
          <w:rFonts w:eastAsia="Times" w:cs="Times" w:ascii="Times" w:hAnsi="Time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50  OMIT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51  EXT. BOW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ship glows with the warm creamy light of late afternoon.  Jack and Fabrizio stand right at the bow gripping the curving railing so familiar from images of the wreck.  Jack leans over, looking down fifty feet to where the prow cuts the surface like a knife, sending up two glassy sheets of wa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52  INT. / EXT. TITANIC - SERIES OF SCENES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ON THE BRIDGE, CAPTAIN SMITH turns from the binnacle to FIRST OFFICER WILLIAM MURDOC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PTAIN 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ake her to sea Mister Murdoch.  LetÕs stretch her leg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Murdoch moves the engine telegraph lever to ALL AHEAD FU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w:cs="Times" w:ascii="Times" w:hAnsi="Times"/>
          <w:sz w:val="24"/>
          <w:szCs w:val="24"/>
        </w:rPr>
        <w:t xml:space="preserve">53  </w:t>
      </w:r>
      <w:r>
        <w:rPr>
          <w:rFonts w:eastAsia="Times" w:cs="Times" w:ascii="Times" w:hAnsi="Times"/>
          <w:b/>
          <w:bCs/>
          <w:sz w:val="24"/>
          <w:szCs w:val="24"/>
        </w:rPr>
        <w:t>NOW BEGINS</w:t>
      </w:r>
      <w:r>
        <w:rPr>
          <w:rFonts w:eastAsia="Times" w:cs="Times" w:ascii="Times" w:hAnsi="Times"/>
          <w:sz w:val="24"/>
          <w:szCs w:val="24"/>
        </w:rPr>
        <w:t xml:space="preserve"> a kind of musical/visual setpiece... an ode to the great ship.  The music is rhythmic, surging forward, with a soaring melody that addresses the majesty and optimism of the ship of dream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N THE ENGINE ROOM the telegraph clangs and moves to ÒAll Ahead FullÓ.</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HIEF ENGINEER BEL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u w:val="single"/>
        </w:rPr>
        <w:t>All ahead ful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On the catwalk THOMAS ANDREWS, the shipbuilder, watches carefully as the engineers and greasers scramble to adjust valves.  Towering above them are the twin RECIPROCATING engines, four stories tall, their ten-foot-long connecting rods surging up and down with the turning of the massive crankshafts.  The engines thunder like the footfalls of marching gia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54  IN THE BOILER ROOMS the STOKERS chant a song as they hurl coal into the roaring furnaces.  The Òblack gangÓ are covered with sweat and coal dust, their muscles working like part of the machinery as they toil in the hellish glo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55  UNDERWATER the enormous bronze screws chop through the water, hurling the steamer forward and churning up a vortex of foam that lingers for miles behind the juggernaut ship.  Smoke pours from the funnels 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56  The riven water flares higher at the bow as the shipÕs speeds builds.  THE CAMERA SWEEPS UP the prow to find Jack, the wind streaming through his hair 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57  Captain Smith steps out of the enclosed bridge onto the wing.  He stands with his hands on the rail, looking every bit the storybook picture of a Captain... a great patriarch of the se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IRST OFFICER MURDOC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wenty one knots, si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heÕs got a bone in her teeth now, eh, Mr. Murdoc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mith accepts a cup of tea from FIFTH OFFICER LOWE.  He contentedly watches the white V of water hurled outward from the bows like an expression of his own personal power.  They are invulnerable, towering over the se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58  AT THE BOW Jack and Fabrizio lean far over, looking dow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n the glassy bow-wave two dolphins appear, under the water, running fast just in front of the steel blade of the prow.  They do it for the sheer joy and exultation of motion.  Jack watches the dolphins and grins.  They breach, jumping clear of the water and then dive back, crisscrossing in front of the bow, dancing ahead of the juggernau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ABRIZIO looks forward across the Atlantic, staring into the sunspark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ABRIZI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can see the Statue of Liberty alread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grinning at 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Very small... of cour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CAMERA ARCS around them, until they are framed against the se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NOW WE PULL BACK, across the forecastle deck.  Rising, as we continue back, and the ships rolls endlessly forward underneath.  Over the bridge wing, along the boat deck until her funnels come INTO FRAME besides us and march past like the pillars of heaven, one by one.  We pull back and up, until we are looking down the funnels, and the people strolling on the decks and standing at the rail become antlik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nd still we pull back until the great lady is seen whole in a gorgeous aerial portrait, black and severe in her majes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SMAY (V.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he is the largest moving object ever made by the hand of man in all histor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59  INT. PALM COURT RESTAURANT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LOSE ON J. BRUCE ISMAY, Managing Director of White Star L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SM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nd our master shipbuilder, Mr. Andrews here, designed her from the keel plates up.</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indicates a handsome 39 year old Irish gentlemen to his right, THOMAS ANDREWS, of Harland and Wolf Shipbuild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WIDER, showing the group assembled for lunch the next day.  Ismay seated with Cal, Rose, Ruth, Molly Brown and Thomas Andrews in the Palm Court, a beautiful sunny spot enclosed by high arched window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disliking the attenti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ll, I may have knocked her together, but the idea was Mr. IsmayÕs.  He envisioned a steamer so grand in scale, and so luxurious in its appointments, that its supremacy would never be challenged.  And here she i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e slaps the tabl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illed into solid realit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yÕre ships always beinÕ called ÒsheÓ?  Is it because men think half the women around have big sterns and should be weighed in tonnag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hey all laug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Just another example of the men settinÕ the rules their w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waiter arrives to take orders.  Rose lights a cigaret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know I donÕt like that, 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he kno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takes the cigarette from her and stubs it ou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the wait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Õll both have the lamb.  Rare, with a little mint sauc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Rose, after the waiter moves aw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like lamb, donÕt you sweetpea?</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Molly is watching the dynamic between Rose, Cal and Rut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o, you gonna cut her meat for her too there, 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urning to Ism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ey, who came up with the name Titanic?  You, Bruc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SM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es, actually.  I wanted to convey sheer size.  And size means stability, luxury... and safet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Do you know of Dr. Freud?  His ideas about the male preoccupation with </w:t>
      </w:r>
      <w:r>
        <w:rPr>
          <w:rFonts w:eastAsia="Times" w:cs="Times" w:ascii="Times" w:hAnsi="Times"/>
          <w:sz w:val="24"/>
          <w:szCs w:val="24"/>
          <w:u w:val="single"/>
        </w:rPr>
        <w:t>size</w:t>
      </w:r>
      <w:r>
        <w:rPr>
          <w:rFonts w:eastAsia="Times" w:cs="Times" w:ascii="Times" w:hAnsi="Times"/>
          <w:sz w:val="24"/>
          <w:szCs w:val="24"/>
        </w:rPr>
        <w:t xml:space="preserve"> might be of particular interest to you, Mr. Ism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ndrews chockes on his breadstick, suppressing laugh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My God, Rose, whatÕs gotten int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Excuse m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stalks aw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rtifi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do apologiz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heÕs a pistol, Cal.  You sure you can handle h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ense but feigning unconcer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ll, I may have to start minding what she reads from now 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60  EXT. POOP DECK / AFTER DECKS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sits on a bench in the sun.  TitanicÕs wake spreads out behind him to the horizon.  He has his knees pulled up, supporting a leather bound sketching pad, his only valuable possession.  With conte crayon he draws rapidly, using sure strokes.  An emigrant from Manchester named CARTMELL has his 3 year old daughter CORA standing on the lower rung of the rail.  She is leaned back against his beer barrel of a stomach, watching the seagull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SKETCH captures them perfectly, with a great sense of the humanity of the moment.  Jack is good.  Really good.  Fabrizio looks over JackÕs shoulder.  He nods appreciative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OMMY RYAN, a scowling young Irish emigrant, watches as a crewmember comes by, walking three small dogs around the deck.  One of them, a BLACK FRENCH BULLDOG, is among the ugliest creatures on the plane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MM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atÕs typical.  First class dogs come down here to take a sh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looks up from his sketc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atÕs so we know where we rank in the scheme of thing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MM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Like we could forge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glances across the well deck.  At the aft railing of B deck promenade stands ROSE, in a long yellow dress and white glov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LOSE ON JACK, unable to take his eyes off of her.  They are across from each other, about 60 feet apart, with the well deck like a valley between them.  She on her promontory, he on his much lower one.  She stares down at the wa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w:cs="Times" w:ascii="Times" w:hAnsi="Times"/>
          <w:sz w:val="24"/>
          <w:szCs w:val="24"/>
        </w:rPr>
        <w:t xml:space="preserve">He watches her unpin her elaborate hat and take it off.  She looks at the frilly absurd thing, then tosses it over the rail.  It sails far down to the water and is carried away, astern.  A spot of yellow in the vast ocean.  He is </w:t>
      </w:r>
      <w:r>
        <w:rPr>
          <w:rFonts w:eastAsia="Times" w:cs="Times" w:ascii="Times" w:hAnsi="Times"/>
          <w:i/>
          <w:iCs/>
          <w:sz w:val="24"/>
          <w:szCs w:val="24"/>
        </w:rPr>
        <w:t>riveted</w:t>
      </w:r>
      <w:r>
        <w:rPr>
          <w:rFonts w:eastAsia="Times" w:cs="Times" w:ascii="Times" w:hAnsi="Times"/>
          <w:sz w:val="24"/>
          <w:szCs w:val="24"/>
        </w:rPr>
        <w:t xml:space="preserve"> by her. She looks like a figure in a romantic novel, sad and isola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abrizio taps Tommy and they both look at Jack gazin at Rose.  Fabrizio and Tommy grin at each ot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turns suddenly and looks right at Jack.  He is caught staring, but he doesnÕt look away.  She does, but then looks back.  Their eyes meet across the space of the well deck, across the gulf between worl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sees a man (Cal) come up behind her and take her arm.  She jerks her arm away.  They argue in pantomime.  She storms away, and he goes after her, disappearing along the A-deck promenade.  Jack stares after h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MM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Forget it, boyo.  YouÕd as like have angels fly out oÕ yer arse as get next to the likes oÕ h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61  INT. FIRST CLASS DINING SALOON - N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LOWLY PUSHING IN ON ROSE as she sits, flanked by people in heated conversation.  Cal and Ruth are laughing together, while on the other side LADY DUFF-GORDON is holding forth animatedly.  We donÕt hear what they are saying.  Rose is staring at her plate, barely listening to the inconsequential babble around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OLD ROSE (V.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i/>
          <w:iCs/>
          <w:sz w:val="24"/>
          <w:szCs w:val="24"/>
        </w:rPr>
        <w:t>I saw my whole life as if IÕd already lived it... an endless parade of parties and cotillions, yachts and polo matches... always the same narrow people, the same mindless chatter.  I felt like I was standing at a great precipice, with no one to pull me back, no one who cared... or even notic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NGLE BENEATH TABLE showing RoseÕs hand, holding a tiny fork from her crab salad.  She pokes the crab-fork into the skin of her arm, harder and harder until it draws bloo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62  INT. CORRIDOR / B DECK - N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walks along the corridor.  A steward coming the other way greets her, and she nods with a slight smile.  She is perfectly compos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63  INT. ROSEÕS BEDROOM - N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enters the room.  Stands in the middle, staring at her reflection in the large vanity mirror.  Just stands there, the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With a primal, anguished cry she claws at her throat, ripping off her pearl necklace, which explodes across the room.  In a frenzy she tears at herself, her clothes, her hair... then attacks the room.  She flings everything off the dresser and it flies clattering against the wall.  She hurls a handmirror against the vanity, cracking i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64  EXT. A DECK PROMENADE, AFT - N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runs along the B deck promenade.  She is dishevelled, her hair flying.  She is crying, her cheeks streaked with tears.  But also angry, furious!  Shaking with emotions she doesnÕt understand... hatred, self-hatred, desperation.  A strolling couple watch her pass.  Shocked at the emotional display in publi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65  EXT. POOP DECK - N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is kicked back on one of the benches gazing at the stars blazing gloriously overhead.  Thinking artist thoughts and smoking a cigaret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aring something, he turns as Rose runs up the stairs from the well deck.  They are the only two on the stern deck, except for QUARTERMASTER ROWE, twenty feet above them on the docking bridge catwalk.  She doesnÕt see Jack in the shadows, and runs right past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RACKING WITH ROSE as she runs across the deserted fantail.  Her breath hitches in an occasional sob, which she suppresses.  Rose slams against the base of the stern flagpole and clings there, panting.  She stares out at the black wa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n starts to climb over the railing.  She has to hitch her long dress way up, and climbing is clumsy.  Moving methodically she turns her body and gets her heels on the white-painted gunwale, her back to the railing, facing out toward blackness.  60 feet below her, the massive propellers are churning the atlantin into white foam, and a ghostly wake trails off toward the horiz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N A LOW ANGLE, we see Rose standing like a figurehead in reverse.  Below her are the huge letters of the name ÒTITANICÓ.</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leans out, her arms straightening... looking down hypnotized, into the vortex below her.  Her dress and hair are lifted by the wind of the shipÕs movement.  The only sound, above the rush of water below, is the flutter and snap of the big Union Jack right above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i/>
          <w:iCs/>
          <w:sz w:val="24"/>
          <w:szCs w:val="24"/>
        </w:rPr>
        <w:t>DonÕt do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whips her head around at the sound of his voice.  It takes a second for her eyes to focu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tay back!  DonÕt come any clos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sees the tear tracks on her cheeks in the faint glow from the stern running ligh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ake my hand.  IÕll pull you back i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  Stay where you are.  I mean it.  IÕll let g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 you wonÕ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at do you mean no I wonÕt?  DonÕt presume to tell me what I will and will not do.  You donÕt know m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would have done it already.  Now come on, take my han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is confused now.  She canÕt see him very well through the tears, so she wipes them with one hand, almost losing her bal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Õre distracting me.  Go aw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canÕt.  IÕm involved now.  If you let go I have to jump in after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DonÕt be absurd.  YouÕll be kill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takes off his jacke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Õm a good swimm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starts unlacing his left sho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 fall alone would kill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 would hurt.  IÕm not saying it wouldnÕt.  To be honest IÕm a lot more concerned about the water being so col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looks down.  The reality factor of what she is doing is sinking 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ow col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aking off his left sho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Freezing.  Maybe a couple degrees ov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starts unlacing his right sho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Ever been to Wisconsi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perplex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ll they have some of the coldest winters around, and I grew up there, near Chippewa Falls.  Once when I was a kid me and my father were ice-fishing out on Lake Wissota... ice-fishingÕs where you chop a hole in th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u w:val="single"/>
        </w:rPr>
        <w:t>I know what ice fishing i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Sorry.  Just... you look like kind of an indoor girl.  Anyway, I went through some thin ice and IÕm tellinÕ ya, water </w:t>
      </w:r>
      <w:r>
        <w:rPr>
          <w:rFonts w:eastAsia="Times" w:cs="Times" w:ascii="Times" w:hAnsi="Times"/>
          <w:i/>
          <w:iCs/>
          <w:sz w:val="24"/>
          <w:szCs w:val="24"/>
        </w:rPr>
        <w:t>that</w:t>
      </w:r>
      <w:r>
        <w:rPr>
          <w:rFonts w:eastAsia="Times" w:cs="Times" w:ascii="Times" w:hAnsi="Times"/>
          <w:sz w:val="24"/>
          <w:szCs w:val="24"/>
        </w:rPr>
        <w:t xml:space="preserve"> cold... like that right down there... it hits you like a thousand knives all over your body.  You canÕt breath, you canÕt think... least not about anything but the pai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akes off his other sho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ich is why IÕm not looking forward to jumping in after you.  But like I said, I donÕt see a choice.  I guess IÕm kinda hoping youÕll come back over the rail and get me off the hook he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Õre craz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ThatÕs what everybody says.  But with all due respect, </w:t>
      </w:r>
      <w:r>
        <w:rPr>
          <w:rFonts w:eastAsia="Times" w:cs="Times" w:ascii="Times" w:hAnsi="Times"/>
          <w:i/>
          <w:iCs/>
          <w:sz w:val="24"/>
          <w:szCs w:val="24"/>
        </w:rPr>
        <w:t xml:space="preserve">IÕm </w:t>
      </w:r>
      <w:r>
        <w:rPr>
          <w:rFonts w:eastAsia="Times" w:cs="Times" w:ascii="Times" w:hAnsi="Times"/>
          <w:sz w:val="24"/>
          <w:szCs w:val="24"/>
        </w:rPr>
        <w:t>not the one hanging off the back of a ship.</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slides one step closer, like moving up on a spooked hor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ome on.  You donÕt want to do this.  Give me your han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stares at this madman for a long time.  She looks at his eyes and they somehow suddenly seem to fill her univer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lrigh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unfastens one hand from the rail and reaches it around toward him.  He reaches out to take it, firm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Õm Jack Daws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voice quaver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Pleased to meet you, Mr. Daws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starts to turn.  Now that she has decided to live, the height is terrifying.  She is overcome by vertigo as she shifts her footing, turning to face the ship.  As she starts to climb, her dress gets in the way, and one foot slips off the edge of the 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plunges, letting out a piercing SHRIEK.  Jack, gripping her hand, is jerked toward the rail.  Rose barely grabs a lower rail with her free h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QUARTERMASTER ROWE, up on the docking bridge hears the scream and heads for the ladd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u w:val="single"/>
        </w:rPr>
        <w:t>HELP!  HELP!!</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Õve got you.  I wonÕt let g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holds her hand with all his strength, bracing himself on the railing with his other hand.  Rose tries to get some kind of foothold on the smooth hull.  Jack tries to lift her bodily over the railing.  She canÕt get any footing in her dress and evening shoes, and she slips back.  Rose SCREAMS aga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awkwardly clutching Rose by whatever he can get a grip on as she flails, gets her over the railing.  They fall together onto the deck in a tangled heap, spinning in such a way that Jack winds up slightly on top of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we slides down the ladder from the docking bridge like itÕs a fire drill and sprints across the fantai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W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u w:val="single"/>
        </w:rPr>
        <w:t>Here, whatÕs all thi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we runs up and pulls Jack off of Rose, revealing her dishevelled and sobbing on the deck.  Her dress is torn, and the hem is pushing up above her knees, showing one ripped stocking.  He looks at Jack, the shaggy steerage man with his jacket off, and the first class lady clearly in distress, and starts drawing conclusions.  Two seamen chug across the deck to join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W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 xml:space="preserve">Here you, stand back!  </w:t>
      </w:r>
      <w:r>
        <w:rPr>
          <w:rFonts w:eastAsia="Times" w:cs="Times" w:ascii="Times" w:hAnsi="Times"/>
          <w:sz w:val="24"/>
          <w:szCs w:val="24"/>
          <w:u w:val="single"/>
        </w:rPr>
        <w:t>DonÕt move an inc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the seame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Fetch the Master at Arm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66  EXT. POOP DECK - N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few minutes later.  Jack is being detained by the burly MASTER AT ARMS, the closest thing to a cop on board.  He is handcuffing Jack.  Cal is right in front of Jack, and furious.  He has obviously just rushed out here with Lovejoy and another man, and none of them have coats over their black tie evening dress.  The other man is COLONEL ARCHIBALD GRACIE, a mustachioed blowhard who still has his brandy snifter.  He offers it to Rose, who is hunched over crying on a bench nearby, but she waves it away.  Cal is more concerned with Jack.  He grabs him by the lapel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What made you think you could put your hands on my fiancee?!  Look at me, you filth!</w:t>
      </w:r>
      <w:r>
        <w:rPr>
          <w:rFonts w:eastAsia="Times" w:cs="Times" w:ascii="Times" w:hAnsi="Times"/>
          <w:sz w:val="24"/>
          <w:szCs w:val="24"/>
        </w:rPr>
        <w:t xml:space="preserve">  What did you think you were do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Cal, stop!</w:t>
      </w:r>
      <w:r>
        <w:rPr>
          <w:rFonts w:eastAsia="Times" w:cs="Times" w:ascii="Times" w:hAnsi="Times"/>
          <w:sz w:val="24"/>
          <w:szCs w:val="24"/>
        </w:rPr>
        <w:t xml:space="preserve">  It was an acciden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n acciden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 was... stupid really.  I was leaning over and I slipp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looks at Jack, getting eye contac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I was leaning </w:t>
      </w:r>
      <w:r>
        <w:rPr>
          <w:rFonts w:eastAsia="Times" w:cs="Times" w:ascii="Times" w:hAnsi="Times"/>
          <w:i/>
          <w:iCs/>
          <w:sz w:val="24"/>
          <w:szCs w:val="24"/>
        </w:rPr>
        <w:t>way</w:t>
      </w:r>
      <w:r>
        <w:rPr>
          <w:rFonts w:eastAsia="Times" w:cs="Times" w:ascii="Times" w:hAnsi="Times"/>
          <w:sz w:val="24"/>
          <w:szCs w:val="24"/>
        </w:rPr>
        <w:t xml:space="preserve"> over, to see the... ah... propellers.  And I slipped and I would have gone overboard... and Mr. Dawson here saved me and he almost went over himself.</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wanted to see the propeller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GRACI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haking his hea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omen and machinery do not mix.</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ASTER AT ARM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as that the way of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is begging him with her eyes not to say what really happen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Uh huh.  That was pretty much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looks at Rose a moment longer.  Now they have a secret toget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OLONEL GRACI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ll!  The boyÕs a hero then.  Good for you son, well do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o itÕs allÕs well and back to our brandy, e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is uncuffed.  Cal gets Rose to her feet and mov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bbing her arm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LetÕs get you in.  YouÕre freez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is leaving without a second thought for Ja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GRACI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w)</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h... perhaps a little something for the bo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h, right.  Mr. Lovejoy.  A twenty should do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s that the going rate for saving the woman you lov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Rose is displeased.  Mmm... what to d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turns back to Jack.  He appraises him condescendingly... a steerage ruffian, unwashed and ill-manner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know.</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Perhaps you could join us for dinner tomorrow, to regale our group with your heroic tal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oking straight at 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ure.  Count me i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ood.  Settled the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turns to go, putting a protective arm around Rose.  he leans close to Gracie as they walk aw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i/>
          <w:iCs/>
          <w:sz w:val="24"/>
          <w:szCs w:val="24"/>
        </w:rPr>
        <w:t>This should be amus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s Lovejoy passe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an I bum a cigarett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joy smoothly draws a silver cigarette case from his jacket and snaps it open.  Jack takes a cigarette, then another, popping it behind his ear for later.  Lovejoy lights JackÕs cigaret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JO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Õll want to tie th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 looks at his shoe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nteresting that the young lady slipped so mighty all of a sudden and you still had time to take of your jacket and shoes.  Mmm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joyÕs expression is bland, but the eyes are cold.  He turns away to join his grou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67  INT. ROSEÕS BEDROOM - N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s she undresses for bed Rose sees Cal standing in her doorway, reflected in the cracked mirror of her vanity.  He comes toward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unexpectedly tend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know youÕve een melancholy, and I donÕt pretent to know wh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rom behind his back he hands her a large black velvet jewel case.  She takes it, numb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intended to save this till the engagement gals next week.  But I thought tonight, perhaps a reminder of my feeling for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slowly opens the box.  Inside is the necklace... ÒHEART OF THE OCEANÓ in all its glory.  It is huge... a malevolent blue stone glittering with an infinity of scalpel-like inner reflect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My God... Cal.  Is it a--</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Daimond.  Yes it is.  56 carat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takes the necklace and during the following places it around her throat.  He turns her to the mirror, staring behind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 was once worn by Louis the Sixteenth.  They call it Le Coeur de la Mer, th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 Heart of the Ocean.  Cal, itÕs... itÕs overwhelm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gazes at the image of the two of them in the mirr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ItÕs for royalty.  And we </w:t>
      </w:r>
      <w:r>
        <w:rPr>
          <w:rFonts w:eastAsia="Times" w:cs="Times" w:ascii="Times" w:hAnsi="Times"/>
          <w:i/>
          <w:iCs/>
          <w:sz w:val="24"/>
          <w:szCs w:val="24"/>
        </w:rPr>
        <w:t>are</w:t>
      </w:r>
      <w:r>
        <w:rPr>
          <w:rFonts w:eastAsia="Times" w:cs="Times" w:ascii="Times" w:hAnsi="Times"/>
          <w:sz w:val="24"/>
          <w:szCs w:val="24"/>
        </w:rPr>
        <w:t xml:space="preserve"> royal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is fingers caress her neck and throat.  He seems himself to be disarmed by RoseÕs elegance and beauty.  His emotion is, for the first time, unguard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reÕs nothing I couldnÕt give you.  ThereÕs nothing IÕd deny you if you would deny me.  Open your heart to me, 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MERA begins to TRACK IN ON ROSE.  Closer and closer, during the follow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OLD ROSE (V.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i/>
          <w:iCs/>
          <w:sz w:val="24"/>
          <w:szCs w:val="24"/>
        </w:rPr>
        <w:t>Of course his gift was only to reflect light back onto himself, to illuminate the greatness that was Caledon Hockley.  It was a cold stone... a heart of ic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inally, when RoseÕs eyes FILL FRAM, we MORPH SLOWLY to her eyes as the are now... transforming through 84 years of lif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TRANSI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68  INT. KELDYSH IMAGING SHA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Without a cut the wrinkled, weathered landscape of age has appeared around her eyes.  But the eyes themselves are the sa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OLD 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i/>
          <w:iCs/>
          <w:sz w:val="24"/>
          <w:szCs w:val="24"/>
        </w:rPr>
        <w:t>After all these years, feel it closing around my throat like a dog colla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CAMERA PUllS BACK to show her whole fa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can still feel its weight.  If you could have felt it, not just seen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ll, thatÕs the general idea, my dea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o let me get this right.  You were gonna kill yourself by jumping off the Titanic?</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e guffa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ThatÕs great</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warning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Lewi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ut Rose laughs with Bod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ill laugh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ll you had to do was wait two day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tt, standing out of RoseÕs sightline, checks his watch.  Hours have passed.  This process is taking too lo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Rose, tell us more about the diamond.  What did Hockley do with it after tha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m afraid IÕm feeling a little tired, Mr. 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izzy picks up the cue and starts to wheel her ou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ait!  Can you give us something go on, here.  Like who had access to the safe.  What about this Lovejoy guy?  The valet.  Did he have the combinati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ZZ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ThatÕs enough</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izzy takes her out.  RoseÕs old hand reapears at the doorway in a frail wave goodby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69  EXT. LAUNCH AREA/KELDYSH DECK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s the big hydraulic jib swings one of the Mir subs out over the water.  Lovett walks as he talks with Bobby Buell, the partnersÕ rep.  They weave among deck cranes, launch crew, sub maintenance guy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UEL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 partners are piss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RO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Bobby, buy me time.  I need tim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UEL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Õre running thirty thousand a day, and weÕre six days over.  IÕm telling you what theyÕre telling me.  The hand is on the plug.  ItÕs starting to pul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RO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Well you tell </w:t>
      </w:r>
      <w:r>
        <w:rPr>
          <w:rFonts w:eastAsia="Times" w:cs="Times" w:ascii="Times" w:hAnsi="Times"/>
          <w:i/>
          <w:iCs/>
          <w:sz w:val="24"/>
          <w:szCs w:val="24"/>
        </w:rPr>
        <w:t>the</w:t>
      </w:r>
      <w:r>
        <w:rPr>
          <w:rFonts w:eastAsia="Times" w:cs="Times" w:ascii="Times" w:hAnsi="Times"/>
          <w:sz w:val="24"/>
          <w:szCs w:val="24"/>
        </w:rPr>
        <w:t xml:space="preserve"> hand I need another two days!  Bobby, Bobby, Bobby... weÕre close!  I smell it.  </w:t>
      </w:r>
      <w:r>
        <w:rPr>
          <w:rFonts w:eastAsia="Times" w:cs="Times" w:ascii="Times" w:hAnsi="Times"/>
          <w:sz w:val="24"/>
          <w:szCs w:val="24"/>
          <w:u w:val="single"/>
        </w:rPr>
        <w:t>I smell ice</w:t>
      </w:r>
      <w:r>
        <w:rPr>
          <w:rFonts w:eastAsia="Times" w:cs="Times" w:ascii="Times" w:hAnsi="Times"/>
          <w:sz w:val="24"/>
          <w:szCs w:val="24"/>
        </w:rPr>
        <w:t>.  She had the diamond on... now we just have to find out where it wound up.  I just gotta work her a bit more.  Ok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rock turns and sees Lizy standing behind him.  She has overheard the past part of his dialogue with Buell.  He goes to her and hustles her away from Buell, toward a quite spot on the 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RO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ey, Lizzy.  I need to talk to you for a secon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ZZ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DonÕt you mean </w:t>
      </w:r>
      <w:r>
        <w:rPr>
          <w:rFonts w:eastAsia="Times" w:cs="Times" w:ascii="Times" w:hAnsi="Times"/>
          <w:i/>
          <w:iCs/>
          <w:sz w:val="24"/>
          <w:szCs w:val="24"/>
        </w:rPr>
        <w:t>work me</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RO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Look, IÕm running out of time.  I need your help.</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ZZ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Õm not going to help you browbeat my hundred an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ZZY (CONTÕ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one year old grandmother.  I came down here to tell </w:t>
      </w:r>
      <w:r>
        <w:rPr>
          <w:rFonts w:eastAsia="Times" w:cs="Times" w:ascii="Times" w:hAnsi="Times"/>
          <w:sz w:val="24"/>
          <w:szCs w:val="24"/>
          <w:u w:val="single"/>
        </w:rPr>
        <w:t>you</w:t>
      </w:r>
      <w:r>
        <w:rPr>
          <w:rFonts w:eastAsia="Times" w:cs="Times" w:ascii="Times" w:hAnsi="Times"/>
          <w:sz w:val="24"/>
          <w:szCs w:val="24"/>
        </w:rPr>
        <w:t xml:space="preserve"> to back off.</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RO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with undisguised desperati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Lizzy... you gotta understand something.  IÕve bet it all to find the Heart of the Ocean.  IÕve got all my dough tied up in this thing.  My wife even divorced me over this hunt.  I need whatÕs locked inside your grandmaÕs memor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e holds out his han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see this?  Right he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looks at his hand, palm up.  Empty.  Cupped, as if around an imaginary shap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ZZ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a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RO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atÕs the shape my handÕs gonna be when I hold that thing.  You understand?  IÕm not leaving here without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ZZ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Look, Brock, sheÕs going to do this her way, in her own time.  DonÕt forget, she contacted you.  SheÕs out here for her own reasons, God knows what they a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Maybe she wants to make peace with the pas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ZZ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at past?  She has never once, not once, ever said a word about being on the Titanic until two days ag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n weÕre all meeting your grandmother for the first tim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ZZ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oks at him har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think she was really the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h, yeah.  Yeah, IÕm a believer.  She was the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70  INT. IMAGING SHA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odine starts the tape recorder.  Rose is gazing at the screen seeing THE LIVE FEED FROM THE WRECK--SNOOP DOG is moving along the starboard side of the hull, heading aft.  The rectangular windows of A deck (forward) march past on the r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 next day, Saturday, I remember thinking how the sunlight fel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DISSOLVE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71  EXT. B DECK TITANIC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MATCH DISSOLVE from the rusting hulk to the gleaming new Titanic in 1912, passing the end of the enclosed promenade just as Rose walks into the sunlight right in front of us.  She is stunningly dressed and walking with purpo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OLD ROSE (V.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i/>
          <w:iCs/>
          <w:sz w:val="24"/>
          <w:szCs w:val="24"/>
        </w:rPr>
        <w:t>As if I hadnÕt felt the sun in year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T IS SATURDAY APRIL 13, 1912.  Rose unlatches the gate to go down into third class.  The steerage men on the deck stop what theyÕre doing and stare at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72  INT. THIRD CLASS GENERAL RO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social center of steerage life.  It is stark by comparison to the opulence of first class, but is a loud, boisterous place.  There are mothers with babies, kids running between the benches yelling in several languages and being scolded in several more.  There are old women yelling, men playing chess, girls doing needlepoint and reading dime novels.  There is even an upright piano and Tommy Ryan is noodling around i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ree boys, shrieking and shouting, are scrambling around chasing a rat under the benches, trying to whomp it with a shoe and causing general havoc.  Jack is playing with 5 year old CORA CARTMeLL, drawing funny faces together in his sketchboo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abrizio is struggling to get a conversation going with an attractive Norwegian girl, HELGA DAHL, sitting with her family at a table across the ro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ABRIZI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 Italian?  Some little Englis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ELGA</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 no.  Norwegian.  On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lgaÕs eye is caught by something.  Fabrizio looks, does a take... and Jack, curious, follows their gaze to se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coming toward them.  The activity in the room stops... a hush falls.  Rose feels suddenly self-conscious as the steerage passengers stare openly at this princess, some with resentment, others with awe.  She spots Jack and gives a little smile, walking straight to him.  He rises to meet her, smil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ello 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abrizio and Tommy are floored.  Its like the slipper fitting Cinderella.</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ello agai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ould I speak to you in privat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Uh, yes.  Of course.  After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motions her ahead and follows.  Jack glances over his shoulder, one eyebrow raised, as he walks out with her leaving a stunned sile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73  EXT. BOAT DECK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and Rose walk side by side.  They pass people reading and talking in steamer chairs, some of whom glance curiously at the mismatched couple.  He feels out of place in his rough clothes.  They are both awkward, for different reas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o, you got a name by the w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Rose.  Rose DeWitt Bukat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atÕs quite a moniker.  I may hafta get you to write that dow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re is an awkward pau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Mr. Dawson, I--</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Jack... I feel like such an idiot.  It took me all morning to get up the nerve to face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ll, here you a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ere I am.  I... I want to thank you for what you did.  Not just for... for pulling me back.  But for your discreti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Õre welcome.  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Look, I know what you must be thinking!  Poor little rich girl.  What does she know about miser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atÕs not what I was thinking.  What I was thinking was... what could have happened to hurt this girl so much she though she had no way ou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I donÕt... it wasnÕt just </w:t>
      </w:r>
      <w:r>
        <w:rPr>
          <w:rFonts w:eastAsia="Times" w:cs="Times" w:ascii="Times" w:hAnsi="Times"/>
          <w:sz w:val="24"/>
          <w:szCs w:val="24"/>
          <w:u w:val="single"/>
        </w:rPr>
        <w:t>one</w:t>
      </w:r>
      <w:r>
        <w:rPr>
          <w:rFonts w:eastAsia="Times" w:cs="Times" w:ascii="Times" w:hAnsi="Times"/>
          <w:sz w:val="24"/>
          <w:szCs w:val="24"/>
        </w:rPr>
        <w:t xml:space="preserve"> thing.  It was </w:t>
      </w:r>
      <w:r>
        <w:rPr>
          <w:rFonts w:eastAsia="Times" w:cs="Times" w:ascii="Times" w:hAnsi="Times"/>
          <w:sz w:val="24"/>
          <w:szCs w:val="24"/>
          <w:u w:val="single"/>
        </w:rPr>
        <w:t>everything</w:t>
      </w:r>
      <w:r>
        <w:rPr>
          <w:rFonts w:eastAsia="Times" w:cs="Times" w:ascii="Times" w:hAnsi="Times"/>
          <w:sz w:val="24"/>
          <w:szCs w:val="24"/>
        </w:rPr>
        <w:t xml:space="preserve">.  It was </w:t>
      </w:r>
      <w:r>
        <w:rPr>
          <w:rFonts w:eastAsia="Times" w:cs="Times" w:ascii="Times" w:hAnsi="Times"/>
          <w:sz w:val="24"/>
          <w:szCs w:val="24"/>
          <w:u w:val="single"/>
        </w:rPr>
        <w:t>them</w:t>
      </w:r>
      <w:r>
        <w:rPr>
          <w:rFonts w:eastAsia="Times" w:cs="Times" w:ascii="Times" w:hAnsi="Times"/>
          <w:sz w:val="24"/>
          <w:szCs w:val="24"/>
        </w:rPr>
        <w:t>, it was their whole world.  And I was trapped in it, like an insect in amb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n a rus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 xml:space="preserve">I just had to get away... just run and run and run... and then I was at the back rail and there was no more ship... even the </w:t>
      </w:r>
      <w:r>
        <w:rPr>
          <w:rFonts w:eastAsia="Times" w:cs="Times" w:ascii="Times" w:hAnsi="Times"/>
          <w:sz w:val="24"/>
          <w:szCs w:val="24"/>
          <w:u w:val="single"/>
        </w:rPr>
        <w:t>Titanic</w:t>
      </w:r>
      <w:r>
        <w:rPr>
          <w:rFonts w:eastAsia="Times" w:cs="Times" w:ascii="Times" w:hAnsi="Times"/>
          <w:sz w:val="24"/>
          <w:szCs w:val="24"/>
        </w:rPr>
        <w:t xml:space="preserve"> wasnÕt big enough.  Not enough to get away from </w:t>
      </w:r>
      <w:r>
        <w:rPr>
          <w:rFonts w:eastAsia="Times" w:cs="Times" w:ascii="Times" w:hAnsi="Times"/>
          <w:sz w:val="24"/>
          <w:szCs w:val="24"/>
          <w:u w:val="single"/>
        </w:rPr>
        <w:t>them</w:t>
      </w:r>
      <w:r>
        <w:rPr>
          <w:rFonts w:eastAsia="Times" w:cs="Times" w:ascii="Times" w:hAnsi="Times"/>
          <w:sz w:val="24"/>
          <w:szCs w:val="24"/>
        </w:rPr>
        <w:t xml:space="preserve">.  And before IÕd really though about it, I was over the rail.  I was so furious.  </w:t>
      </w:r>
      <w:r>
        <w:rPr>
          <w:rFonts w:eastAsia="Times" w:cs="Times" w:ascii="Times" w:hAnsi="Times"/>
          <w:i/>
          <w:iCs/>
          <w:sz w:val="24"/>
          <w:szCs w:val="24"/>
        </w:rPr>
        <w:t>IÕll show them.  TheyÕll be sorr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Uh huh.  TheyÕll be sorry.  ÔCourse youÕll be dea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he lowers her hea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h God, I am such an utter foo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That penguin last night, is he one of </w:t>
      </w:r>
      <w:r>
        <w:rPr>
          <w:rFonts w:eastAsia="Times" w:cs="Times" w:ascii="Times" w:hAnsi="Times"/>
          <w:sz w:val="24"/>
          <w:szCs w:val="24"/>
          <w:u w:val="single"/>
        </w:rPr>
        <w:t>them</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Penguin?  Oh, Cal!  He </w:t>
      </w:r>
      <w:r>
        <w:rPr>
          <w:rFonts w:eastAsia="Times" w:cs="Times" w:ascii="Times" w:hAnsi="Times"/>
          <w:sz w:val="24"/>
          <w:szCs w:val="24"/>
          <w:u w:val="single"/>
        </w:rPr>
        <w:t>is</w:t>
      </w:r>
      <w:r>
        <w:rPr>
          <w:rFonts w:eastAsia="Times" w:cs="Times" w:ascii="Times" w:hAnsi="Times"/>
          <w:sz w:val="24"/>
          <w:szCs w:val="24"/>
        </w:rPr>
        <w:t xml:space="preserve"> the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s he your boyfrien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orse IÕm afrai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shows him her engagement ring.  A sizable diamo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awd look at that thing!  You would have gone straight to the botto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y laugh together.  A passing steward scowls at Jack, who is clearly not a first class passenger, but Rose just glares at him aw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o you feel like youÕre stuck on a train you canÕt get off Ôcause youÕre marryinÕ this fella.</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es, exact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o donÕt marry hi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f only it were that simpl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 is that simpl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h, Jack... please donÕt judge me until youÕve seen my worl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ll, I guess I will tonigh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oking for another topic, any other topic, she indicates his sketchboo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atÕs thi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Just some sketche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May 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question is rhetorical because she has already grabbed the book.  She sits on a deck chair and opens the sketchbook.  ON JACKÕS sketches... each one an expressive little bit of humanity: an old womanÕs hands, a sleeping man, a father and daughter at the rail. The faces are luminous and alive.  His book is a celebration of the human condi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Jack, these are quite good!  Really, they a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ll, they didnÕt think too much of Ôem in Pare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ome loose sketches fall out and are taken by the wind.  Jack scrambles after them... catching two, but the rest are gone, over the rai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h no!  Oh, IÕm so sorry.  Tru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ll, they didnÕt think too much of Ôem in Pare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snaps his wrist, shaking his drawing hand in a flouris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just seem to spew Ôem out.  Besides, theyÕre not worth a damn anyw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or emphasis he throws away the two he caught.  They sail off.</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augh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Õre derang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goes back to the book, turning a pa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i/>
          <w:iCs/>
          <w:sz w:val="24"/>
          <w:szCs w:val="24"/>
        </w:rPr>
        <w:t>Well, wel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has come upon a series of nudes.  Rose is transfixed by the languid beauty he has created.  His nudes are soulful, real, with expressive hands and eyes.  They feel more like portraits than studies of the human form... almost uncomfortably intimate.  Rose blushes, raising the book as some strollers go b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rying to be very adul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nd these were drawn from lif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up.  ThatÕs one of the great things about Paris.  Lots of girls willing take their clothes off.</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studies one drawing in particular, the girl posed half in sunlight, half in shadow.  Her hands lie at her chin, one furled and one open like a flower, languid and graceful.  The drawing is like an Alfred Steiglitz print of Georgia OÕKeef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liked this woman.  You used her several time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he had beautiful hand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l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think you must have had a love affair with h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augh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 no!  Just with her hand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oking up from the drawing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You have a gift, Jack.  You do.  You </w:t>
      </w:r>
      <w:r>
        <w:rPr>
          <w:rFonts w:eastAsia="Times" w:cs="Times" w:ascii="Times" w:hAnsi="Times"/>
          <w:i/>
          <w:iCs/>
          <w:sz w:val="24"/>
          <w:szCs w:val="24"/>
        </w:rPr>
        <w:t>see</w:t>
      </w:r>
      <w:r>
        <w:rPr>
          <w:rFonts w:eastAsia="Times" w:cs="Times" w:ascii="Times" w:hAnsi="Times"/>
          <w:sz w:val="24"/>
          <w:szCs w:val="24"/>
        </w:rPr>
        <w:t xml:space="preserve"> peopl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see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re it is.  That piercing gaze aga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n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wouldnÕta jump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74  INT. RECEPTION ROOM / D-DECK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uth is having tea with NOEL LUCY MARTHA DYER-EDWARDES, the COUNTESS OF ROTHES, a 35ish English blue-blood with patirician features.  Ruth sees someone coming across the room and lowers her vo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h no, that vulgar Brown woman is coming this way.  Get up, quickly before she sits with u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Molly Brown walks up, greeting them cheerfully as they are ris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ello girls, I was hoping IÕd catch you at tea.</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WeÕre </w:t>
      </w:r>
      <w:r>
        <w:rPr>
          <w:rFonts w:eastAsia="Times" w:cs="Times" w:ascii="Times" w:hAnsi="Times"/>
          <w:i/>
          <w:iCs/>
          <w:sz w:val="24"/>
          <w:szCs w:val="24"/>
        </w:rPr>
        <w:t>awfully sorry</w:t>
      </w:r>
      <w:r>
        <w:rPr>
          <w:rFonts w:eastAsia="Times" w:cs="Times" w:ascii="Times" w:hAnsi="Times"/>
          <w:sz w:val="24"/>
          <w:szCs w:val="24"/>
        </w:rPr>
        <w:t xml:space="preserve"> you missed it.  The Countess and I are just off to take the air on the boat de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at sounds great.  LetÕs go.  I need to catch up on the gossip.</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uth grits her teeth as the three of them head for the Grand Staircase to go up.  TRACKING WITH THEM, as they cross the room, the SHOT HANDS OFF to Bruce Ismay and Captain Smith at another tab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SM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o youÕve not lit the last four boilers the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 but weÕre making excellent tim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SM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mpatient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Captain, the press knows the size of Titanic, let them marvel at her speed too.  We must give them something new to print.  And the maiden voyage of Titnaic </w:t>
      </w:r>
      <w:r>
        <w:rPr>
          <w:rFonts w:eastAsia="Times" w:cs="Times" w:ascii="Times" w:hAnsi="Times"/>
          <w:sz w:val="24"/>
          <w:szCs w:val="24"/>
          <w:u w:val="single"/>
        </w:rPr>
        <w:t>must make headlines</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prefer not to push the engines until theyÕve been properly run i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SM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f course I leave it to your good offices to decide whatÕs best, but what a glorious end to your last crossing if we get into New York Tuesday night and surprise them al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smay slaps his hand on the tabl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Retire with a bang, eh, E.J?</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beat.  Then Smith nods, stiff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75  EXT. A DECK PROMENADE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and Jack stroll aft, past people lounging on deck chairs in the slanting late-afternoon light.  Stewards scurry to serve tea or hot coco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girlish and excit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know, my dream has always been to just chuck it all and become an artist... living in a garret, poor but fre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augh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You wouldnÕt last two days.  ThereÕs no hot water, and hardly </w:t>
      </w:r>
      <w:r>
        <w:rPr>
          <w:rFonts w:eastAsia="Times" w:cs="Times" w:ascii="Times" w:hAnsi="Times"/>
          <w:i/>
          <w:iCs/>
          <w:sz w:val="24"/>
          <w:szCs w:val="24"/>
        </w:rPr>
        <w:t>ever</w:t>
      </w:r>
      <w:r>
        <w:rPr>
          <w:rFonts w:eastAsia="Times" w:cs="Times" w:ascii="Times" w:hAnsi="Times"/>
          <w:sz w:val="24"/>
          <w:szCs w:val="24"/>
        </w:rPr>
        <w:t xml:space="preserve"> any cavia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gry in a flas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Listen, buster... I hate caviar!  And IÕm tired of people dismissing my dreams with a chuckle and a pat on the hea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Õm sorry.  Really... I a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ll, alright.  ThereÕs something in me, Jack.  I feel it.  I donÕt know what it is, whether I should be an artist, or, I donÕt know... a dancer.  Like Isadora Duncan.... a wild pagan spir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leaps forward, lands deftly and whirls like a dervish.  Then she sees something ahead and her face lights u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 xml:space="preserve">...or a </w:t>
      </w:r>
      <w:r>
        <w:rPr>
          <w:rFonts w:eastAsia="Times" w:cs="Times" w:ascii="Times" w:hAnsi="Times"/>
          <w:sz w:val="24"/>
          <w:szCs w:val="24"/>
          <w:u w:val="single"/>
        </w:rPr>
        <w:t>moving picture actres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takes his hand and runs, pulling him along the deck towar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DANIEL AND MARY MARVIN.  Daniel is cranking the big wooden movie camera as she poses stiffly at the rai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ARVI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Õre sad.  Sad, sad, sad. YouÕve left your lover on the shore.  You may never see him agian.  Try to be sadder, darl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UDDENLY Rose shoots into the shot and strikes a theatrical pose at the rail next to Mary. Mary bursts out laughing.  Rose pulls Jack into the picture and makes him po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Marvin grins and starts yelling and gesturing.  We see this in CUTS, with music and no dialogu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ERIES OF CU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posing tragically at the rail, the back of her hand to her forehe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on a deck chair, pretending to be a Pasha, the two girls pantomiming fanning him like slave girl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on his knees, pleading with his hands clasped while Rose, standing, turns her head in bored disda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cranking the camera, while Daniel and Jack have a western shoot-out.  Jack wins and leers into the lens, twirling an air mustache like Snidely Whiplas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76  EXT. A DECK PROMENADE / AFT - SUNSE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Painted with orange light, Jack and Rose lean on the A-deck rail aft, shoulder to shoulder.  The shipÕs lights come 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t is a magical moment... perfec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o then what, Mr. Wandering 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ll, then logging got to be too much like work, so I went down to Los Angelas to the pier in Santa Monica.  ThatÕs a swell place, they even have a rollercoaster.  I sketched portraits there for ten cents a piec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 whole ten cent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not getting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eah; it was great money... I could make a dollar a day, sometimes.  But only in summer.  When it got cold, I decided to go to Paris and see what the real artists were do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oks at the dusk sk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y canÕt I be like you Jack?  Just head out for the horizon whenever I feel like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urning to hi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ay weÕll go there, sometime... to that pier... even if we only ever just talk about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lright, weÕre going.  WeÕll drink cheap beer and go on the rollercoaster until we throw up and weÕll ride horses on the beach... right in the surf... but you have to ride like a cowboy, none of that side-saddle stuff.</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You mean one leg on each side?  </w:t>
      </w:r>
      <w:r>
        <w:rPr>
          <w:rFonts w:eastAsia="Times" w:cs="Times" w:ascii="Times" w:hAnsi="Times"/>
          <w:sz w:val="24"/>
          <w:szCs w:val="24"/>
          <w:u w:val="single"/>
        </w:rPr>
        <w:t>Scandalous</w:t>
      </w:r>
      <w:r>
        <w:rPr>
          <w:rFonts w:eastAsia="Times" w:cs="Times" w:ascii="Times" w:hAnsi="Times"/>
          <w:sz w:val="24"/>
          <w:szCs w:val="24"/>
        </w:rPr>
        <w:t>!  Can you show m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ure. If you lik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ling at hi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think I woul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he looks at the horiz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nd teach me to spit too.  Like a man.  Why should only men be able to spit.  ItÕs unfai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y didnÕt teach you that in finishing school?  Here, itÕs easy.  Watch close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spits.  It arcs out over the wa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r tur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screws up her mouth and spits.  A pathetic little bit of foamy spittle which mostly runs down her chin before falling off into the wa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pe, that was pitiful.  Here, like this... you hawk it down... HHHNNNK!... then roll it on your tongue, up to the front, like thith, then a big breath and PLOOOW!!  You see the range on that th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goes through the steps.  Hawks it down, etc.  He coaches her through it (ad lib) while doing the steps himself.  She lets fly.  So does he.  Two comets of gob fly out over the wa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at was grea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turns to him, her face alight.  Suddenly she blanches.  He sees her expression and tur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UTH, the Countess of Rothes, and Molly Brown have been watching them hawking lugees.  Rose becomes instantly compos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Mother, may I introduce Jack Daws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harmed, IÕm su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has a little spit running down his chin.  He doesnÕt know it.  Molly Brown is grinning.  As Rose proceeds with the introductions, we he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OLD ROSE (V.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i/>
          <w:iCs/>
          <w:sz w:val="24"/>
          <w:szCs w:val="24"/>
        </w:rPr>
        <w:t>The others were gracious and curious about the man whoÕd saved my life.  But my mother looked at him like an insect.  A dangerous insect which must be squashed quick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ll, Jack, it sounds like youÕre a good man to have around in a sticky spo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y all jump as a BUGLER sounds the meal call right behind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y do they insist on always announcing dinner like a damn cavalry charg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hall we go dress, moth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over her should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ee you at dinner, 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s they walk aw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Rose, look at you... out in the sun with no hat.  Honest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Countess exits with Ruth and Rose, leaving Jack and Molly alone on 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on, do you have the slightest comprehension of what youÕre do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t rea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ll, youÕre about to go into the snakepit.  I hope youÕre ready.  What are you planning to wea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looks down at his clothes.  Back up at her.  He hadnÕt thought about tha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figur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77  INT. MOLLY BROWNÕS STATERO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MenÕs suits and jackets and formal wear are strewn all over the place.  Molly is having a fine time.  Jack is dressed, except for his jacket, and Molly is tying his bow ti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DonÕt feel bad about it.  My husband still canÕt tie one of these damn things after 20 years.  There you g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picks up a jacket off the bed and hands it to him.  Jack goes into the bathroom to put it on.  Molly starts picking up the stuff off the b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gotta buy everything in three sizes Ôcause I never know how much heÕs been eating while IÕm aw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turns and sees him, though we donÕ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My, my, my... you shine up like a new penn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78  EXT. BOAT DECK / FIRST CLAsS ENTRANCE - DUS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w:cs="Times" w:ascii="Times" w:hAnsi="Times"/>
          <w:sz w:val="24"/>
          <w:szCs w:val="24"/>
        </w:rPr>
        <w:t xml:space="preserve">A purple sky, shot with orange, in the west.  Drifting strains of classic music.  We TRACK WITH JACK along the deck.  By Edwardian standards he looks </w:t>
      </w:r>
      <w:r>
        <w:rPr>
          <w:rFonts w:eastAsia="Times" w:cs="Times" w:ascii="Times" w:hAnsi="Times"/>
          <w:sz w:val="24"/>
          <w:szCs w:val="24"/>
          <w:u w:val="single"/>
        </w:rPr>
        <w:t>badass</w:t>
      </w:r>
      <w:r>
        <w:rPr>
          <w:rFonts w:eastAsia="Times" w:cs="Times" w:ascii="Times" w:hAnsi="Times"/>
          <w:sz w:val="24"/>
          <w:szCs w:val="24"/>
        </w:rPr>
        <w:t>.  Dashing in his borrowed white-tie outfit, right down to his pearl stu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steward bows and smartly opens the door to the First Class Entr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EWAR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ood evening, si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plays the role smoothly.  Nods with just the right degree of disda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79  INT. UPPER LANDING / GRAND STAIRCASE AND A-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steps in and his breath is taken away by the splendor spread out before him.  Overhead is the enormous glass dome, with a crystal chandelier at its center.  Sweeping down six stories is the First Class Grand Staircase, the epitome of the opulent naval architecture of the ti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nd the people:  the women in their floor length dresses, elaborate hairstyles and abundant jewelry... the gentlemen in evening dress, standing with one hand at the small of the back, talking quiet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descends to A deck.  Several men nod a perfunctory greeting.  He nods back, keeping it simple.  He feels like a sp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comes down the stairs, with Ruth on his arm, covered in jewelry.  They both walk right past Jack, neither one gecognizeing him.  Cal nods at him, one gent to another.  But Jack barely has time to be amused. Because just behind Cal and Ruth on the stairs is Rose, a vision in red and black, her low-cut dress showing off her neck and shoulders, her arms seathed in white gloves that come well above above the elbow.  Jack is hypnotized by her beau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LOSE ON ROSE as she approaches Jack.  He imitates the gentlemenÕs stance, hand behind his back.  She extends her gloved hand and he takes it, kissing the back of her fingers.  Rose flushes, beaming noticeably.  She canÕt take her eyes off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saw that in a nickelodean once, and I always wanted to do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al, surely you remember Mr. Daws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ught off guar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Dawson!  I didnÕt recognize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udies hi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mazing!  You could almost pass for a gentleme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80  INT. D-DECK RECEPTION RO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UT TO THE RECEPTION ROOM ON D DECK, as the party descends to dinner.  They encounter Molly Brown, looking good in a beaded dress, in her own busty broad-shouldered way.  Molly grins when she sees Jack.  As they are going into the dining saloon she walks next to him, speaking lo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inÕt nothinÕ to it, is there, 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eah, you just dress like a pallbearer and keep your nose up.</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Remember, the only thing they respect is money, so just act like youÕve got a lot of it and youÕre in the club.</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s they enter the swirling throng, Rose leans close to him, pointing out several notable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reÕs the Countess Rothes.  And thatÕs John Jacob Astor... the richest man on the ship.  His little wifey there, Madeleine, is my age and in a delicate condition. See how sheÕs trying to hide it.  Quite the scand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nodding toward a coupl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nd over there, thatÕs Sir Cosmo and Lucile, Lady Duff-Gordon.  She designs naughty lingerie, among her many talents.  Very popular with the royal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becomes engrossed in a conversations with Cosmo Duff-Gordon and Colonel Gracie, while Ruth, the Countess and Lucille discuss fashion.  Rose picots Jack smoothly, to show him another couple, dressed impeccab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And thatÕs Benjamin Guggenheim and his mistress, Madame Aubert.  </w:t>
      </w:r>
      <w:r>
        <w:rPr>
          <w:rFonts w:eastAsia="Times" w:cs="Times" w:ascii="Times" w:hAnsi="Times"/>
          <w:i/>
          <w:iCs/>
          <w:sz w:val="24"/>
          <w:szCs w:val="24"/>
        </w:rPr>
        <w:t xml:space="preserve">Mrs. </w:t>
      </w:r>
      <w:r>
        <w:rPr>
          <w:rFonts w:eastAsia="Times" w:cs="Times" w:ascii="Times" w:hAnsi="Times"/>
          <w:sz w:val="24"/>
          <w:szCs w:val="24"/>
        </w:rPr>
        <w:t>Guggenheim is at home with the children, of cour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meanwhile, is accepting the praise of his male counterparts, who are looking at Rose like a prize show hor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IR COSM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ockley, she is splendi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ank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GRACI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CalÕs a lucky man.  I know him well, and it can </w:t>
      </w:r>
      <w:r>
        <w:rPr>
          <w:rFonts w:eastAsia="Times" w:cs="Times" w:ascii="Times" w:hAnsi="Times"/>
          <w:sz w:val="24"/>
          <w:szCs w:val="24"/>
          <w:u w:val="single"/>
        </w:rPr>
        <w:t>only</w:t>
      </w:r>
      <w:r>
        <w:rPr>
          <w:rFonts w:eastAsia="Times" w:cs="Times" w:ascii="Times" w:hAnsi="Times"/>
          <w:sz w:val="24"/>
          <w:szCs w:val="24"/>
        </w:rPr>
        <w:t xml:space="preserve"> be lu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uth steps over, hearing the last.  She takes CalÕs arm, somewhat coquettish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ow can you say that Colonel?  Caledon Hockley is a great catc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entourage strolls toward the dining saloon, where they run into the AstorÕs going through the ornate double doo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J.J., Madeleine, IÕd like you to meet Jack Daws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STO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haking his han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ood to meet you Jack.  Are you of the Boston Dawson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 the Chippewa Falls Dawsons, actua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J. nods as if heÕs heard of them, then looks puzzled.  Madeleine Astor appraises Jack and whispers girlishly to Ro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ADELE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Õs a pity weÕre both spoken for, isnÕt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81  INT. DINING SALO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ike a ballroom at the palace, alive and lit by a constellation of chandeliers, full of elegantly dressed people and beautiful music from BANDLEADER WALLACE HARTLEYÕS small orchestra.  As Rose and Jack enter and move across the room to their table, Cal and Ruth beside them, we he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OLD ROSE (V.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i/>
          <w:iCs/>
          <w:sz w:val="24"/>
          <w:szCs w:val="24"/>
        </w:rPr>
        <w:t>He must have been nervous but he never faltered.  They assumed he was one of them... a young captain of industry perhaps... new money, obviously, but still a memeber of the club.  Mother of course, could always be counted up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82  INT. DINING SALO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LOSE ON RUT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ell us of the accommodations in steerage, Mr. Dawson.  I hear theyÕre quite good on this ship.</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WIDER: THE TABLE.  Jack is seated opposite Rose, who is flanked by Cal and Thomas Andrews.  Also at the table are Molly Brown, Ismay, Colonel Gracie, the Countess, Guggenheim, Madame Aubert, and the Asto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 best IÕve seen, mÕam. Hardly any ra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motions surreptitiously for Jack to take his napkin off his pla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Mr. Dawson is joining us from third class.  He was of some assistance to my fiancee last nigh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Jack, as if to a chil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is is foie gras.  ItÕs goose liv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We see whispers exchanged.  Jack becomesthe subject of furtive glances.  Now theyÕre all feeling terribly liberal and dangerou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GUGGENHEI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w to Madame Auber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at is Hockly hoping to prove, bringing this... bohemian... up he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WAIT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ow do you take your caviar, si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swering for hi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Just a soupcon of lem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Jack, smil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 improves the flavor with champag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the wait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 caviar for me, thank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ever did like it muc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looks at Rose, pokerfaced, and she smi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nd where exactly do you live, Mr. Daws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ll, right now my address is the RMS Titanic.  After that, IÕm on GodÕs good humo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alad is served.  Jack reaches for the fish fork.  Rose gives him a look and picks up the salad fork, prompting him with her eyes.  He changes fork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find that sort of rootless existence appealing, do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ll... itÕs a big world, and I want to see it all before I go.  My father was always talkinÕ about goinÕ to see the ocean.  He died in the town he was born in, and never did see it.  You canÕt wait around, because you never know what hand youÕre going to get dealt next.  See, my folks died in a fire when I was fifteen, and IÕve been on the road since.  SomethinÕ like that teaches you to take life as it comes at you.  To make each day coun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Molly Brown raises her glass in a salu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ll said, 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OLONEL GRACI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aising his glas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ere, he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raises her glass, looking at Ja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o making it coun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uth, annoyed that Jack has scored a point, presses him furt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ow is it you have the means to travel, Mr. Daws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work my way from place to place.  Tramp steamers and such.  I won my ticket on Titanic here in a lucky hand at pok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e glances at 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 very lucky han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GRACI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ll life is a game of lu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 real man makes his own luck, Archi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notices that Thomas Andrews, sitting next to her, is writing in his notebook, completely ignoring the convers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Mr. Andrews, what </w:t>
      </w:r>
      <w:r>
        <w:rPr>
          <w:rFonts w:eastAsia="Times" w:cs="Times" w:ascii="Times" w:hAnsi="Times"/>
          <w:sz w:val="24"/>
          <w:szCs w:val="24"/>
          <w:u w:val="single"/>
        </w:rPr>
        <w:t>are</w:t>
      </w:r>
      <w:r>
        <w:rPr>
          <w:rFonts w:eastAsia="Times" w:cs="Times" w:ascii="Times" w:hAnsi="Times"/>
          <w:sz w:val="24"/>
          <w:szCs w:val="24"/>
        </w:rPr>
        <w:t xml:space="preserve"> you doing?  I see you everywhere writing in this little boo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grabs it and read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ncrease number of screws in hat hooks from 2 to 3.  You build the biggest ship in the world and this preoccupies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ndrews smiles sheepish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SM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e knows every rivet in her, donÕt you Thoma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ll three million of the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SM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is blood and soul are in the ship.  She may be mine on paper, but in the eyes of God she belongs to Thomas 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r ship is a wonder, Mr. Andrews.  Tru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ankyou, 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We see that Andrews has come under RoseÕs spe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83  TIME TRANSITION:  Dessert has been served and a waiter arrives with cigars in a humidor on a wheeled cart.  The men start clipping ends and light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w, to 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est itÕll be brandies in the Smoking Roo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GRACI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is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ll, join me for a brandy, gentleme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w)</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w they retreat into a cloud of smoke and congratulate each other on being masters of the univer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GRACI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Joining us, Dawson?  You donÕt want to stay out here with the women, do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w:cs="Times" w:ascii="Times" w:hAnsi="Times"/>
          <w:sz w:val="24"/>
          <w:szCs w:val="24"/>
        </w:rPr>
        <w:t xml:space="preserve">Actually he </w:t>
      </w:r>
      <w:r>
        <w:rPr>
          <w:rFonts w:eastAsia="Times" w:cs="Times" w:ascii="Times" w:hAnsi="Times"/>
          <w:i/>
          <w:iCs/>
          <w:sz w:val="24"/>
          <w:szCs w:val="24"/>
        </w:rPr>
        <w:t>does</w:t>
      </w:r>
      <w:r>
        <w:rPr>
          <w:rFonts w:eastAsia="Times" w:cs="Times" w:ascii="Times" w:hAnsi="Times"/>
          <w:sz w:val="24"/>
          <w:szCs w:val="24"/>
        </w:rPr>
        <w:t>, bu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 thanks.  IÕm heading b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Probably best.  ItÕll be all business and politics, that sort of thing.  WouldnÕt interest you. Good of you to com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and te other gentlemen exi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Jack, must you g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ime for my coach to turn back into a pumpki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leans over to take her h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NSERT:  We see him slip a tiny folded not into her pal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uth, scowling, watches him walk away across the enormous room.  Rose surreptitiously opens the note below table level.  It reads:  ÒMake it count.  Meet me at the clockÓ.</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84  INT. A-DECK FOYER-N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crosses the A-Deck foyer, sighting Jack at the landing above.  Overhead is the crystal dome.  Jack has his back to her, studying the ornate clock with its carved figures of Honor and Glory.  It softly strikes the hou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MOVING WITH ROSE as she goes up the sweeping staircase toward him.  He turns, sees her... smi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ant to go to a real part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85  INT. THIRD CLASS GENERAL RO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row led and alive with music, laughter and raucous carrying on.  An ad hoc band is gathered near the upright piano, honking out lively stomping music on fiddle, accoridon and tambourine.  People of all ages are dancing, drinking beer and wine, smoking, laughing, even brawl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ommy hands Rose a pint of stout and she hoists it.  Jack meanwhile dances with 5 year old Cora Cartmell, or tries to, with her standing on his feet.  As the tune ends, Rose leans down to the little gir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May I cut in, mis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Õre still my best girl, Cora.</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ora scampers off.  Rose and Jack face each other.  She is trembling as he takes her right hand in his left.  His other hand slides to the small of her back.  It is an electrifying mo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donÕt know the step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Just move with me. DonÕt thin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music starts and they are off.  A little awkward at first, she starts to get into it.  She grins at Jack as she starts to get the rhythm of the steop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ait... stop!</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bends down, pulling off her high heeled shoes, and flings them to Tommy.  Then she grabs Jack and they plunge back into the fray, dancing faster as the music speeds u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86  OMIT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87  INT. THIRD CLASS GENERAL RO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scene is rowdy and rollicking.  A table gets knocked over as a drunk crashes into it.  And in the middle of it... Rose dancing with Jack in her stocking feet.  The steps are fast and she shines with sweat.  A space opens around them, and people watch them, clapping as the band plays faster and fas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ABRIZIO AND HELGA.  Dancing has obviated the need for a common language.  He whirls her, then she responds by whirling him... FabrizioÕs eyes go wide when he realizes sheÕs stronger than he i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w:cs="Times" w:ascii="Times" w:hAnsi="Times"/>
          <w:sz w:val="24"/>
          <w:szCs w:val="24"/>
        </w:rPr>
        <w:t xml:space="preserve">The tune ends in a mad rush.  Jack steps away from Rose with a flourish, allowing her to take a bow.  Exhilarated and slightly tipsy, she does a graceful ballet </w:t>
      </w:r>
      <w:r>
        <w:rPr>
          <w:rFonts w:eastAsia="Times" w:cs="Times" w:ascii="Times" w:hAnsi="Times"/>
          <w:i/>
          <w:iCs/>
          <w:sz w:val="24"/>
          <w:szCs w:val="24"/>
        </w:rPr>
        <w:t>ployer</w:t>
      </w:r>
      <w:r>
        <w:rPr>
          <w:rFonts w:eastAsia="Times" w:cs="Times" w:ascii="Times" w:hAnsi="Times"/>
          <w:sz w:val="24"/>
          <w:szCs w:val="24"/>
        </w:rPr>
        <w:t>, feet turned out perfectly.  Everyone laughs and applauds.  Rose is a hit with the steerage folks, whoÕve never had a lady party with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y move to a table, flushed and sweaty.  Rose grabs FabrizioÕs cigarette and takes a big drag.  SheÕs feeling cocky.  Fabrizio is grinning, holding hands with Hel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ow you two doinÕ?</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ABRIZI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donÕt know hwat sheÕs say, she donÕt know what I say, so we get along f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ommy walks up with a pint for each of them.  Rose chugs hers, showing off.</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think a first class girl canÕt drin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Everybody else is dancing again, and Bjorn Gundersen crashes into Tommy, who sloshes his beer over RoseÕs dress.  She laughs, not caring.  But Tommy lunges, grabbing Bjorn and wheeling him arou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MM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You stupid bastard</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jorn comes around, his fists coming up... and Jack leaps into the middle of it, pushing them apar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Boys, boys!  Did I ever tell you the one about the Swede and the Irishman goinÕ to the whorehou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ommy stands there, all piss and vinegar, chest puffed up.  Then he grins and claps Bjorn on the should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o, you think youÕre big tough men?  LetÕs see you do thi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n her stocking feet she assumes a ballet stance, arms raised, and goes up on point, taking her entire weight on the tips of her toes.  The guys gape at her incredible muscle control.  She comes back down, then her face screws up in pain.  She grabs one foot, hopping arou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ooowww!  I havenÕt done that in year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catches her as she loses her balance, and everyone cracks u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DOOR to the well deck is open a few inches as Lovejoy watches through the gap.  He sees Jack holding Rose, both of them laugh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JOY closes the do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88  EXT. BOAT DECK - N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stars blaze overhead, so bright and clear you can see the Milky Way.  Rose and Jack walk along the row of lifeboats.  Still giddy from the party, they are singing a popular song ÒCome Josephine in My Flying MachineÓ.</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i/>
          <w:i/>
          <w:iCs/>
          <w:sz w:val="24"/>
          <w:szCs w:val="24"/>
        </w:rPr>
      </w:pPr>
      <w:r>
        <w:rPr>
          <w:rFonts w:eastAsia="Times" w:cs="Times" w:ascii="Times" w:hAnsi="Times"/>
          <w:i/>
          <w:iCs/>
          <w:sz w:val="24"/>
          <w:szCs w:val="24"/>
        </w:rPr>
        <w:t>Come Josephine in my flying mach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i/>
          <w:i/>
          <w:iCs/>
          <w:sz w:val="24"/>
          <w:szCs w:val="24"/>
        </w:rPr>
      </w:pPr>
      <w:r>
        <w:rPr>
          <w:rFonts w:eastAsia="Times" w:cs="Times" w:ascii="Times" w:hAnsi="Times"/>
          <w:i/>
          <w:iCs/>
          <w:sz w:val="24"/>
          <w:szCs w:val="24"/>
        </w:rPr>
        <w:t>And itÕs up she goes!  Up she goe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i/>
          <w:i/>
          <w:iCs/>
          <w:sz w:val="24"/>
          <w:szCs w:val="24"/>
        </w:rPr>
      </w:pPr>
      <w:r>
        <w:rPr>
          <w:rFonts w:eastAsia="Times" w:cs="Times" w:ascii="Times" w:hAnsi="Times"/>
          <w:i/>
          <w:iCs/>
          <w:sz w:val="24"/>
          <w:szCs w:val="24"/>
        </w:rPr>
        <w:t>In the air she goes.  Where?  There she goe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i/>
          <w:i/>
          <w:iCs/>
          <w:sz w:val="24"/>
          <w:szCs w:val="24"/>
        </w:rPr>
      </w:pPr>
      <w:r>
        <w:rPr>
          <w:rFonts w:eastAsia="Times" w:cs="Times" w:ascii="Times" w:hAnsi="Time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y fumble the words and break down laughing.  They have reached the First Class Entrance, but donÕt go straight in, not wanting the evening to end.  Through the doors the sound of the shipÕs orchestra wafts gently.  Rose grabs a davit and leans back, staring at the cosm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snÕt it magnificent?  So grand and endles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goes to the rail and leans on i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yÕre such small people, Jack... my crowd.  They think theyÕre giants on the earth, but theyÕre not even dust in GodÕs eye.  They live inside this little tiny champagne bubble... and someday the bubbleÕs going to burs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leans at the rail next to her, his hand just touching hers.  It is the slightest contact imaginable, and all either one of them can feel is that square inch of skin where their hands are touch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Õre not one of them.  ThereÕs been a mistak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 mistak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Uh huh.  You got mailed to the wrong addres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augh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did, didnÕt I?</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 (CONTÕ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pointing sudden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Look!  A shooting sta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at was a long one.  My father used to say that whenever you saw one, it was a soul going to heave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like that.  ArenÕt we supposed to wish on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looks at her, and finds that they are suddenly very close together.  It would be so easy to move another couple of inches, to kiss her.  Rose seems to be thinking the same th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at would you wish fo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fter a beat, Rose pulls ba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omething I canÕt hav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he smiles sad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oodnight, Jack.  And thank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leaves the rail and hurries through the First Class Entranc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ut the door bangs shut, and she is gone.  Back to her worl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89  INT. ORSE AND CALÕS SUITE / PRIVATE PROMENADE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w:cs="Times" w:ascii="Times" w:hAnsi="Times"/>
          <w:b/>
          <w:bCs/>
          <w:sz w:val="24"/>
          <w:szCs w:val="24"/>
        </w:rPr>
        <w:t>SUNDAY APRIL 14, 1912</w:t>
      </w:r>
      <w:r>
        <w:rPr>
          <w:rFonts w:eastAsia="Times" w:cs="Times" w:ascii="Times" w:hAnsi="Times"/>
          <w:sz w:val="24"/>
          <w:szCs w:val="24"/>
        </w:rPr>
        <w:t>.  A bright clear day.  Sunlight splashing across the promenade.  Rose and Cal are having breakfast in silence.  The tension is palpable.  Trudy Bolt, in her maidÕs uniform, pours the coffee and goes insi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had hoped you would come to me last nigh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was tir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es.  Your exertions below decks were no doubt exaust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iffen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see you had that undertaker of a manservant follow m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u w:val="single"/>
        </w:rPr>
        <w:t>You will never behave like that again!  Do you understan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Õm not some foreman in your mills than you can command!  I am your fiance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explodes, sweeping the breakfast china off the table with a crash.  He moves to her in one shocking moment, glowering over her and gripping the sides of her chair, so she is trapped between his arm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Yes!</w:t>
      </w:r>
      <w:r>
        <w:rPr>
          <w:rFonts w:eastAsia="Times" w:cs="Times" w:ascii="Times" w:hAnsi="Times"/>
          <w:sz w:val="24"/>
          <w:szCs w:val="24"/>
        </w:rPr>
        <w:t xml:space="preserve"> </w:t>
      </w:r>
      <w:r>
        <w:rPr>
          <w:rFonts w:eastAsia="Times" w:cs="Times" w:ascii="Times" w:hAnsi="Times"/>
          <w:sz w:val="24"/>
          <w:szCs w:val="24"/>
          <w:u w:val="single"/>
        </w:rPr>
        <w:t>You are!</w:t>
      </w:r>
      <w:r>
        <w:rPr>
          <w:rFonts w:eastAsia="Times" w:cs="Times" w:ascii="Times" w:hAnsi="Times"/>
          <w:sz w:val="24"/>
          <w:szCs w:val="24"/>
        </w:rPr>
        <w:t xml:space="preserve">  And my wife... in practice, if not yet by law.  So you will honor me, as a wife is required to honor her husband!  I will not be made out a fool!  </w:t>
      </w:r>
      <w:r>
        <w:rPr>
          <w:rFonts w:eastAsia="Times" w:cs="Times" w:ascii="Times" w:hAnsi="Times"/>
          <w:sz w:val="24"/>
          <w:szCs w:val="24"/>
          <w:u w:val="single"/>
        </w:rPr>
        <w:t>Is this in any way unclear</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shrinks into the chair.  She sees Trudy, frozen, partway through the door bringing the orange juice.  Cal follows RoseÕs glance and straightens up.  He stalks past the maid, entering the statero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 had a little accident.  IÕm sorry, Trud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90  INT. RUTHÕS SUITE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is dressed for the day, and is in the middle of helping Ruth with her corset.  The tight bindings do not inhibit RuthÕs fury at a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 xml:space="preserve">You are not to see that boy again, do you understand me Rose?  </w:t>
      </w:r>
      <w:r>
        <w:rPr>
          <w:rFonts w:eastAsia="Times" w:cs="Times" w:ascii="Times" w:hAnsi="Times"/>
          <w:sz w:val="24"/>
          <w:szCs w:val="24"/>
          <w:u w:val="single"/>
        </w:rPr>
        <w:t>I forbid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has her knee at the base of her motherÕs back and is pulling the corset strings with both han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h, stop it, Mother.  YouÕll give yourself a noseble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uth pulls away from her, and crosses to the door, locking it.  CLA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wheeling on h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Rose, this is not a game</w:t>
      </w:r>
      <w:r>
        <w:rPr>
          <w:rFonts w:eastAsia="Times" w:cs="Times" w:ascii="Times" w:hAnsi="Times"/>
          <w:sz w:val="24"/>
          <w:szCs w:val="24"/>
        </w:rPr>
        <w:t>!  Our situation is precarious.  You know the moneyÕs go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f course I know itÕs gone.  You remind me every d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r father left us nothing but a legacy of bad debts hidden by a good name.  And that name is the only card we have to pl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turns her around and grabs the corset strings again.  Ruth sucks in her waist and Rose pull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donÕt understand you.  It is a fine match with Hockley, and it will insure our surviv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urt and los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ow can you put this on my shoulder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turns to her, and we see what Rose sees-- the naked fear in her motherÕs ey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Do you want to se me working as a seamstress?  Is that what you want?  Do you want to see our fine things sold at an auction, our memories scattered to the winds?  My God, Rose, how can you be so selfis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Õs so unfai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f course itÕs unfair!  WeÕre women.  Our choices are never eas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pulls the corset tigh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91  INT. FIRST CLASS DINING SALO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t the divine service, Captain Smith is leading a group in the hymn ÒAlmighty Father Strong To Save.Ó  Rose and Ruth sing in the middle of the grou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joy stands well back, keeping an eye on Rose.  He notices a commotion at the entry doors.  Jack has been halted there by two stewards.  He is dressed in his third class clothes, and stands there, hat in hand, looking out of pla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EWAR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Look, you, youÕre not supposed to be in he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was just here last night... donÕt you rememb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eeing Lovejoy coming toward hi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eÕll tell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JO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Mr. Hockley and Mrs. DeWitt Bukater continue to be most appreciative of your assistance.  They asked me to give you this in gratitud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holds out two twenty dollar bills, which Jack refuses to tak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donÕt want money, I--</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JO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nd also to remind you that you hold a third class ticket and your presence here is no longer appropriat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spots Rose but she doesnÕt see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just need to talk to Rose for a--</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JO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entlemen, please see that Mr. Dawson gets back where he belong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giving the twenties to the steward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nd that he stays the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EWAR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es si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ome along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END ON ROSE, not seeing Jack hustled ou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ing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i/>
          <w:iCs/>
          <w:sz w:val="24"/>
          <w:szCs w:val="24"/>
        </w:rPr>
        <w:t>O hear us when we cry to thee for those in peril on the sea.</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92  INT. GYMNASIUM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n Edwardian nautilus room.  There are machines we recognize, and some donÕt.  A woman pedals a stationary bicycle in a long dress, looking rediculous.  Thomas Andrews is leading a small tour group, including Rose, Ruth and Cal.  Cal is wroking the oars of a stationary rowing machine with a well trained strok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Reminds me of my Harvard day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W. McCAULEY, the gym instructor, is a bouncy little man in white flannels, eager to show off his modern equipment, like his present-day counterpart on an ÒAbflexÓ infomercial.  He hits a switch and a machine with a saddle on it starts to undulate.  Rose puts her hand on it, curiou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CCAULE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 electric horse is very popular.  We even have an electric came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are to try your hand at the rowing, mÕa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DonÕt be absurd.  I canÕt think of a skill I should likely </w:t>
      </w:r>
      <w:r>
        <w:rPr>
          <w:rFonts w:eastAsia="Times" w:cs="Times" w:ascii="Times" w:hAnsi="Times"/>
          <w:sz w:val="24"/>
          <w:szCs w:val="24"/>
          <w:u w:val="single"/>
        </w:rPr>
        <w:t>need less</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 next stop on our tour will be bridge.  This way, plea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93  EXT. AFT WELL DECK, B-DECK AND A-DECK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walking with determination, is followed closely by Tommy and Fabrizio.  He quickly climbs the steps to B-Deck and steps over the gate separating 3rd from 2nd cla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MM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heÕs a goddess amongst mortal men, thereÕs no denyinÕ.  But sheÕs in another world, Jackie, forget her.  SheÕs closed the doo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moves furtively to the wall below the A-Deck promenade, af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 was them, not h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glancing around the de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Ready... g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ommy shakes his head resignedly and puts his hands together, crouching down.  Jack steps into TommyÕs hands and gets boosted up to the next deck, where he scrambles nimbly over the railing, onto the First Class 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MM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eÕs not beinÕ logical, I tell ya.</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ABRIZI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more isÕa not logi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94  EXT. A-DECK / AFT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man is playing with his son, who is spinning a top with a string.  The manÕs overcoat and hat are sitting on a deck chair nearby.  Jack emerges from behind one of the huge deck cranes and calmly picks up the coat and bowler hat.  He walks away, slipping into the coat, and slicks his hair back with spit.  Then puts the hat on at a jaunty angle.  At a distance he could pass for a gentleme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95  INT. BRIDGE / CHARTROOM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AROLD BRIDE, the 21 year old Junior Wireless Operator, hustles in and skirts around AndrewsÕ tour group to hand a Marconigram to Captain Smit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RID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nother ice warning, sir.  This one from the ÒBalticÓ.</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ankyou, Spark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mith glances at the message then nonchalantly puts it in his pocket.  He nods reassuringly to Rose and the grou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t to worry, itÕs quite normal for this time of year.  In fact, weÕre speeding up. IÕve just ordered the last boilers l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ndrews scowls slightly before motioning the group toward the door.  They exit just as SECOND OFFICER CHARLES HERBERT LIGHTOLLER comes out of the chartroom, stopping next to First Officer Murdoc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GHTOLL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Did we ever find those binoculars for the lookout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IRST OFFICER MURDOC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avenÕt seen them since Southampt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96  EXT. BOAT DECK / STARBOARD SIDE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ndrews leads the group back from the bridge along the boat 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Mr. Andrews, I did the sum in my head, and with the number of lifeboats times the capacity you mentioned... forgive me, but it seems that there are not enough for everyone aboar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bout half, actually.  Rose, you miss nothing, do you?  In fact, I put in these new type davits, which can take an extra row of boats he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e gestures along the e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But it was thought... by some... that the deck would look too cluttered.  So I was over-rul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lapping the side of a boa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aste of deck space as it is, on an unsinkable ship!</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leep soundly, young Rose.  I have built you a good ship, strong and true.  SheÕs all the lifeboat you ne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s they are passing Boat 7, a gentlemen turns from the rail and walks up behind the group.  It is Jack.  He taps Rose on the arm and she turns, gasping.  He motions and she cuts away from the group toward a door which Jack holds open.  They duck into th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97  INT. GYMNASIUM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closes the door behind her, and glances out through the ripple-glass window to the starboard rail, where the gym instructor is chatting up the woman who was riding the bike.  Rose and Jack are alone in the ro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Jack, this is impossible.  I canÕt see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takes her by the should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Rose, youÕre no picnic... youÕre a spoiled little brat even, but under that youÕre a strong, pure heart, and youÕre the most amazingly astounding girl IÕve ever known an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Jack, I--</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 wait.  Let me try to get this out.  YouÕre amazing... and I know I have nothing to offer you, Rose.  I know that.  But IÕm involved now.  You jump, I jump, remember?  I canÕt turn away without knowinÕ that youÕre goinÕ to be alrigh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feels the tears coming to her eyes.  Jack is so open and real... not like anyone she has ever know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Õre making this very hard.  IÕll be fine.  Rea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donÕt think so.  TheyÕve got you in a glass jar like some butterfly, and youÕre goinÕ to die if you donÕt break out.  Maybe not right away, Ôcause youÕre strong.  But sooner or later the fire in you is goinÕ to go ou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Õs not up to you to save me, 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Õre right.  Only you can do tha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have to get back, theyÕll miss me.  Please, Jack, for both our sakes, leave me alo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98  INT. FIRST CLASS LOUNG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most elegant room on the ship, done in Louis Quinze Versaille style.  Rose sits on a divan, with a group of other women arrayed around her.  Ruth, the Countess Rothes and Lady Duff-Gordon are taking tea.  Rose is silent and still as a porcelain figurine as the conversation washes around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f course the invitations had to be sent back to the printers twice.  And the bridesmaids dresses!  Let me tell you what an odyssey that has bee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RACKING SLOWLY IN on Rose as Ruth goes 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EVERSE, ROSEÕS POV:  A tabeau of MOTHER and DAUGHTER having tea.  The four year old girl, wearing white gloves, daintily picking up a cookie.  The mother correcting her on her posture, and the way she holds the teacup.  The little girl is trying so hard to please, her expression serious.  A glimpse of Rose at that age, and we see the relentless conditioning... the pain to becoming an Edwardian geish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ON ROSE.  She calmly and deliberately turns her teacup over, spilling tea all over her dre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h, look what IÕve do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99  EXT. TITANIC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ITANIC STEAMS TOWARD US, in the dusk light, as if lit by the embers of a giant fire.  As the ship looms, FILLING FRAME, we push in on the bow.  Jack is there, right at the apex of the bow railing, his favorite spot.  He closes his eyes, letting the chill wind clear his he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hears her voice, behind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ello, 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turns and she is standing the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changed my min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smiles at her, his eyes drinking her in.  Her cheeks are red with the chill wind, and her eyes sparkle.  Her hair blows wildly about her fa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Fabrizio said you might be up--</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ssshh.  Come he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puts his hands on her waist.  As if he is going to kiss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lose your eye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does, and he turns her to face forward, the way the ship is going.  He presses her gently to the rail, standing right behind her.  Then he takes her two hands and raises them until she is standing with her arms outstetched on each side.  Rose is going along with him.  When he lowers his hands, her arms stay up... like wing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kay.  Open the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gasps.  There is nothing in her field of vision but water.  ItÕs like there is no ship under them at all, just the two of them soaring.  The Atlantic unrolls toward her, a hammered copper shield under a dusk sky.  There is only the wind, and the hiss of the water 50 feel belo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Õm fly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leans forward, arching her back.  He puts his hands on her waist to steady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inging soft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ome Josephine in my flying mach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cleses her eyes, feeling herself floating weightless far above the sea.  She smiles dreamily, then leans back, gently pressing her back against his chest.  He pushes forward slightly against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lowly he raises his hands, arms outstretched, and they meet hers... fingertips gently touching.  Then their fingers intertwine.  Moving slowly, their fingers caress through and around each other like the bodies of two lov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tips his face forward into her blowing hair, letting the scent of her wash over him, until his cheek is agianst her e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turns her head until her lips are near his.  She lowers her arms, turning further, until she finds his mouth with hers.  He wraps his arms around her from behind, and they kiss like this with her head turned and tilted back, surrendering to him, to the emotion, to the inevitable.  They kiss, slowly and tremulously, and then with building pass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and the ship seem to merge into one force of power and optimism, lifting her, buoying her forward on a magical journey, soaring onward into a night without fe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00  IN THE CROWÕS NEST, high above and behind them, lookout FREDERICK FLEET nudges his mate, REGINALD LEE, pointing down at the figures in the bo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LEE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ish I had those bleedinÕ binocular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01  JACK AND ROSE, embracing at the bow rail, DISSOLVE SLOWLY AWAY, leaving the ruined bow of the WR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02  INT. KELDYSH IMAGING SHA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OLD ROSE blinks, seeming to come back to the present.  She sees the wreck on the screen, the sad ghost ship deep in the aby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at was the last time Titanic ever saw dayligh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rock Lovett changes the tape in the minicassette record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RO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o weÕre up to dusk on the night of the sinking.  Six hours to g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DonÕt you love it?  ThereÕs Smith, heÕs standing there with the iceberg warning in his fucking han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emembering 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 excuse me... in his hand, and heÕs ordering more spe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RO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26 years of experience working against him.  He figures anything big enough to sink the ship theyÕre going to see in time to turn.  But the shipÕs too big, with too small a rudder... it canÕt corner worth shit.  Everything he knows is wro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is ignoring this conversation.  She has the art-nouveau comb with the jade butterfly on the handle in her hands, turning it slowly.  She is watching a monitor, which shows the ruins of Suite B-52/56.  PUSH IN until the image fills fra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TRANSI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03  INT. ROSEÕS SUI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 1912.  Like in a dream the beautiful woodwork and satin upholstery emerge from the rusted ruin.  Jack is overwhelmed by the opulence of the room.  He sets his sketchbood and drawing materials on the marble tab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ill this light do?  DonÕt artists need good ligh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ad French accen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Zat is true, I am not used to working in such Ôorreeble condition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eeing the painting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ey... Mone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crouches next to the paintings stacked against the wa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snÕt he great... the use of color?  I saw him once... through a hole in this garden fence in Givern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goes into the adjoining walk-in wardrobe closet.  He sees her go to the safe and start working the combination.  HeÕs fascina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al insist on luggin this thing everywhe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hould I be expecting him anytime so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t as long as the cigars and brandy hold ou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LUNK!  She unlocks the safe.  Glancing up, she meets his eyes in the mirror behind the safe.  She opens it and removes the necklace, then holds it out to Jack who takes it nervous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at is it?  A sapphi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 diamond.  A very rare diamond, called the Heart of the Oce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gazes at wealth beyond his comprehens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want you to draw me like your French girl.  Wearing thi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he smiles at hi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Wearing </w:t>
      </w:r>
      <w:r>
        <w:rPr>
          <w:rFonts w:eastAsia="Times" w:cs="Times" w:ascii="Times" w:hAnsi="Times"/>
          <w:sz w:val="24"/>
          <w:szCs w:val="24"/>
          <w:u w:val="single"/>
        </w:rPr>
        <w:t>only</w:t>
      </w:r>
      <w:r>
        <w:rPr>
          <w:rFonts w:eastAsia="Times" w:cs="Times" w:ascii="Times" w:hAnsi="Times"/>
          <w:sz w:val="24"/>
          <w:szCs w:val="24"/>
        </w:rPr>
        <w:t xml:space="preserve"> thi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looks up at her, surprised, and we 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04  ROSEÕS BEDROOM.  ON THE BUTTERFLY COMB as Rose draws it out of her hair.  She shakes her head and her hair falls free around her should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05  IN THE SITTING ROOM Jack is laying out his pencils like surgical tools.  His sketchbook is open and ready.  He looks up as she comes into the room, wearing a silk kimo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 last thing I need is another picture of me looking like a china doll.  As a paying customer, I expect to get what I wan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hands him a dime and steps back, parting the kimono.  The blue stone lies on her creamy breast.  Her heart is pounding as she slowly lowers the rob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kc looks so stricken, it is almost comical.  The kimono drops to the floor (this is all in cuts, lyric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ell me when it looks right to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poses on the divan, settling like a cat into the position we remember from the drawing... almo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Uh... just bend your left leg a little and... and lower your head.  Eyes to me.  ThatÕs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starts to sketch.  He drops his pencil and she stifles a laug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believe you are blushing, Mr. Big Artiste.  I canÕt imagine Monsieur Monet blush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weat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e does landscape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IGHT ON JACK as his eyes come up to look at her over the top edge of his sketchpad. We have seen this image of him before, in her memory.  It is an image she will carry the rest of her lif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Despite his nervousness, he draws with sure strokes, and what emerges is the best thing he has ever done.  Her pose is languid, her hands beautiful, and her eyes radiate her energ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PUSH SLOWLY IN ON ROSEÕS FA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TRANSI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06  INT. KELDYSH / IMAGING SHA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MATCH DISSOLVE/MORPH to Rose, 101 years old.  Only her eyes are the sa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OLD 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My heart was pounding the whole time.  It was the most erotic moment of my life... up till then at leas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UT TO REVERSE: A semicircle of listeners staring in rapt, frozen silence.  The story of Jack and Rose has finally and completely grabbed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at, uh... happened nex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OLD 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l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mean, did we Òdo itÓ?</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07  INT. ROSE AND CALÕS SUITE - N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ACK TO 1912.  Jack is signing the drawing.  Rose, wearing her kimono again, is leaning on his shoulder, watch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OLD ROSE (V.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orry to disappoint you Mr. 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gazes at the drawing.  He has X-rayed her sou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Date it, Jack.  I want to always remember this nigh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does:  4/14/1912.  Rose meanwhile scribbles a note on a piece of Titanic stationary.  We donÕt see what it says.  She accepts the drawing from him, and crosses to the safe in the wardrob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puts the diamond back in the safe, placing hte drawing and the note on top of it.  Closes the door with a CLU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08  INT. FIRST CLASS SMOKING ROOM - N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joy enters from the Palm Court through the revolving door and crosses the room toward Hockley.  A fire is blazing in the marble fireplace, and the usual fatcats are playing cards, drinking and talking.  Cal sees Lovejoy and detaches from his group, coming to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JO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ne of the stewards have seen h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w but forcefu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This is ridiculous, Lovejoy.  </w:t>
      </w:r>
      <w:r>
        <w:rPr>
          <w:rFonts w:eastAsia="Times" w:cs="Times" w:ascii="Times" w:hAnsi="Times"/>
          <w:sz w:val="24"/>
          <w:szCs w:val="24"/>
          <w:u w:val="single"/>
        </w:rPr>
        <w:t>Find her</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09  EXT. ATLANTIC - N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ITANIC glides across an unnatural sea, blakc and calm as a pool of oil.  The ships lights are mirrored almost perfectly in the black water.  The sky is brilliant with stars.  A meteor traces a bright line across the heave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10  ON THE BRIDGE, Captain Smith peers out at the blackness ahead of the ship.  QUARTERMASTER HITCHINS brings him a cup of hot tea with lemon.  It steams in the bitter cold of the open bridge.  Second Officer Lightoller is next to him, staring out at the sheet of black glass the Atlantic has beco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GHTOLL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I donÕt think IÕve </w:t>
      </w:r>
      <w:r>
        <w:rPr>
          <w:rFonts w:eastAsia="Times" w:cs="Times" w:ascii="Times" w:hAnsi="Times"/>
          <w:sz w:val="24"/>
          <w:szCs w:val="24"/>
          <w:u w:val="single"/>
        </w:rPr>
        <w:t>ever</w:t>
      </w:r>
      <w:r>
        <w:rPr>
          <w:rFonts w:eastAsia="Times" w:cs="Times" w:ascii="Times" w:hAnsi="Times"/>
          <w:sz w:val="24"/>
          <w:szCs w:val="24"/>
        </w:rPr>
        <w:t xml:space="preserve"> seen such a flat calm, in 24 years at sea.</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es, like a mill pond.  Not a breath of win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GHTOLL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Õs make the bergs harder to see, with no breaking water at the ba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Mmmmm.  Well, IÕm off.  Maintain speed and heading, Mr. Lightoll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GHTOLL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es si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nd wake me, of course, if anything becomes in the slightest degree doubtfu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11  INT. ROSE AND CALÕS SUI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fully dressed now, returns to the sitting room.  They hear a key in the lock.  Rose takes JackÕs hand and leads him silently through the bedrooms.  Lovejoy enters by the sitting room do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JO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Miss Rose?  Hell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hears a door opening and goes through CalÕs room toward h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12  INT. CORRIDOR OUTSIDE SUI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and Jack come out of her stateroom, closing the door.  She leads him quickly along the corridor toward the B deck foyer.  They are halfway across the open space when the sitting room door opens in the corridor and Lovejoy comes out.  The valet sees Jack with Rose and hustles after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ome 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and Jack break into a run, surprising the few ladies and gentlemen about.  Rose leads him past the stairs to the bank of elevators.  They run into one, shocking the hell out of the OPERAT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ake us down.  Quickly, quick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Operator scrambles to comply.  Jack even helps him close the steel gate.  Lovejoy runs up as the lift starts to descend.  He slams one hand on the bars of the gate.  Rose makes a very rude and unladylike gesture, and laughs as Lovejoy disappears above.  The Operator gapes at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13  INT. E-DECK FOYER / ELEVATO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joy emerges from another lift and runs to the one Jack and Rose were in.  The Operator is just closing the gate to go back up.  Lovejoy runs around the bank of elevators and scans the foyer... no Jack and Rose.  He tries the stairs going down to F-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14  INT. F-DECK CORRIDORS / FAN RO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functional space, with access to a number of machine spaces (fan rooms, boiler uptakes).  Jack and Rose are leaning against a wall, laugh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Pretty tough for a valet, this fella.</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eÕs an ex-Pinkerton.  CalÕs father hired him to keep Cal out of trouble... to make sure he always got back to the hotel with his wallet and watch, after some crawl through the less reputable parts of tow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Kinda like weÕre doinÕ right now-- uh o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joy has spotted them from a cross-corridor nearby.  He charges toward them.  Jack and Rose run around a corner into a blind alley.  There is one door, marked CREW ONLY, and Jack flings it ope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15  They enter a roaring RAN ROOM, with no way out but a ladder going down.  Jack latches the deadbolt on the door, and Lovejoy slams against it a moment later.  Jack grins at Rose, pointing to the ladd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fter you, mÕlad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16  INT. BOILER ROOM FIVE AND SIX</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and Rose come down the escape ladder and look around in amazement.  It is like a vision of hell itself, with the roaring furnaces and black figures moving in the smoky glow.  They run the length of the boiler room, dodging amazed stokers, and trimmers with their wheelbarrows of co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houting over the di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arry on!  DonÕt mind u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y run through the open watertight door into BOILER ROOM SIX.  Jack pulls her through the fiercely hot alley between two boilers and they wind up in the dark, out of sight of the working crew.  Watching from the shadows, they see the stokers working in the hellish glow, shovelling coal into the insatiable maws of the furnaces.  The whole place thunders with the roar of the fi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17  INT. FIRST CLASS SMOKING RO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mid unparalled luxury, Cal sits at a card game, sipping brand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OLONEL GRACI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Õre going like hell I tel you.  I have fifty dollars that says we make it into New York Tuesday nigh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looks at his gold pocket watch, and scowls, not listen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18  OMIT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19  INT. BOILER ROOM SIX</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furnaces roar, silhouetting the glistening stokers.  Jack kisses RoseÕs face, tasting the sweat trickling down from her forehead.  They kiss passionately in the steamy, pounding darkne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20  INT. HOLD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and Rose enter and run laughing between the rows of stacked cargo.  She hugs herself against the cold, after the dripping heat of the boiler ro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y come upon William CarterÕs brand new RENAULT touring car, lashing down to a pallet.  It looks like a royal coach from a fairy tale, its brass trim and headlamps nicely set off by its deep burgundy col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climbs into the plushly upholstered back seat, acting very royal.  There are cut crystals bud vases on the walls back there, each containing a rose.  Jack jumps into the driverÕs seat, enjoying hte feel of the leather and woo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ere to, Mis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o the star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ON JACK as her hands come out of the shadows and pull him over the seat into the back.  He lands next to her, and his breath seems loud in the quiet darkness.  He looks at her and she is smiling.  It is the moment of trut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re you nervou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u contraire, mon ch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strokes her face, cherishing her.  She kisses his artistÕs fing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Put your hands on me 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kisses her, and she slides down in the seat under his welcome we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21  INT. WIRELESS RO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BRILLIANT ARC OF ELECTRICITY fills frame-- the sparks gap of the Marconi instrument as SENIOR WIRELESS OPERATOR JACK PHILLIPS (24) rapidly keys out a message.  Junior Operator Bride looks through the huge stack of outgoing messages swamping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RID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Look at this one, he wants his private train to meet him.  La dee da.</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laps them dow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Õll be up all bloody night on this lo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Phillips start to receive an incoming message from a nearby ship, the Leyland frieghter CALIFORNIAN, which jams his outgoing signal.  At such close range, the beeps are deafen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PHILLIP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hrist!  ItÕs that idiot on the Californi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ursing, Phillips furiously keys a rebuk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 xml:space="preserve">122 INT. / EXT. WIRELESS SHAK / FREIGHTER </w:t>
      </w:r>
      <w:r>
        <w:rPr>
          <w:rFonts w:eastAsia="Times" w:cs="Times" w:ascii="Times" w:hAnsi="Times"/>
          <w:i/>
          <w:iCs/>
          <w:sz w:val="24"/>
          <w:szCs w:val="24"/>
        </w:rPr>
        <w:t>CALIFORNI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Wireless Operater CYRIL EVANS pulls his earphone off his ear as the TitanicÕs spark deafens him.  he translates the message for THIRD OFFICER GROV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EVAN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Stupid bastard.  I try to warn him about the ice, and he says Ò</w:t>
      </w:r>
      <w:r>
        <w:rPr>
          <w:rFonts w:eastAsia="Times" w:cs="Times" w:ascii="Times" w:hAnsi="Times"/>
          <w:i/>
          <w:iCs/>
          <w:sz w:val="24"/>
          <w:szCs w:val="24"/>
        </w:rPr>
        <w:t>Keep out.  Shut up.  IÕm working Cape Race.</w:t>
      </w:r>
      <w:r>
        <w:rPr>
          <w:rFonts w:eastAsia="Times" w:cs="Times" w:ascii="Times" w:hAnsi="Times"/>
          <w:sz w:val="24"/>
          <w:szCs w:val="24"/>
        </w:rPr>
        <w:t>Ó</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GROVE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w whatÕs he send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EVAN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ÒNo seasickness. Poker business good.  AlÓ.  Well thatÕs it for me.  IÕm shutting dow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s Evans wearily switches off his generator, Groves goes out on deck.  PAN oFF Him to reveal the ship is stopped fifty yards from the edge of a field of pack ice and icebergs stretching as far as the eye can se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23  EXT. OCEAN / TITANI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ON TITANIC, steaming hellbent through the darkness, hurling up white water at the bows.  The bow comes straight at us, until the bow wave WIPES THE FRA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24  INT. HOLD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PUSHING IN on the rear window of the Renault, which is completely fogged up.  RoseÕs hand comes up and slams against the glass for a moment, making a handprint in the veil of condens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NSIDE THE CAR, JackÕs overcoat is liek a blanket over them.  It stirs and Rose pulls it down.  They are huddled under it, intertwined, still mostly clothed.  Their faces are flushed and they look at each other wonderingly.  She puts her hand on his face, as if making sure he is re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Õre trembl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Õs okay.  IÕm alrigh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lays his cheek against her che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can feel your heart beat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hugs his head to her chest, and just holds on for dear lif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OLD ROSE (V.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i/>
          <w:i/>
          <w:iCs/>
          <w:sz w:val="24"/>
          <w:szCs w:val="24"/>
        </w:rPr>
      </w:pPr>
      <w:r>
        <w:rPr>
          <w:rFonts w:eastAsia="Times" w:cs="Times" w:ascii="Times" w:hAnsi="Times"/>
          <w:i/>
          <w:iCs/>
          <w:sz w:val="24"/>
          <w:szCs w:val="24"/>
        </w:rPr>
        <w:t>Well, I wasnÕt the first teenage girl to get seduced in the backseat of a car, and certainly not the last, by several million.  He had such fine hands, artistsÕ hands, but strong too... roughened by work.  I remember their touch even now.</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i/>
          <w:i/>
          <w:iCs/>
          <w:sz w:val="24"/>
          <w:szCs w:val="24"/>
        </w:rPr>
      </w:pPr>
      <w:r>
        <w:rPr>
          <w:rFonts w:eastAsia="Times" w:cs="Times" w:ascii="Times" w:hAnsi="Time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25  EXT. ATLANTIC / TITANIC - N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bow sweeps under us, and the CAMERA CLIMBS toward the foremast and the tiny half-cylinder of the crowÕs nest, which grows as we push in on lookouts Fleet and Lee.  They are stamping their feet and swinging their arms, trying to keep warm in the 22 knot freezing wind, which whips capor of their breath away behi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LEE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You can </w:t>
      </w:r>
      <w:r>
        <w:rPr>
          <w:rFonts w:eastAsia="Times" w:cs="Times" w:ascii="Times" w:hAnsi="Times"/>
          <w:i/>
          <w:iCs/>
          <w:sz w:val="24"/>
          <w:szCs w:val="24"/>
        </w:rPr>
        <w:t>smell</w:t>
      </w:r>
      <w:r>
        <w:rPr>
          <w:rFonts w:eastAsia="Times" w:cs="Times" w:ascii="Times" w:hAnsi="Times"/>
          <w:sz w:val="24"/>
          <w:szCs w:val="24"/>
        </w:rPr>
        <w:t xml:space="preserve"> ice, you know, when itÕs nea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E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Bollock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LEE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Well </w:t>
      </w:r>
      <w:r>
        <w:rPr>
          <w:rFonts w:eastAsia="Times" w:cs="Times" w:ascii="Times" w:hAnsi="Times"/>
          <w:sz w:val="24"/>
          <w:szCs w:val="24"/>
          <w:u w:val="single"/>
        </w:rPr>
        <w:t>I</w:t>
      </w:r>
      <w:r>
        <w:rPr>
          <w:rFonts w:eastAsia="Times" w:cs="Times" w:ascii="Times" w:hAnsi="Times"/>
          <w:sz w:val="24"/>
          <w:szCs w:val="24"/>
        </w:rPr>
        <w:t xml:space="preserve"> c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26  INT. BOILER ROOM SIX</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Without hearing hte words over the roar of the furnaces, we see stokers telling TWO STEWARDS which way Rose and Jack went.  The stewards move off toward the forward hol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27  INT. CAL AND ROSEÕS SUI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w:cs="Times" w:ascii="Times" w:hAnsi="Times"/>
          <w:sz w:val="24"/>
          <w:szCs w:val="24"/>
        </w:rPr>
        <w:t xml:space="preserve">Cal stands at the open safe.  He stares at the drawing of Rose and his face clenches with fury.  He reads the not again: ÒDARLING, NOW YOU CAN KEEP US </w:t>
      </w:r>
      <w:r>
        <w:rPr>
          <w:rFonts w:eastAsia="Times" w:cs="Times" w:ascii="Times" w:hAnsi="Times"/>
          <w:sz w:val="24"/>
          <w:szCs w:val="24"/>
          <w:u w:val="single"/>
        </w:rPr>
        <w:t>BOTH</w:t>
      </w:r>
      <w:r>
        <w:rPr>
          <w:rFonts w:eastAsia="Times" w:cs="Times" w:ascii="Times" w:hAnsi="Times"/>
          <w:sz w:val="24"/>
          <w:szCs w:val="24"/>
        </w:rPr>
        <w:t xml:space="preserve"> LOCKED IN YOUR SAFE, ROSEÓ.</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joy, standing behind him, looks over his shoulder at the drawing.  Cal crumples RoseÕs not, then takes the drawing in both hands as if to rip it in half.  He tenses to do it, then stops himself.</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have a better idea.</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28  INT. HOLD #2 - N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two stewards enter.  They have electric torches and play the beams around the hold.  They spot the Renault with its fogged up rear window and approach it slow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ROM INSIDE we see the torch light up RoseÕs passionate handprint, still there on the fogged up glass.  One steward whips open the do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EWAR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ot y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EVERSE:  the back seat is emp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29  EXT. FORWARD WELL DECK AND CROWÕS NEST - N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and Jack, fully dressed, come through a crew door onto the deck.  They can barely stand, they are laughing so har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UP ABOVE THEM, IN THE CROWÕS NEST, lookout Fleet hears the disturbance below and looks around and back down to the well deck, where he can see two figures embrac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and Rose stand in each others arms.  Their breath clouds around them in the now freezing air, but they donÕt even feel the col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en this ship docks, IÕm getting off with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is is craz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know.  It doesnÕt make any sense.  ThatÕs why I trust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pulls her to him and kisses her fierce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30  IN THE CROWÕS NEST Fleet nudges Le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LEE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or... look at that, would ya.</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E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yÕre a bloody sight warmer than we a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LEE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ll if thatÕs what it takes for us two to get warm, IÕd rather not, if itÕs all the sam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y both have a good laugh at that one.  It is Fleet whose expression falls first.  Glancing forward again, he does a double take.  The color drains out of his fa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LEETÕS POV:  a massive iceberg right in their path, 500 yards ou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LEE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Bugger me</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leet reaches past Lee and rings the lookout bell three times, then grabs the telephone, calling the bridge.  He waits precious seconds for it to be picket up, never taking his eyes off the black mass ahe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LEE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Pick up, ya bastar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31  INT. / EXT. BRID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nside the enclosed wheelhous, SIXTH OFFICER MOODY walks unhurriedly to the telephone, picking it u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LEET (V.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s someone the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OD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es.  What do you se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LEE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ceberg right ahea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OD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ank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angs up, calls to Murdoc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ceberg right ahea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Murdoch sees it and rushes to the engine room telegraph.  While signaling ÒFULL SPEED ASTERNÓ he yells to Quartermaster Hitchins, who is at the whe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URDOC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ard aÕ starboar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OD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anding behind Hitchin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ardÕa starboard.  The helm is hard over, si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b/>
          <w:bCs/>
          <w:sz w:val="24"/>
          <w:szCs w:val="24"/>
        </w:rPr>
        <w:t>CRASH SEQUENCE / SERIES OF CU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32  CHIEF ENGINEER BELL is just checking the soup he has warming on a steam manifold when the engine telegraph clangs, then goes... incredibly... to FULL SPEED ASTERN.  He and the other ENGINEERS just stare at it a second, unbelieving.  Then Bell reac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EL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u w:val="single"/>
        </w:rPr>
      </w:pPr>
      <w:r>
        <w:rPr>
          <w:rFonts w:eastAsia="Times" w:cs="Times" w:ascii="Times" w:hAnsi="Times"/>
          <w:sz w:val="24"/>
          <w:szCs w:val="24"/>
          <w:u w:val="single"/>
        </w:rPr>
        <w:t>Full astern!  FULL ASTER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u w:val="single"/>
        </w:rPr>
      </w:pPr>
      <w:r>
        <w:rPr>
          <w:rFonts w:eastAsia="Times" w:cs="Times" w:ascii="Times" w:hAnsi="Time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engineers and greasers like madmen to close steam valves and start braking the mighty propeller shafts, big as Sequias, to a sto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33  IN BOILER ROOM SIX, Leading Stoker FREDERICK BARRETT is standing with 2nd Engineer JAMES HESKETH when the red warning light and ÒSTOPÓ indicator come 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ARR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u w:val="single"/>
        </w:rPr>
        <w:t>Shut all dampers!  Shut Ôe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34  FROM THE BRIDGE Murdoch watches the burg growing... straight ahead.  The bow finally starts to come left (since the ship turns the reverse of the helm sett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MURDOCHÕS jaw clenches as the bow turns with agonizing slowness.  He holds his breath as the horrible physics play ou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35  IN THE CROWÕS NEST Frederick Fleet braces himself.</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36  THE BOW OF THE SHIP thunders right at CAMERA 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w:cs="Times" w:ascii="Times" w:hAnsi="Times"/>
          <w:sz w:val="24"/>
          <w:szCs w:val="24"/>
          <w:u w:val="single"/>
        </w:rPr>
        <w:t>KRUUUNCH</w:t>
      </w:r>
      <w:r>
        <w:rPr>
          <w:rFonts w:eastAsia="Times" w:cs="Times" w:ascii="Times" w:hAnsi="Times"/>
          <w:sz w:val="24"/>
          <w:szCs w:val="24"/>
        </w:rPr>
        <w:t>!!  The ship hits the berg on its starboard bo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37  UNDERWATER we see the ice smashing in the steel hull plates.  The iceberg bumps and scrapes along the side of the ship.  Rivets pop as the steel plate of the hull flexes under the lo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38  IN #2 HOLD the two stewards stagger as the hull buckles in four feet with a sound like THUNDER.  Like a sledgehammer beating along outside the ship, the berg splits the hull plates and the sea pour in, sweeping them off their feert.  The icy water swirls around the Renault as the men scramble for the stai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39  ON G-DECK forward Fabrizio is tossed in his bunk by the impact.  He hears a sound like the greatly amplified squeal of a skate on 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40  IN BOILER ROOM SIX Barret and Hesketh stagger as they hear the ROLLING THUNDER of the collision.  They see the starboard side of the ship buckle in toward them and are almost swept off their feet by a rush of water coming in about two feet above the flo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41  ON THE FORWARD WELL DECK Jack and Rose break their kiss and look up in astonishment as the berg sails past, blocking out the sky like a mountain.  Fragments break off it and crash down onto the deck, and they have to jump back to avoid flying chunks of 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42  ON THE BRIDGE Murdoch rings the watertight door alarm.  He quicky throws the switch that closes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URDOC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ard a Ôpor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udging the berg to be amidships, he is trying to clear the ster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43  BARRETT AND HESKETH hear the DOOR ALARM and scramble through the swirling water to the watertight door between Boiler Rooms 6 and 5.  The room is full of water vapor as the cold sea strikes the red hot furnaces.  Barrett yells to the stokers scrambling through the door as it comes down like a slow guillot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ARR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o Lads!  Go!  G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dives through into Boiler Room 5 just before the door rumbles down with a CLA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44  JACK AND ROSE rush to the starboard rail in time to see the berg moving aft down the side of the shi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45  In his stateroom, surrounded by piles of plans while making notes in his ever-present book, Andrews looks up at the sound of a cut-crystal light fixture tinkling like a windchi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feels the shudder run through the ship.  And we see it in his face.  Too much of his soul is in this great ship for him not to feel its mortal wou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46  IN THE FIRST CLASS SMOKING ROOM Gracie watches his highball vibrating on the tab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47  IN THE PALM COURT, with its high arched windows, Molly Brown holds up her drink to a passing wai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ey, can I get some ice here, plea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ilently, a moving wall of ice fills the window behind her.  She doesnÕt see it.  It disappears aster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48  OMIT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49  IN THE CROWÕS NEST Fleet turns to his Le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LEE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y, mate... that was a close shav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E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 xml:space="preserve">Smell ice, can you?  </w:t>
      </w:r>
      <w:r>
        <w:rPr>
          <w:rFonts w:eastAsia="Times" w:cs="Times" w:ascii="Times" w:hAnsi="Times"/>
          <w:sz w:val="24"/>
          <w:szCs w:val="24"/>
          <w:u w:val="single"/>
        </w:rPr>
        <w:t>BleedinÕ Chris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50  INT. / EXT. BRID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 xml:space="preserve">CLOSE ON MURDOCH.  The alarm bells still clatter mindlessly, seeming to reflect his inner state.  He is in shock, unable to get a grip on what just happened.  </w:t>
      </w:r>
      <w:r>
        <w:rPr>
          <w:rFonts w:eastAsia="Times" w:cs="Times" w:ascii="Times" w:hAnsi="Times"/>
          <w:i/>
          <w:iCs/>
          <w:sz w:val="24"/>
          <w:szCs w:val="24"/>
        </w:rPr>
        <w:t>He just ran the biggest ship in history into an iceberg on its maiden voya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URDOC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iffly, to Mood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te the time.  Enter it in the lo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ptain Smith rushes out of his cabin onto the bridge, tucking in his shir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at was that, Mr. Murdoc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URDOC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n iceberg, sir.  I put her hard aÕ starboard and run the engines full astern, but it was too close.  I tried to port around it, but she hi... and I--</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lose the emergency door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URDOC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 doors are clos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ogether they rush out onto the starboard wing, and Murdoch points.  Smith looks into the darkness aft, then wheels around to FOURTH OFFICER BOHA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Find the Carpenter and get him to sound the ship.</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51  INT. G-DECK FORWAR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n steerage, Fabrizio comes out into the hall to see whatÕs going on.  He sees dozens of rats running toward him in the corridor, fleeing the flooding bow.  Fabrizio jumps aside as the rats run b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ABRIZI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Ma-- </w:t>
      </w:r>
      <w:r>
        <w:rPr>
          <w:rFonts w:eastAsia="Times" w:cs="Times" w:ascii="Times" w:hAnsi="Times"/>
          <w:sz w:val="24"/>
          <w:szCs w:val="24"/>
          <w:u w:val="single"/>
        </w:rPr>
        <w:t>che cazzo</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52  IN HIS STATEROOM Tommy gets out of his top bunk in the dark and drops down to the floor.  SPLAS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MMM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Cor</w:t>
      </w:r>
      <w:r>
        <w:rPr>
          <w:rFonts w:eastAsia="Times" w:cs="Times" w:ascii="Times" w:hAnsi="Times"/>
          <w:sz w:val="24"/>
          <w:szCs w:val="24"/>
        </w:rPr>
        <w:t>!!  What in hel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naps on the light.  The floor is covered with 3 inches of freezing water, and more coming in.  He pulls the door open, and steps out into the corridor, which is flooded.  Fabrizio is running toward him, yelling something in Italian.  Tommy and Fabrizio start pounding on doors, getting everybody up and out.  The alarm spreads in several languag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53  INT. FIRST CLASS CORRIDOR / A-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couple of people have come out into the corridor in robes and slippers.  A STeWARD hurries along, reassuring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WOM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y have the engines stopped?  I felt a shudd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EWARD #1</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shouldnÕt worry, mÕam.  WeÕve likely thrown a propeller blade, thatÕs the shudder you felt.  May I bring you anyth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OMAS ANDREWS brushes past them, walking fast and carrying an armload of rolled up shipÕs pla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54  EXT. FORWARD WELL 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and Rose are leaning over the starboard rail, looking at the hull of the shi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Looks okay.  I donÕt see anyth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ould it have damaged the ship?</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 didnÕt seem like much of a bump.  IÕm sure weÕre ok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ehind them a couple of steerage guys are kicking the ice around the deck, laugh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55  INT. STEERAGE FORWAR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abrizio and Tommy are in a crowd of steerage men clogging the corridors, heading aft away from the flooding.  Many of them have grabbed suitcases and duffel bags, some of which are soak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MM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f this is the direction the rats were runninÕ, itÕs good enough for m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56  INT. CORRIDOR ON B 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ruce Ismay, dressed in pajamas under the topcoat, hurries down the corridor, headed for the bridge.  An officious steward named BARNES comes along the other direction, getting the few concerned passengers back into their room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EWARD BARNE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reÕs no cause for alarm.  Please, go back to your room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is stopped in his tracks by Cal and Lovejo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EWARD BARNE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Please, sir.  ThereÕs no emergenc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Yes there is, I have been robbed.  Now get the Master at Arms.  </w:t>
      </w:r>
      <w:r>
        <w:rPr>
          <w:rFonts w:eastAsia="Times" w:cs="Times" w:ascii="Times" w:hAnsi="Times"/>
          <w:sz w:val="24"/>
          <w:szCs w:val="24"/>
          <w:u w:val="single"/>
        </w:rPr>
        <w:t>Now you moron</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57  INT. BRIDGE / CHARTRO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U. CAPTAIN SMITH studying the commutat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turns to Andrews, standing behind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 five degree list in less than ten minute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IPÕS CARPENTER JOHN HUTCHINSON enters behind him, out of breath and clearly unnerv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UTCHINS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heÕs making water fast... in the forepeak tank and the forward holds, in boiler room six.</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SMAY enters, his movements quick with anger and frustration.  Smith glances at him with annoy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SM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y have we stopp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Õve struck ic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SM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ll, do you think the ship is seriously damag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glar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Excuse m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mith pushes past him, with Andrews and Hutchinson in to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58  INT. BOILER ROOM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trokers and firemen are struggling to draw the fires.  They are working in waist deep water churning around as it flows into the boiler room, ice cold and swirling with grease from the machinery.  Chief Engineer Bell comes partway down the ladder and shou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EL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atÕs it, lads.  Get the hell up!</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y scramble up the escape ladd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59  EXT. B-DECK FORWARD / WELL 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gentlemen, now joined by another man, leans on the forward rail watching the steerage men playing soccer with chunks of 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GENTLEM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guess itÕs nothing too serious.  IÕm going back to my cabin to rea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20ish YALE MAN pops through the door wearing a topcoat over pajam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YALE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ay, did I miss the fu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and Jack come up the steps from the well deck, which are right next to the three men.  They stare as the couple climbs over the locked ga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moment later Captain Smith rounds the corner, followed by Andrews and Carpenter Hutchinson.  They have come down from the bridge by the outside stairs.  The three men, their faces grim, crush right past Jack and Rose.  Andrews barely glances at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an you shore up?</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UTCHINS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t unless the pumps get ahea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inspection party goes down the stairs to the well 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w, to h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Õs ba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 have to tell Mother and 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w itÕs wor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ome with me, Jack.  I jump, you jump... Righ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Righ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follows Rose through the door inside the shi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60  INT. B-DECK FOYER / CORRID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and Rose cross the foyer, entering the corridor.  Lovejoy is waiting for them in the hall as they approach the ro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JO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Õve been looking for you mis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w:cs="Times" w:ascii="Times" w:hAnsi="Times"/>
          <w:sz w:val="24"/>
          <w:szCs w:val="24"/>
        </w:rPr>
        <w:t xml:space="preserve">Lovejoy follows and, unseen, moves close behind Jack and smoothly </w:t>
      </w:r>
      <w:r>
        <w:rPr>
          <w:rFonts w:eastAsia="Times" w:cs="Times" w:ascii="Times" w:hAnsi="Times"/>
          <w:i/>
          <w:iCs/>
          <w:sz w:val="24"/>
          <w:szCs w:val="24"/>
        </w:rPr>
        <w:t>slips the diamond necklace into the pocket of his overcoat</w:t>
      </w:r>
      <w:r>
        <w:rPr>
          <w:rFonts w:eastAsia="Times" w:cs="Times" w:ascii="Times" w:hAnsi="Times"/>
          <w:sz w:val="24"/>
          <w:szCs w:val="24"/>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61  INT. ROSE AND CALÕS SUI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and Ruth wait in the sitting room, along with the Master at Arms and two stewards (Steward #1 and Barnes).  Silence as Rose and Jack enter.  Ruth closes her robe at her throat when she sees Ja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omething serious has happen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ThatÕs right.  Two things dear to me have disappeared this evening.  Now that </w:t>
      </w:r>
      <w:r>
        <w:rPr>
          <w:rFonts w:eastAsia="Times" w:cs="Times" w:ascii="Times" w:hAnsi="Times"/>
          <w:sz w:val="24"/>
          <w:szCs w:val="24"/>
          <w:u w:val="single"/>
        </w:rPr>
        <w:t>one</w:t>
      </w:r>
      <w:r>
        <w:rPr>
          <w:rFonts w:eastAsia="Times" w:cs="Times" w:ascii="Times" w:hAnsi="Times"/>
          <w:sz w:val="24"/>
          <w:szCs w:val="24"/>
        </w:rPr>
        <w:t xml:space="preserve"> is b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e looks from Rose to 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 I have a pretty good idea where to fine the oth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Master at Arm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earch hi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Master at Arms steps up to Ja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ASTER AT ARM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oat off, mat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joy pulls at JackÕs coat and Jack shakes his head in dismay, shrugging out of it.  The Master at Arms pats him dow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is is horsesh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al, you canÕt be serious!  WeÕre in the middle of an emergency and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teward Barnes pulls the Heart of the Ocean out of the pocket of JackÕs coa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EWARD BARNE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s this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is stunned.  Needless to say, so is Ja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atÕs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ASTER AT ARM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Right then.  Now donÕt make a fus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starts to handcuff Ja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DonÕt you believe it, Rose.  DonÕ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uncertai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e couldnÕt hav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f course he could.  Easy enough for a professional.  He memorized the combination when you opend the saf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w:cs="Times" w:ascii="Times" w:hAnsi="Times"/>
          <w:sz w:val="24"/>
          <w:szCs w:val="24"/>
        </w:rPr>
        <w:t xml:space="preserve">FLASHBACK:  </w:t>
      </w:r>
      <w:r>
        <w:rPr>
          <w:rFonts w:eastAsia="Times" w:cs="Times" w:ascii="Times" w:hAnsi="Times"/>
          <w:i/>
          <w:iCs/>
          <w:sz w:val="24"/>
          <w:szCs w:val="24"/>
        </w:rPr>
        <w:t>Rose at the safe, looking in the mirror and meeting JackÕs eyes as he stands behind her, watch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i/>
          <w:i/>
          <w:iCs/>
          <w:sz w:val="24"/>
          <w:szCs w:val="24"/>
        </w:rPr>
      </w:pPr>
      <w:r>
        <w:rPr>
          <w:rFonts w:eastAsia="Times" w:cs="Times" w:ascii="Times" w:hAnsi="Times"/>
          <w:i/>
          <w:iC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But I was with him the whole tim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ust to her, low and col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i/>
          <w:iCs/>
          <w:sz w:val="24"/>
          <w:szCs w:val="24"/>
        </w:rPr>
        <w:t>Maybe he did it while you were putting your clothes back 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y put it in my pocke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JO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olding JackÕs coa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ItÕs not even </w:t>
      </w:r>
      <w:r>
        <w:rPr>
          <w:rFonts w:eastAsia="Times" w:cs="Times" w:ascii="Times" w:hAnsi="Times"/>
          <w:sz w:val="24"/>
          <w:szCs w:val="24"/>
          <w:u w:val="single"/>
        </w:rPr>
        <w:t>your pocket</w:t>
      </w:r>
      <w:r>
        <w:rPr>
          <w:rFonts w:eastAsia="Times" w:cs="Times" w:ascii="Times" w:hAnsi="Times"/>
          <w:sz w:val="24"/>
          <w:szCs w:val="24"/>
        </w:rPr>
        <w:t>, s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ead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ÒProperty of A. L. RyersonÓ.</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joy shows the coat to the Master at Arms.  There is a label inside the collar with the ownerÕs na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ASTER AT ARM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at was reported stolen tod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was going to return it!  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feels utterly betrayed, hurt and confused.  She shrinks away from him.  He starts shouting to her as Lovejoy and the Master at Arms drag him out into the hall.  She canÕt look him in the ey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Rose, donÕt listen to them... I didnÕt do this!  You know I didnÕt!  </w:t>
      </w:r>
      <w:r>
        <w:rPr>
          <w:rFonts w:eastAsia="Times" w:cs="Times" w:ascii="Times" w:hAnsi="Times"/>
          <w:sz w:val="24"/>
          <w:szCs w:val="24"/>
          <w:u w:val="single"/>
        </w:rPr>
        <w:t>You know it</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is devastated.  Her mother lays a comforting hand on her shoulder as te tears well u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y do women believe me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62  INT. MAIL SORTING ROOM / HOL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mith and Andrews come down the steps to the Mail Sorting Room and finds the clerks scrambling to pull mail from the racks.  They are furiously hauling wet sacks of mail up from the hold belo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ndrews climbs partway down the stairs to the hold, which is almost full.  Sacks of mail float everywhere.  The lights are still on below the surface, casting an eerie glow.  The Renault is visible under the water, the brass glinting cheerfully.  Andrews looks down as the water covers his shoe, and scrambles back up the stai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63  INT. BRIDE / CHARTRO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ndrews unrolls a big drawing of the ship across the chartroom table.  It is a side elevation, showing all the watertight bulkheads.  His hands are shaking.  Murdoch and Ismay hover behind Andrews and the Capta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SM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en can we get underway, do you thin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mith glares at him and turns his attention to AndrewsÕ drawing.  The builder points to it for emphasis as he talk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ater 14 feet above the keel in ten minutes... in the forepeak... in all three holds... and in boiler room six.</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atÕs righ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Five compartments.  She can stay afloat with the first four compartments breached.  But not five.  Not five.  As she goes down by the head the water will spill over the tops of the bulkheads... at E Deck... from one to the next... back and back.  ThereÕs no stopping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 pump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 pumps buy you time... but minutes only.  From this moment, no matter what we do, Titanic will found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SM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But this ship canÕt sin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She is made of iron, sir.  I assure you, she can.  And she </w:t>
      </w:r>
      <w:r>
        <w:rPr>
          <w:rFonts w:eastAsia="Times" w:cs="Times" w:ascii="Times" w:hAnsi="Times"/>
          <w:sz w:val="24"/>
          <w:szCs w:val="24"/>
          <w:u w:val="single"/>
        </w:rPr>
        <w:t>will</w:t>
      </w:r>
      <w:r>
        <w:rPr>
          <w:rFonts w:eastAsia="Times" w:cs="Times" w:ascii="Times" w:hAnsi="Times"/>
          <w:sz w:val="24"/>
          <w:szCs w:val="24"/>
        </w:rPr>
        <w:t>.  It is a mathematical certaint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mith looks like he has been gutpunch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ow much tim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n hour, two at mos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smay reels as his dream turns into his worst nightma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nd how many aboard, Mr. Murdoc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URDOC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wo thousand two hundred souls aboard, si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long beat.  Smith turns to his employ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believe you may get your headlines, Mr. Ism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64  EXT. BOAT 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ndrews is striding along the boat deck, as seamen and officers scurry to uncover the boats.  Steam is venting from pipes on the funnes overhead, and the din is horrendous.  Speech is difficult adding to the crewÕs level of disorganization.  Andrews sees some men fumbling with the mechanism of one of the Wellin davits and yells to them over the roar of stea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u w:val="single"/>
        </w:rPr>
      </w:pPr>
      <w:r>
        <w:rPr>
          <w:rFonts w:eastAsia="Times" w:cs="Times" w:ascii="Times" w:hAnsi="Times"/>
          <w:sz w:val="24"/>
          <w:szCs w:val="24"/>
          <w:u w:val="single"/>
        </w:rPr>
        <w:t>Turn to the right!  Pull the falls taut before you unchock.  Have you never had a boat dril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u w:val="single"/>
        </w:rPr>
      </w:pPr>
      <w:r>
        <w:rPr>
          <w:rFonts w:eastAsia="Times" w:cs="Times" w:ascii="Times" w:hAnsi="Times"/>
          <w:sz w:val="24"/>
          <w:szCs w:val="24"/>
          <w:u w:val="single"/>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EAM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u w:val="single"/>
        </w:rPr>
        <w:t>No sir!  Not with these new davits, si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looks around, disguisted as the crew fumble with the davits, and the tackle for the ÒfallsÓ... the ropes which are used to lower the boats.  A few passengers are coming out on deck, hesitantly in the noise and bitter col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65  INT. ROSE AND CALÕS SUI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rom inside the sitting room they can hear knocking and voices in the corrid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had better go dres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uth exits and Hockley crosses to Rose.  He regards her coldly for a moment, then SLAPS her across the fa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 is a little slut, isnÕt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o Rose the blow is inconsequential compared to the blow her heart has been given.  Cal grabs her shoulders rough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Look at me, you littl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re is a loud knock on the door and an urgent voice.  The door opens and their steward puts his head 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EWARD BARNE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ir, IÕve been told to ask you to please put on your lifebelt, and come up to the boat de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et out.  WeÕre bus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steward persists, coming in to get the lifebelts down from the top of a dress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EWAR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Õm sorry about the inconvenience, Mr. Hockley, but itÕs CaptainÕs orders.  Please dress warmly, itÕs quite cold tonigh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e hands a lifebelt to 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t to worry, miss, IÕm sure itÕs just a precauti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is is ridiculou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n the corridor outside the stewards are being so polite and obsequious they are conveying no sense of danger whatsoever.  However, itÕs another story 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66  INT. STEERAGE BERTHING AF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LACKNESS. Then BANG!  The door is thrown open and the lights snapped on by a steward.  The Cartmell family rouses from a sound slee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EWARD #2</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Everybody up.  LetÕs go.  Put your lifebelts 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N THE CORRIDOR outside, another steward is going from door to door along the hall, pouncing and yell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EWARD #2</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Lifebelts on.  Lifebelts on.  Everybody up, come on.  Lifebelts 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People come out of the doors behind the steward, perplexed.  In the foreground a SYRIAN WOMAN asks her husband what was said.  He shrug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67  INT. WIRELESS RO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ON PHILLIPS, looking shock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PHILLIP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QD, si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atÕs right.  The distress call.  CQD.  Tell whoever responds that we are going down by the head and need immediate assistanc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mith hurries ou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PHILLIP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Blime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RID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Maybe you ought to try that new distress call... S.O.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grinn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 may be our only chance to use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Phillips laughs in spite of himself and starts sending historyÕs first S.O.S.  Dit dit dit, da da da, dit dit dit... over and ov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68  EXT. BOAT 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omas Andrews looks around in amazement.  The deck is empty except for the crew fumbling with the davits. He yells over the roar of the steam to First Officer Murdoc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u w:val="single"/>
        </w:rPr>
        <w:t>Where are all the passenger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URDOC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u w:val="single"/>
        </w:rPr>
        <w:t>TheyÕve all gone back inside.  Too damn cold and noisy for the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ndrews feels like he is in a bad dream.  He looks at his pocketwatch and heads for the foyer entr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69  INT. A-DECK FOY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large number of First Class passengers have gathered near the staircase.  They are getting indignant about the confusion.  Molly Brown snags a passing YOUNG STEWAR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atÕs doing, sonny?  YouÕve got us all trussed up and now weÕre cooling our heel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young steward backs away, actually stumbling on the stai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YOUNG STEWAR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orry, mum. Let me go and find ou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jumpy piano rhythm of ÒAlexanderÕs Ragtime BandÓ comes out of the first class lounge a few yards away.  Band leader WALLACE HARTLEY has assembled some of his men on CaptainÕs orders, to allay pani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ockleyÕs entourage comes up to the A-deck foyer.  Cal is carrying the lifebelts, almost as an afterthought.  Rose is like a sleepwalk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Õs just the God damned English doing everything by the boo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reÕs no need for language, Mr. Hockle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Trud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o back and turn the heater on in my room, so it wonÕt be too cold when we get b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omas Andrews enters, looking around the magnificent room, which he knows is doomed.  Rose, standing nearby, sees his heartbroken expression.  She walks over to him and Cal goes after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saw the iceberg, Mr. Andrews.  And I see it in your eyes.  Please tell me the 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 ship will sin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Õre certai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es.  In an hour or so... all this... will be at the bottom of the Atlantic.</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i/>
          <w:iCs/>
          <w:sz w:val="24"/>
          <w:szCs w:val="24"/>
        </w:rPr>
        <w:t>My Go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Now it is CalÕs turn to look stunned.  The Titanic?  Sink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Please tell only who you must, I donÕt want to be responsible for a panic.  And get to a boat quickly.  DonÕt wait.  You remember what I told you about the boat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es, I understand.  Thank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ndrews goes off, moving among the passengers and urging them to put on their lifebelts and get to the boa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70  INT. MASTER AT ARMS OFF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joy and the Master at Arms are handcuffing Jack to a 4Ó WATER PIPE as a crewman rushes in anxiously and almost blurts to the Master at Arm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REWM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Õre wanted by the Purser, sir.  Urgent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JO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o on.  IÕll keep an eye on hi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joy pulls a pearl handled Colt .45 automatic from under his coat.  The Master at Arms nods and tosses the handcuff key to Lovejoy, then exits with the crewman.  Lovejoy flips the key in the air.  Catches i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71  INT. BRID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unior Wireless Operator Bride is relaying a message to Captain Smith from the CUNARD LINER CARPATH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RID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arpathia says theyÕre making 17 knots, full steam for them, si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nd sheÕs the only one whoÕs respond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RID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 only one close, sir.  She says they can be here in four hour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Four hour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enormity of it hits Smith like a sledgehammer blo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ank you, Bri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turns as Bride exits, and looks out onto the blackne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himself)</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My Go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72  EXT. BOAT DECK - N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ightoller has his boats swung out.  He is standing amidst a crowd of uncertain passengers in all states of dress and undress.  One first class woman is barefoot.  Others are in stockings.  The maitre of the restaurant is in top hat and overcoat.  Others are still in evening dress, while some are in bathrobes and kimonos.  Women are wearing lifebelts over velvet gowns, then topping it with sble stoles.  Some brought jewels, others books, even small dog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ightoller sees Smith walking stiffly toward him and quickly goes to him.  He yells into the CaptainÕs ear, through cupped hands, over the roar of the stea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GHTOLL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u w:val="single"/>
        </w:rPr>
        <w:t>HadnÕt we better get the women and children into the boats, si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mith just nods, a bit abstractly.  The fire has gone out of him.  Lightoller sees the awesome truth in SmithÕs fa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GHTOLL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the me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u w:val="single"/>
        </w:rPr>
        <w:t>Right!  Start the loading.  Women and childre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appalling din of escaping steam abruptly cuts off, leaving a sudden unearthly silence in which LightollerÕs voice echo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ON WALLACE HARTLEY raising his violin to pl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ARTLE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umber 26.  Ready an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band has reassembled just outside the First Class Entrance, port side, near where Lightoller is calling for the boats to be loaded.  They strike up a waltz, lively and elegant.  The music wafts all over the shi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GHTOLL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Ladies, please.  Step into the boa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inally one soman steps across the gap, into the boat, terrified of the drop to the water far belo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WOMAN IN CROW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watch.  TheyÕll put us off in these silly little boats to freeze, and weÕll all be back on board by breakfas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Rose and Ruth come out of the doors near the b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My brooch, I left my brooch.  I must have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turns back to go to her room but Cal takes her by the arm, refusing to let her go.  The firmness of his hold surprises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tay here, 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uth sees his expression, and knows fear for the first ti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73  INT. STEERAGE BERTHING AFT / CORRIDORS AND STAIRWE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t is chaos, with stewards pushing their way through narrow corridors clogged with peopel carrying suitcases, duffel bags, children.  Some have lifebelts on, others donÕ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EWARD #2</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Steward #3)</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I told the stupid sods no luggage.  Aw, </w:t>
      </w:r>
      <w:r>
        <w:rPr>
          <w:rFonts w:eastAsia="Times" w:cs="Times" w:ascii="Times" w:hAnsi="Times"/>
          <w:sz w:val="24"/>
          <w:szCs w:val="24"/>
          <w:u w:val="single"/>
        </w:rPr>
        <w:t>bloody hell</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throws up his hand at the sight of a family, loaded down with cases and bags, completely blocking the corrid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abrizio and Tommy push past the stewards, going the other way.  They rech a huge crowd gathered at the bottom of the MAIN 3RD CLASS STAIRWELL.  Fabrizio spots Helga with the rest of the Dahl family, standing patiently with suitcases in hand.  He reaches her and she grins, hugging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ommy pushes to where he can see whatÕs holding up the group.  There is a steel gate across the top of the stairs, with several stewards and seamen on the other si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EWAR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tay calm, please. ItÕs not time to go up to the boats ye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Near Tommy, an IRISHWOMAN stands stoically with two small children and their battered lugga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TTLE BO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at are we doing, mumm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WOM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Õre just waiting, dear.  When they fiish putting First Class people in the boats, theyÕll be startinÕ with us, and weÕll want to be all ready, wonÕt w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74  EXT. STARBOARD SI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oat 7 is less than half full, with 28 aboard a boat made for 6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IRST OFFICER MURDOC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Lower away!  By the left and right together, stady lad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boat lurches as the falls start to pay out through the pulley blocks.  The women gasp.  The boat descends, swaying and jerking, toward the water 60 feet below.  The passengers are terrifi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75  EXT. / INT. TITANIC HULL AND MASTER AT ARMS OFF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RACKING along the rows of portholes angling down into the water.  Under the surface, they glow green.  PUSHING IN on one porthole which is have submerged.  Inside we see Jack, looking apprehensively at the water rising up the gla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NSIDE THE MASTER AT ARMSÕ OFFICE Jack sits chained to the waterpipe, next to the porthole.  Lovejoy sits on the edge of a desk.  He puts a .45 bullet on the desk and watches it roll across and fall off.  He picks up the bulle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JO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know... I believe this ship may sin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rosses to 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Õve been asked to give you this small token of our appreciati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punches Jack hard in the stomach, knocking the wind out of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JO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ompliments of Mr. Caledon Hockle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joy flips the handcuff key in the air, catches it and puts it in his pocket.  He exits.  Jack is left gasping, handcuffed to the pip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76  EXT. BOAT DECK / STARBOARD SIDE, FORWAR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t the stairwell rail on the bridge wing, Fourth Officer Boxhall and Quartermaster Rowe light the first distress rocket.  It shoots into the sky and EXPLODES with a thunderclap over the ship, sending out white starbursts which light up the entire deck as they fa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WHIP PAN off the starbursts to Ismay.  The Managing Director of White Star Line is cracking.  Already at the breaking point from his immense guilt, the rocket panics him.  He starts shouting at the officers struggling with the falls of BOAT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SM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re is no time to wast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yelling and waving his arm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u w:val="single"/>
        </w:rPr>
      </w:pPr>
      <w:r>
        <w:rPr>
          <w:rFonts w:eastAsia="Times" w:cs="Times" w:ascii="Times" w:hAnsi="Times"/>
          <w:sz w:val="24"/>
          <w:szCs w:val="24"/>
          <w:u w:val="single"/>
        </w:rPr>
        <w:t>Lower away!  Lower away!  Lower aw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u w:val="single"/>
        </w:rPr>
      </w:pPr>
      <w:r>
        <w:rPr>
          <w:rFonts w:eastAsia="Times" w:cs="Times" w:ascii="Times" w:hAnsi="Time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IFTH OFFICER LOWE, a baby-faced 28, and the youngest officer, looks up from the tangled falls at the madm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W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et out of the way, you foo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SM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i/>
          <w:iCs/>
          <w:sz w:val="24"/>
          <w:szCs w:val="24"/>
        </w:rPr>
        <w:t>Do you know who I am</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we, not having a clue nor caring, squares up to Ism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W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YouÕre a passenger.  And IÕm a shipÕs bloody officer.  </w:t>
      </w:r>
      <w:r>
        <w:rPr>
          <w:rFonts w:eastAsia="Times" w:cs="Times" w:ascii="Times" w:hAnsi="Times"/>
          <w:sz w:val="24"/>
          <w:szCs w:val="24"/>
          <w:u w:val="single"/>
        </w:rPr>
        <w:t>Now do what youÕre told</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WE (CONTÕ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urning aw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teady men!  Stand by the fall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SM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numbly, backing aw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es, quite right.  Sorr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77  EXT. BOAT DECK / PORT SI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ECOND OFFICER LIGHTOLLER is loading the boat nearest Cal and Rose... Boat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GHTOLL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Women and children only</w:t>
      </w:r>
      <w:r>
        <w:rPr>
          <w:rFonts w:eastAsia="Times" w:cs="Times" w:ascii="Times" w:hAnsi="Times"/>
          <w:sz w:val="24"/>
          <w:szCs w:val="24"/>
        </w:rPr>
        <w:t>!  Sorry sir, no men ye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nother rocket bursts overhead, lighting the crowd.  Startled faces turn upward.  Fear now in the ey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DANIEL MARVIN has his Biograph camera set up, cranking away... hoping to get an exposure off the rocketÕs light.  he has Mary posed in front of the scene at the boa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ARVI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YouÕre afraid, darling.  Scared to death.  </w:t>
      </w:r>
      <w:r>
        <w:rPr>
          <w:rFonts w:eastAsia="Times" w:cs="Times" w:ascii="Times" w:hAnsi="Times"/>
          <w:i/>
          <w:iCs/>
          <w:sz w:val="24"/>
          <w:szCs w:val="24"/>
        </w:rPr>
        <w:t>ThatÕs it</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w:cs="Times" w:ascii="Times" w:hAnsi="Times"/>
          <w:sz w:val="24"/>
          <w:szCs w:val="24"/>
        </w:rPr>
        <w:t xml:space="preserve">Either she suddenly learned to act or she is </w:t>
      </w:r>
      <w:r>
        <w:rPr>
          <w:rFonts w:eastAsia="Times" w:cs="Times" w:ascii="Times" w:hAnsi="Times"/>
          <w:sz w:val="24"/>
          <w:szCs w:val="24"/>
          <w:u w:val="single"/>
        </w:rPr>
        <w:t>petrified</w:t>
      </w:r>
      <w:r>
        <w:rPr>
          <w:rFonts w:eastAsia="Times" w:cs="Times" w:ascii="Times" w:hAnsi="Times"/>
          <w:sz w:val="24"/>
          <w:szCs w:val="24"/>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watches the farewells taking pace right in front of her as they step closer to the boat.  Husbands saying goodbye to wives and children.  Lovers and friends parted.  Nearby MOLLY is getting a reluctant woman to board the boa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ome on, you heard the man.  Get in the boat, sist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ill the lifeboats be seated according to class?  I hope theyÕre not too crowd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Oh, Mother </w:t>
      </w:r>
      <w:r>
        <w:rPr>
          <w:rFonts w:eastAsia="Times" w:cs="Times" w:ascii="Times" w:hAnsi="Times"/>
          <w:sz w:val="24"/>
          <w:szCs w:val="24"/>
          <w:u w:val="single"/>
        </w:rPr>
        <w:t>shut up</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 freezes, mouth ope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DonÕt you understand?  The water is freezing and there arenÕt enough boats... not enough by half.  Half the people on this ship are going to di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i/>
          <w:iCs/>
          <w:sz w:val="24"/>
          <w:szCs w:val="24"/>
        </w:rPr>
        <w:t>Not the better half</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PUSH IN ON ROSEÕS FACE as it hits her like a thunderbolt.  Jack is third class.  He doesnÕt stand a chance.  Another rocket bursts overhead, bathing her face in white l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unimaginable bastar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ome on, Ruth, get in the boat.  These are the first class seats right up here.  ThatÕs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Molly practically hands her over to Lightoller, then looks around for some other women who might need a pus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ome on, Rose.  YouÕre next, darlinÕ.</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steps back, shaking her he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Rose, get in the boa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oodbye, moth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uth, standing in the tippy lifeboat, can do nothing.  Cal grabs RoseÕs arm but she pulls free and walks away through the crowd.  Cal catches up to Rose and grabs her again, rough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ere are you going?  To him?  Is that it?  To be a whore to that gutter ra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Õd rather be his whore than your wif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clenches his jaw and squeezes her arm viciously, pulling her back toward the lifeboat.  Rose pulls out a hairpin and jabs him with it.  he lets go with a curse and she runs into the crow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GHTOLL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Lower away</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U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Rose!  </w:t>
      </w:r>
      <w:r>
        <w:rPr>
          <w:rFonts w:eastAsia="Times" w:cs="Times" w:ascii="Times" w:hAnsi="Times"/>
          <w:sz w:val="24"/>
          <w:szCs w:val="24"/>
          <w:u w:val="single"/>
        </w:rPr>
        <w:t>ROSE</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tuff a sock in it, would ya, Ruth.  SheÕll be alo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boat lurches downward as the falls are paid ou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RACKING WITH ROSE, as she runs through the clusters of people.  She looks back and a furious Cal is coming after her.  She runs breathlessly up to two proper looking me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at man tried to take advantage of me in the crow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ppalled, they turn to see Cal running toward them.  Rose runs on as the two men grab Cal, restraining him.  She runs throught the First Class entr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breaks free and runs after her.  He reaches the entrance, but runs into a knot of people coming out.  He pushes rudely through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78  INT. BOAT DECK FOYER / STAIRCASE / A-DECK FOY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runs in, and down to the landing, pushing past the gentlemen and ladies who are filling up the stairs.  He scans the A-deck foyer.  Rose is go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79  EXT. OCEAN / TITANIC / BOAT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hull of Titanic looms over Boat 6 like a cliff.  Its enormous mass is suddenly threatening to those in the tiny boat.  Quartermaster Hitchins, at the tiller, wants nothing but to get away from the ship.  Unfortunately his two seamen canÕt row.  They flail like a duck with a broken w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ITCHIN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Keep pulling... away from the ship.  Pul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inÕt you boys ever rowed before?  Here, gimme those oars.  IÕll show ya how itÕs do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climbs over Ruth to get at the oars, stepping on her fee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round them the evacuation is in full swing, with boats in the water, others being lower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80  INT. MASTER AT ARMS OFFICE / CORRID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pulls on the pipe with all his strength.  ItÕs not budging.  He hears gurgling sound.  Water pours under the door, spreading rapidly across the floo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h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tries to pull one hand out of the cuffs, working until the skin is raw... no goo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u w:val="single"/>
        </w:rPr>
      </w:pPr>
      <w:r>
        <w:rPr>
          <w:rFonts w:eastAsia="Times" w:cs="Times" w:ascii="Times" w:hAnsi="Times"/>
          <w:sz w:val="24"/>
          <w:szCs w:val="24"/>
          <w:u w:val="single"/>
        </w:rPr>
        <w:t>Help!!  Somebody!!  Can anybody hear m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himself)</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is could be ba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81  THE CORRIDOR outside is deserted.  Flooded a couple of inches deep.  JackÕs voice comes faintly through the door, but there is no one to hear i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82  INT. FIRST CLASS CORRID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omas Andrews is opening stateroom doors, checking that people are ou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nyone in he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runs up to him, breathle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Mr. Andrews, thank God!  Where would the Master at Arms take someone under arres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at?  You have to get to a boat right aw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  IÕll do this with or without your help, sir.  But without will take long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ea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ake the elevator to the very bottom, go left, down the crewmanÕs passage, then make a righ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Bottom, left, right.  I have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urry, Ro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83  INT. FOYER / ELEVATO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runs up as the last Elecator Operator is closing up his lift to lea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OPERATO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orry, miss, lifts are clos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Without thinking she grabs him and shoves him back into the lif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u w:val="single"/>
        </w:rPr>
        <w:t>IÕm through with being polite, goddamnit!!  I may never be polite the rest of my life!  Now take me dow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operator fumbles to close the gate and start the lif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84  EXT. OCEAN / BOAT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Molly and the two seamen are rowing, and theyÕve made it a hundret feet or so.  Enough to see that the ship is angled down into the water, with the bow rail less than ten feet above the surfa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ome on girls, join in, itÕll keep ya warm.  LetÕs go Ruth.  Grab an oa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uth just stares at the spectacle of the great liner, its rows of lights blazing, slanting down into the sullen black mirror of the Atlani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85  INT. FIRST CLASS ELEVATOR / CORRIDO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rough the wrought iron door of the elevator car Rose can see the decks going past.  The lift slows.  Suddenly ICE WATER is swirling around her legs.  She SCREAMS in surprise.  So does the operat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car has landed in a foot of freezing water, shocking the hell out of her.  She claws the door open and splashes out, hiking up her floor-length skirt so she can move.  The lift goes back up, behind her, as she looks arou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Left, crew passag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spots it and slogs down the flooded corridor.  The place is understandably deserted.  She is on her ow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Right, right... righ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turns into a cross-corridor, splashing down the hall.  A row of doors on each si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Jack?  </w:t>
      </w:r>
      <w:r>
        <w:rPr>
          <w:rFonts w:eastAsia="Times" w:cs="Times" w:ascii="Times" w:hAnsi="Times"/>
          <w:sz w:val="24"/>
          <w:szCs w:val="24"/>
          <w:u w:val="single"/>
        </w:rPr>
        <w:t>Jaaacckk</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86  INT. MASTER AT ARMS OFFICE / CORRID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is hopelessly pulling on the pipe again, straining until he turns red.  He collapses back on the bench.  realizing heÕs screwed.  Then he hears her through the do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u w:val="single"/>
        </w:rPr>
        <w:t>ROSE!!  In he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87  IN THE HALL Rose hears his voice behind her.  She spins and runs back, locating the right door, then pushes it open, creating a small wa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splashes over Jack and puts her arms around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Jack, Jack, Jack... IÕm sorry, IÕm so sorr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y are so happy to see each other itÕs embarrass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at guy Lovejoy put it in my pocke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know, I know.</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ee if you can find a key for these.  Try those drawers.  ItÕs a little brass o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kisses his face and hugs him again, then starts to go through the des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o... how did you find out I didnÕt do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didnÕ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he looks at hi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I just realized I already </w:t>
      </w:r>
      <w:r>
        <w:rPr>
          <w:rFonts w:eastAsia="Times" w:cs="Times" w:ascii="Times" w:hAnsi="Times"/>
          <w:i/>
          <w:iCs/>
          <w:sz w:val="24"/>
          <w:szCs w:val="24"/>
        </w:rPr>
        <w:t>knew</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y share a look, then she goes back to ransacking the room, searching drawers and cupboards.  Jack sees movement out the porthole and looks ou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LIFEBOAT hits the surface of the water, seen from belo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88  EXT. TITANIC / BOAT O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w:cs="Times" w:ascii="Times" w:hAnsi="Times"/>
          <w:sz w:val="24"/>
          <w:szCs w:val="24"/>
        </w:rPr>
        <w:t xml:space="preserve">While the seamen detach the falls, Boat One rocks next to the hull.  Lucile and Sir Cosmo Duff-Gordon sit with ten others in a boat made for </w:t>
      </w:r>
      <w:r>
        <w:rPr>
          <w:rFonts w:eastAsia="Times" w:cs="Times" w:ascii="Times" w:hAnsi="Times"/>
          <w:sz w:val="24"/>
          <w:szCs w:val="24"/>
          <w:u w:val="single"/>
        </w:rPr>
        <w:t>four</w:t>
      </w:r>
      <w:r>
        <w:rPr>
          <w:rFonts w:eastAsia="Times" w:cs="Times" w:ascii="Times" w:hAnsi="Times"/>
          <w:sz w:val="24"/>
          <w:szCs w:val="24"/>
        </w:rPr>
        <w:t xml:space="preserve"> times that man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UCIL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despise small boats.  I just know IÕm going to be seasick.  I always get seasick in small boats.  Good Heavens, thereÕs a man down the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n a lit porthole beneath the surface she sees Jack looking up at her... a face in a bubble of light under the wa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89  INT. MASTER AT ARMS OFF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stops trashing the room, and stands there, breathing har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reÕs no key in he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y look around at the water, now almost two feet deep.  Jack has pulled his feet up onto the benc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have to go for help.</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nodd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Õll be right b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Õll wait he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runs out, looking back at him once from the doorway, then splashes away.  Jack looks down at the swirling wa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90  INT. STAIRWELL AND CORRIDO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splashes down the hall to a stairwell going up to the next deck.  She climbs the stairs, her long skirt leaving a trail like a giant snail.  The weight of it is really slowing her down.  She rips at the buttons and shimmies quickly out of the thing.  She bounds up the stairs in her stockings and knee-length slip, to find herself 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91  A LONG CORRIDOR... part of the labyrinth of steerage hallways forward.  She is alone here.  A long groan of stressing metal echoes along the hall as the ship continues to settle.  She runs down the hall, unimpeded now.</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Hello</w:t>
      </w:r>
      <w:r>
        <w:rPr>
          <w:rFonts w:eastAsia="Times" w:cs="Times" w:ascii="Times" w:hAnsi="Times"/>
          <w:sz w:val="24"/>
          <w:szCs w:val="24"/>
        </w:rPr>
        <w:t xml:space="preserve">?  </w:t>
      </w:r>
      <w:r>
        <w:rPr>
          <w:rFonts w:eastAsia="Times" w:cs="Times" w:ascii="Times" w:hAnsi="Times"/>
          <w:sz w:val="24"/>
          <w:szCs w:val="24"/>
          <w:u w:val="single"/>
        </w:rPr>
        <w:t>Somebody</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turns a corner and runs along another corridor in a daze.  The hall slopes down into water which, shimmers, reflecting the light.  The margin of the water creeps toward her.  A YOUNG MAN appears, running through the water, sending up geysers of spray.  He pelts past her without slowing, his eyes craz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elp me!  We need help!</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doesnÕt look back.  It is like a bad dream.  The hull gongs with terrifying soun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lights flicker and go out, leaving utter darkness.  A beat.  Then they come back on.  She finds herself hyperventilating.  That one moment of blackness was the most terrifying of her lif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STEWARD runs around the nearest corner, his arms full of lifebelts.  He is upset to see someone still in his section.  He grabs her forcefully by the arm, pulling her with him like a wayward chil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EWAR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ome on, then, letÕs get you topside, miss, thatÕs righ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Wait.  </w:t>
      </w:r>
      <w:r>
        <w:rPr>
          <w:rFonts w:eastAsia="Times" w:cs="Times" w:ascii="Times" w:hAnsi="Times"/>
          <w:sz w:val="24"/>
          <w:szCs w:val="24"/>
          <w:u w:val="single"/>
        </w:rPr>
        <w:t>Wait</w:t>
      </w:r>
      <w:r>
        <w:rPr>
          <w:rFonts w:eastAsia="Times" w:cs="Times" w:ascii="Times" w:hAnsi="Times"/>
          <w:sz w:val="24"/>
          <w:szCs w:val="24"/>
        </w:rPr>
        <w:t xml:space="preserve">!  </w:t>
      </w:r>
      <w:r>
        <w:rPr>
          <w:rFonts w:eastAsia="Times" w:cs="Times" w:ascii="Times" w:hAnsi="Times"/>
          <w:sz w:val="24"/>
          <w:szCs w:val="24"/>
          <w:u w:val="single"/>
        </w:rPr>
        <w:t>I need your help</w:t>
      </w:r>
      <w:r>
        <w:rPr>
          <w:rFonts w:eastAsia="Times" w:cs="Times" w:ascii="Times" w:hAnsi="Times"/>
          <w:sz w:val="24"/>
          <w:szCs w:val="24"/>
        </w:rPr>
        <w:t>!  ThereÕ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EWAR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No need for panic, miss.  </w:t>
      </w:r>
      <w:r>
        <w:rPr>
          <w:rFonts w:eastAsia="Times" w:cs="Times" w:ascii="Times" w:hAnsi="Times"/>
          <w:sz w:val="24"/>
          <w:szCs w:val="24"/>
          <w:u w:val="single"/>
        </w:rPr>
        <w:t>Come along</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u w:val="single"/>
        </w:rPr>
        <w:t>No, let me go!  YouÕre going the wrong w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Õs not listening.  And he wonÕt let her g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SHOUTS in his ear, and when he turns, she punches him squarely in the nose.  Shocked, he lets her go and staggers ba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EWAR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o Hell with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ee you there, bust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steward runs off, holding his bloody nose.  She spits after him.  Just the way Jack taugh: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turns around, SEES:  a glass case with a fire-axe in it.  She breaks the glass with a battered suitcase which is lying discarded nearby, and seizes the axe, running back the way she ca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92  AT THE STAIRWELL she looks down and gasps.  The water has flooded the bottom five steps.  She goes down and has to crouch to look along the corridor to the room where Jack is trapp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plunges into the water, which is up to her waist... and powers forward, holding the axe above her head in two hands.  She grimaces at the pain from the literally freezing wa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93  INT. MASTER AT ARMS OFF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has climbed up on the bench, and is hugging the waterpipe.  Rose wades in, holding the axe above her he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ill this wor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Õll find ou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y are both terrified, but trying to keep panic at bay.  He positions the chain connecting the two cuffs, stretching it taut across the steel pipe.  The chain is of course very short, and his exposed wrists are on either side of i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ry a couple practice swing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hefts the axe and thunks it into a wooden cabine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w try to hit the same mark agai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swings hard and the blade thunks in four inches from the mar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kay, thatÕs enough practic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winces, bracing himself as she raises the axe.  She has to hit a target about an inch wide with all the foce she can muster, with his hands on either si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ounding cal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can do it, Rose.  Hit it as hard as you can, I trust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w:cs="Times" w:ascii="Times" w:hAnsi="Times"/>
          <w:sz w:val="24"/>
          <w:szCs w:val="24"/>
        </w:rPr>
        <w:t xml:space="preserve">Jack closes his eyes.  </w:t>
      </w:r>
      <w:r>
        <w:rPr>
          <w:rFonts w:eastAsia="Times" w:cs="Times" w:ascii="Times" w:hAnsi="Times"/>
          <w:i/>
          <w:iCs/>
          <w:sz w:val="24"/>
          <w:szCs w:val="24"/>
        </w:rPr>
        <w:t>So does she</w:t>
      </w:r>
      <w:r>
        <w:rPr>
          <w:rFonts w:eastAsia="Times" w:cs="Times" w:ascii="Times" w:hAnsi="Times"/>
          <w:sz w:val="24"/>
          <w:szCs w:val="24"/>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axe comes down.  K-WHANG! Rose gingerly opens her eyes looks... Jack is grinning with two separate cuff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drops the axe, all the strength going out of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ice work, there, Paul Buny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climbs down into the water next to her.  He canÕt breathe for a seco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Shit!  Excuse my French.  Ow ow ow, that is </w:t>
      </w:r>
      <w:r>
        <w:rPr>
          <w:rFonts w:eastAsia="Times" w:cs="Times" w:ascii="Times" w:hAnsi="Times"/>
          <w:sz w:val="24"/>
          <w:szCs w:val="24"/>
          <w:u w:val="single"/>
        </w:rPr>
        <w:t>cold</w:t>
      </w:r>
      <w:r>
        <w:rPr>
          <w:rFonts w:eastAsia="Times" w:cs="Times" w:ascii="Times" w:hAnsi="Times"/>
          <w:sz w:val="24"/>
          <w:szCs w:val="24"/>
        </w:rPr>
        <w:t>!  Come on, letÕs g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y wade out into the hall.  Rose starts toward the stiars going up, but Jack stops her.  There is only about a foot of the stairwell opening visibl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oo deep.  We gotta find another way ou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94  EXT. BOAT 6 AND TITANI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w:cs="Times" w:ascii="Times" w:hAnsi="Times"/>
          <w:sz w:val="24"/>
          <w:szCs w:val="24"/>
        </w:rPr>
        <w:t xml:space="preserve">TIGHT ON THE LETTERS </w:t>
      </w:r>
      <w:r>
        <w:rPr>
          <w:rFonts w:eastAsia="Times" w:cs="Times" w:ascii="Times" w:hAnsi="Times"/>
          <w:b/>
          <w:bCs/>
          <w:sz w:val="24"/>
          <w:szCs w:val="24"/>
        </w:rPr>
        <w:t>TITANIC</w:t>
      </w:r>
      <w:r>
        <w:rPr>
          <w:rFonts w:eastAsia="Times" w:cs="Times" w:ascii="Times" w:hAnsi="Times"/>
          <w:sz w:val="24"/>
          <w:szCs w:val="24"/>
        </w:rPr>
        <w:t xml:space="preserve"> painted two feet high on the bow of the doomed steamer.  Once 50 feet above the waterline, they now quietly slip below the surface.  We see them, gold on black, rippling and dimming to a pale green as they go deep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95  IN BOAT SIX, Ruth looks back at the Titanic, transfixed by the sight of the dying liner.  The bowsprit is now barely above the waterline.  Another of BoxhallÕs rockets EXPLODES overhead.  K-BOOM!  It lights up the whole area, and we see half a dozen boats in the water, spreading out from the shi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w thereÕs somethinÕ you donÕt see every d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96  INT. SCOTLAND ROAD / E-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widest passageway in the ship, it is used by crew and steerage alike, and runs almost the length of the ship.  Right now steerage passengers move along it like refugees, heading af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w:cs="Times" w:ascii="Times" w:hAnsi="Times"/>
          <w:sz w:val="24"/>
          <w:szCs w:val="24"/>
          <w:u w:val="single"/>
        </w:rPr>
        <w:t>CRASH</w:t>
      </w:r>
      <w:r>
        <w:rPr>
          <w:rFonts w:eastAsia="Times" w:cs="Times" w:ascii="Times" w:hAnsi="Times"/>
          <w:sz w:val="24"/>
          <w:szCs w:val="24"/>
        </w:rPr>
        <w:t>!  A wooden doorframe splinters and the door bursts open under the force of JackÕs shoulder.  Jack and Rose stumble through, into the corridor.  A STEWARD, who was nearby herding people along, marches ov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EWAR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ere you!  YouÕll have to pay for that, you know.  ThatÕs White Star Line propert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 AND 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urning togeth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Shutup</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leads her past the dumbfounded steward.  They join the steerage stragglers going aft.  In places the corridor is almost completely blocked by large families carrying all their lugga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N IRISH WOMAN gives Rose a blanket, more for modesty than because she is blue-lipped and shiver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RISHWOM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ere, lass, cover yerself.</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rubs her arms and tries to warm her up as they walk along.  The womanÕs husband offers them a flask of whiske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RISHM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isÕll take the chill off.</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takes a mighty belt and hands it to Jack.  He grins and follows suit.  Jack tries a number of DOORS and IRON GATES along the way, finding them all lock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97  EXT. BOAT 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ON THE BOAT DECK, the action has moved to the aft group of boats, numbers 9, 11, 13 and 15 on the starboard side, and 10, 12, 14 and 16 on the port side.  The pace of work is more frantic.  You see crew and officers running now to work the davits, their previous complacency go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pushes through the crowd, scanning for Rose.  Around him is chaos and confusion.  A woman is calling for a child who has become seperated from the crowd.  A man is shouting over peopleÕs heads.  A woman takes hold of Second Officer LightollerÕs arm as he is about to launch Boat 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WOM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ill you hold the boat a moment?  I have to run back to my room for someth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ightoller grabs her and shoves her bodily into the boat.  Thomas Andrews rushes up to him just the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y are the boats being launched half ful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ightoller steps past him, helping a seaman clear a snarled fa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GHTOLL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t now, Mr. 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pointing down at the wat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There, look... twenty or so in a boat built for sixty five.  And I saw one boat with only twelve.  </w:t>
      </w:r>
      <w:r>
        <w:rPr>
          <w:rFonts w:eastAsia="Times" w:cs="Times" w:ascii="Times" w:hAnsi="Times"/>
          <w:sz w:val="24"/>
          <w:szCs w:val="24"/>
          <w:u w:val="single"/>
        </w:rPr>
        <w:t>Twelve</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GHTOLL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ll... we were not sure of the weigh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Rubbish</w:t>
      </w:r>
      <w:r>
        <w:rPr>
          <w:rFonts w:eastAsia="Times" w:cs="Times" w:ascii="Times" w:hAnsi="Times"/>
          <w:sz w:val="24"/>
          <w:szCs w:val="24"/>
        </w:rPr>
        <w:t>!  They were tested in Belfast with the weight of 70 men.  Now fill these boats, Mr. Lightoller.  For GodÕs sake, m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shot HANDS OFF to Cal, who sees Lovejoy hurrying toward him through the aisle connecting the port and starboard sides of the boat 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JO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heÕs not on the starboard side eith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Õre running out of time.  And this strutting martine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ndicating Lightoll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snÕt letting any men in at al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JO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 one on the other side is letting men i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n thatÕs our play.  But weÕre still going to need some insuranc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e starts off forwar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ome 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charges off, heading forward, followed by Lovejoy.  The SHOT HANDS OFF to a finely dressed elderly couple, IDA and ISADOR STRAU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SADO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Please, Ida, get into the boa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DA</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  WeÕve been together for forty years, and whe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DA (CONTÕ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go, I go.  DonÕt argue with me, Isador, you know it does no goo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looks at her with sadness and great love.  They embrace gent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GHTOLL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Lower away</w:t>
      </w:r>
      <w:r>
        <w:rPr>
          <w:rFonts w:eastAsia="Times" w:cs="Times" w:ascii="Times" w:hAnsi="Times"/>
          <w:sz w:val="24"/>
          <w:szCs w:val="24"/>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98  EXT. BRIDGE / FORWARD WELL DECK / FOCÕS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T THE BOW... the place where Jack and Rose first kissed... the bow railing goes under water water.  Water swirls around the captsans and windlasses on the focÕsle 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mith strides to the bridge rail and looks down at the well deck.  Water is shipped over the sides and the well deck is awash.  Two men run across the deck, their feet sending up spray.  Behind Smith, Boxhall fires another rocket.  WHOOS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199  OMIT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00  OMIT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01  INT. E-DECK CORRIDORS AND STAIRWE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abrizio, standing with Helga Dahl and her family, hears JackÕs vo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Fabrizio!  </w:t>
      </w:r>
      <w:r>
        <w:rPr>
          <w:rFonts w:eastAsia="Times" w:cs="Times" w:ascii="Times" w:hAnsi="Times"/>
          <w:sz w:val="24"/>
          <w:szCs w:val="24"/>
          <w:u w:val="single"/>
        </w:rPr>
        <w:t>Fabri</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abrizio turns and sees Jack and Rose pushing through the crowd.  He and Jack hug like broth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ABRIZI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 boats are all go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 gotta get up there or weÕre gonna be gargling saltwater.  WhereÕs Tomm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abrizio points over the heads of the solidly packed crowd to the stairwe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ommy has his hands on the bars of the steel gate which blocks the head of the stairwell.  The crew open the gate a foot or so and a few women are squeezing throug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EWARD #2</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Women only.  No men.  </w:t>
      </w:r>
      <w:r>
        <w:rPr>
          <w:rFonts w:eastAsia="Times" w:cs="Times" w:ascii="Times" w:hAnsi="Times"/>
          <w:sz w:val="24"/>
          <w:szCs w:val="24"/>
          <w:u w:val="single"/>
        </w:rPr>
        <w:t>No men</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ut some terrified men, not understanding English, try to rush through the gap, forcing the gate open.  The crewmen and stewards push them back, shoving and punching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EWARD #2</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et back!  Get back you lo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the crewme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Lock it</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y struggle to get the gate closed again, while Steward #2 brandishes a small revolver.  Another holds a fire axe.  They lock the gate, and a cry goes up among the crowd, who surge forward, pounding against the steel and shouting in several languag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MM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For the love of God, man, there are children down here!  Let us up, so we can have a chanc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ut the crewmen are scared now.  They have let the situation get out of hand, and now they have a mob.  Tommy gives up and pushes his way back through the crowd, going down the stairs.  He rejoins Jack, Rose and Fabriz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MM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Õs hopeless that w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ll, whatever weÕre goinÕ to do, we better do it fas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abrizio turns to Helga, praying he can make himself understoo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ABRIZI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with a lot of hand gesture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Everyone... all of you... come with me now.  We go to the boats.  We go to the boats.  Capito?  Come now!</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y canÕt understand what heÕs saying.  They can see his urgency, but OLUF DAHL, the patriarch of the family, shakes his head.  He will not panic, and will not let his family go with this boy.  Fabrizio turns to Hel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ABRIZI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elga... per favore... please... come with me, I am lucky.  Is my destiny to go to America.</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kisses him, then steps back to be with her family.  Jack lays a hand on his shoulder, his eyes saying ÒLetÕs goÓ.</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ABRIZI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will never forget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turns to Jack, who leads the way out of the crowd.  Looking back Fabrizio sees her face disappear into the crow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02  OMIT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03  OMIT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04  INT. CAL AND ROSEÕS SUI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LUNK!  Cal opens his safe and reaches inside.  As Lovejoy watches, he pulls out two stacks of bills, still banded by bank wrappers.  Then he takes out ÒHeart of the OceanÓ, putting it in the pocket of his overcoat, and locks the saf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olding up stacks of bill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make my own lu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JO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putting the .45 in his waistban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o do I.</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grins, putting the money in his pocket as they go ou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05  INT. STEERAGE, AF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Rose, Fabrizio and Tommy are lost, searching for a way out.  They push past confused passengers... past a mother changing her babyÕs diaper on top of an upturned steamer trunk... past a woman arguing heatedly with a man in Serbo-Croatian, a wailing child next to them... past a man kneeling to console a woman who is just sitting on the floor, sobbing... and past another man with an English/Arabic dictionary, trying to figure out what the signs mean, while his wife and children wait patient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et al come upon a narrow stairwell and they go up two decks before they are stopped by a small group pressed up against a steel gate.  The steerage men are yelling at a scared STEWAR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EWAR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o to the main stairwell, with everyone else.  ItÕll all get sorted out the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w:cs="Times" w:ascii="Times" w:hAnsi="Times"/>
          <w:sz w:val="24"/>
          <w:szCs w:val="24"/>
        </w:rPr>
        <w:t xml:space="preserve">Jack takes one look at this scene and finally just </w:t>
      </w:r>
      <w:r>
        <w:rPr>
          <w:rFonts w:eastAsia="Times" w:cs="Times" w:ascii="Times" w:hAnsi="Times"/>
          <w:i/>
          <w:iCs/>
          <w:sz w:val="24"/>
          <w:szCs w:val="24"/>
        </w:rPr>
        <w:t>loses it</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God damn it to Hell son of a bitch</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grabs one end of a bench bolted to the floor on the landing.  He starts pulling on it, and Tommy and Fabrizio pitch in until the bolts shear and it breaks free.  Rose figures out what they are doing and clears a path up the stairs between the waiting peop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u w:val="single"/>
        </w:rPr>
      </w:pPr>
      <w:r>
        <w:rPr>
          <w:rFonts w:eastAsia="Times" w:cs="Times" w:ascii="Times" w:hAnsi="Times"/>
          <w:sz w:val="24"/>
          <w:szCs w:val="24"/>
          <w:u w:val="single"/>
        </w:rPr>
        <w:t>Move aside!  Quickly, move asid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u w:val="single"/>
        </w:rPr>
      </w:pPr>
      <w:r>
        <w:rPr>
          <w:rFonts w:eastAsia="Times" w:cs="Times" w:ascii="Times" w:hAnsi="Time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and Tommy run up the steps with the bench and RAM IT INTO THE GATE with all their strength.  It rips loose from its track and falls outward, narrowly mssing the steward.  Led by Jack, the crowd surges though.  Rose steps up to the cowering steward and says in her most imperious to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f you have any intention of keeping your pathetic job</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 (CONTÕ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with the White Star Line, I suggest you escort these good people to the boat deck... </w:t>
      </w:r>
      <w:r>
        <w:rPr>
          <w:rFonts w:eastAsia="Times" w:cs="Times" w:ascii="Times" w:hAnsi="Times"/>
          <w:i/>
          <w:iCs/>
          <w:sz w:val="24"/>
          <w:szCs w:val="24"/>
        </w:rPr>
        <w:t>now</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lass wins out. He nods dumbly motions form them to follo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06  EXT. BOAT 6 / TITANIC - N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uth rows with Molly Brown, two other women and the incompetent sailors.  She rests on her oars, exhausted, and looks back at the shi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t slants down into the water, still ablaze with light.  Nothing is above water forward of the bridge except for the foremast.  Another rocket goes off, lighting up the entire area... there are a dozen boats moving outward from the shi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07  AT THE BOAT DECK RAIL Captain Smith is shouting to Boat 6 through a large metal megapho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u w:val="single"/>
        </w:rPr>
        <w:t>Come back!  Come back to the ship!</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HIEF OFFICER WILDE joins him, blowing his silver whist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08  FROM BOAT 6 the whistle comes shrilly across the water.  Quartermaster Hitchins grips the rudder in fea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ITCHIN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 suction will pull us right down if we donÕt keep go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 got room for lots more.  I say we go b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ITCHIN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No!  ItÕs our lives now, not theirs.  And IÕm in charge of this boat!  </w:t>
      </w:r>
      <w:r>
        <w:rPr>
          <w:rFonts w:eastAsia="Times" w:cs="Times" w:ascii="Times" w:hAnsi="Times"/>
          <w:sz w:val="24"/>
          <w:szCs w:val="24"/>
          <w:u w:val="single"/>
        </w:rPr>
        <w:t>Now row</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09  CAPTAIN SMITH, at the rail of the boat deck, lowers his megaphone slow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MI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 fool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10  INT. A-DECK FOY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s Cal and Lovejoy cross the foyer encounter Benjamin Guggenheim and his valet, coth dressed in white tie, tail-coats and top ha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Ben, whatÕs the occasi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GUGGENHEI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 have dressed in our best and are prepared to go down like gentleme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atÕs admirable, Be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walking 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Õll sure and tell your wife... when I get to New Yor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11  INT. FIRST CLASS SMOKING RO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re are still two cardgames in progress.  The room is quiet and civilized.  A silver serving cart, holding a large humidor, begins to roll slowly across the room.  One of the cardplayers takes a cigar from it as it rolls b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RDPLAY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 seems weÕve been dealt a bad hand this ti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12  EXT. / INT. A-DECK PROMENA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and Lovejoy are walking aft with a purposeful stride.  They pass CHIEF BAKER JOHGHIN, who is working up a sweat tossing deck chairs over the rail.  After they go by, Joughin takes a break and pulls a bottle of scotch from a pocket, opening it.  He drains it, and tosses it over the side too, then stands there a little unteadi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13  EXT. BOAT DECK AND A-DECK, AF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PANIC IS SETTING IN around the remaining boats aft.  The crowd here is now a mix of all three classes.  Officers repeatedly warn men back from the boats. The crowd presses in clos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eamen SCAROTT brandishes the tiller of boat 14 to discourage a close press of men who look ready to rush the boat.  Several men break ranks and rush forwar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ightoller pulls out his Webley revolver and aims it at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GHTOLL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Get back</w:t>
      </w:r>
      <w:r>
        <w:rPr>
          <w:rFonts w:eastAsia="Times" w:cs="Times" w:ascii="Times" w:hAnsi="Times"/>
          <w:sz w:val="24"/>
          <w:szCs w:val="24"/>
        </w:rPr>
        <w:t xml:space="preserve">!  </w:t>
      </w:r>
      <w:r>
        <w:rPr>
          <w:rFonts w:eastAsia="Times" w:cs="Times" w:ascii="Times" w:hAnsi="Times"/>
          <w:sz w:val="24"/>
          <w:szCs w:val="24"/>
          <w:u w:val="single"/>
        </w:rPr>
        <w:t>Keep order</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men back down.  Fifth Officer Lowe standing in the boat, yells to the cre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W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Lower away left and righ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ightoller turns away from the crowd and, out of their sight, breaks his pistol open.  Letting out a long breath, he starts to LOAD I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14  EXT. BOAT DECK, STARBOARD SIDE, AF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and Lovejoy arrive in time to see Murdoch lowering his last boa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Õre too lat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JO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There are still some boats forward.  Stay with this one... Murdoch.  He seems to be quite... </w:t>
      </w:r>
      <w:r>
        <w:rPr>
          <w:rFonts w:eastAsia="Times" w:cs="Times" w:ascii="Times" w:hAnsi="Times"/>
          <w:i/>
          <w:iCs/>
          <w:sz w:val="24"/>
          <w:szCs w:val="24"/>
        </w:rPr>
        <w:t>practical</w:t>
      </w:r>
      <w:r>
        <w:rPr>
          <w:rFonts w:eastAsia="Times" w:cs="Times" w:ascii="Times" w:hAnsi="Times"/>
          <w:sz w:val="24"/>
          <w:szCs w:val="24"/>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15  IN THE WATER BELOW there is another panic.  Boat 13, already in the water but still attached to its falls, is pushed aft by the discharge water being pumped out of the ship.  It winds up directly under boat 15, which is coming downt he right on top of i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passengers shout in panic to the crew above to stop lowering.  They are ignored.  Some men put their hands up, trying futilely to keep the 5 tons of boat 15 from crushing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red Barrett, the stoker, gets out his knife and leaps to the after falls, climbing rudely over people.  He cuts the aft falls while another crewman cuts the forward lines.  13 drifts out from beneath 15 just seconds before it touches the water with a sla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looking down from the rail hears GUNSHO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16  EXT. BOAT DECK / A-DECK, PORT, AF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ifth Officer Lowe, in Boat 14 is firing his gun as a warning to a bunch of men threatening to jump into the boat as it passes the open promenade on A-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W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Stay back you lot</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w:cs="Times" w:ascii="Times" w:hAnsi="Times"/>
          <w:sz w:val="24"/>
          <w:szCs w:val="24"/>
          <w:u w:val="single"/>
        </w:rPr>
        <w:t>BLAM</w:t>
      </w:r>
      <w:r>
        <w:rPr>
          <w:rFonts w:eastAsia="Times" w:cs="Times" w:ascii="Times" w:hAnsi="Times"/>
          <w:sz w:val="24"/>
          <w:szCs w:val="24"/>
        </w:rPr>
        <w:t xml:space="preserve">!  </w:t>
      </w:r>
      <w:r>
        <w:rPr>
          <w:rFonts w:eastAsia="Times" w:cs="Times" w:ascii="Times" w:hAnsi="Times"/>
          <w:sz w:val="24"/>
          <w:szCs w:val="24"/>
          <w:u w:val="single"/>
        </w:rPr>
        <w:t>BLAM</w:t>
      </w:r>
      <w:r>
        <w:rPr>
          <w:rFonts w:eastAsia="Times" w:cs="Times" w:ascii="Times" w:hAnsi="Times"/>
          <w:sz w:val="24"/>
          <w:szCs w:val="24"/>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17  EXT. BOAT DECK, STARBOARD, AF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shots echo aw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Õs starting to fall apart.  We donÕt have much tim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sees three dogs run by, including the black French bulldog.  Someone has released the pets from the kennel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sees Murdoch turn from the davits of boat 15 and start walking toward the bow.  He catches up and falls in beside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Mr. Murdoch, IÕm a businessman, as you know, and I have a business proposition for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18  OMIT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19  EXT. BOAT DECK, POR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Rose et al burst out onto the boat deck from the crew stairs just aft of the third funnel.  They look at the empty dav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 boats are go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sees Colonel Gracie chugging forward along the deck, escorting two first class lad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olonel!  Are there any boats lef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GRACI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aring at her bedraggled stat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es, miss... there are still a couple of boats all the way forward.  This way, IÕll lead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grabs her hand and they sprint past Gracie, with Tommy and Fabrizio close behi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NGLE ON THE BAND... incredibly they are still playing.  Jack, Rose and the others run b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MM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Music to drown by.  Now I </w:t>
      </w:r>
      <w:r>
        <w:rPr>
          <w:rFonts w:eastAsia="Times" w:cs="Times" w:ascii="Times" w:hAnsi="Times"/>
          <w:sz w:val="24"/>
          <w:szCs w:val="24"/>
          <w:u w:val="single"/>
        </w:rPr>
        <w:t>know</w:t>
      </w:r>
      <w:r>
        <w:rPr>
          <w:rFonts w:eastAsia="Times" w:cs="Times" w:ascii="Times" w:hAnsi="Times"/>
          <w:sz w:val="24"/>
          <w:szCs w:val="24"/>
        </w:rPr>
        <w:t xml:space="preserve"> IÕm in First Clas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20  EXT. BOAT DECK, STARBOARD, FORWAR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Water pours like a spillway over the forward railing on B-Deck.  CAMERA SWEEPS UP past A-Deck to the Boat Deck where Murdoch and his team are loading Collapsible Car the forward-most dav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w:cs="Times" w:ascii="Times" w:hAnsi="Times"/>
          <w:i/>
          <w:iCs/>
          <w:sz w:val="24"/>
          <w:szCs w:val="24"/>
        </w:rPr>
        <w:t>NOTE:  There are four so-called collapsibles, or Engelhardts boats, including two which are stored on the roof of the officerÕs quarters</w:t>
      </w:r>
      <w:r>
        <w:rPr>
          <w:rFonts w:eastAsia="Times" w:cs="Times" w:ascii="Times" w:hAnsi="Times"/>
          <w:sz w:val="24"/>
          <w:szCs w:val="24"/>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crowd is sparse, with most people still aft.  Cal slips his hand out of hte pocket of his overcoat and into the waist pocket of MurdochÕs greatcoat, leaving the stacks of bills the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o we have an understanding the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URDOC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nodding curt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s youÕve sai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satisfied, steps back.  He finds himself waiting next to J. Bruce Ismay.  Ismay does not meet his eyes, nor anyoneÕs.  Lovejoy come sup to Cal at that mo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JO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IÕve found her.  SheÕs just over on the port side.  With </w:t>
      </w:r>
      <w:r>
        <w:rPr>
          <w:rFonts w:eastAsia="Times" w:cs="Times" w:ascii="Times" w:hAnsi="Times"/>
          <w:sz w:val="24"/>
          <w:szCs w:val="24"/>
          <w:u w:val="single"/>
        </w:rPr>
        <w:t>him</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URDOC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omen and children?  Any more women and childre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glancing at 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ny one else, the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looks longingly at his boat... his moment has arriv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od damn it to hell!  Come 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and Lovejoy head for the port side, taking a short-cut through the brid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ruce Ismay, seeing his oppurtunity, steps quickly into Collapsible C.  He stares straight ahead, not meeting MurdochÕs ey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URDOC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aring at Ism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ake them dow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21  EXT. BOAT DECK / PORT SIDE - N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ON THE PORT SIDE Lightoller is getting people into Boat 2.  He keeps his pistol in his hand at this point.  Twenty feet below them the sea is pouring into the doors and windows of B deck staterooms.  They can hear the roar of water cascading into the shi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GHTOLL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Women and children, please.  Women and children </w:t>
      </w:r>
      <w:r>
        <w:rPr>
          <w:rFonts w:eastAsia="Times" w:cs="Times" w:ascii="Times" w:hAnsi="Times"/>
          <w:sz w:val="24"/>
          <w:szCs w:val="24"/>
          <w:u w:val="single"/>
        </w:rPr>
        <w:t>only</w:t>
      </w:r>
      <w:r>
        <w:rPr>
          <w:rFonts w:eastAsia="Times" w:cs="Times" w:ascii="Times" w:hAnsi="Times"/>
          <w:sz w:val="24"/>
          <w:szCs w:val="24"/>
        </w:rPr>
        <w:t>.  Step back, si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Even with JackÕs arms wrapped around her, Rose is shivering in the cold.  Near her a WOMAN with TWO YOUNG DAUGHTERS looks into the eyes of a HUSBAND she knows she may not see aga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USBAN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oodbye for a little while... only for a little whil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his two little girl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o with mumm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woman stumbles to the boat with the children, hiding her tears from them.  Beneath the false good cheer, the man is choked with emo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USBAN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old mummyÕs hand and be a good girl.  ThatÕs righ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ome of the women are stoic, others are overwhelmed by emotion and have to be helped into the boats.  A MAN scribbles a note and hands it to a woman who is about to boar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Please get this to my wife in DeMoines, Iowa.</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looks at Tommy and Fabriz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better check out the other sid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y nod and run off, searching for a way around the deckhou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Õm not going without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et in the boat, 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walks up just the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Yes.  </w:t>
      </w:r>
      <w:r>
        <w:rPr>
          <w:rFonts w:eastAsia="Times" w:cs="Times" w:ascii="Times" w:hAnsi="Times"/>
          <w:i/>
          <w:iCs/>
          <w:sz w:val="24"/>
          <w:szCs w:val="24"/>
        </w:rPr>
        <w:t>Get in the boat</w:t>
      </w:r>
      <w:r>
        <w:rPr>
          <w:rFonts w:eastAsia="Times" w:cs="Times" w:ascii="Times" w:hAnsi="Times"/>
          <w:sz w:val="24"/>
          <w:szCs w:val="24"/>
        </w:rPr>
        <w:t>, 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is shocked to see him.  She steps instinctively to Jack.  Cal looks at her, standing there shivering in her wet slip and stockings, a shocking display in 19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My God, look at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aking off his boa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ere, put this 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numbly shrugs into it.  He is doing it for modesty, not the col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GHTOLL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Quickly, ladies.  Step into the boat.  </w:t>
      </w:r>
      <w:r>
        <w:rPr>
          <w:rFonts w:eastAsia="Times" w:cs="Times" w:ascii="Times" w:hAnsi="Times"/>
          <w:sz w:val="24"/>
          <w:szCs w:val="24"/>
          <w:u w:val="single"/>
        </w:rPr>
        <w:t>Hurry, please</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o on.  IÕll get the next o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No.  </w:t>
      </w:r>
      <w:r>
        <w:rPr>
          <w:rFonts w:eastAsia="Times" w:cs="Times" w:ascii="Times" w:hAnsi="Times"/>
          <w:sz w:val="24"/>
          <w:szCs w:val="24"/>
          <w:u w:val="single"/>
        </w:rPr>
        <w:t>Not without you</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doesnÕt even care that Cal is standing right there.  He sees the emotion between Jack and Rose and his jaw clenches.  But then he leans close to her and say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w)</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There are boats on the other side that are allowing men in.  Jack and I can get off safely.  </w:t>
      </w:r>
      <w:r>
        <w:rPr>
          <w:rFonts w:eastAsia="Times" w:cs="Times" w:ascii="Times" w:hAnsi="Times"/>
          <w:sz w:val="24"/>
          <w:szCs w:val="24"/>
          <w:u w:val="single"/>
        </w:rPr>
        <w:t>Both</w:t>
      </w:r>
      <w:r>
        <w:rPr>
          <w:rFonts w:eastAsia="Times" w:cs="Times" w:ascii="Times" w:hAnsi="Times"/>
          <w:sz w:val="24"/>
          <w:szCs w:val="24"/>
        </w:rPr>
        <w:t xml:space="preserve"> of u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e smiles reassuring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Õll be alright.  Hurry up so we can get going... we got our own boat to catc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et in... hurry up, itÕs almost ful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ightoller grabs her arm and pulls her toward the boat.  She reaches out for Jack and her fingers brush his for a moment.  Then she finds herself stepping down into the boat.  ItÕs all a rush and blu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GHTOLL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Lower aw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two men watch at the rail as the boat begins to desce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w)</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Õre a good lia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lmost as good as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always win, Jack.  One way or anoth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oks at him, smil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Pity I didnÕt keep that drawing.  ItÕs going to be worth a lot more by morn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knows he is screwed.  He looks down at Rose, not wanting to waste a second of his last view of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w:cs="Times" w:ascii="Times" w:hAnsi="Times"/>
          <w:sz w:val="24"/>
          <w:szCs w:val="24"/>
        </w:rPr>
        <w:t xml:space="preserve">222  ROSEÕS PERCEPTION... IN SLOW MOTION:  </w:t>
      </w:r>
      <w:r>
        <w:rPr>
          <w:rFonts w:eastAsia="Times" w:cs="Times" w:ascii="Times" w:hAnsi="Times"/>
          <w:i/>
          <w:iCs/>
          <w:sz w:val="24"/>
          <w:szCs w:val="24"/>
        </w:rPr>
        <w:t xml:space="preserve">The ropes going through the pulleys as the seamen start to lower.  All sound going away... Lightoller giving orders, his lips moving... but Rose hears only the blood pounding in her ears... this cannot be happening... a rocket bursts above in </w:t>
      </w:r>
      <w:r>
        <w:rPr>
          <w:rFonts w:eastAsia="Times" w:cs="Times" w:ascii="Times" w:hAnsi="Times"/>
          <w:sz w:val="24"/>
          <w:szCs w:val="24"/>
        </w:rPr>
        <w:t>slow-motion</w:t>
      </w:r>
      <w:r>
        <w:rPr>
          <w:rFonts w:eastAsia="Times" w:cs="Times" w:ascii="Times" w:hAnsi="Times"/>
          <w:i/>
          <w:iCs/>
          <w:sz w:val="24"/>
          <w:szCs w:val="24"/>
        </w:rPr>
        <w:t>, outlining Jack in a halo of light... RoseÕs hair blowing in slow motion as she gazes up at him, descending away from him... she sees his hand trembling, the tears at the corners of his eyes, and cannot believe the unbearable pain she is feel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i/>
          <w:i/>
          <w:iCs/>
          <w:sz w:val="24"/>
          <w:szCs w:val="24"/>
        </w:rPr>
      </w:pPr>
      <w:r>
        <w:rPr>
          <w:rFonts w:eastAsia="Times" w:cs="Times" w:ascii="Times" w:hAnsi="Time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is still staring up, tears pouring down her fa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UDDENLY SHE IS MOVING.  She lunges across the women next to her.  Reaches the gunwale, climbing i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urls herself out of the boat to the rail of the A-Deck promenade, catching it, and scrambling over the rail.  The Boat 2 continues down.  But Rose is back on Titani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 Rose!  NOOO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spins from the rail, running for the nearest way down to A-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ockley too has seen her jump.  She is willing to die for this man, this gutter scum.  He is overwhelmed by a rage so all consuming it eclipses all thou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23  INT. GRAND STAIRCA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RACKING WITH JACK as he bangs through the doors to the foyer and sprints down the stairs.  He sees her coming into A-deck foyer, running toward him, CalÕs long coat flying out behind her as she ru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y meet at the bottom of the stairs, and collide in an embrac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Rose, Rose, youÕre so stupid, youÕre such an idio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nd all the while heÕs kissing her and holding her as tight as he c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jump, I jump, righ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Righ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ockley comes in and runs to the railing.  Looking down he sees them locked in their embrace.  Lovejoy comes up behind Cal and puts a restraining HAND on him, but Cal whips around, grabbing the pistol from LovejoyÕs waistband in one cobra-fast mo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RUNS along the rail and down the stairs.  As he reaches the landing above them he raises the gun.  SCREAMING in rage, he FI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carved cherub at the foot of the center railing EXPLODES.  Jack pulls Rose toward the stairs going down to the next deck.  Cal fires again, running down the steps toward them.  A bullet blows a divet out of the oak panelling behind JackÕs head as he pulls Rose down the next flight of stai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ockley steps on the skittering head of the cherub statue and goes sprawling.  The gun clatters across the marble floor.  He gets up, and reeling drunkenly goes over to retrieve i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24  INT. D-DECK RECEPTION RO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bottom of the grand staircase is flooded several feet deep.  Jack and Rose come down the stairs two at a time and run straight into the water, fording across the room to where the floor slopes up, until they reach dry footing at the entrance to the dining salo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TEADICAM WITH HOCKLEY as he reels down the stairs in time to see Jack and Rose splashing through the water toward the dining saloon.  He FIRES twice.  Big gouts of spray near them, but heÕs not a great sho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water boils up around his feet and he retreast up the stairs a couple of steps.  Around him the woodward groans and creak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ling to the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Enjoy your time together</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joy arrives next to him.  Cal suddenly remembers something and starts to laug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JO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at could possible be funn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I put the diamond in my coat pocket.  And I put my coat... </w:t>
      </w:r>
      <w:r>
        <w:rPr>
          <w:rFonts w:eastAsia="Times" w:cs="Times" w:ascii="Times" w:hAnsi="Times"/>
          <w:i/>
          <w:iCs/>
          <w:sz w:val="24"/>
          <w:szCs w:val="24"/>
        </w:rPr>
        <w:t>on her</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turns to Lovejoy with a sickly expression, his eyes glitter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give it to you... if you can get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hands Lovejoy the pistol and goes back up the stairs.  Lovejoy thinks about it... then slogs into the water.  The icewater is up to his waist as he crosses the pool into the dining salo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25  INT. DINING SALO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joy moves among the tables and ornate columns, searching... listening... his eyes tracking rapidly.  It is a sea of tables, and they could be anywhere.  A silver serving tolley rolls downhill, bumping into tables and pilla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glances behind him.  The water is following him into the room, advancing in a hundred foot wide tide.  The reception room is now a roiling lake, and the grand staircase is submerged past the first landing.  Monstrous groans echo through the shi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ON JACK AND ROSE, crouched behind a table, somewhere in the middle.  They see the water advancing toward them, swirling over the floor.  They crawl ahead of it to the next row of tab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whisper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tay he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moves off 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joy moves over one row and looks along the tables. Noth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ship GROANS and CREAKS.  He moves another ro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NGLE ON A METAL CART... five feet tall and full of stacks of china dishes.  It starts to roll down the aisle between tab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ON ROSE as the cart rolls toward her.  It hits a table and the stacks of dishes topple out, EXPLODING across the floor and showering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scrambles out of the way 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joy spins, seeing her.  He moves rapidly toward her, keeping the gun aim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atÕs when Jack tackles him from the side.  They slam together into a table, crashing over it, and toppling to the floor.  They land in the water which is flowing rapidly between the tab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and Lovejoy grapple in the icy water.  Jack jams his knee down on LovejoyÕs hand, breaking his grip on the pistol, and kicks it away.  Lovejoy scrmbles up and lunges at him, but Jack GUTPUCHES him right in the solar plexus, doubling him ov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ompliments of the Chippewa Falls Dawson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grabs Lovejoy and slams him into an ornate columb.  Lovejoy drops to the floor with a splas, stunn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LetÕs g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and Rose run aft... uphill... entering the galley.  Behind them the tables have become islands in a lake... and the far end of the room is flooded up to the ceil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joy gets up and looks around for his gun.  He pulls it up out of the water and wades after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26  INT. GALLEY / STAIRWE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y run throught the galley and Rose spots the stairs.  She starts up and Jack grabs her hand.  He leads her DOW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y crouch together on the landing as Lovejoy runs to the stairs.  Assuming they have gone up (who wouldnÕt?) he clombs up them two at a ti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w:cs="Times" w:ascii="Times" w:hAnsi="Times"/>
          <w:sz w:val="24"/>
          <w:szCs w:val="24"/>
        </w:rPr>
        <w:t xml:space="preserve">They wait for the footstep to recede.  A long CREAKING GROAN.  Then they hear it... a CRYING CHILD.  </w:t>
      </w:r>
      <w:r>
        <w:rPr>
          <w:rFonts w:eastAsia="Times" w:cs="Times" w:ascii="Times" w:hAnsi="Times"/>
          <w:sz w:val="24"/>
          <w:szCs w:val="24"/>
          <w:u w:val="single"/>
        </w:rPr>
        <w:t>Below them</w:t>
      </w:r>
      <w:r>
        <w:rPr>
          <w:rFonts w:eastAsia="Times" w:cs="Times" w:ascii="Times" w:hAnsi="Times"/>
          <w:sz w:val="24"/>
          <w:szCs w:val="24"/>
        </w:rPr>
        <w:t>. They go down a frew steps to looks along the next 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27  INT. E-DECK CORRIDO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corridor is awash, about a foot deep.  Standing against the wall, about 50 feet away, is a little BOY, aobut 3.  The water swirls around his legs and he is wail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 canÕt leave hi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nods and they leave the promise of escape up the stairwell to run to the child.  Jack scoops up the kid and they run back to the stairs bu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torrent of water comes pouring down the stairs like rapids.  In seconds it is too powerful for them to go again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ome 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harging the other way down the flooding corridor, they blast up spray with each footstep.  At the end of the hall are heavy double doors.  As Jack approaches them he sees water spraying through the gap between the doors right up to the ceiling.  The doors groan and start to crack under the tons of pressu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Back!  Go b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pivots and runs back the way they came, taking a turn into a cross-corridor.  A MAN is coming the other way.  He sees the boy in JackÕs arms and cries out, grabbing him away from Jack.  Starts cursing him in Russian.  He runs on with the bo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u w:val="single"/>
        </w:rPr>
        <w:t>No!  Not that way!  Come b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28  DOUBLE DOORS BLAST OPEN.  A wall of water thunders into the corridor.  The father and child DISAPPEAR instant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and Rose run as a wave blasts around the corner, foaming from floor to ceiling.  It gains on them like a locomotive.  They make it to a stairway going u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29  INT. STAIRWE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and Rose pound up the steps as white water swirls up behind them.  PULL BACK to reveal that a steel gate blocks the top of the stairs.  Jack SLAMS against the fate, gripping the ba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terrified steward standing guard on the landing above turns to run at the sight of the water thundering up the stai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ait!  Wait!  Help us!  Unlock the gat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steward runs on.  The water wells up around Jack and Rose, pouring through the gate and slamming them against it.  In seconds it is up to their wai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u w:val="single"/>
        </w:rPr>
      </w:pPr>
      <w:r>
        <w:rPr>
          <w:rFonts w:eastAsia="Times" w:cs="Times" w:ascii="Times" w:hAnsi="Times"/>
          <w:sz w:val="24"/>
          <w:szCs w:val="24"/>
          <w:u w:val="single"/>
        </w:rPr>
        <w:t>Help us!  Plea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u w:val="single"/>
        </w:rPr>
      </w:pPr>
      <w:r>
        <w:rPr>
          <w:rFonts w:eastAsia="Times" w:cs="Times" w:ascii="Times" w:hAnsi="Time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steward stops and looks back.  He sees Jack and Rose at the gate, their arms raching through... sees the water POURING through the gate onto the land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TEWAR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Fucking Ôel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runs back, slogging against the curretn.  He pulls a key ring from his belt and struggles to unlock the padlock as the water fountains up around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lights short out and the landing is plunged into darkne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water rises over the lock and heÕs doing it by fee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ome on!  Come 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and Rose are right up against the ceil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uddenly the gate gives and SWINGS OPEN.  They are pushing through by the force of the water.  They make it to stairs on the other side of the landing and follow the steward up to the next 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30  EXT. BOAT DECK, STARBOARD SI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comes reeling out of the first class entrance, looking wild-eyed.  The lurches down the deck toward the bridge.  Waltz music wafts over the ship.  Somewhere the band is still play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ÕS POV:  A little girl, maybe two years old, is crying along in the alcove.  She looks up at Cal beseechingly.  Cal moves on without a glance back... reaching a large crowd clustered around COLLAPSIBLE A just aft of the bridge.  He sees Murdoch and a number of crewmen struggling to drag the boat to the davits, with no lu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pushes forward, trying to signal Murdoch, but the officer ignores him.  Nearby Tommy and Fabrizio are being pushed forward by the crowd behind.  PURSER MCELROY pushes them back, getting a couple of seamen to help him.  He brandishes his gun, waving it in the air, yelling for the crowd to stay ba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31  EXT. BOAT DECK, PORT SIDE / ROOF OF OFFICERSÕ QUART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ightoller, with a group of crew and passengers, is trying to get Collapsible B down from the roof.  They slide it down a pair of oars leaned against the deck hou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GHTOLL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Hold it!  </w:t>
      </w:r>
      <w:r>
        <w:rPr>
          <w:rFonts w:eastAsia="Times" w:cs="Times" w:ascii="Times" w:hAnsi="Times"/>
          <w:sz w:val="24"/>
          <w:szCs w:val="24"/>
          <w:u w:val="single"/>
        </w:rPr>
        <w:t>Hold it</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weight of the boat snaps the oars and it crashes to the deck, upside down.  The two Swedish cousins, OLAUS and BJORN GUNERSEN, jump back as the boat nearly hits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32  OMIT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33  INT. STAIRWE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and Rose run up seemingly endless stairs as the ship groans and torgues around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34  EXT. BOAT DECK, STARBOARD SI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Murdoch, at Collapsible A, is no longer in control.  The crowd is threatening to rush the boat.  They push and jostle, yelling and shouting at the officers.  The pressure from behind pushes them forward, and one guy falls off the edge of the deck into the water less than ten feet belo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MM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ive us a chance to live, you limey bastard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Murdoch fires his Webley twice in the air, then point it at the crow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URDOC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Õll shoot any man who tries to get past 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steps up to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 had a deal, damn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Murdoch pushes him back, pointing the pistol at C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URDOC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Get back</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man next to Tommy rushes forward, and Tommy is shoved from behind.  Murdoch SHOOTS the first man, and seeing Tommy coming forward, puts a bullet into his che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ommy collapses, and Fabrizio grabs him, holding him in his arms as his life flows out over the 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w:cs="Times" w:ascii="Times" w:hAnsi="Times"/>
          <w:sz w:val="24"/>
          <w:szCs w:val="24"/>
        </w:rPr>
        <w:t xml:space="preserve">Murdoch turns to his men and salutes smartly.  Then he puts the pistol to his temple and... </w:t>
      </w:r>
      <w:r>
        <w:rPr>
          <w:rFonts w:eastAsia="Times" w:cs="Times" w:ascii="Times" w:hAnsi="Times"/>
          <w:sz w:val="24"/>
          <w:szCs w:val="24"/>
          <w:u w:val="single"/>
        </w:rPr>
        <w:t>BLAM</w:t>
      </w:r>
      <w:r>
        <w:rPr>
          <w:rFonts w:eastAsia="Times" w:cs="Times" w:ascii="Times" w:hAnsi="Times"/>
          <w:sz w:val="24"/>
          <w:szCs w:val="24"/>
        </w:rPr>
        <w:t>!  He drops like a puppet with the strings cut and topples over the edge of the boat deck into the water only a few feet belo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stares in horror at MurdochÕs body bobbing in the black water.  The MONEY FLOATS out of the pocket of his greatcoat, the bills spreading across the surfa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crew rush to get the last few women aboart the boa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PURSER MCELRO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ling above the confusi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Any more women or children</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CHILD crying in the alcove.  Cal scoops her up and runs forward, cradling her in his arm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orcing his way through the crow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ereÕs a child!  IÕve got a chil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 (CONTÕ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McElro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Please... IÕm all she has in the worl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McElroy nods curtly and pushes him into the boat.  He spins with his gun, brandishing it in the air to keep the other men back.  Cal gets into the boat, holding the little girl.  He takes a seat with the wome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re, the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35  INT. FIRST CLASS SMOKE RO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omas Andrews stands in front of the fireplace, staring at the large painting above the mantle. The fire is still going in the firepla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room is empty except for Andrews.  An ashtray falls off the table.  Behind him Jack and Rose run into the room, out of breath and soaked.  They run through, toward the aft revolving door... then Rose recognizes him.  She sees that his lifebelt is off, lying on a tab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onÕt you even make a try for it, Mr. 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 tear rolls down his chee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Õm sorry that I didnÕt build you a stronger ship, young 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h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Õs going fast... weÕve got to keep mov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ndrews picks up his lifebelt and hands it to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ood luck to you, 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ugging hi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nd to you, Mr. Andrew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pulls her away and they run through the revolving do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36  EXT. BOAT DECK AND VARIOUS LOCAT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band finishes the waltz.  Wallace Hartley looks at the orchestra memb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ARTLE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Right, thatÕs it the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y leave him, walking forward along the deck.  Hartley puts his violin to his chin and bows the first notes of ÒNearer My God to TheeÓ.  One by one the band memebers turn, hearing the lonely melod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Without a word they walk back and take their places. They join in with Hartley, filling out the sound so that it reaches all over the ship on this still night.  The vocalist begins:  ÒIf in my dreams I be, nearer my God to thee...Ó</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b/>
          <w:bCs/>
          <w:sz w:val="24"/>
          <w:szCs w:val="24"/>
        </w:rPr>
        <w:t>THE HYMN PLAYS OVER THE FOLLOWING SEQUE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37  A seaman pulls off his lifebelt and catches up to Captain Smith as he walks to the bridge.  He proffers it, but Smith seems to stare through him.  Without a word he turns and goes onto the bridge.  He enters the enclosed WHEELHOUSE and closes the door.  He is alone, surrounded by the gleaming brass instruments.  He seems to inwardly collap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38  IN THE FIRST CLASS SMOKING ROOM Andrews stands like a statue.  He pulls out his pocketwatch and checks the time.  Then he opens the face of the mantle clock and adjusts it to the correct time:  2:12 a.m.  Everything must be correc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39  IN CALÕS PARLOUR SUITE water swirls in from the private promenade deck.  RoseÕs paintings are submerged.  The Picasso tranforms under the waterÕs surface.  DegasÕ colors run.  MonetÕs water lilies come to lif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40  DOWNANGLE on the two figures lying side by side, fully clothed, on a bed in a FIRST CLASS CABIN.  Elderly Ida and Isador Strauss stare at the ceiling, holding hands like young lovers.  Water pours into the room through a doorway.  It swirls around the bed, two feet deep rising fa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41  IN A STEERAGE CABIN somewhere in the bowels of the ship, the young IRISH MOTHER, seen earlier stoically waiting at the stairs, is tucking her two young children into bed.  She pulls up the covers, making sure they are all warm and cozy. She lies down with them on the bed, speaking soothingly and holding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EXT. BOAT DECK / BRID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42  IN A WIDE SHOT we see a wave travel up the boat deck as the bridge house sinks into the wa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43  ON THE PORT SIDE Collapsible B is picked up by water.  Working frantically, the men try to detach it from the falls so the ship wonÕt drag it under.  Colonel Gracie hands Lightoller a pocket knife and he saws furiously at the ropes as the water swirls around his legs.  The boat, still upside down, is swept off the ship.  Men start diving in, swimming to stay with i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44  IN COLLAPSIBLE A Cal sits next to the wailing child, whom he has completely forgotten.  He watches the water rising around the men as they work, scrambling to get the ropes cut so the ship wonÕt drag the collapsible und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abrizio removes the lifebelt from TommyÕs body and struggles to put it on as the water rises around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45  CAPTAIN SMITH, standing near the wheel, watches the black water climbing the windows of the enclosed wheelhouse.  He has the stricken expression of a damned sould on Judgment Day.  The windows burst suddenly and a wall of water edged with shards of glass slams into Smith.  He disappears in a vortex of foa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46  Collapsible A is hit by a wave as the bow plunges suddenly.  It partially swamps the boat, washing it along the deck.  Over a hundred passengers are plunged into the freezing water and the area around the boat becomes a frenzy of splashing, screaming peop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s men are trying to climb into the callapsible, Cal grabs an oar and pushes them back into the wa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Get back</w:t>
      </w:r>
      <w:r>
        <w:rPr>
          <w:rFonts w:eastAsia="Times" w:cs="Times" w:ascii="Times" w:hAnsi="Times"/>
          <w:sz w:val="24"/>
          <w:szCs w:val="24"/>
        </w:rPr>
        <w:t>!  YouÕll swamp u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abrizio, swimming for his life, gets swirled under a davit.  The ropes and pulleys tangle around him as the davit goes under the water, and he is dragged down.  Underwater he struggles to free himself, and then kicks back to the surface.  He surfaces, gasping for air in the freezing wa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47  WALLACE HARTLEY sees the water rolling rapidly up the deck toward them.  He holds the last note of the hymn in a sustain, and then lowers his viol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ARTLE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entlemen, it has been a previlege playing with you tonigh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48  EXT. A-DECK AFT, PORT SI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and Rose run out of the PALM COURT into a dense crowd.  Jack pushes his way to the rail and looks at the state of the ship.  The bridge is under water and tehre is chaos on deck.  Jack helps her put her lifebelt on.  People stream around them, shouting and push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kay... we keep moving aft.  We have to stay on the ship as long as possib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y push their way aft through the panicking crow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49  EXT. FORWARD FUNN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ollapsible A is whirled like a leaf in the currents around the sining ship.  It slams against the side of the forward funn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the crew in the boa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Row!  Row you bastard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50  NEARBY:  Fabrizio is drawn up against the grating of a STOKEHOLD VENT as water pours through it. The force of tons of water roaring down the ship traps him against it, and he is dragged down under the surface as the ship sinks.  He struggles to free himself but canno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uddenly there is a concussion deep in the bowels of the ship as a furnace explodes and a blast of hot air belches out of hte ventilator, ejecting Fabrizio.  He surfaces in a roar of foam and keeps swimm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51  EXT. A-DECK / B-DECK / WELL DECK, AF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and Rose clamber over the A-Deck aft rail.  Then, using all his strength, he lowers her toward the deck below, holding on with one hand.  She dangles, then falls.  Jack jumps down behind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y join a crush of people literally clawing and scrambling over each other to get down the narrow stairs to the well deck... the only way af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eeing that the stairs are impossible, Jack climbs over the B-Deck railing and helps Rose over.  He lowers her again, and she falls in a heap.  Baker Joughin, now three sheets to the wind, happens to be next to her.  He hauls Rose to her feet.  Jack drops down and the three of them push through the crowd across the well deck.  Near them, at the rail, people are jumping into the wa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ship GROANS and SHUDDERS.  The man ahead of Jack is walking like a zombi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eah, though I walk through the valley of the shadow of death--</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wanna walk a little faster through that valley, fella?</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52  EXT. FORWARD FUNN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stay cables along the top of the funnel snap, and they lash like steel whips down into the water. Cal watches as the funnel topples from its mounts.  Falling like a temple pillar twenty eight feet across it whomps into the water with a tremendous splash.  People swimming underneath it disappear in an insta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abrizio, a few feet away, is hurled back by a huge wave.  He comes up, gasping... still swimming.  The water pouring into the open end of the funnel draws in several swimmers.  The funnel sinks, disappearing, bu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undreds of tons of water pour down through the 30 foot hole where the funnel stood, thundering down into the belly of the ship.  A whirlpool forms, a hole in the ocean, like at enormous toiler-flush.  T. W. McCauley, the gym instructor swims in a frenzy as the vortex draws him in.  He is sucked down like a spider going down a dra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abrizio, nearby, swims like Hell as more people are sucked down behind him.  He manages to get clear.  HeÕs going to live no matter what it tak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53  INT. BOAT DECK FOYER / GRAND STAIRCA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Water raors through the doors and windows, cascading down the stairs like a rapids.  John Jacob Astor is swept down the marble steps to A-Deck, which is already flooded... a roiling vortex.  He grabs the headless cherub at the bottom of the staircase and wraps his arms around i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stor looks up in time to see the 30 foot glass dome overhead EXPLOSE INWARD with the wave of water washing over it.  A Niagara of sea water thunders down into the room, blasting through the first class opulence.  IT is the Armageddon of eleg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54  OMIT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55  INT. BELOWDECK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flooding is horrific.  Walls and doors are splintered like kindling.  Water roars down corridors with pile-driver for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CARTMELL FAMILY is at the top of a stairwell, jammed against a locked gate like Jack and Rose were.  Water boils up the stairwell behind them.  Bert Cartmell shakes the gate futilely, shouting for help.  Little Cora wails as the water boils up around them a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56  EXT. STER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and Jack struggle to climb the well deck stairs as the ship tilts.  Drunk Baker Joughin puts a hand squarely on RoseÕs butt and shoves her up onto the 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OUGHI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orry, mis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undreds of people are already on the poop deck, and more are pouring up every second.  Jack and Rose cling together as tehy struggle across the tilting 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57  As the bow goes down, the STERN RISES.  IN BOAT 2, which is just off the stern, passengers gape as the giant bronze propellers rise out of the water like gods of the deep, FILLING FRAME behind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People are JUMPING from the well deck, the poop deck, the gangway doors.  Some hit debris in the water and are hurt or kill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58  OMIT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59  OMIT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60  EXT. STER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ON THE POOP DECK Jack and Rose struggle aft as the angle increases.  Hundreds of passengers, clinging to every fixed object on deck, huddle on their knees around FATHER BYLES, who has his voice raised in prayer.  They are praying, sobbing, or just staring at nothing, their minds blank with dre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Pulling himself from handhold to handhold, Jack tugs Rose aft along the 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ome on, Rose.  We canÕt expect God to do all the work for u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y struggle on, pushing through the praying people.  A MAN loses his footing ahead and slides toward them.  Jack helps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61  THE PROPELLERS are twenty feet above the water and rising fas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62  JACK AND ROSE make it to the stern rail, right at the base of the flagpole.  They grip the rai, jammed in between other people.  It is the spot where Jack pulled her back onto the ship, just two night... and a liftime... ag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bove the wailing and sobbing, Father BylesÕ voice carries, cracking with emo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ATHER BYLE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nd I saw new heavens and a new earth.  The former heavens and the former earth had passed away and the sea was no long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lights flicker, threatening to go out.  Rose grips Jack as the stern rises into a night sky ablaze with sta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ATHER BYLE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also saw a new Jerusalem, the holy city coming down out of heaven from God, beautiful as a bride prepared to meet her husband.  I heard a loud voice from the throne ring out this is GodÕs dwelling among men.  He shall dwell with them and they shall be his people and He shall be their God who is alway with the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stares about her at the faces of the doomed.  Near them are the DAHL FAMILY, clinging together stoically.  Helga looks at her briefly, and her eyes are infinitely s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sees a young mother next to her, clutching her five year old son, who is crying in terr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TH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hhh.  DonÕt cry.  ItÕll be over soon, darling.  ItÕll all be over so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ATHER BYLE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e shall wipe every tear from their eyes.  And there shall be no more death or mourning, crying out or pain, for the former world has passed aw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NT. SHIP-- VARIOU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s the ship tilts further everything not bolted down inside shif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63  CUPBOARDS burst open in the pantry showering the floor with tons of china.  A PIANO slides across the floor, crashing into a wall.  FURNITURE tumbles across the Smoking Room flo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64  ON THE A-DECK PROMENADE passengers lose their grip and slide down the wooden deck like a bobsled run, hundreds of feet before they hit the water.  TRUDY BOLT, RoseÕs maid, slips as she struggles along the railing and slides away scream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65  AT THE STERN the propellers are 100 feet out of the water and rising.  Panicking people leap from the poop deck rail, fall screaming and hit the water like mortar rounds.  A man falls from the poop deck, hitting the bronze hub of the starboard propeller with a sickening sma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66  SWIMMERS LOOK UP and see the stern towering over them like a monolith, the propellers rising against the stars.  110 feet.  1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67  AT THE STERN RAIL a man jumps.  IN HIS POV we fall seemingly forever, right past one of the giant screws.  The water rushes u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EXT. TITANIC / BOAT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68  TRACKING SLOWLY IN on Ruth as the sounds of the dying ship and the screaming people come across the wa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69  REVERSE / HER POV:  IN A WIDE SHOT we see the spectacle of the Titanic, her lights blazing, reflecting in the still water. Its stern is high in the air, angles up over forty five degrees.  The propellers are 150 feet out of the water.  Over a thousand passengers cling to the decks, looking from a distance like a swarm of be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image is shocking, unbelieveable, unthinkable.  Ruth stares at the spectacle, unable to frame it or put it into any propor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 BROW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od Almight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great linerÕs lights flick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70  INT. ENGINE RO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n darkness Chief Engineer Bell hangs onto a pipe at the master braker panel.  Around him men climb through tilted cyclopean mahcines with electric hand-torches.  It is a black hell of breaking pipes, spraying water, and groaning machinery threatening to tear right out of its bedpla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Water sprays down, hitting the breaker panel, but Bell will not leave his post.  CLUNK.  The breakers kick.  He slams them in again and-- WHOOM! a blast of light!  Something melts and arcing fills the engine room with nightmarish l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71  EXT. TITANI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WIDE SHOT.  The lights go out all over the ship.  Titanic becomes a vast black silhouette against the sta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N COLLAPSIBLE C: BRUCE ISMAY has his back to the ship, unable to watch the great steamer die.  He is catatonic with remorse, his mind overloaded.  He can avert his eyes, but he canÕt block out the sounds of dying people and machiner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loud CRACKING REPORT comes across the wa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72  EXT. BOAT 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Near the third funnel a man clutches the shipÕs rail.  He stares down as the DECK SPLITS right between his feet.  A yawning chasm opens with a THUNDER of breaking ste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JOY is clutching the railing on the roof of the OfficersÕ Mess.  He watches in horror as the shipÕs structure RIPS APART right in front of him.  He gapes down into a widening maw, seeing straight down into the bowels of the ship, amid a BOOMING CONCUSSION like the sound of artillery.  People falling into the widening crevasse look like doll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stay cables on the funnel part and snap across the decks like whips, ripping off davits and ventilators.  A man is hit by a whipping cable and snatched OUT OF FRAME.  Another cable smashes the rail next to Lovejoy and it rips free.  He falls backward into the pit of jagged met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ires, explosions and sparks light the yawning chasm as the hull splits down through nine decks to the keel.  The sea pours into the gaping wou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73  INT. ENGINE RO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t is a thundering black hell.  Men scream as monstrous machinery comes apart around them, steel frames twisting like taffy.  Their torches illuminate the roaring, foaming demon of water as it races at the through the manchines.  Trying to climb they are overtaken in secon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74  EXT. TITANIC - N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STERN ALF of the ship, almost four hundred feet long, falls back toward the water.  On the poop deck everyone screams as they feel themselves plummeting.  The sound goes up like the roar of fans at a baseball stadium when a run is scor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wimming in the water directly under the stern a few unfortunates shriek as they see the keel coming down on them like GodÕs bootheel.  The massive stern section falls back almost level, thundering down into the sea and pushing out a mighty wave of displaced wa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and Rose struggle to hole onto the stern rail.  They feel the ship seemingly RIGHT ITSELF.  Some of those praying think it is salv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EVERAL PEOPL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Õre sav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looks at Rose and shakes his head, grim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Now the horrible mechanics play out.  Pulled down by the awesome weight of the flooded bow, the buoyant stern tilts up rapidly.  They feel the RUSH OF ASCENT as the fantail angles up again.  Everyone is clinging to benches, railings, ventilators... anything to keep from sliding as the stern lif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stern goes up and up, past 45 degrees, then past six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People start to fall, sliding and tumbling.  They skid down the deck, screaming and flailing to grab onto somehting. They wrench other people loose and pull them down as well.  There is a pile-up of bodies at the forward rail.  The DAHL FAMILY falls one by o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 have to mov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climbs over the stern rail and reaches back for Rose.  She is terrified to move.  He grabs her h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ome on!  IÕve got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w:cs="Times" w:ascii="Times" w:hAnsi="Times"/>
          <w:sz w:val="24"/>
          <w:szCs w:val="24"/>
        </w:rPr>
        <w:t xml:space="preserve">Jack pulls her over the rail.  </w:t>
      </w:r>
      <w:r>
        <w:rPr>
          <w:rFonts w:eastAsia="Times" w:cs="Times" w:ascii="Times" w:hAnsi="Times"/>
          <w:i/>
          <w:iCs/>
          <w:sz w:val="24"/>
          <w:szCs w:val="24"/>
        </w:rPr>
        <w:t>It is the same place he pulled her over the rail two nights earlier, going the other direction</w:t>
      </w:r>
      <w:r>
        <w:rPr>
          <w:rFonts w:eastAsia="Times" w:cs="Times" w:ascii="Times" w:hAnsi="Times"/>
          <w:sz w:val="24"/>
          <w:szCs w:val="24"/>
        </w:rPr>
        <w:t>.  She gets over just as the railing is going HORIZONTAL, and the deck VERITCAL.  Jack grips her fierce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stern is now straight up in the air... a rumbling black monolith standing against the stars.  It hangs there like that for a long grace note, its buoyancy stab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lies on the railing, looking down fifteen stories to the boiling sea at the base of the stern section.  People near them, who didnÕt climb over, hang from the railing, their legs dangling over the long drop.  They fall one by one, plummeting down the vertical face of the poop deck.  Some of them bounce horribly off deck benches and ventilato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w:cs="Times" w:ascii="Times" w:hAnsi="Times"/>
          <w:sz w:val="24"/>
          <w:szCs w:val="24"/>
        </w:rPr>
        <w:t xml:space="preserve">Jack and Rose lie side by side on what was the vertical face of the hull, gripping the railing, which is now horizontal.  Just beneath their feet are the gold letters </w:t>
      </w:r>
      <w:r>
        <w:rPr>
          <w:rFonts w:eastAsia="Times" w:cs="Times" w:ascii="Times" w:hAnsi="Times"/>
          <w:b/>
          <w:bCs/>
          <w:sz w:val="24"/>
          <w:szCs w:val="24"/>
        </w:rPr>
        <w:t>TITANIC</w:t>
      </w:r>
      <w:r>
        <w:rPr>
          <w:rFonts w:eastAsia="Times" w:cs="Times" w:ascii="Times" w:hAnsi="Times"/>
          <w:sz w:val="24"/>
          <w:szCs w:val="24"/>
        </w:rPr>
        <w:t xml:space="preserve"> emblazoned across the ster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stares down terrified at the black ocean waiting below to claim them.  Jack looks to his left and sees Baker Joughin, crouching on the hull, holding onto the railing.  It is a surreal mo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OUGHI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nodding a greet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elluva nigh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final relentless plunge begins as the stern section floods.  Looking down a hundred feet to the water, we drop like an elevator with Jack and Ro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alking fas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ake a deep breath and hold it right before we go into the water.  The ship will suck us down.  Kick for the surface and keep kicking.  DonÕt let go of my hand.  WeÕre gonna make it Rose.  Trust m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stares at the water coming up at them, and grips his hand hard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trust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elow them the poop deck is disappearing.  The plunge gathers speed... the boiling surface engulfs the docking bridge and then rushes up the last thirty fee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w:cs="Times" w:ascii="Times" w:hAnsi="Times"/>
          <w:sz w:val="24"/>
          <w:szCs w:val="24"/>
        </w:rPr>
        <w:t xml:space="preserve">278  IN A HIGH SHOT, we see the stern descend into the boiling sea.  The name </w:t>
      </w:r>
      <w:r>
        <w:rPr>
          <w:rFonts w:eastAsia="Times" w:cs="Times" w:ascii="Times" w:hAnsi="Times"/>
          <w:b/>
          <w:bCs/>
          <w:sz w:val="24"/>
          <w:szCs w:val="24"/>
        </w:rPr>
        <w:t>TITANIC</w:t>
      </w:r>
      <w:r>
        <w:rPr>
          <w:rFonts w:eastAsia="Times" w:cs="Times" w:ascii="Times" w:hAnsi="Times"/>
          <w:sz w:val="24"/>
          <w:szCs w:val="24"/>
        </w:rPr>
        <w:t xml:space="preserve"> disappears, and the tiny figures of Jack and Rose vanish under the wa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Where the ship stood, now there is nothing.  Only the black oce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79  EXT. OCEAN / UNDERWATER AND SURFA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odies are whirled and spun, some limp as dolls, others struggling spasmodically, as the vortex sucks them down and tumbles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80  Jack rises INTO FRAME F.G. kicking hard for the surface... holding tightly to Rose, pulling her u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81  AT THE SURFACE:  a roiling chaos of screaming, thrashing people.  Over a thousand people are now floating where the ship went down.  Some are stunned, gasping for breath.  Others are crying, praying, moaning, shouting... scream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and Rose surface among them.  They barely have time to gasp for air before people are clawing at them.  People driven insane by the water, 4 degrees below freezing, a cold so intense it is indistinguishable form death by fi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man pushes Rose under, trying to climb on top of her... senselessly trying to get out of the water, to climb onto anything.  Jack PUNCHES him repeatedly, pulling her fre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Swim, Rose!  SWIM!</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tries, but her strokes are not as effective as his because of her lifejacket.  They break out of the clot of people.  He has to find some kind of flotation, anything to get her out of the freezing wa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Keep swimming. Keep moving.  Come one, you can do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ll about them there is a tremendous wailing, screaming and moaning... a chorus of tormented souls.  And beyond that... nothing but black water stretching to the horizon.  The sense of isolation and hopelessness is overwhelm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82  OMIT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83  EXT. OCE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strokes rhythmically, the effort keeping him from freez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Look for something floating.  Some debris... wood... anyth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Õs so col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know.  I know.  Help me, here.  Look aroun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is words keep her focused, taking her mind off the wailing around them.  Rose scans the water, panting, barely able to draw a breath.  She turns and... SCREAM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DEVIL is right in from of her face.  It is the black FRENCH BULLDOG, swimming right at her like a seamonster in the darkness, its coal eyes bugging.  It motors past her, like it is headed for Newfoundl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eyond it Rose sees somehting in the wa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atÕs tha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sees what she is pointing to, and they make for it together.  It is a piece of wooden debris, intricately carved. He pushes her up and she slithers onto it belly dow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ut when Jack tries to get up onto the thing, it tilts and submerges, almost dumping Rose off.  It is clearly only big enough to support her.  He clings to it, close to her, keeping his upper body out of the water as best he c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ir breath floats around them in a cloud as they pant from exertion.  A MAN swims toward them, homing in on the piece of debris.  Jack warns him ba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Õs just enough for this lady... youÕll push it und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Let me try at least, or IÕll die so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Õll die quicker if you come any clos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es, I see.  Good luck to you the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wimming off)</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od bles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84  EXT. COLLAPSIBLE A / OCE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boat is overloaded and half-flooded.  Men cling to the sides in the water.  Others, swimming, are drawn to it as their only hope.  Cal, standing in the boat, slaps his oar in the water as a warn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u w:val="single"/>
        </w:rPr>
        <w:t>Stay back</w:t>
      </w:r>
      <w:r>
        <w:rPr>
          <w:rFonts w:eastAsia="Times" w:cs="Times" w:ascii="Times" w:hAnsi="Times"/>
          <w:sz w:val="24"/>
          <w:szCs w:val="24"/>
        </w:rPr>
        <w:t xml:space="preserve">!  </w:t>
      </w:r>
      <w:r>
        <w:rPr>
          <w:rFonts w:eastAsia="Times" w:cs="Times" w:ascii="Times" w:hAnsi="Times"/>
          <w:sz w:val="24"/>
          <w:szCs w:val="24"/>
          <w:u w:val="single"/>
        </w:rPr>
        <w:t>Keep off</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abrizio, exhausted and near the limit, makes it almost to the boat.  Cal CLUBS HIM with the oar, cutting open his scal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ABRIZI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donÕt... understand... I have... to get... to America.</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pointing with the oa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Õs that wa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LOSE ON FABRIZIO as he floats, panting each breath agony.  You see the spirit leave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ABRIZIOÕS POV:  Cal in SLOW MOTION, yelling and wielding the oar.  A demon in a tuxedo. The image fades to bla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85  EXT. OCE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AND ROSE still float amid a chorus of hte damned.  Jack sees the shipÕs officer nearby, CHIEF OFFICER WILDE.  He is blowing his whistle furiously, knowing the sound will carry over the water for mi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 boats will come back for us, Rose.  Hold on just a little longer.  They had to row away for the suction and now theyÕll be coming b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nods, his words helping her.  She is shivering uncontrollably, her lips blue and her teeth chatter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ank God for you 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People are still screaming, calling to the lifeboa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WOM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Come back!  Please!  We know you can hear us.  For GodÕs sak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A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Please... help us.  Save one life!  SAVE ON LIF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86  EXT. LIFEBOATS / OCE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N BOAT 6:  Ruth has her ears covered against the wailing in the darkness.  The first class women in the boat sit, stunned, listening to the sounds of hundreds scream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ITCHIN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yÕll pull us right down I tell ya!</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w knock it off, yer scarinÕ me.  Come on girls, grab your oars.  LetÕs g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nobody move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ll come 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women wonÕt meet her eyes.  They huddle into their ermine wrap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MOLL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donÕt understand a one of you.  WhatÕs the matter with you?  ItÕs your men back there!  We got plenty aÕ room for mor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HITCHIN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If you donÕt shut that hole in yer face, thereÕll be one </w:t>
      </w:r>
      <w:r>
        <w:rPr>
          <w:rFonts w:eastAsia="Times" w:cs="Times" w:ascii="Times" w:hAnsi="Times"/>
          <w:sz w:val="24"/>
          <w:szCs w:val="24"/>
          <w:u w:val="single"/>
        </w:rPr>
        <w:t>less</w:t>
      </w:r>
      <w:r>
        <w:rPr>
          <w:rFonts w:eastAsia="Times" w:cs="Times" w:ascii="Times" w:hAnsi="Times"/>
          <w:sz w:val="24"/>
          <w:szCs w:val="24"/>
        </w:rPr>
        <w:t xml:space="preserve"> in this boa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uth keeps her ears covered and her eyes closed, shutting it all ou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87  IN BOAT ONE:  Sir Cosmo and Lucile Duff-Gordon sit with ten other people in a boat that is two thirds empty.  They are two hundred yards from the screaming in the darkne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FIREMAN HENDRICKS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 should do somethi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ucile squeezes CosmoÕs hand and pleads him with her eyes.  She is terrifi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SIR COSM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Õs out of the questi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crewmembers, intimidated by a nobleman, acquiesce.  They hunch guiltily, hoping the sound will stop so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WENTY BOATS, most half full, float in the darkness.  None of them make a mov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88  EXT. OCE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and Rose drift under the blazing stars.  The water is glassy, with only the faintest undulating swell.  Rose can actually see the stars reflecting on the black mirror of the se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squeezes the water out of her long coat, tucking it in tightly around her legs.  He rubs her arms.  His face is chalk with in the darkness.  A low MOANING in the darknes around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Õs getting quie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Just a few more minutes.  ItÕll take them a while to get the boats organiz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is unmoving, just staring into space.  She knows the truth.  There wonÕt be any boats.  Behind Jack she sees that Officer Wilde has stopped moving.  He is slumped in his lifejacket, looking almost asleep.  He has died of exposure alread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donÕt know about you, but I intend to write a strongly worded letter to the White Star Line about all thi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laughs weakly, but it sounds like a gasp of fear.  Rose finds his eyes in the dim l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love you 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takes her h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 donÕt say your good-byes, Rose.  DonÕt you give up.  DonÕt do 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Õm so col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Õre going to get out of this... youÕre going to go on and youÕre going to make babies and watch them grow and youÕre going to die an old lady, warm in your bed.  Not here.  Not this night.  Do you understand m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canÕt feel my bod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Rose, listen to me.  Listen.  Winning that ticket was the best thing that ever happened to m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Jack is having trouble getting the breath to spea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 brought me to you.  And IÕm thankful, Rose.  IÕm thankfu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is voice is trembling with the cold which is working tis way to his heart.  But his eyes are unwaver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must do me this honor... promise me you will survive... that you will never give up... no matter what happens... no matter how hopeless... promise me now, and never let go of that promi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promi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ever let g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promise.  I will never let go, Jack.  IÕll never let g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grips his hand and they lie with their heads together.  It is quiet now, except for the lapping of the wa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89  EXT. LIFEBOATS / OCEAN - NIGH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Fifth Officer Lowe, the impetuous young Welshman, has gotten Boats 10, 12 and Collapsible D together with his own Boat 14.  A demon of energy, heÕs had everyone hold the boats together and is transferring passengers from 14 into the others, to empty his boat for a rescue attemp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s the women step gingerly across the other boats, Lowe sees a shawled figure in too much of a hurry.  He rips the shawl off, and finds himself staring into the face of a man.  He angrily shoves the stowaway into another boat and turns to his crew of thre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W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Right, man the oar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90  EXT. OCEAN / BOAT 1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beam of an electric torch plays across the water like a searchlight as boat 14 comes toward u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NGLE FROM THE BOAT as the torch illuminates floating debris, a poignant trail of flotsam:  a violin, a childÕs wooden soldier, a framed photo of a steerage family.  Daniel MarvinÕs wooden Biograph came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n, their white lifebelts bobbing in the darkness like signoposts, the first bodies come into the torchÕs beam.  The people are dead but not drowned, killed by the freezing water.  Some look like they could be sleeping.  Others stare with frozen eyes at the sta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oon bodies are so thick the seamen cannot row.  They hit the oars on the heads of floating men and women... a wooden thunk.  One seaman throws up.  Lowe sees a mother floating with her arms frozen around her lifeless bab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W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he worst moment of his lif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 waited too long.</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91  EXT. OCE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N A HOVERING DOWNANGLE we see Jack and Rose floating in the black water.  The stars reflect in the mill pond surface, and the two of them seem to be floating in interstellar space.  They are absolutely still.  Their hands are locked together.  Rose is staring upwards at the canopy of stars wheeling above her.  The music is transparent, floating... as the long sleep steals over Rose, and she feels pea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LOSE ON RoseÕs face.  Pale, like the faces of the dead.  She seems to be floating in a void.  Rose is in a semi-hallucinatory state.  She knows she is dying.  Her lips barely move as she sings a scrap of JackÕs so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ÒCome Josephine in my flying machine...Ó</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ÕS POV:  The stars.  Like youÕve never seen them.  The Milky Way a glorious band from horizon to horiz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SHOOTING STAR flares... a line of light across the heave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IGHT ON ROSE again.  We see that her hair is dusted with frost crystals.  Her breathing is so shallow, she is almost motionless.  Her eyes track down from the stars to the wa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ÕS POV... SLOW MOTION:  The silhouetter of a boat crossing the stars.  She sees men in it, rowing so slowly the oars lift out of the syrupy water, leaving weightless pearls floating in the air.  The VOICES of the men sound slow and DISTOR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n the lookout flashes his torch toward her and the light flares across the water, silouetting the bobbing corpses in between.  It flicks past her motionless form and moves on.  The boat is 50 feet away, and moving past her.  The men look aw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lifts her head to turn to Jack.  We see that her hair has frozen to the wood under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arely audibl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touches his shoulder with her free hand.  He doesnÕt respond.  Rose gently turns his face toward her.  It is rimed with fro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seems to be sleeping peaceful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ut he is not aslee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can only stare at his still face as the realization goes through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h, Ja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ll hope, will and spirit leave her.  She looks at the boat.  It is further away now, the voices fainter.  Rose watches them g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closes her eyes.  She is so weak, and there just seems to be no reason to even tr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nd then... her eyes snap ope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raises her head suddenly, cracking the ice as she rips her hair off the wood.  She calls out, but her voice is so weak they donÕt hear her.  The boat is invisible now, the torch light a star impossibly far away.  She struggles to draw breath, calling aga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92  IN THE BOAT Lowe hears nothing behind him.  He points to something ahead, turning the till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93  ROSE struggles to move.  Her hand, she realizes, is actually frozen to JackÕs.  She breaths on it, melting the ice a little, and gently unclasps their hands, breaking away a thin tinkling fil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wonÕt let go.  I promi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releases him and he sinks into the black water.  He seems to fade out like a spirit returning to some immaterial pla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rolls off the floating staircase and plunges into the icy water.  She swims to Chief Officer WildeÕs body and grabs his whistle.  She starts to BLOW THE WHISTLE with all the strength in her body.  Its sound slaps across the still wa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94  IN BOAT 14 Lowe whips around at the sound of the whist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W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urning the till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sz w:val="24"/>
          <w:szCs w:val="24"/>
        </w:rPr>
        <w:t xml:space="preserve">Row back!  That way!  </w:t>
      </w:r>
      <w:r>
        <w:rPr>
          <w:rFonts w:eastAsia="Times" w:cs="Times" w:ascii="Times" w:hAnsi="Times"/>
          <w:sz w:val="24"/>
          <w:szCs w:val="24"/>
          <w:u w:val="single"/>
        </w:rPr>
        <w:t>Pull</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keeps blowing as the boat comes to her.  She is still blowing when Lowe takes the whistle from her mouth as they haul her into the boat.  She slips into uncosciousness and they scramble to cover her with blanke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DISSOLVE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95  INT. IMAGING SHACK / KELDYS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EXTREME CLOSEUP of RoseÕs ancient, wrinkled face.  Present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OLD 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Fifteen hundred people went into the sea when Titanic sank from under us.  There were twenty boats floating nearby and only one came back.  One.  Six were saved from the water, myself included.  Six out of fifteen hundr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s she speaks THE CAMERA TRACKS slowly across the faces of Lizzy and the salvage crew on KELDYSH.  Lovett, Bodine, Buell, the others... the reality of what happened here 84 years before has hit them like never before.  With her story Rose has put them on Titanic in its final hours, and or the first time, they do feel like graverobb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tt, for the first time, has even forgotten to ask about the diamo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OLD 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fterward, the seven hundred people in the boats had nothing to do but waith... wait to die, wait to live, wait for an absolution which would never com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DISSOLVE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96  EXT. LIFEBOATS / OPEN SEA - PRE-DAW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MATCHING MOVE as the camera tracks along the faces of the sav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DISSOLVE TO:  ANOTHER BOAT, and then ANOTHER, seeing faces we know among the survivors:  Ismay in a trance, just staring and trembling... Cal, sipping from a hip flask offered to him by a black-faced stoker... Ruth hugging herself, rocking gent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N BOAT 14:  CLOSE ON ROSE, lying swaddled.  Only her face is visile, white as the moon.  The man next to her jumps up, pointing and yelling.  Soon everyone is looking and shouting excitedly.  In RoseÕs POV it is all silent, SLOW MO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N SLOW-MOTION SILENCE we see Lowe light a green flare and wave it as everyone shouts and cheers.  Rose doesnÕt react.  She floats beyond all human emo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DISSOLVE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298  EXT. LIFEBOATS / OPEN SEA - DAW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Golden lgiht washes across the white boats, which gloat in a calm sea reflecting the rosy sky.  All around them, like a flotilla of sailing ships, are icebergs.  The CARPATHIA sits nearby, as boats row toward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DISSOLVE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w:cs="Times" w:ascii="Times" w:hAnsi="Times"/>
          <w:sz w:val="24"/>
          <w:szCs w:val="24"/>
        </w:rPr>
        <w:t xml:space="preserve">299  EXT. LIFEBOATS / OCEAN / CARPATHIA </w:t>
      </w:r>
      <w:r>
        <w:rPr>
          <w:rFonts w:eastAsia="Times" w:cs="Times" w:ascii="Times" w:hAnsi="Times"/>
          <w:b/>
          <w:bCs/>
          <w:sz w:val="24"/>
          <w:szCs w:val="24"/>
        </w:rPr>
        <w:t>MONTAGE</w:t>
      </w:r>
      <w:r>
        <w:rPr>
          <w:rFonts w:eastAsia="Times" w:cs="Times" w:ascii="Times" w:hAnsi="Times"/>
          <w:sz w:val="24"/>
          <w:szCs w:val="24"/>
        </w:rPr>
        <w:t xml:space="preserve">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MAGES DISSOLVE into one another:  a shipÕs hull looming, with the letters CARPATHIA visible on the bow... Rose watching, rocked by the sea, her face blank... seamen helping survivors up the rope ladder to the CarpathiaÕs gangway doors... two women crying and hugging each other inside the ship... ALL SILENT, ALL IN SLOW-MOTION.  There is just music, so gentle and sad, part elegy, part hymn, part aching song of love lost forev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IMAGES CONTINUE to music... Rose, outside of time, outside of herself, coming into Carpathia, barely able to stand... Rose being draped wtih warm blankets and given hot tea... BRUCE ISMAY climbing aboard.  He has the face and eyes of a damned sou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s Ismay walks along the hall, guided by a crewman toward the doctorÕs cabin, he passes rows of seated and standing widows.  He must run the gauntlet of their accusing gaz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300  EXT. DECK / CARPATHIA -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t is the afternoon of the 15th.  Cal is searching the faces of the widows lining the deck, looking for Rose.  The deck of Carpathia is crammed with huddled people, and even the recovered lifeboats of Titanic.  On a hatch cover sits an enormous pile of lifebel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keeps walking toward the stern.  Seeing CalÕs tuxedo, a steward approaches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RPATHIA STEWAR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wonÕt find any of your people back here, sir.  ItÕs all steerag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Cal ignores him and goes amongst this wrecked group, looking under shawls and blankets at one bleak face after anot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is sipping hot tea.  Her eyes focus on him as he approaches her.  He barely recognizes her.  She looks like a refugee, her matted hair hanging in her ey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es, I lived.  How awkward for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Rose... your mother and I have been looking for you--</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holds up her hand, stopping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Please donÕt.  DonÕt talk.  Just listen.  We will make a deal, since that is something you understand.  From this moment you do not exist for me, nor I for you.  You shall not see me again.  And you will not attempt to find me.  In return I will keep my silence.  Your actions last night need never come to light, and you will get to keep the honor you have carefully purchas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fixes him with a glare as cold and hard as the ice which changed their liv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i/>
          <w:iCs/>
          <w:sz w:val="24"/>
          <w:szCs w:val="24"/>
        </w:rPr>
        <w:t>Is this in any way unclear</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fter a long bea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hat do I tell your moth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ell her that her daughter died with the Titanic.</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stands, turning to the rail.  Dismissing him.  We see Cal stricken with emo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A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Õre precious to me, 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i/>
          <w:iCs/>
          <w:sz w:val="24"/>
          <w:szCs w:val="24"/>
        </w:rPr>
        <w:t xml:space="preserve">Jewels </w:t>
      </w:r>
      <w:r>
        <w:rPr>
          <w:rFonts w:eastAsia="Times" w:cs="Times" w:ascii="Times" w:hAnsi="Times"/>
          <w:sz w:val="24"/>
          <w:szCs w:val="24"/>
        </w:rPr>
        <w:t>are precious.  Goodbye, Mr. Hockle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We see that in his way, the only way he knows, he does truly love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fter a moment, he turns and walks aw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OLD ROSE (V.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i/>
          <w:iCs/>
          <w:sz w:val="24"/>
          <w:szCs w:val="24"/>
        </w:rPr>
        <w:t>That was the last time I ever saw him.  He married, of course, and inherited his millions.  The crash of 28 hit his interests hard, and he put a pistol in his mouth that year.  His children fought over the scraps of his estate like hyenas, or so I rea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301  ANGLE ON ROSE, at the railing of the Carpathia, 9pm April 18th.  She gazes up at the Statue of Liberty, looking just as it does today, welcoming her home with her glowing torch.  It is just as Fabrizio saw it, so clearly, in his mi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302  LATER CARPATHIA DISCORGES THE SURVIVORS at the Cunard pier, Pier 54.  Over 30,000 people line the dock and fill the surrounding streets.  The magnesium flashes of the photographers go off like small bombs, lighting an amazing tableau.</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everal hundred police keep the mob back.  The dock is packes with friends and reletives, officials, ambulances, and the pre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eporters and photographers swarm everywhere... 6 deep at the foot of the gangways, lining the tops of cars and trucks... it is the 1912 equicalent of a media circus.  They jostle to get close to the survivors, tugging on them as they pass and shouting over each other to ask them quest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is covered with a whoollen shawl and walking with a group of steerage passengers.  Immigration officers are asking them questions as they come off the gangw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IMMIGRATION OFFIC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am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Dawson.  Rose Dawson.</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officer steers her toward a holding area for processing.  Rose walks forward with the dazed immigrants.  The BOOM! of photographerÕs magnesium flashes cause them to flinch, and the glare is blinding.  There is a sudden disturbance near her as two men burst through the cordon, running to embrace an older woman along the survivors, who cries out with joy.  The reporters converge on this emotional scene, and flashes explo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uses this moment to slip away into the crowd.  She pushes through the jostling people, moving with purpose, and none challenges her in the confus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OLD ROSE (V.O.)</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i/>
          <w:i/>
          <w:iCs/>
          <w:sz w:val="24"/>
          <w:szCs w:val="24"/>
        </w:rPr>
      </w:pPr>
      <w:r>
        <w:rPr>
          <w:rFonts w:eastAsia="Times" w:cs="Times" w:ascii="Times" w:hAnsi="Times"/>
          <w:i/>
          <w:iCs/>
          <w:sz w:val="24"/>
          <w:szCs w:val="24"/>
        </w:rPr>
        <w:t>Can you exchange one life for another?  A caterpillar turns into a butterfly.  If a mindless insect can do it, why couldnÕt I?  Was it any more unimaginable than the sinking of the Titanic?</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i/>
          <w:i/>
          <w:iCs/>
          <w:sz w:val="24"/>
          <w:szCs w:val="24"/>
        </w:rPr>
      </w:pPr>
      <w:r>
        <w:rPr>
          <w:rFonts w:eastAsia="Times" w:cs="Times" w:ascii="Times" w:hAnsi="Time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RACKING WITH HER as she walks away, further and further until she flashes and the roar are far behind her, and shi is till walking, determin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303  INT. IMAGING SHACK / KELDYS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Old Rose sits with the group in the Imaging Shack, lit by the blue glow of the screens.  She holds the haircomb with the jade butterfly on the handle in her gnarled han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 never found anything on Jack.  ThereÕs no record of him at all.</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OLD 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 there wouldnÕt be, would there?  And IÕve never spoken of him until now, not to anyo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Lizz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Not even your grandfather.  A womanÕs heart is a deep ocean of secrets.  But now you all know there was a man named Jack Dawson, and that he saved me, in every way that a person can be save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closing her eye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donÕt even have a picture of him.  He exists now only in my memor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304  OMIT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305  EXT. OCEAN FLOOR / TITANIC WR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Mir submersibles make their last pass over the ship.  We hear Yuri the pilot on the UQ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YURI</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Mir One returning to surfac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sub rises off the deck of the wreck, taking its light with it, leaving the Titanic once again it its fine and private darkne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306  EXT. KELDYSH 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desultory wrap party for the expedition is in progress.  There is music and some of the (co-ed) Russian crew are dancing.  Bodine is getting drunk in the aggressive style of Baker Jough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tt stands at the rail, looking down into the black water.  Lizzy comes to him, offering him a beer.  She puts her hand on his ar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ZZ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Õm sorr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e were pissinÕ in the wind the whole tim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tt notices a figure move through the lights far down at the stern of the shi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Oh sh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307  EXT. KELDYSH STERN DE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walks through the shadows of the deck machinery.  Her nightgown blows in the wind.  Her feet are bare.  Her hands are clutched at her chest, almost as if she is pray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ON LOVETT AND LIZZY running down the stairs from the top deck, hauling a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reaches the sern rail.  Her gnarled fingers wrap over the rail.  Her ancient foot steps up on the gunwale.  She pushes herself up, leaning forward.  Over her shoulder, we see the black water glinting far belo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TT AND LIZZY run up behind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IZZ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Grandma, wait!!  DonÕ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TURNS her head, looking at them.  She turns further, and we see she has something in her hand, something she was about to drop overboar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t is the ÒHeart of the OceanÓ.</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ovett sees his holy grail in her hand and his eyes go wide.  Rose keeps it over the railing where she can drop it anyti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DonÕt come any clos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pPr>
      <w:r>
        <w:rPr>
          <w:rFonts w:eastAsia="Times" w:cs="Times" w:ascii="Times" w:hAnsi="Times"/>
          <w:i/>
          <w:iCs/>
          <w:sz w:val="24"/>
          <w:szCs w:val="24"/>
        </w:rPr>
        <w:t>You had it the entire time</w:t>
      </w:r>
      <w:r>
        <w:rPr>
          <w:rFonts w:eastAsia="Times" w:cs="Times" w:ascii="Times" w:hAnsi="Times"/>
          <w:sz w:val="24"/>
          <w:szCs w:val="24"/>
        </w:rPr>
        <w: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i/>
          <w:iCs/>
          <w:sz w:val="24"/>
          <w:szCs w:val="24"/>
        </w:rPr>
        <w:t>FLASH CUT TO:  A SILENT IMAGE OF YOUNG ROSE walking away from Pier 54.  The photographersÕ flashes go off like a battle behind her.  She has her hands in her pockets.  She stops, feeling something, and pulls out the necklace.  She stares at it in amaze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ACK ON KELDYSH, Rose smiles at BrockÕs incomprehens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The hardest part about being so poor, was being so rich.  But every time I though of selling it, I though of Cal.  And somehow I always got by without his help.</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he holds it out over the water.  Bodine and a couple of the other guys come up behind Lovett, reacting to what is in RoseÕs h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Holy shi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DonÕt drop it 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a fierce whisp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Rush h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tÕs hers, you schmuck.</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to her)</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Look, Rose, I... I donÕt know what to say to a woman who tries to jump off the Titanic when itÕs not sinking, and jumps back onto it when it is... weÕre not dealing with logic here, I know that... but please... think about this a secon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I have.  I came all the way here so this could go back where it belongs.</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massive diamond glitters.  Brock edges closer and holds out his h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Just let me hold it in my hand, Rose.  Please.  Just onc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comes closer to her.  It is reminiscent of Jack slowly moving up to her at the stern of Titani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Surprisingly, she calmly places the massice stone in the palm of his hand, while still holding onto the necklace.  Lovett gazes at the object of his quest.  An infinity of cold scalpels glint in its blue depths.  It is mesmerizing.  It fits in his hand just like he imagin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My God.</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is grip tightens on the diamo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e looks up, meeting her gaze.  Her eyes are suddenly infinitely wise and deep.</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ROS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You look for treasures in the wrong place, Mr. Lovett.  Only life is priceless, and making each day coun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His fingers relax.  He opens them slowly.  Gently she slips the diamond out of his hand.  He feels it sliding aw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n, with an impish little grin, Rose tosses the necklace over the rail.  Lovett gives a strangled cry and rushes to the rail in time to see it hit the water and disappear forev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BODIN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Aww!!  That really sucks, lady!</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Brock Lovett goes through ten changes before he settles on a reaction... HE LAUGHS.  He laughs until the tears come to his eyes.  Then he turns to Lizz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center"/>
        <w:rPr>
          <w:rFonts w:ascii="Times" w:hAnsi="Times" w:eastAsia="Times" w:cs="Times"/>
          <w:sz w:val="24"/>
          <w:szCs w:val="24"/>
        </w:rPr>
      </w:pPr>
      <w:r>
        <w:rPr>
          <w:rFonts w:eastAsia="Times" w:cs="Times" w:ascii="Times" w:hAnsi="Times"/>
          <w:sz w:val="24"/>
          <w:szCs w:val="24"/>
        </w:rPr>
        <w:t>LOVETT</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t>Would you like to dance?</w:t>
      </w:r>
    </w:p>
    <w:p>
      <w:pPr>
        <w:pStyle w:val="Normal"/>
        <w:tabs>
          <w:tab w:val="clear" w:pos="720"/>
          <w:tab w:val="left" w:pos="1"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s>
        <w:ind w:left="1890" w:right="1440" w:hanging="0"/>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Lizzy grins at him and nods.  Rose smiles.  She looks up at the sta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308  IN THE BLACK HEART OF THE OCEAN, the diamond sinks, twinkling end over end, into the infinate depth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309  INT. ROSEÕS CABIN / KELDYS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A GRACEFUL PAN across RoseÕs shelf of carefully arranged pictu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Rose as a young actress in California, radiant... a theatrically lit studio publicity shot... Rose and her husband, with their two children... Rose with her son at his college graduation... Rose with her children and grandchildren at her 70th birthday.  A collage of images of a life lived we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THE PAN STOPS on an image filling frame.  Rose, circa 1920.  She is at the beach, sitting on a horse at the surfline.  The Santa Monica pier, with its rollercoaster is behind her.  She is grinning, full of lif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We PAN OFF the last picture to Rose herself, warm in her bunk.  A profile shot.  She is very still.  She could be sleeping, or maybe something el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t>CUT 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b/>
          <w:b/>
          <w:bCs/>
          <w:sz w:val="24"/>
          <w:szCs w:val="24"/>
        </w:rPr>
      </w:pPr>
      <w:r>
        <w:rPr>
          <w:rFonts w:eastAsia="Times" w:cs="Times" w:ascii="Times" w:hAnsi="Times"/>
          <w:b/>
          <w:bCs/>
          <w:sz w:val="24"/>
          <w:szCs w:val="24"/>
        </w:rPr>
        <w:t>BLACKNE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310  THE WRECK OF TITANIC looms like a ghost out of the dark.  It is lit by a kind of moonlight, a light of the mind.  We pass over the endless forecastle deck to the superstructure, moving faster than subs can move... almost like we are fly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WE GO INSIDE, and the echoing sound of distant waltz music is heard.  The rust fades away from the walls of the dark corridor and it is transformed... WE EMERGE onto the grand staircase, lit by glowing chandelier.  The music is vibrant now, and the room is populated by men in tie and tails, women in gowns.  It is exquisitely beautifu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N POV we sweep down the staircase.  The crowd of beautiful gentlmen and ladies turn as we descend toward them.  At the bottom a man stands with his back to us... he turns and it is Jack.  Smiling he holds his hand out toward u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t>IN A SIDE ANGLE Rose goes into his arms, a girl of 17.  The passengers, officers and crew of the RMS Titanic smile and applaud in the utter silence of the aby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eastAsia="Times" w:cs="Times"/>
          <w:sz w:val="24"/>
          <w:szCs w:val="24"/>
        </w:rPr>
      </w:pPr>
      <w:r>
        <w:rPr>
          <w:rFonts w:eastAsia="Times" w:cs="Times" w:ascii="Times" w:hAnsi="Time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rFonts w:ascii="Times" w:hAnsi="Times" w:eastAsia="Times" w:cs="Times"/>
      <w:sz w:val="24"/>
      <w:szCs w:val="24"/>
    </w:rPr>
  </w:style>
  <w:style w:type="character" w:styleId="PageNumber">
    <w:name w:val="Page Number "/>
    <w:basedOn w:val="DefaultParagraphFont"/>
    <w:qFormat/>
    <w:rPr>
      <w:rFonts w:ascii="Times" w:hAnsi="Times" w:eastAsia="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
    <w:basedOn w:val="Normal"/>
    <w:qFormat/>
    <w:pPr>
      <w:tabs>
        <w:tab w:val="clear" w:pos="720"/>
        <w:tab w:val="left" w:pos="1" w:leader="none"/>
        <w:tab w:val="center" w:pos="4320" w:leader="none"/>
        <w:tab w:val="right" w:pos="8640" w:leader="none"/>
      </w:tabs>
    </w:pPr>
    <w:rPr>
      <w:rFonts w:ascii="Times" w:hAnsi="Times" w:eastAsia="Times" w:cs="Time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