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Net Wizard's Handbook Second Edition (August 1991) Edited by: Jim Gitzlaff Contribu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s: Brandon Cope Mike Fonte Jim Gitzlaff Craig Rideout Jim Sisolak Matthew Stant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bert Winkel (As a general rule, if a part of this document is not otherwise labeled, it was author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y Jim Gitzlaff) Thanks go to the many people who assisted, overtly or not, in the compilation of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cument. This particularly includes Deb Atwood (for sending me Spellpoints II) and Brad Sam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for his suggestions and the posting of this on the ADND-L listserv). - Jim Gitzlaff Table of Content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ag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Philosophy of Magic.................................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odifications to the Wizard Class: New Nonweapon Proficiencies........................ 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Metamagician...................................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 Sects........................................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nate Spellcasting Systems: The  Basics.........................................7</w:t>
      </w:r>
    </w:p>
    <w:p>
      <w:pPr>
        <w:pStyle w:val="Normal"/>
        <w:ind w:left="0" w:hanging="0"/>
        <w:rPr>
          <w:sz w:val="16"/>
          <w:szCs w:val="16"/>
        </w:rPr>
      </w:pPr>
      <w:r>
        <w:rPr>
          <w:sz w:val="16"/>
          <w:szCs w:val="16"/>
        </w:rPr>
        <w:t>Spellpoints I......................................8</w:t>
      </w:r>
    </w:p>
    <w:p>
      <w:pPr>
        <w:pStyle w:val="Normal"/>
        <w:ind w:left="0" w:hanging="0"/>
        <w:rPr/>
      </w:pPr>
      <w:r>
        <w:rPr>
          <w:sz w:val="16"/>
          <w:szCs w:val="16"/>
        </w:rPr>
        <w:t xml:space="preserve">Spellpoints II.....................................9 </w:t>
      </w:r>
    </w:p>
    <w:p>
      <w:pPr>
        <w:pStyle w:val="Normal"/>
        <w:rPr/>
      </w:pPr>
      <w:r>
        <w:rPr>
          <w:sz w:val="16"/>
          <w:szCs w:val="16"/>
        </w:rPr>
        <w:t xml:space="preserve">Proficiency Check I................................10 </w:t>
      </w:r>
    </w:p>
    <w:p>
      <w:pPr>
        <w:pStyle w:val="Normal"/>
        <w:rPr/>
      </w:pPr>
      <w:r>
        <w:rPr>
          <w:sz w:val="16"/>
          <w:szCs w:val="16"/>
        </w:rPr>
        <w:t xml:space="preserve">Proficiency Check II...............................12 </w:t>
      </w:r>
    </w:p>
    <w:p>
      <w:pPr>
        <w:pStyle w:val="Normal"/>
        <w:rPr/>
      </w:pPr>
      <w:r>
        <w:rPr>
          <w:sz w:val="16"/>
          <w:szCs w:val="16"/>
        </w:rPr>
        <w:t xml:space="preserve">Complete System I..................................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al Sources I..................................14</w:t>
      </w:r>
    </w:p>
    <w:p>
      <w:pPr>
        <w:pStyle w:val="Normal"/>
        <w:rPr/>
      </w:pPr>
      <w:r>
        <w:rPr>
          <w:sz w:val="16"/>
          <w:szCs w:val="16"/>
        </w:rPr>
        <w:t xml:space="preserve">New Spells..............................................15 </w:t>
      </w:r>
    </w:p>
    <w:p>
      <w:pPr>
        <w:pStyle w:val="Normal"/>
        <w:rPr/>
      </w:pPr>
      <w:r>
        <w:rPr>
          <w:sz w:val="16"/>
          <w:szCs w:val="16"/>
        </w:rPr>
        <w:t xml:space="preserve">Index of Spells.........................................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 THE PHILOSOPHY OF MAG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The most merciful thing in the world, I think, is the inability of the human mind to correlate all its contents. We live on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cid isle of ignorance in the midst of black seas of infinity, and it was not meant that we shou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yage far. The sciences, each straining in its own direction, have hitherto harmed us little; but s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y the piecing together of dissociated knowledge will open up such terrifying vistas of reality, and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ur frightful position therein, that we shall either go mad from the revelation or flee from the dead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ght into the peace and safety of a new dark age." [H.P. Lovecraft, The Call of Cthulhu] What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Magic" in the AD&amp;D world? There is no one answer to this question. Even when the official ru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the AD&amp;D system are strictly adhered to, different people may have dissimilar ideas about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y magic should be represented in their fantasy campaign. Because magic plays such an import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le in most fantasy campaigns, we will take a few pages at the beginning of this book to discu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me of the possible interpretations of magic. AD&amp;D players have a deplorable tendency to get i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guments that sound like this... "A magical sword is a treasure beyond price." "No it's not -- sur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's valuable, but lots of spellcasters make magic items, so...." "Lots of spellcasters?! The creation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ue magic items is so incredibly laborious and time consuming that very few will be out there." "No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ue. Many people will want to be wizards, and those wizards will generate money by sell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ked items. "What are you talking about? Magic items are made of the rarest, most fine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afted materials; enchanted by old and learned wizards in processes that take years. This wi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turally make true magic items the rarest treasures of all." "But any wizard of 9th level can...."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 on. The problem is that the real disagreement is not about the techniques required to make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ems. Nor is it a difference in the valuation of these treasures. Instead, it is a more basic dichotom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the types and amounts of magic these two players like to represent in their campaign worlds. Ho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look at and deal with these differences is the subject of this section. The two most import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ctors controlling the way magic is represented in an AD&amp;D campaign are as follows: 1.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trollability of magic. The predictability of magical forces. Also, the related question of ho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gerous magic is to the practitioner. 2 2. The Quantity of Magic. In other words, is your wor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rsting at the seams with magic, or is magic a rare and unusual feature? Since the second catego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 analyzed quite thoroughly in The Complete Wizard's Handbook, we will not delve too deeply i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 here. The controllability of magic, on the other hand, will be discussed at some length. Since the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tegories might seem arbitrary or unimportant at this stage, we will demonstrate their relevance 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viously established worlds. A graph displaying the relationships between various novels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mpaign environments follows on the next page. [The assignments of worlds to categorie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specially for novels, is open to reinterpretation by others.]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trollability Of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 | | | | | | | | | Magic is |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 | Magic is | | Chaos | an Art | a Science | Quantity of | | | |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________________|________________|_________________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|________________|________________|_________________| | || | | | | |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mpaign world | The Kelewan | | || Michael | of the D&amp;D | side in Raymond | |"Excessive" |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orcock's | Gazetteer "The | Feist's | | || "Elric Saga" | Principalities | "Riftwar Saga" | | || |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antri" | | |____________||________________|________________|_________________| | || 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 | || The Fafhrd and | "Dragonlance" | | | || Grey Mouser | series and the | The "Earthsea" | | Normal |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ries by | Forgotten | tetralogy of | | || Fritz Leiber | Realms | Ursula Leguin | | || | 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____________||________________|________________|_________________| | || | | | | || | "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lete | | | || The Cthulhu | Enchanter" | The Harn | | Little || mythos of H.P. | series by | campaig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ld | | || Lovecraft | deCamp &amp; Pratt | | | || | 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____________||________________|________________|_________________| Just as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arthsea books portray a very different type of magic than the Elric Saga, so too can the campaig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different DM's. The choice of where on this graph to place a world is one of the most import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cisions a DM must make during world design. It is also the most significant cause of conflic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tween the campaign worlds of different DM's. In order to explain why this is so, we will outl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ach category and discuss of some of the likely results that accompany them. 3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TROLLABILITY OF MAGIC: MAGIC IS CHAOS. A portrayal of magic common in ear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ntasy novels is that magic is a "counter-science." Whereas the application of scientific and techni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vances tend to add order and structure to the universe, magic represents true chaos that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leashed through rituals or agents that are little known at best. Hence, powerful mages are great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be feared, but risk their lives or souls every time they invoke their powers. Worlds with chaot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 tend to be populated with conjurers and necromancers -- the specialists best able to persua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ther creatures to use their magic on the wizard's behalf. This has an obvious benefit when direc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use is apt to backfire, fail, or draw unwelcome attention to one's self. Wild mages, since th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 already used to potentially disastrous random spell effects, are also good choices for this type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ld. Metamagicians are impossible in a campaign with chaotic magic. Witches and militant wizar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 the most commonly used kits. Witches have the ability to take advantage of the chaotic nature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 using curses, alchemy, and beguiling. Militant wizards, on the other hand, are often simp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ose wizards that decided not to rely exclusively on their dangerous and unpredictable spell abilit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ead, They hedged their bets by learning physical combat as well. Academicians and patricia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 both quite unusual in most worlds with chaotic magic. Chaos/"Excessive": A world that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minated by unpredictable magic is not a stable place. At its most unfriendly, this type of campaig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uld see any of... - mighty wizards releasing huge, barely controllable curses to blight whole n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evil conjurers summoning mighty lords of ill to battle distant, equally powerful enemies - invas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weird extraplanar beings with unfathomably sinister purposes More liveable (but perhaps 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noying) worlds of this type could include the strangely illogical Wonderland of Lewis Carroll (se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so the TSR module "The Land Behind the Magic Mirror," et al). Chaos/Normal: Magic, due to i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predictability, is generally considered to be trouble by common folk. Wizards do not have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ength or numbers to overtly impose their own rule, so they often work from the shadows, ac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s advisors and assistants to the rich and powerful. It is also quite common to find wizards retiring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idden locations for their own safety and privacy. An interesting type of campaign that fits this mot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 the Gothic horror campaign. Chaos/Little: Magic is widely rumored in legends and folktales, b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w people in such a world will ever actually encounter spells in their lifetimes. When magic do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rn up, it is a disorienting, frightening event that is difficult to oppose. Often, the major reason fe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es exist in this type of campaign is that magic is so inherently dangerous that most die before th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actice wizardry for very long. 4 MAGIC IS AN ART. In most AD&amp;D campaigns, magic falls i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middle ground between predictability and randomness. Spells and magical effects are fair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stant but suffer from inexplicable chaos on a more detailed level. For instance, a Fireball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mage or physical properties may vary, but it will never suddenly summon a giant butterfly 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stake. Many mages that cast what is visually the same spell do so using totally different words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stures. These are incommensurable problems in this type of world. Wizards are general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sidered to be practitioners of a complicated art or craft. As such, they belong to guilds, posse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ade secrets, and educate prospective entrants to the field by apprenticeship or technical edu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e.g. magic colleges). Spells tend to be learned like recipes, and research is usually carried out us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heavy dose of trial and error -- because not everything can be just told to the prospective wiza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y and large, though, magic is no more dangerous for the mage than a mechanical loom is for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inster -- it is merely a powerful tool that must be respected. Mages are probably the mo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mon single wizard type in these worlds, although all of the specialist types are possib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amagicians can exist in such a campaign, but would probably be very rare. Virtually every kit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resented in such a world. Art/"Excessive": For one reason or another, it is easier both to bec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wizard and to rise to high levels. Magical items have proliferated, sometimes to such an extent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y function in the same way as consumer goods in our real world. Many excellent examples of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rt of campaign already exist. For instance, the Known World of D&amp;D probably fits into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tegory, but the Empire of Alphatia ("Dawn of Emperors") and the Principalities of Glantri (GAZ 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rtainly do. Art/Normal: The AD&amp;D norm. The Forgotten Realms, the World of Greyhawk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ynn, and Kara-Tur all fall under this heading. Art/Little: The wizards are very like their norm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unterparts except that there are fewer of them. This can be because... - there is so much popul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timent against wizards that they have all been killed or forced into hiding - a great catastrophe h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wered the level of civilization so far that most of the extant magical knowledge was lost -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chanics of casting spells is so difficult that very few people can learn magery The DM may,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urse, institute any other campaign-dependent reasons that he sees fit. MAGIC IS A SCIEN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is the antipode of the "magic as chaos" view. Like the higher-level mathematics of our moder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ld, magic is an extremely esoteric science that requires natural ability and discipline to learn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e. Nonetheless, magic functions according to a set of knowable laws predicting its behavi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solutely. It is not necessarily the case in a given campaign that all (or even many) of these law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ve been discovered, however, since the discipline of magic is quite complex. The existence of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gical foundation to magic means that some powers, once learned, are simply and easily perform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most complex effects, on the other hand, can only be reproduced by the finest minds.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earch and experimentation tends to be more theoretical (studying and planning) than practi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casting spells and tinkering). It is common for worlds with a scientific style of magic to harb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hools or academies that formally instruct students of magery. Most worlds with scientific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ve an even blend of mages and specialists. Metamagicians, though, are more common in this typ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world than in "chaos" or "art" worlds. Academicians are found quite frequently in this class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ld, since their style of research lends itself to the scientific method. A peculiarity of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ld-view is that the quantity of magic is inherently increased over time. Since magic is just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bfield of a larger scientific discipline, knowledge of dweomercraeft will tend to build up 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earchers enlarge the field. This means that barring extraordinary circumstances, the number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s will tend to increase (and probably at an increasing rate). It is entirely possible that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mpaign world with scientific magic could experience a "magical revolution" that parallels our re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ld's industrial revolution as spell use spirals upwards. Science/"Excessive": Magic and wizar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have much like physics and engineers do in our real world. A huge amount of magical knowled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ists, many different schools and kits are represented, and large colleges and universities tea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 to eager students. Wizards in the economic sphere produce consumer goods and powerfu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eapons, often pushing the mundane craftsmen totally out of business. Political power is wield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lely by wizards; the armies are composed of summoned beings or magically-assisted warriors wit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s as artillery. In such a campaign, non-wizards often can play little but a supporting ro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ience/Normal: Wizards and magical items occur with the same frequency as in the AD&amp;D norm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t only because of a lack of extant information. Because magic is just a scientific discipline, the slo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ure of inventive wizards will eventually (so the wizards say) push back the frontiers so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ything will be possible using magic. A better world in which absolute knowledge is available is ju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nerations away. Science/Little: Either because it was lost or hidden, magical knowledge is difficul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come by. Wizards must be incredibly talented, so a great many fail to pass from apprentice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ster. A few rare colleges of magic probably exist in out-of-the-way locales, but wizards 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fficult to find away from them. Magic is well-regarded by the common people, but still held in aw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th a little thought, any prospective DM can use this system to decide what kind of wizardry 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nts in his campaign. It is even possible to use this analysis to help decide what spellcasting syst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use (see later in this book for a discussion of these alternate spellcasting systems). The follow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art is intended to be a set of guidelines for the DM that is new to alternate spellcasting systems. 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ggests what spell system might be best for your needs based on your interpretation of magic.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ree central spellcasting systems are the AD&amp;D standard system (best for "art" worlds), Spellpoi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(superior for "science" 6 campaigns), and Proficiency Check I (designed for "chaos" games).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ther systems tend to occupy intermediate posi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 | | | | | Chaos | Art | Science | | 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 _____________|________________|_______________|__________________| | | | | 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Excessive" | C, D, F, G | A, B, C, E, F | B, F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_____________|________________|_______________|__________________| | | | | | | Norm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 C, D, E, F, G | A, C, E, F | B, F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_____________|________________|_______________|__________________| | | | | | | Little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, E, G | A, E, G | B, F, G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_____________|________________|_______________|__________________| Key: 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&amp;D standard spellcasting system B. Spellpoints I C. Spellpoints II D. Proficiency Check I 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roficiency Check II F. Complete System I G. Magical Sources I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 OPTIONAL NONWEAPON PROFICIENCI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ots Ability Proficiency: Required: Ability: Modifi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 Altern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s 1 Intelligence -1 Cryptography 1 Intelligence variable Dweomercraeft 3 Intelligence -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al Engineering 1 Intelligence -1 Mathematics 1 Intelligence 0 Meditation 1 Intelligence N.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Noticeable Effect 2* Intelligence -2 Planar Geography 1 Intelligence -1 Planar Geometry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lligence 0 Specific Spell 2* Intelligence -2 Speed Casting 2* Wisdom -2 Subtle Casting 2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xterity -2 Proficiencies marked with a * can only be learned by wizards. Descriptions: Altern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s. This skill grants a familiarity with magic that does not originate with conventional spellcraf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amples of this include the innate abilities of faeries, demons, djinn, and other known magi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eatures, as well as the unusual spellcasting done by dragons and their ilk. A successful skill che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dicates that the wizard has correctly identified the source and nature of the magical phenomen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yptography. Possession of this proficiency allows the character to create and break codes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phers. Reading/writing is required in order to learn this skill. Multiple picks of this proficiency 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ten very helpful. Codes and ciphers fall into four levels of difficulty (equivalent to the number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ots of "cryptography" taken by the person that does the encryption). Their specific requireme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 as follows: Difficulty: Base Breaking Time: Check Modifier: 0 10 minutes +1 1 1 day 0 2 1 we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 3 1 month -2 The person encrypting the text can use a difficulty level no higher than the level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yptography skill s/he possesses. The base breaking time is the unit of time that a person mu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nd to have any chance of "breaking" the code. Each day of codebreaking must be 8 hours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interrupted thought or the period must be begun anew. The check modifier is an additio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nus/penalty applied to breaking a code that is dependent on its difficulty only. 8 The DM m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oose to add more modifiers because of the length of the text or successive failures. Codes/ciph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 only be broken by a person familiar with the language that the normal text is in. If encrypt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cuments are to be used for general communications, both the encryptor and decryptor must kno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key. The impracticality of changing keys frequently is the only thing that tends to keep codes 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e for long enough that breaking them becomes worthwhile. In order to change codes,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ryptor must merely decide to. It is a very quick job to create a code (of the type useable witho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percomputers), generally taking 4 hours per skill level. Codes should be referenced (code A, co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, etc) so that the DM can remember which ones are in use. Dweomercraeft. This rare nonweap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ficiency is generally only available in a world with a high degree of magical knowledge. 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resents much in-depth study of metamagic -- the forces which underlie magic itself. Hence, 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ually must be learned from a university or academy. On a successful proficiency check during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earch, the wizard can reduce the time required to complete the spell by 25%. The expenses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uld have arisen during this extra time are, naturally, not accrued. Magical Engineering.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aracter that has this proficiency can determine the nature of a magical item more easily. S/he do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by examining the item and looking for clues in its composition, form, and decoration.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ccessful proficiency check indicates that the character has correctly identified the item. S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rticularly unusual magic items would apply significant penalties to this roll (e.g. while a Sword +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Ring of Invisibility would have no modifiers, a Sword of Sharpness and Staff of the Magi mig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 harder to identify correctly. Whether or not the ability check succeeds, the character using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ill will think that s/he has correctly identified the item. However, if the roll fails, the DM should t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character that it is something that it in fact is not. This skill also reduces the amount of ti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eded to construct a magical item by a percentage equal to the intelligence of the wizard/cleri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thematics. The ability to handle Euclidean geometry and very basic algebra. If it is possible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ke this proficiency multiple times in a given campaign, later picks will grant basic logic, soli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ometry, and basic trigonometry. Meditation. For wizards, the meditation nonweapon proficien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ows a bonus to all intelligence checks if they follow an hour of meditation. For example, if a wiz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nted to use his Magical Engineering proficiency on a ring, he would get a +1 bonus to 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lligence check if he spent an hour beforehand meditating on the problem. The method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ditating varies considerably from wizard to wizard. For some, it involves measured breath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ile in lotus position -- for others, it means puffing silently on a pipe while watching the clouds. It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p to the player and DM to come up with an appropriate meditation method. 9 This skill is als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eful in another way if certain alternate spellcasting systems are in use. Meditation frequent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laces (or supplements) sleep for the recovery of spellpoints. Optionally, only wizards with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ill can recover spellpoints through meditation. No Noticeable Effect. This is one of the fo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ficiencies allowed only for wizards. It works on the premise that many spells have visu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onents that are not connected to their function. For instance, the appearance of fire is requir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Fireball because the spell's primary function is to release a ball of flames. Ray of Enfeeblement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 the other hand, need not create a visible beam as it weakens its target. Other possibilities inclu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various Detect... spells, Fire Shield, and anything else the individual DM thinks is appropriat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ether or not a particular spell has a visible component that is secondary to its function is up to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M. This proficiency allows the wizard to totally remove all secondary visual traits from his spells 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 makes a successful skill roll before casting them. Planar Geography. This skill gives the possess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sic knowledge of the geographies of other planes of existence. This includes basic knowledge on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 the kinds of things that are mentioned in the Manual Of The Planes, for instance -- but no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cifics about politics, national borders, and demographics. Planar Geometry. This proficien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vents the possessor from becoming disoriented in the unusual environments of other planes. Thu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wizard will not be confused by directionless planes such as the astral, elemental air,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emental water. He will also be able to fully comprehend the multidimensional aspects of interplan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avel and extradimensional spaces (e.g. bags of holding and Mordenkainen's Magnific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sions). Specific Spell. This very special nonweapon proficiency represents that a wizard might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rough much study and dedication, be able to specialize in a spell in the same way that a fighter c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cialize in a weapon. Wizards can only specialize in a given spell once, and they can never begin 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rst level specialized. When the wizard first decides to specialize in a particular spell, he must deci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at component of the spell he wishes to emphasize. This can never be changed. Offensive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ly: 1.) Reduce target's saving throw by -1. 2.) +1 point of damage per die. Any Spell: 1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crease duration by +50% 2.) Increase range by +50% 3.) Increase area of effect by +50% No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at some spells can have any of these applied (e.g. Melf's Minute Meteors), while others canno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instance, any spell with an "instantaneous" or "permanent" duration cannot be increased 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+50%. 10 Likewise, a spell with a range that is either "0" or "touch" cannot have its range improv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y +50%. Finally, a spell with an area of effect of "caster only" cannot be increased. Speed Cast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skill, taken once, allows the wizard to reduce the initiative modifier of any spell by one if s/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kes his/her skill roll. If the wizard has chosen this skill more than once, s/he must make a skill ro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each level of speed casting s/he possesses. This skill cannot be taken more than three times,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spell may have its initiative modifier reduced below one.. Examples of use: The wizard in the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amples has three levels in speed casting and a wisdom of 13 (thus, he has a +1 modifier becau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 has three levels of speed casting). Example one: The wizard wants to cast Chaos (initiati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r of 5). He rolls a 10, 5, and 13. Since he made all of his skill checks, the initiative modifi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 Chaos is reduced to 2. Example two: Again, the wizard wants to cast Chaos. This time, he rolls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, 2, and 20. The Chaos spell has its initiative modifier reduced to 3. Example three: This time,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 rolls a 5, 19, and 4. Since the second roll failed, it does not matter what the third roll was (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case, it would have passed). The Chaos spell has its initiative modifier reduced only to 4. Spel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at have an explicit casting time instead of an initiative modifier are in no way speeded up by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. Design note: Wisdom is the relevant ability here because it was felt that mental toughness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centration are required to rush out the spell without distraction, rather than memory or analyti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ility (INT). Subtle Casting. A wizard with this skill can cast spells so sneakily that no observer c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tect any somatic spell components unless they make a successful Spellcraft skill check. I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 combines this with a Vocalize spell, the only outward sign that he is casting a spell might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he visible effects of the spell itself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 THE METAMAGICIA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cription: This rare and esoter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hool deals with the study of the scientific and logical underpinnings of magic itself, as well as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ing of spells that modify the operation of other spells. It is usually only open to individuals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tend a large college of magic, although it is not unheard of for a lone metamagician to take 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prentices far from such a school. Specialist Name: Metamagician. Allowed Races: Humans, elve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half-elves may be metamagicians. The requirement for a broad base of magical skills excuses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ther races from joining this school. Ability Requirements: Metamagicians must possess 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lligence that is no less than 17 because of the extreme technical rigor of metamagical studi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ving Throw Modifiers: None. Bonus Spells And Acquired Powers: A metamagician can memoriz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 extra spell at each spell level, providing that at least one of the memorized spells is from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hool of metamagic. They also gain a 15% bonus when trying to learn or research spells from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amagical list (see below). A strange fact is that it is possible for one character to simultaneous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 a wild mage and a metamagician. As metamagicians rise in experience, they learn progressive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re about how to control magical forces. Their bodies, in fact, become little more than vessels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magical powers inside of them. This influence over magic manifests itself as a magic resistance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% when the metamagician reaches 11th level. With each experience level that the metamagici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tains after 11, another 5% resistance is added on. Thus, a 16th level metamagician has a 30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 resistance. Oppositional Schools: The discipline of metamagic is a study of magic in all of i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ms. Thus, there is no oppositional school to metamagic. However, the metamagician must take 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erience point penalty of 10% to represent the extra time and study required to learn all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fferent methods open to him. (Note that since the metamagician must have an intelligence of 17 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tter, s/he automatically gets an experience point bonus of 10%. This is already accounted for 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ssigning the 10% penalty; actually, the metamagician receives a 20% penalty that is partial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unteracted by high intelligence.) Spell Analysis: The metamagical spell list -- taken from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yer's Handbook 2nd Edition, The Complete Wizard's Handbook, The Tome of Magic,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eyhawk Adventures -- is as follows: Level One: Detect Magic (PH2) Identify (PH2) Nahal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kless Dweomer (TM) Wild Magic Nystul's Magic Aura (PH2) 12 Level Two: Chaos Shie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TM) Wild Magic Protection From Cantrips (PH2) Sense Shifting (TM) Vocalize (CWH) 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ree: Alacrity (TM) Augmentation I (TM) Dispel Magic (PH2) Far Reaching I (TM) Level Fou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lation I (TM) Divination Enhancement (TM) Extension I (PH2) Far Reaching II (TM) Min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obe of Invulnerability (PH2) Minor Spell Turning (TM) Mordenkainen's Celerity (TM) Otiluke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spelling Screen (CWH) Rary's Mnemonic Enhancer (PH2) Rary's Spell Enhancer (GA) Remo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rse (PH2) Level Five: Extension II (PH2) Far Reaching III (TM) Rary's Superior Spell Enhanc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GA) Safeguarding (TM) Vortex (TM) Wild Magic Level Six: Anti Magic Shell (PH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gmentation II (TM) Dilation II (TM) Extension III (PH2) Globe of Invulnerability (PH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rdenkainen's Lucubration (PH2) Wildshield (TM) Wild Magic Wildstrike (TM) Wild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 Seven: Hornung's Surge Selector (TM) Wild Magic Intensify Summoning (TM) Spell Shap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TM) Wild Magic Spell Turning (PH2) Level Eight: Permanency (PH2) Serten's Spell Immuni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H2) * Wildzone (TM) Wild Magic Level Nine: Mordenkainen's Disjunction (PH2) Stabilize (T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ld Magic * Serten's Spell Immunity is only a metamagical spell when the AD&amp;D Second Edi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les are in use. As the list of metamagical spells suggests, there are not many high 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amagicians that are not also wild mages. This may only be a temporary bias, or there may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ome connection -- it is up to the individual D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 MAGIC SECT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understand magic sects, it is easiest to begin with a simple thought experiment. Imagine three wizards; X, Y, and Z. They ha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ommon traits, and all decide to become teachers of magic. Some of their students, in tur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come teachers. After two more "generations" of magical training, the relationships betwe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sters and students might look like this: (generation 1) X Y Z | | | -----+----- -----+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+----- | | | | | | | | | (gen. 2) XA XB XC YA YB YC ZA ZB ZC | | | | | | | |----- |----| | -----| | | 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 | | | | | (gen. 3) XAa XBa XBb YAa YAb YCa ZBa ZBb ZCa | | | | | | |----- | |---------- | | | | | | | | 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 | (gen. 4) XAa1 XAa2 XBb1 YAa1 YAa2 YAa3 ZBa1 ZBb1 ZCa1 If we take a look at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hared heritage of magical instructors, we find in this example that 4th generation members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me tree have an average of 50% of their backgrounds identical. Members of different trees,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urse, have 0% identical. This means that many of the prejudices, techniques, philosophies,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rests taught by a master may linger for many generations. Furthermore, since the teachings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ster determine the outlook of the students, later generations of masters will tend to teach many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same things to their students -- a nearly endless chain. Magic sects, then, are just the groups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s belonging to these trees. Some sects are formal bodies with a membership roll, methods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ication, and governing officers. Others, though, are just disorganized individuals that sh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hing but a common background. Not all wizards belong to sects, because time tends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rmingle trees as much as it "inbreeds" them; but it is probable that fully half of the wizards ali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 members of distinct sects. It is unlikely that any two arbitrary members of a given sect will sh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rrent teachers, but their heritage of knowledge will be the same. This heritage manifests itself 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milar world views, methods, and spell effects. Examples of sects follow, with possible philosophi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spell alterations outlined for the DM's perusal. It should be noted that sects, far more th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hools, are heavily campaign dependent. They may be tied to a certain region, a cult of personality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 almost any other socio-political reality that would encourage an unbroken chain of teachers.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reason, none of the example sects have been named. It is up to the individual DM whether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e a given sect "the Red Cloaks," "the Cromarkin-Tel," or "the Followers of Marnak,"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nce. 14 Name: _________________________________ Philosophy: Mildly ascetic. Th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ess, eat, and entertain themselves simply, but are rarely known to go so far as to fast. They belie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at magic is a dangerous and basically unnatural force, so low level spells should always be used 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ference to high level ones when possible. They always support order and peace. Members 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ually good, lawful neutral, or true neutral. Cosmetic differences: Any spell that pertains to visu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tection or enhancement (e.g. Detect Magic, Clairvoyance, Wizard Eye, etc.) will cause the eyes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caster to glow when cast. The color and hue tends to vary from spell to spell. Another unusu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ature of this sect is that no abjuration spell will ever leave a visual signature unless it is part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imary function of the spell. Spell changes: Members of this sect cannot cast the normal Fireb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. Instead, over the years they have developed a different version which does 150%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mage of the normal spell but has a diameter only half as large. Schools: The most comm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cialist schools represented in this sect are abjurers and diviners. Enchanters, conjurers,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romancers are quite rare. Kits: Academicians, mystics, peasant wizards, and wu jen 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rticularly well suited to this sect. Name: _________________________________ Philosoph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y religious, members of this sect devote themselves to the lay veneration of the god of magi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 is the greatest gift given by the gods to mortals, and must be respected as such. Magi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nowledge must be increased at all costs. Cosmetic differences: The only visible change is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mbers of this sect often like to present a holy symbol of the god of magic as they cast spells.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no way hinders their casting, and often confuses opponents into thinking that the wizard is actual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priest. Spell changes: In the cases of the following spells, the wizard gets the priest version instead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ght, Protection From Evil/Good, Detect Evil/Good, Continual Light/Darkness, and Protec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om Evil/Good 10' Radius. The spells are memorized and cast normally, however -- they are no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anted by the god. Schools: Mages predominate heavily, but the occasional metamagician and wi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e have been encountered. Kits: The academician and wu jen could be excellent choices for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ct. 15 Name: _________________________________ Philosophy: Members of this sect 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ten very conservative, and many of its members have found their way into positions of authorit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mbers are interested in leadership and the tradition of government service. They have an "o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y" network that serves to help other members into similarly authoritative jobs while hindering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gress of outsiders. Cosmetic differences: Wizards that were trained in this tradition tend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duce much more ostentatious spell effects than their fellows. Flames are a little brighter, lights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t more vibrant, and illusions more detailed. Spell changes: The Fireballs cast by members of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ct is nonstandard. Its radius is double that of the normal spell, but its damage is only 50% (25% 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ve). Schools: All are represented. Kits: Academicians, militant wizards, and patricians are the be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ited to the goals and ideals of the members of this sect. Nam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Philosophy: Wizards in this sect often try to conceal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y are. They tend to take a combative view of the world. Wizards are the gifted few, and th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st protect normal mortals from their own folly be making all their decisions for them. Naturally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prejudice earns them few friends among common folk. Many times, of course, this view is not s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treme, but it is a fact that wizards in this sect do not often look on non-wizards as equals. Th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ke few close non-wizard friends. Cosmetic differences: Every spell that produces light (except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rious Prismatic ... spells) has its color shifted to the blue/indigo/ violet end of the spectrum.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plies to Light (bluish-white light), Fireball (methane-like flames), and many, many other spell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changes: The Lightning Bolt spell is very different for members of this sect. The bolt mu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ginate at the hand of the caster, but its length is 50% greater than normal. Its color is viole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hools: Any. Kits: Any, but it is less common to find mystics (the contemplative life is to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fulfilling), academicians (too sedentary), or militant wizards (the reliance on mundane weapons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nthinkabl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 ALTERNATE MAGIC SYSTEM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, why are alternate magic systems necessary? The simple answer to this is that they are not. Millions of people have played the class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&amp;D game rules and enjoyed playing magic users. Furthermore, despite the opportunity present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y the release of a second edition set of rules, TSR has agreed with these people that the syst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es not need a substantial overhaul. But despite this, many people have expressed dislike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&amp;D system. One of the reasons for this, as we have already seen, is that different people mig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ve very different ideas about what magic should be all about. Two very well thought-out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stems used in other role-playing games -- Spell Law by ICE and Ars Magica by Lion Rampant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ar no similarity whatever to the AD&amp;D system. Even beyond this philosophical objection to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&amp;D magic system, there are three specific problems that make the adoption of some form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native desirable: Game Balance: The usual pro-status quo argument makes the claim that "it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ly fair to make magic users weak at low levels because they become so strong later on." This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 acceptable to many people because they want spell casters and other character classes to ha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ughly equal amounts of power at all levels, rather than merely a similar long-term average. Ano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gument is that low level M-U's make up for their weaknesses by possessing more role-play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portunities than most characters. This is bogus -- every class possesses unrecognized role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ying opportunities. People who agree with this generally want to see magic users given 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wer or versatility at low levels while either keeping their power at high levels steady or reduc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ightly. "The Utility Belt": Most character classes other than magic users rely on reusable abilitie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success of which are decided by dice rolls. For instance, thieves' skills may be used over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ver again, as long as an opportunity to do so presents itself. Furthermore, these abilities have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tential for failure, adding an additional dimension of strategy to the play of the thief. Similarly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ghters fight, clerics turn, bards sing, monks use martial arts, et cetera. Magic users, on the o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, are the AD&amp;D equivalent of Batman with his utility belt; for once they decide which spells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morize, they are essentially push-button characters. Fundamentally, the M-U is a sedenta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asant wearing a utility belt. It is a depressing moment for the low level M-U when he realizes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 could be totally replaced (and, indeed, improved upon) by a decent wand until he reaches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igher levels. Unless M-U's carry around a good supply of wands, scrolls, or other magic items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ive them more options, magic users are 17 relegated to a kind of "push button" playing style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kes them unexciting to imaginative players. People who are bothered by this usually want to allo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-U's to cast spells more than one time per day or dynamically choose which spell(s) to ca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mous Wizards: Most people who play AD&amp;D have read a large selection of fantasy novels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rtray neat wizards and sorcerers. Not surprisingly, very few of these need to go through the s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chanics as AD&amp;D M-U's. One rarely runs into a powerful mage who cannot cast a spell tod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at he cast yesterday simply because he decided not to "rememorize" it. Many players want to ha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aracters similar to Pug, Ged, Gandalf, or Theleb K'arna, but are disappointed when the AD&amp;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stem does not allow it. These people take a number of different approaches in changing the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stem. This author believes that for all of the above reasons the present AD&amp;D magic system nee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be improved. We will explore five major alternative systems that go in different directions in the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tempts to improve AD&amp;D, as well as presenting three alternate spell casting SUB-systems (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 intended for use with any complete spell casting system) for the less dar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NATE SPELL CASTING SUBSYSTEMS SUBSYSTEM 1: As a general rule, do aw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th spell components. A medium-high level wizard usually has a lot of spells, and a detail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counting of what components are required for every spell is both difficult and annoying. Since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me already presumes that wizards have spell components secreted away in unmentioned pocke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pouches, and since the vast majority of components are either free or cheap (e.g. guano, sand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lfur, etc.), it is highly desirable for many DM's to ignore spell components entirely until a high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usual one is required. Examples of "unusual" components must vary from DM to DM, b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bably include live animals, gemstones, and anything else which requires significant time and/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ney to get. SUBSYSTEM 2: A very simple "spellpoint" system. Simply total the number of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s that a wizard would ordinarily be able to memorize at any given level. Call this total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's "spellpoints." When the wizard wishes to cast a spell, he merely expends a number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points equal to the level of the spell. The wizard need not pick a certain list of castable spells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 may cast any that he knows. 18 [Subsystem 2 probably needs compensitory rules unless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oup using it prefers stronger-than-normal wizards.] SUBSYSTEM 3: Author: Brandon Cope 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tter whether the spellcaster is a wizard or a priest, the number of spells which he may cast p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 are the numbers printed on the appropriate chart in the Player's Handbook. For example,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 of third level may cast two first level spells and one second level spell. Wizards do not ha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memorize their spells beforehand; they can use any spell in their book(s) that they know. Pries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 use any spell of appropriate level that is in a sphere that they can normally use. In an emergency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y spellcaster may shift spell levels. If a spellcaster wants to cast a spell that he no longer can, 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y "buy" the spell by expending other spells. If these spells are lower level than the one he wish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cast, then the caster must trade away a number of spell levels equal to 150% of the level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he wishes to cast. For example, a 7th level wizard wishing to cast a second fourth level spell 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e day can trade away any of the following combinations of lower level spells for the privileg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50% of 4 is 6) 4 first level spells and 1 second level spell: (4x1)+(1x2)=6 2 third level spel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2x3)=6 3 second level spells: (3x2)=6 etc. If the caster wishes to trade a higher level spell for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wer level one, he may do so freely. In this case, though, the extra spell levels are totally lost.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ample, a 12th level wizard that has cast (only) his two third level spells wants to cast Fireb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gain. To do so, he trades away his one fourth level spell slot. The extra one spell level is lost in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change. A spellcaster regains spell levels just as he would regain them normally (by rest and study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hough now the caster just refreshes his memory of his spells [note that this can apply to cleric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udying their prayer books as well]). If desired, the DM may resist abuse of the "study" method 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cing a total limit on the number of spells the caster may use before resting (a good limit is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tual number of spells the caster is allowed anyway -- so, for example, if a priest has a norm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aximum of 4/3/2 spells, he can only cast 9 before resting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 SYSTEM ONE: Spellpoints I </w:t>
      </w:r>
    </w:p>
    <w:p>
      <w:pPr>
        <w:pStyle w:val="Normal"/>
        <w:rPr/>
      </w:pPr>
      <w:r>
        <w:rPr>
          <w:sz w:val="16"/>
          <w:szCs w:val="16"/>
        </w:rPr>
        <w:t>There are a myriad of spellpoint systems that have been released in the past several years by amateu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ying to improve the AD&amp;D system. This one was playtested for four years by a group of 8-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rious players. It was last revised two years ago and has presented no problems since. It is a simp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stem to implement, and should not require any significant changes in the campaign at larg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s: Jim Gitzlaff (Purdue U), Jim Sisolak (Wisconsin) Principal Aim: To make wizards 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satile and fun to play. To combat the game balance and "utility belt" problems. Wizards receive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umber of spellpoints equal to one per level number, cumulative, plus one. Thus, at specific level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s possess the following number of spellpoints: Level: Spellpoints: | Level: Spellpoints: | 1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+1) | 5 16 (1+1+2+3+4+5) 2 4 (1+1+2) | 6 22 (1+1+2+3+4+5+6) 3 7 (1+1+2+3) | 7 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+1+2+3+4+5+6+7) 4 11 (1+1+2+3+4) | etc. etc. Any spell costs double its level in spellpoints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. Thus, a first level spell costs two, a third level spell six, and a ninth level spell eighteen. A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er can convert spellpoints into spells freely, with only two exceptions: First, the spells must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nown and memorized by the spell caster. Knowing has its standard AD&amp;D meaning. When a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 first encountered by a wizard, he must try to make his % chance to learn new spell roll. If he fai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th this roll, he can never cast the spell. The DM might rule, however, that different versions of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me spell exist in his world; and that if the mage finds one of these versions, he may try to learn 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gain. The mage can memorize at one time a number of spells per spell level equal to the number 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maximum spells knowable column of the intelligence effects chart in the Players Handbook.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e can automatically memorize spells up to his minimum capacity (same chart), but then mu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ke his % chance to learn new spell roll for every spell up to his maximum capacity. If he fails 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roll for a certain spell, it does not mean that the mage is forever unable to memorize the spell 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estion, but merely that he cannot "get it in" that day and may try again after a sleep perio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cond, the wizard can convert spellpoints to spells only in such a way that he does not cast 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of a given level than he would have been able to memorize in the old system. 20 For exampl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a wizard is allowed by the original system to memorize 3 third level spells, he now posses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actly 3 third-level "slots" that may be converted into spells, spellpoints permitting. He may,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urse, cast less than this number if he desires. This restriction is imposed in order to maintain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igher level of realism. If a wizard were allowed to freely allocate spellpoints to any spell level, 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uld be possible for M-U's to convert an overproportion into high level spells. For exampl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thout this restriction, it would be possible for (but not realistic to allow) a 12th level M-U to assig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2 of his 79 spellpoints to sixth level spells! Wizards, then, do not need to relearn spells every nigh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y can continue to cast the same spells day after day without problem as long as they have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points and the slots. The only factors that might motivate a wizard to spend time rememoriz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are... 1. Memory loss -- Caused by illness, injury, or magic. 2. New spell -- To memorize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w known spell. 3. Change spells -- Exchange a memorized spell for an unmemorized (but know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because the intelligence ceiling was reached. Spellpoints are recovered by sleep only (but se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tion 1). In order to make a partial night of sleep worth something, but also to prevent M-U's fr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nning around dungeons catching catnaps all the time, adoption of the following table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ommended: Fraction of total Hours slept: spellpoints: &lt;5 0/4 5-5.9 1/4 6-6.9 2/4 7-7.9 3/4 8+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/4 Thus, if a M-U sleeps for only 4 hours, he will reap no benefit, but the same M-U would g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ck 1/2 of his total spellpoints if he slept for 6 1/2 hours. In each case, the fractions do not refer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number of spellpoints that the M-U is down, but to the total number of spellpoints that the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er has when at full power. The system is that simple. A close analysis of the numbers will sho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at the system is inherently balanced. An easily-created graph charting the difference in total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s available to a spellcaster operating under the original AD&amp;D rules versus a spellcaster us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alternate system at each level will show two things: 1. First, at low levels the curves overlap.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ans that the spellpoint-using wizard has the same power as his official counterpart while retain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is ability to dynamically choose spells. Hence, at low levels, spellpoint-using wizards are 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satile than usual. 21 2. Second, as the wizard rises in levels, the power curve for the conventio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 begins to progressively pull away from his spellpoint-using counterpart. This reflects the fac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at high level wizards are normally quite powerful (perhaps the most powerful class in the game 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ose levels), and that the added flexibility granted by the use of spellpoints must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unterbalanced. At lower levels, this gap is quite small (0-10%), but at the highest levels normal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ached it becomes more significant (30-45%). 3. The conventional wizard gets a very differ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mount of added spell levels each time he rises a level of experience. This spellpoint system smooth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ut the curve in such a way that every level of experience is approximately as valuable as any oth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nce, the system has intrinsic checks and balances. If anything, its adoption tends to make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 more balanced than before. If your campaign situation warrants it, a number of optional ru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ist that may be implemented if the DM and players think it valuable: Option 1: Study in lieu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eep If the DM thinks it would be more realistic, M-U's could be allowed to recover spellpoints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udy/meditation in addition to (or instead of) sleep. In order to preserve balance in this area, though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 is recommended that the time fractions be the following: SPt Fraction Recovered: Sleep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udy/Meditation: 0/4 &lt;5 hrs &lt;90 min 1/4 5-5.9 hrs 90-119 min 2/4 6-6.9 hrs 2-2 1/2 hrs 3/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-7.9 hrs 2 1/2 - 3 hrs 4/4 8+ hrs 3+ hrs Option 2: Cantrips For added variety at low levels,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M may choose to abandon the 2nd edition cantrip spell in favor of a system more similar to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earthed Arcana rules. Specifically, allow every new M-U the option to have cantrip as a star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. Instead of being a first level spell, though, consider it to be zero-level. Casting a cantrip costs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point (instead of two), and uses one zero-level "slot." M-U's should be given two zero-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slots" for every first level "slot" they would normally possess. Application of this rule should ad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en more to the versatility of low level M-U's while keeping their offensive and defensive pun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stant. 22 Option 3: Other Spellcasters As should be quite apparent at this point, this system w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ginally designed for magic users (mages, wizards) only. If the DM wants to apply it to cleric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uids, rangers, and the like, the following rules are suggested to maintain fairness: Priests: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asiest way to convert priests to this spellpoint system is to say that they function just like the M-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other words, they have the same spell costs and slots, spellpoint recovery rate, and use the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sdom score whenever the intelligence table needs to be consulted. Give them their wisdom bon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-- or not, depending on how well it works in your campaign. Other Spell Casters: They 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tter off left unconverted, both from a game balance and common sensical analysis. After all, 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xpects a ranger to have a utility belt approach to spell casting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7 SYSTEM TWO: Spellpoints 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system is also called Tachyon Magic. It, too, has been heavily playtested for many years,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ems to work almost equally well for wizards and priests. Authors: Originally created by Cra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deout; later adapted by Mike Fonte. Made available by Deb Atwood, thanks to her amaz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chival skills. Principal Aim: To increase the versatility of spellcasters. In general, each spell is wort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 amount of points equal to its level times 10. For instance, a first level spell costs 10 points to cast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second level spell costs 20 points, etc. Henceforth these points will be referred to as "tachy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ints" (TP). To determine a wizard's tachyon points: Add up the number of spell levels that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yer's Handbook says a wizard can learn (e.g. 1 for a first level wizard, 2 for a second 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, 4 [2 first + 1 second] for a third level wizard, and so on), then multiply this by ten to arrive 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base number of spell points. Next, add 5 tachyon points per level of experience of the wizard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base number. Then add a number of points equal to the wizard's intelligence score minus t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intelligence modifier is applied only once, not for each level of experience. A first level wiz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th an 18 intelligence, designed using this system, would have 10+5+8=23 TP to cast spells wit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numbers and levels of memorizable spells are unchanged from the PH2. However, a cast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es not disappear from memory. Instead, it can be recast as many times as the wizard has TP fo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provision allows for greater versatility in spellcasting, because wizards need not memorize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more than once in a single day. Regeneration of TP occurs while sleeping, meditating or rest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ile sleeping, wizards regain an amount of TP per hour equal to 5 points per level + (INT - 10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 a first level wizard with an 18 intelligence would have a regeneration rate of 13 TP per hour wh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eeping or meditating. While resting, the Mage gains back TP at one quarter of the normal rat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remain memorized until the wizard completely purges himself of TP, at which time he can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st rememorize spells. Spells can only be rememorized when the Mage has no TP left. Optio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les for wizards: 1. Spells are forgotten when the wizard sleeps for 8 or more hours. Spells must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gotten to be rememorized, but you may be at full TP while memorizing. 24 2. Gems cont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chyon Points at a rate of 1 TP per 10 gold piece value of the gem. Thus, a 1000 gp gem wou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tain 100 TP. Wizards can begin to learn at level 5 (through research and training) how to tap T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om gems. This technique is not without risk, though. The wizard attempting to get tachyon poi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om gems must add his experience level and intelligence together, then roll under this total on a d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he does, then the TP's are safely harvested by the wizard. Failure means that the magical energi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 2-20 points of damage to the spellcaster. If enough TP are taken from the gem than the mage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ver his normal maximum, then mage's eyes begin to glow and he must save vs. spell every round 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ffer effects equivalent to a psionic blast. [Note: Much of the information for this option was no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bmitted to the editor. What seemed like reasonable rules were filled in for completeness. JG.]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P suicide -- a nasty attack reserved for NPC's and very high level wizards. The spellcaster direc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w tachyon power from his hands and into his enemy, at a damage rate of 1d4 for each Tachy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int expended (very nasty indeed). This has a high failure rate, and if the mage fails, he takes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me damage as his opponent. Even if he doesn't fail, the mage takes half the damage he dishes ou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By expending additional TP, a wizard can cast spells as if he were of higher level. This costs 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ditional 10 TP per level increased. To determine a priest's tachyon points: The spell poi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ssigned to a cleric are the same as for a mage, except wisdom is substituted for intelligence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nus spells granted due to wisdom are added to the total spell levels. Clerics do not have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morize spells. They pray on the spot for spells from their god, and can be granted any spell with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ir spheres and level of ability. However, this does have its disadvantages. First and second 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are granted by the minions of the god to the cleric, but higher level spells are granted direct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y the god/goddess, and if there is strife in the heavens, there is a good chance the cleric will no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eive his spell. Calculate the regeneration rate for clerics as per mages, again substituting WIS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. Clerics only regain TP at full rate while meditating or in prayer, and regain at 1/4 rate wh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eeping or resting. Optional rules for priests: 1. Miracles may occasionally be granted by the gods (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% chance per level of the priest, and it is only possible for it to happen once per level). A miracle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spell of one level higher than the caster's ability. The priest may pray directly to the god and 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ying an amount of TP 3 times the normal amount (ex. 90 TP for a 3rd level spell), the miracle m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 granted. 2. Clerics, like Mages, can also cast as if higher level by using more TP. 25 3. Cleric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 NOT use TP from gems or commit TP suicide. The TP used by both classes is inherent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fferent, and is only called the same name to avoid confusion. TP for priests is granted by the god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nd TP for mages is pulled from the mage and from the magic of the worl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  SYSTEM THREE: Proficiency Check 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der the spell rules as written, what happens when a spell is miscast? Noth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 it never occurs. Either the caster knows the spell perfectly, or else has no chance of casting 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en worse, when a spell caster knows a spell, but wants a slight variation on it (e.g. a light spell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duces green light, or a glowing bird from a dancing lights spell), he must spend time and mon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earching a whole new spell. This system is designed to take account of both of these factors, 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ell as make a significant restructuring of the AD&amp;D magic system. Author: Matthew Stant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Wisconsin) Principal Aim: To satisfy the famous wizard problem. Also to simulate the uncert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ture of spell casting better than the original AD&amp;D rules. Magic is an art, not a science. For tho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M's who wish their worlds to be populated with guilds of wizards engaged in a pseudo- academ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udy of the nature of magic, trading wands like bubble gum cards, stop reading now! DM's wh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nk that the spell casters who inhabit the worlds of Raymond Feist, Lyndon Hardy, and Ursu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Guin are the only real mages will be disappointed. If, instead, the sorcerers found in Moorcock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iber, and Lovecraft are more your style -- where magic is unimaginably powerful but dangerous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predictable -- then this offering is for you. The Basic Idea: In order to cast a spell, the priest 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 must successfully roll a modified 20 or better on one throw of a d20. This roll is modified 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vironmental variables, proficiency, ability scores, skill level, the spell itself, and vari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roduced by the caster. If the roll is greater than or equal to 20, the spell is cast normally (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tter). If the roll fails, however, the caster has lost control of the powers he sought to command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the spell will function unpredictably. Specifically, the casting success roll is structured as follow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er + Ability + Spell + Special + 1d20 Level Modifier Level Modifier Caster Level: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r is just exactly the level of experience of the spell caster, added to the die roll. Thus, a 5t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 mage would add +5. 27 Ability Modifier: This simulates the bonus (or penalty) a mage or prie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uld get to cast a spell due to unusually high (or low) ability scores. Of course, wizards u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lligence and priests use wisdom. Ability | Ability Scores: | Modifiers: | 1 | N.A 2 | -6 3 | -3 4 | -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-8 | -1 9-14 | 0 15-16 | +1 17-18 | +2 19+ | +3 Spell Level: Higher level spells call upon magi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ergies of much greater power than lower level ones. It is only reasonable, therefore, for the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to be more difficult to cast. The following chart holds for both priests and wizards: Spell |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: | Modifier: | 1 | +4 2 | +2 3 | 0 4 | -2 5 | -4 6 | -7 7 | -9 8 | -11 9 | -13 Special Modifier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se include all of the various adjustments to spell casting that are applied only under cert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rcumstances or in specific campaign situations. Furthermore, each of these modifiers is optional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DM. If s/he thinks that any of these are inappropriate, s/he should not include them in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mpaign. The flip side of this, naturally, is that the DM should feel free to add special modifiers 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situation or campaign warrants it. Rules should be chosen primarily to contribute to a fun gam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only secondarily for game balance and realism. The most important thing is that whatever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M and players decide, they should remember and stick to it from session to session. 28 Raci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ckground of Caster Very magically resistant (githzerai): -2 Magically resistant (dwarf, gnome): 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verage (human, halfling): 0 Magically apt (elf, svirfneblin): +1 Very magically apt (faerie, drow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agon): +2 (other creatures may exist that range from -5 to +5) Injury Caster has lost 50% star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it points: -1 Caster has lost 75% starting hit points: -2 (not cumulative) Specialization Wiz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ing spell in specialized school: +2 Priest casting spell in specialized sphere: +1 Caster specializ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one particular spell: +1 (costs 1 nonweapon proficiency slot, may be cumulative with the bonus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cialized school) Magical Fatigue Caster has cast spells for 3 consecutive rounds: -2 Caster h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 spells for 5 consecutive rounds: -5 Caster has cast spells for 7 consecutive rounds: -9 Ca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s cast spells for 10+ consecutive rounds: -15 (not cumulative) Improvisation Attempting min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riation of known spell: -1 (e.g. "firebird" based on fireball) Attempting major variation of know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: -2 (e.g. "frostball" based on fireball) Attempting spell not known: -3 Attempting a pure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eative effect: -3 (This means trying a spell effect not listed as a spell in any official or accept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urce for spells. The DM should assign effective spell level for purposes of determining Spell 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r.) Magical Areas Caster present in magical area: +1 to +5 (faerie ring, stonehenge, etc.) 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rsonal Sacrifice Per two hit points lost during casting: +1 (they are healed normally) Per attribu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int lost during casting: +3 (STR, DEX, etc.; they are recovered slowly -- days, weeks, or yea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y be required) Object Sacrifice (Very campaign dependent) Mineral sacrifice, per 500 gp. worth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nd dn: +1 Plant sacrifice, religious significance: +1 Animal sacrifice (per hit die), non-necromant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: +1 Animal sacrifice (per hit die), necromantic spell: +2 Bound nature spirit/elemental (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plicable, per die): +2 Human sacrifice (per level), non-necromantic spell: +1 Human sacrifice (p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), necromantic spell: +3 Special: the sacrifice is itself magical: +1 to total Magical Items/Thing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cial staves, amulets, ioun stones, etc.: +1 to +5 Cursed items: -1 to -5 Familiars: +0 to +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bonuses for special familiars only) Another option that the DM has at his disposal is the addition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w nonweapon proficiencies solely for spell casters of this type. If the individual DM thinks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se modifiers fit into his campaign well, he must decide how the mage or priest comes to kno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m. They must usually be taught by an experienced individual in a major magic college or templ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might be available to members of certain faiths, sects, or schools. "No Noticeable Spell Effect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1 Costs 1 slot, roll vs. INT -1 (wizards) or WIS -1 (priests). This assumes that normal spells ha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me sort of visible signature in the campaign, like a ray from the caster's hand, glowing eyes, et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nonweapon proficiency allows the user to dispense with such side effects as long as they 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ripheral to the primary function of the spell. For instance, ray of enfeeblement would func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rmally, but without a visible ray. Similarly, lightning bolt would produce an audible crack, but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k of electricity itself would not be seen. Spells such as phantasmal force, prismatic wall,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nray would not be effected in the least. 30 "Subtle Spell Casting" -3 Costs 1 slot, roll vs. DEX -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both wizards and priests. Observers will not be able to tell that the wizard or priest is casting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unless a successful spellcraft proficiency roll is made. This includes only the ability to mask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bal &amp; somatic components of spell casting, and excludes the ability to produce no noticea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effect (above). The two can be used in tandem, however. [This NWP was slightly modified 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editor. Originally, it included both the powers described above and the powers of "no noticea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effect" and gave a -4 modifier to the roll for casting success. J.G.] "Speed Casting" -2 Costs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ot, roll vs. DEX -3 for both wizards and priests. This nonweapon proficiency allows the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er to gain greater initiative in a round of spell casting. It will shorten the casting time of a spell 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per -2 penalty taken on the spell casting success roll. No spell may be shortened below 1, and 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may be shortened by more than 3. OK -- What now? After all of the modifiers are totalled,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yer should roll a 20 sided die, add the modifiers, and determine whether or not he is successfu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table below shows all of the possible outcomes: The Big Magical Aftermath Ta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==========================================================| | 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d Roll: Result: (see below) | |----------------------------------------------------------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4+ Wow! | | 25-33 Spell works, caster free to act. | | 21-24 Spell works, no more actions | |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und for the spell caster.| | 20 Spell partly works. | | 17-19 Failure. Smoke, sparks, smell of 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mstone. | | 13-16 Failure. No effect whatsoever. | | 10-12 Minor accident. | | 6-9 Major accid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 | 2-5 Catastrophe. | | less than 2 Magical apocalypse.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==========================================================| 31 Wow: 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spell caster gets higher than 33 on his roll, the spell is doubled in effect for every statistic excep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mage done. Thus, duration, area of effect, number of creatures affected, range, and so on 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ach doubled. Spell works, caster free to act: The cast spell functions perfectly; and with the amou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time left in the round, the caster may move, ready components, or defend himself. Spell works, 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re actions: The cast spell functions perfectly, but the caster must spend the remainder of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und catching his breath and regaining his wits. Spell partially works: Every statistic of the spell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cluding damage done (if applicable), is halved. Furthermore, the caster found it so difficult to ca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spell that he is worn out &amp; unable to do anything except move normally and defend. Min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cident: This means that some part of the spell energy backfires upon the caster. Many differ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ngs might happen, but they last for only two turns per level of the botched spell. After this time,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er has recovered totally. Examples of minor accidents follow in the "Accident" table. Maj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cident: This effect is only possible when a caster of at least fifth level fails while casting a spell of 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ast third level. Otherwise, consider the result to be a minor accident. These nasty consequenc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nd to last for about a day, as they signify a pretty large mistake by the caster. The "Accident" ta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sts some specifics. Catastrophe: This can only happen if the caster is at least level 12 and the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 is casting is at least level 6. They tend to last a number of years equal to the level of the spell, 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y are caused by a gross internalization of the chaotic magical energies. Refer to the "Accident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le. Magical apocalypse: This can only be caused by casters of at least 18th level upon the fail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a spell of 9th level (optionally, level 7 for priests). It is caused by an uncontrolled rift form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tween the plane of the caster and wherever the energies of chaos hight from. These effects can la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any amount of time, but generally endure for decades. See the "Accidents" table for 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formation. Accident Table Minor accidents: Caster ages 1d10 years. Caster's face distorts i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at of a monster. Caster's body goes numb; -1d6 to DEX. Caster's body falls into convuls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er is blinded or stricken deaf. Caster screams uncontrollably. Caster "blinks" out of reality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turns to the same space in 2d6 turns. Foul smoke fills the area. 32 Spell backfires on caster.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ks, but to an opponent's benefit. Spell works, but so slowly that the effect could be negligib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jor Accidents: Caster is battered about by unseen forces; 1d4 points of damage per level of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tempted. Caster polymorphs into an animal. Caster's hands and/or feet are broken; nothing can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ld easily, walking is difficult; magic cannot heal the breaks. Caster goes mildly insane. The ca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ices everything 1 minute after it happens, as if reality were "running late." Caster falls into a co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er deformed; charisma drops by 1-6 points. Animals no longer trust the caster; they will ei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lee or attack Hordes of some type of vermin (ants, rats, etc.) swarm into the area and atta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erything in sight. Caster is pained by contact with some pure element (e.g. air, fire, water, earth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tastrophe: Caster's body bursts into flames, doing 2d4 points of damage per round unt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tinguished. Caster displaced to the ethereal or astral plane. Caster goes very insane. The caster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dy becomes anti-gravitational and "falls" upwards immediately. Caster cursed to painful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ymorph into a new form every day at dawn/dusk/midnight, or monthly according to lunar cycl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powerful extraplanar being notices the caster and decides to make his life difficult. An elemental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mon, devil, daemon, or demodand with hit dice equal to the caster's level appears &amp; attack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mazingly powerful storm springs up in the vicinity of the caster, damaging structures and hinder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ement &amp; combat. Magical Apocalypse: Caster ceases to exist on any &amp; all planes of existen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te opened to another plane of existence; the caster is sucked through (no save) and the g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mains open behind him (not necessarily to the same part of the plane). All members of the caster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mily for the next two generations must save vs. spells at the age of 17 or go insane. 33 The lan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thin a one mile radius of the caster become infertile -- all plants begin to die immediately. It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portant to remember that these tables are only suggestions, and that the DM and players must g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gether to interpret the results creatively. Magic is a horribly dangerous thing -- both for the ca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the target -- and these results should stimulate an appreciation of this risk, not ruin the game. It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so advisable to try to make the accidents appropriate to the spell which failed. For instance, a fi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sed spell would not likely make the caster into a pseudo-werewolf, but might well accident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mmon up a fire elemental. The responsibility to make these decisions is left to the DM becau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y cannot easily be tabulated. A final word about magic in this system... Wizards must still ke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ack of their spells and occasionally study them. But keep this in mind -- magic is neither an art n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science -- it is chaos waiting to be invoked. Little is really understood about how magic actual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ks. Sometimes two mages can cast the same spell and only one will meet with success. If a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ks while the caster is standing on one foot, does that mean that standing on one foot is part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spell? And what about magical creatures like dragons and faeries? This system is principally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y to keep the mystery and danger of spellcasting at the forefront of the game. It also tends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ke life as a fighter a bit more attractive [a nice selling point for those DMs whose players all lo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o control spellcasting characters]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 SYSTEM FOUR: Proficiency Check II </w:t>
      </w:r>
    </w:p>
    <w:p>
      <w:pPr>
        <w:pStyle w:val="Normal"/>
        <w:rPr/>
      </w:pPr>
      <w:r>
        <w:rPr>
          <w:sz w:val="16"/>
          <w:szCs w:val="16"/>
        </w:rPr>
        <w:t>A modest system that intends to add to, rather than supplant, any existing spell casting system which has automatic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olution. Author: Jim Gitzlaff (Purdue U) Principal Aim: To introduce an element of chaos into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&amp;D magic system without totally basing the system on die rolls. When a wizard wants to cast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, s/he rolls a 1d20 to see if the casting is successful. MODIFIERS: Intelligence: 15 - 16 : +1 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18 : +2 19 - 20 : +3 21 - 22 : +4 etc. : etc. Wizard is a Mage : +2 at all times Wizard is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cialist : +4 in school of specialization -4 in opposing school +/-0 otherwise Wizard is injured : 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is of a level more than...: 8 levels under the caster's maximum level castable: +3 5 levels und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caster's maximum level castable: +2 2 levels under the caster's maximum level castable: +1 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an 3 spells cast on consecutive rounds: -1 cumulative RESULTS: 21+ : Caster chooses 3 fr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nus table * 18-20 : Caster chooses 2 from Bonus table * 15-17 : Caster chooses 1 from Bon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le * 12-14 : Spell works normally * 9-11 : Successful, but spell is off by 50% : on range (else 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ffects the : caster if a touch spell, or fails : if a range 0 spell) * 6-8 : Spell apparently works for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ment, : then totally fails 3-5 : Absolutely nothing happens 0-2 : A related but different effec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ccurs : (DM's discretion) * &lt;0 : The spell backfires (DM's : discretion) * 35 (on a result with a "*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caster forgets/expends the spell/spellpoints) BONUS TABLE: 1. Duration +50% (only i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originally had a duration &gt;0). 2. Area of Effect +50% (only if the spell had an area of effect).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ving throw against the spell at -2 (only if it had a save). 4. Range +50% (only if the spell had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ge &gt; touch). 5. Damage +25% (only if the spell caused damage). 6. The material components (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ny) are not expend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 SYSTEM FIVE: Complete System I </w:t>
      </w:r>
    </w:p>
    <w:p>
      <w:pPr>
        <w:pStyle w:val="Normal"/>
        <w:rPr/>
      </w:pPr>
      <w:r>
        <w:rPr>
          <w:sz w:val="16"/>
          <w:szCs w:val="16"/>
        </w:rPr>
        <w:t>An excellent hybrid system which combines many of the best parts of Spellpoints I and Proficiency Check I. The resultant system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re of a break from the official AD&amp;D system than is Spellpoints I alone, but requires fewer di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charts than Proficiency Check I. Author: Robert Winkel (based on prior works of Jim Gitzlaff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m Sisolak, and Matthew Stanton) Principal Aim: To provide a complete, playtested alternative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rules for spells in the AD&amp;D game. To give wizards more flexibility while balancing out the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wer curve. To encourage the use of low level spells when possible. As a general rule, do aw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th material spell components. On the interpretation of this system, spell components are just 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native energy source for spellcasting. Hence, only those components which are integral to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(e.g. a portal for Wizard Lock) are needed during casting. Instead, the use of optional materi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onents will assist the wizard in spell casting. The material component can be either the 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cifically listed in the spell description or a related one of the player's choice. It is up to the DM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cide whether or not the chosen spell component is appropriate and to what degree. For instanc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mage using a material component for a Fireball spell might get a +1 for sulphur, a +2 for a li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ow-worm +2, and a +3 for a red dragon scale. See below for specifics on using these modifi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s receive a number of spellpoints equal to one per level number, cumulative, plus one. Thu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 specific levels, wizards possess the following number of spellpoints: Level: Spellpoints: | Leve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points: | 1 2 (1+1) | 5 16 (1+1+2+3+4+5) 2 4 (1+1+2) | 6 22 (1+1+2+3+4+5+6) 3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+1+2+3) | 7 29 (1+1+2+3+4+5+6+7) 4 11 (1+1+2+3+4) | etc. etc. Any spell costs double i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 in spellpoints to cast. Thus, a first level spell costs two, a third level spell six, and a ninth 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eighteen. Because wizards can opt to "overspend" on any spell, it is not necessarily true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e spellpoint will be left behind if the caster has an odd number of spellpoints. Again, see below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particulars on these modifiers. A magic user can convert spellpoints into spells freely, with on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wo exceptions: First, the spells must be known and memorized by the spell caster. Knowing has i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ndard AD&amp;D meaning. 37 When a spell is first encountered by a wizard, he must try to make 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% chance to learn new spell roll. If he fails with this roll, he can never cast the spell. The DM mig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le, however, that different versions of this same spell exist in his world; and that if the mage fin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e of these versions, he may try to learn it again. The mage can memorize at one time a number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per spell level equal to the number in the maximum spells knowable column of the intellige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ffects chart in the Players Handbook. The mage can automatically memorize spells up to 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nimum capacity (same chart), but then must make his % chance to memorize more spells, roll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ery spell up to his maximum capacity. If he fails in this roll for a certain spell, it does not mean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mage is forever unable to memorize the spell in question, but merely that he cannot "get it in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understand the magical patterns) that day and may try again after a sleep period. Second,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 can convert spellpoints to spells only in such a way that he does not cast more spells of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iven level than he would have been able to memorize in the old system. For example, if a wizard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owed by the original system to memorize 3 third level spells, he now possesses exactly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rd-level "slots" that may be converted into spells, spellpoints permitting. He may, of course, ca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ss than this number if he desires. This restriction is imposed in order to maintain a higher level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alism. If a wizard were allowed to freely allocate spellpoints to any spell level, it would be possi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M-U's to convert an overproportion into high level spells. For example, without this restriction, 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uld be possible for (but not realistic to allow) a 12th level Mage to assign 72 of his 79 spellpoi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sixth level spells! This is a representation of mental fatigue. A Mage can cast too many high 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the same way that an athlete can run too many long marathons. Just as the athlete might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le to run some short races in lieu of the long ones, so too can the wizard cast low level spel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ead of the high level ones. If the mage desires, he may trade down a higher level slot for a low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 slot freely. For example, a 12th level wizard that has already cast four 3rd level spells but wh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s open slots for 4th, 5th, or 6th level spells may opt to use any one of those slots in order to fre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p another 3rd level spell. Wizards do not need to relearn spells every night. They can continue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 the same spells day after day without problem as long as they have the spellpoints and the slo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only factors that might motivate a wizard to spend time rememorizing spells are... 1. Memo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ss -- Caused by illness, injury, or magic. 2. New spell -- To memorize a new known spell.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ange spells -- Exchange a memorized spell for an unmemorized (but known) spell because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lligence ceiling was reached. Spellpoints are recovered either by sleep or study (meditation in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e of a Priest). Study can not be attempted if distracted or fatigued (Basically, a person is fatigu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s/he has gone without sleep or rest for an extended period. Feel free to use whatever fatigue ru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it your campaign.). 38 SPt Fraction Recovered: Sleep: Study/Meditation: (of maximum) 0/4 &lt;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rs &lt;1.5 hrs 1/4 5+ - 6 hrs 1.5+ - 2 hrs 2/4 6+ - 7 hrs 2+ - 2.5 hrs 3/4 7+ - 8 hrs 2.5+ - 3 hrs 4/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+ hrs 3+ hrs Thus, if a Mage sleeps for only 4 hours, he will reap no benefit, but the same M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uld get back 1/2 of his total spellpoints if he slept for 6.5 hours. In each case, the fractions do no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fer to the number of spellpoints that the Mage is down, but to the total number of spellpoints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spell caster has when at full power. As in the Proficiency Check I system, this method takes i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count the possibility of spell failure. The casting success roll is structured as follows: (Ca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)/3 - Spell Level + Special Modifiers + 1d20 Caster Level: This modifier is just exactly the 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experience of the spell caster, divided by three and then rounded up. Thus, a 5th level M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uld add +2, a 9th level Mage would add +3. Spell Level: Higher level spells call upon magi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ergies of much greater power than lower level ones. It is only reasonable, therefore, for the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to be more difficult to cast. The penalty is -1 for each level of the spell. Thus, a 4th level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uld be cast at a -4 penalty. Special Modifiers: These include all of the various adjustments to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ing that are applied only under certain circumstances or in specific campaign situations. Examp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Special Modifiers: Injury Caster has lost 25% starting hit points: -1 Caster has lost 50% star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it points: -2 Caster has lost 75% starting hit points: -4 (not cumulative) Specialization Wiz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ing spell in specialized school: +2 Priest casting spell in specialized sphere: +1 39 Magi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tigue Caster has cast spells for 3 consecutive rounds: -2 Caster has cast spells for 5 consecuti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unds: -5 Caster has cast spells for 7 consecutive rounds: -9 Caster has cast spells for 10+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secutive rounds: -15 (not cumulative) Improvisation Attempting minor variation of known spel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2 (e.g. "green fireball" based on fireball) Attempting major variation of known spell: -4 or 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e.g. "frostball" based on fireball) Personal Sacrifice Per extra spell point used in spell (round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wn): +1.5 Per two hit points sacrificed during casting: +1 (they are healed normally) Per attribu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int lost during casting: +3 (STR or CON; they are recovered slowly -- days, weeks, or years m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 required) Spell components used (DM decides if appropriate): +n (where n can range over +1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+2, etc.) [Editor's note: Can also range over negative numbers if the DM thinks that the PC made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d choice of material.] "Subtle Spell Casting" -3 per component Optional Nonweapon Proficien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lso costs 1 spell point) Observers will not be able to tell that the Mage or Priest is casting a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less a successful spellcraft proficiency roll is made. This is the ability to discard the verbal &amp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matic components of spell casting. It is -3 penalty and 1 spell point to discard either one, and -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2 spell points to discard both. This is based on the theory that verbal and somatic compone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 just a way of making it easier for the Mage or Priest to comprehend magical patterns. After all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modifiers are totalled (plus any others the DM wishes to add -- suggestions can be found in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ficiency Check I and II sections), the player should roll a 20 sided die, add the modifiers,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termine whether or not he is successful. The table below shows all of the possible outcomes: 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Big Magical Aftermath Ta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==========================================================| | 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d Roll: Result: (see below) | |----------------------------------------------------------|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5+ Wow! | | 22-24 Spell works a bit better than normal. | | 6-21 Spell works as normal. | | 3-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partially works. | | 1-2 Spell fizzles, no effect. | | 0- Spell backfires.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|==========================================================| Excep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: If the modifier before rolling the 1d20 is less than -15, then "Spell works as normal." A natural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 "Spell partially works." A natural 20 is "Spell works a bit better than normal." If the modifi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fore rolling the 1d20 is greater than 20, then "Spell works as normal." (Use the better result 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tural 20 was rolled, or the worst if a natural 1 was rolled. e.g. if I had +7 modifier and rolled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tural 20, I could pick either "Spell works a bit better than normal" because I rolled a natural 20, 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Wow!" because I rolled a total of 27. "Wow!" is the better of the two results, so I take that.) Wow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the spell caster gets higher than 24 on his roll, something great happens. Some suggestions are: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is doubled in effect for every statistic, double damage done, more info gained, perman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rare!), etc. Spell works a bit better than normal: The cast spell functions perfectly and does a litt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t more than expected. Some suggestions are: no sacrifice was needed, +2 damage per die, 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eatures affected, etc. Spell works as normal: The spell works as it was intended to. Spell partial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ks: The spell doesn't live up to expectations. Some suggestions are: every statistic of the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cluding damage done (if applicable) is halved, spell affects some others (detrimental), no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ing next round, caster faints, etc. Spell backfires: This means that some part of the spell ener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ckfires upon the caster. Many different things might happen, but they are always of equal level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spell. Thus, a backfired Detect Magic will not do much, but watch out if it was a Time Stop 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sh! Typical effects are: damage is done to the caster, false information, lose additional spell poi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qual to the level of spell, etc. 41 It is important to remember that these tables are only suggestion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that the DM and players must get together to interpret the results creatively. Magic is a horrib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gerous thing -- both for the caster and the target -- and these results should stimulate 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preciation of this risk, not ruin the game. It is also advisable to try to make the accide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propriate to the spell which failed. For instance, a fire based spell would not likely make the ca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o a pseudo-werewolf, but might well accidently summon up a fire elemental. The responsibility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ake these decisions is left to the DM because they cannot easily be tabulat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 SYSTEM SIX: Magical Sources 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set of rules designed to simulate the idea, common to fantasy literature,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rtain regions are more magical than others. It can be used to quickly make a campaign 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tailed and interesting. Author: Robert Winkel Principal Aim: To provide formal rules for the use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sources of magic." It is most easily used in conjunction with one of Complete System I, Proficien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eck I or Proficiency Check II, but may be modified to stand alone. This system addresses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a that there are centers of magic -- magical sources if you will -- around the campaign world 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ying area. This system is designed for spells and not magical items, but the DM should feel free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le that the creation of magical items might be effected in some way. The exact modifiers shou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nerally not be told to the players in advance, but should be discovered by them during the cour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play. This reflects the acquisition of similar knowledge by their characters. If the DM thinks that 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uld be common knowledge for mages and priests to know where the centers are, then so be 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re are several general categories of spells, these are: 1. Elemental spells. (e.g. Gust of Wind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ll of Iron, Fireball, Fog Cloud) These will typically have centers such as: Air elemental: some t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untain range. Earth elemental: some rugged mountain range (the sort that dwarves love) or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yon. Fire elemental: a great desert or a volcano. Water elemental: an ocean or a huge waterfal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se are often better placed at the four corners of the playing world, but it is not necessary.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ture spells. (e.g. Charm Plants, Weather Summoning, Warp Wood, etc.) These are druid typ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that call upon the forces of nature in some way. The typical place for the source of Na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uld be in the middle of a huge forest. 3. Divination spells. (e.g. Augury, Detect Magic, etc.)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ffects priests and not mages, since this usually depends only on where the god or his ho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ty/temple is. Optionally, this can effect mages as well. 4. Illusion spells. (e.g. Shadow Magic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antasmal Force etc.) The center of the source of illusionary magic is the place in the playing wor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ere most of the intelligence is. This is generally a capital city, or possibly just a geometric center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ulation. 43 5. Other spell types. With regards to anti-magic -- the defence against magic --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r will just reverse its in sign, since it will be easier to dispel or defend against a source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 which is far away, and harder to defend against a source of magic which is near. (e.g. i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Wall of Iron is in the area which gives it +3 modifier, there will be a -3 modifier for any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ying to dispel it) With regards to spells that are related to another spell type (e.g. Wish, Glyph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rding, Permanency, Nystul's Magical Aura, etc.) treat them as the appropriate spell type. A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thers: either no modifier, or use your judgement. Remember that these are only sugges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stance From Modifiers For Modifiers On Magic Source Supplement Ow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 up to 1000 miles +5 +50% 1000+ - 2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+4 +40% 2000+ - 3000 +3 +30% 3000+ - 4000 +2 +20% 4000+ - 5000 +1 +10% 5000+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000 - - 6000+ - 7000 -1 -10% 7000+ - 8000 -2 -20% 8000+ - 9000 -3 -30% 9000+ - 1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4 -40% 10000+ -5 -50% [Editor's Note: The distances, above, may also be used informally -- e.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thin kingdom X the modifiers are +2, etc. This may ease use in actual campaigns. J.G.] Dista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om Magic Source: This is best done from the map of the playing world. An alternative to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stances given above, if your playing world is a lot smaller or larger, is to divide the length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ying area by about 15 and use this figure instead of the jumps of 1000 miles. Modifiers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pplement: If you are using one of the Alternate Magic Systems listed at the beginning of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ction, then these are the modifiers added or subtracted from the success rolls. Modifiers On Ow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this system is used on it's own, then these are the modifiers used. If there is damage or heal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volved, then the modifier is applied to this. If it is a divination spell and the modifier is negative, 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roll of this percentage on a second d% indicates that false information was given. If it is a divin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and a positive modifier, then you can either get that percentage in extra information, or simila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other spells, duration, area of effect, range, or even the chance of the spell working at all may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lated to the given percentage. This is up to the DM. Magic Items: These modifiers will effect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, whether they come from scrolls or come from a magical item that gave the user the spell us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o, in at least this one sense magic items are effect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 NEW SPELL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waken (Evocati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August Neverman Level: 1 Components: V,S,M Range: 1' per level Casting Time: 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nutes Duration: special Saving Throw: see below Area of Effect: specific location This spell wi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ke a character (or characters) to full alertness instantaneously. It can be set to trigger on a specif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tion such as a word or action. The primary component is a horn (which can be reused). Ea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eing that may be awakened must be named in the spell when cas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ow (Alteration)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hor: August Neverman Level: 1 Components: V,S,M Range: 1' per level Casting Time: 5 Duration: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ur per level Saving Throw: see below Area of Effect: One Creature This spell causes the object 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rson affected to emit an eery glow. The color ranges from blue to green. It cannot be dispelled b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 can be negated by a darkness spell. Saving throw is 5% per level of the victim (or hit dice) min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level of the caster. The glow is not bright enough to read with but is easy to spot in the dark.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aterial component is a firefl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History (Divin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Jim Gitzlaff Level: 1 Component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,S,M Range: touch Casting Time: 1 turn Duration: special Saving Throw: none Area of Effect: 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bject or place (max 1000 sq feet) This spell allows the caster to "tune in" to the psych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pressions left on an object or small area. The power gives the wizard the ability to divine speci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rposes, famous owners, and powerful alignment bends. The spell will not identify a magic item p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, but would identify the signet ring of a long deceased noble house as such. Furthermore, histo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ubles the chance of a rare or unknown items value being determined. This spell is most common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ed on nonmagical plunder, books, and items sold at auctions. Only a single touch is needed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ake the spell work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naudibility (Illusion/Phantasm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Thom Watson Level: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onents: V,S,M Range: Touch Casting Time: 1 Duration: 1 hour/level Saving Throw: none Ar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Effect: Creature Touched By means of this spell, all sounds made by the recipient bec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audible -- breathing, talking, walking, and the like. Items on the caster's person are likewi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lenced, but thrown or dropped items may make noise once released. While under the effect of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, the caster cannot cast any spell with a verbal component. Unlike a silence spell, inaudibili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sks only the sounds made by the recipient or items in his/her possession, so it provides 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fense against sound-based attacks such as harpy singing, a horn of blasting, etc. The spell remai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effect until it is magically dispelled, until the caster or the recipient cancels it, or until its du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s passed; it is not dispelled by the recipient attacking another creature. The material component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 small wad of cotto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nvil Fall (Alter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Thom Watson Level: 2 Components: V Rang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 yards/level Casting Time: 1 Duration: 1 round/level Saving Throw: Neg. Area of Effect: Speci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en this spell is cast, the creature(s) or object(s) affected immediately assume the mass of soli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ad. A falling or flying object or creature affected starts to plummet, and damage taken from fall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 doubled, i.e., 2d6 per 10 feet fallen, to a maximum of 20d6 from a height of 100 feet. The anv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ll affects one or more objects or creatures in a 10-foot cube, as long as the maximum orig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eight of the creatures or objects does not exceed a combined total of 200 pounds plus 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unds per level of the spellcaster. A feather fall cast upon a creature or object under the influe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an anvil fall will only negate the latter, and the creature then receives only normal falling damag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 additional feather fall would then be needed to achieve the normal effect of that spell, and tw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ch spells could probably not be cast in time by a single caster. Like a feather fall, an anvil f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ks only upon free-falling, flying, or propelled objects, and cannot affect a sword blow or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harging creatur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isposal (Evocation, Alter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Thom Watson Level: 2 Component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,S Range: 0 Casting Time: 2 Duration: 1 day/level Saving Throw: special Area of Effect: 12" circ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casting of this spell evokes a hole, 12" in diameter, in the caster's hand. The hole may be plac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 any surface; anything subsequently dropped into it (an item must be smaller than the hole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ameter; since this is neither an extra-dimensional space nor a 46 sphere of annihilation, items larg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an that are not "sucked" into it) vanishes and is teleported to the bottom of the nearest sew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stem (moat, sewer, large body of water, etc.). It is especially effective for disposing of garba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itchen waste, body wastes, etc., and may be used in the garderobe of an area otherwise devoid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umbing. Magical and living items (of at least animal intelligence; normal insects and non-senti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nt life are therefore not considered "living" for this purpose) receive a saving throw to resist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eportation. (There was no plumbing in Kestrel's tower, hence this spell saves on traipsing up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own all those stairs with a chamberpot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og Phantom (Conjuration/Summoning) </w:t>
      </w:r>
    </w:p>
    <w:p>
      <w:pPr>
        <w:pStyle w:val="Normal"/>
        <w:rPr/>
      </w:pPr>
      <w:r>
        <w:rPr>
          <w:sz w:val="16"/>
          <w:szCs w:val="16"/>
        </w:rPr>
        <w:t>Author: August Neverman Level: 2 Components: V,S,M Range: 50' + 2' per level Casting Time: 3 Duration: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rn/level Saving Throw: none Area of Effect: 1"/level This spell creates a vaguely human shap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llar of fog. The fog phantom can do no damage, however it can be controlled remotely by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er. The Phantom moves at 1" + 1"/level of the caster. The magic user can "see" and "hear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rough the Fog Phantom. This spell requires complete concentration, disturbances will cause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mination of the spell before the end of its duration. The Fog Phantom cannot pass through crack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or the like; also strong winds, intense heat or cold will cause the Fog Phantom to disintegrat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Gold to Gems (Alter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Thom Watson (reversible) Level: 2 Components: V,S,M Rang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uch Casting Time: 1 round Duration: Permanent Saving Throw: none Area of Effect: 200 gp/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y means of this spell, the caster converts a number of gold pieces, minus some random percenta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o a single gem of equal value. The caster places the gold pieces in the left pan of an ordina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lance, speaks a command word, and the coins vanish. A single gem appears in the right pan, equ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value to the amount of coins minus 1d10%. This extra amount is the material component.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er can convert up to 200 gold pieces per level per use of the spell. Thus, a 5th-level caster cou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vert up to 1000 gold pieces into a single gem. The reverse of the spell, gems to gold, converts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ngle gem (subject to level limits), placed in the right pan of the balance, into gold coins of equ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th, minus 1d10% of the value of the gem. If too many coins, or a gem of greater value than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er can convert at his/her current level, are placed on the balance, the spell is lost but nothing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xpended materially. The type of gem obtained cannot be specified by the wizar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Kestrel's Voice of the Bat (Alter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Thom Watson Level: 2 Components: V,S,M Range: 0 Cas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me: 3 Duration: 1 turn + 1 rnd/level Saving Throw: none Area of Effect: caster This spell grants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er the ability to use sonar to "see" and move safely at a normal rate in the dark, even in magi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rkness. The caster can tell size and general shape of objects up to 10 yards away in any direc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/he faces. The caster must actively concentrate to "see" her/his surroundings, but merely ceas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centration does not end the spell, and the caster may resume the sonar again within the spell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uration. The material component is a bit of bat guan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agic Eye (Alteration) </w:t>
      </w:r>
    </w:p>
    <w:p>
      <w:pPr>
        <w:pStyle w:val="Normal"/>
        <w:rPr/>
      </w:pPr>
      <w:r>
        <w:rPr>
          <w:sz w:val="16"/>
          <w:szCs w:val="16"/>
        </w:rPr>
        <w:t>Author: August Neverman Level: 2 Components: V,S,M Range: touch/special Casting Time: 20 minutes Durati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cial Saving Throw: see below Area of Effect: specific location By means of this spell the caster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eates a "third eye" much like the spell wizard eye except that it remains in a specific location o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. It can be triggered in two ways, one is a "predefined" event occurring, such as some crea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ssing in front of it. The second can be done from anywhere on the same plane, by willing it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tivate. Once activated the eye lasts 2 rounds per level and may again be deactivated (ea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tivation uses at a minimum of 2 rounds). The "eye" sees as well as the caster, if caster can se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rmally invisible so can the eye, magic enhancements do not work through the Magic Eye, such 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pectacles or detect invisibl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hotoCopy (Evoc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Thom Watson Level: 2 Component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,S,M Range: Sight Casting Time: 2 Duration: Instantaneous Saving Throw: none Area of Effec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cial This spell, a variation of the 1st-level copy spell, allows the caster to create a perman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age, on a piece of parchment, canvas, or the like, of whatever s/he sees and concentrates upon 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time of casting, to the range of her/his vision. Detail in the final picture depends on distance, fie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vision, and level of the caster. For every level of the caster, s/he may choose that the final im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ll appear on the parchment as if s/he were 10 yards closer to the subject; e.g., the picture creat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y a 5th-level wizard standing 60 yards away from a creature could contain detail s/he wou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rmally notice at a distance of 10 yards. Material components are a piece of parchment, paper 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vas -- which is not expended and upon which the image appears--and a silver coin and a pin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of salt (which are expended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netrue (Invocation, Abjuration)</w:t>
      </w:r>
    </w:p>
    <w:p>
      <w:pPr>
        <w:pStyle w:val="Normal"/>
        <w:rPr/>
      </w:pPr>
      <w:r>
        <w:rPr>
          <w:sz w:val="16"/>
          <w:szCs w:val="16"/>
        </w:rPr>
        <w:t>Author: Jim Gitzlaff  Level: 2 Components: V,M Range: special Casting Time: 5 rounds Duration: 1 turn/level Saving Throw: n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a of Effect: special This is a spell that allows wizards to infuse the magical symbols they dra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see below) with the power needed to repel summoned/extraplanar creatures. The maximum hit d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eature that may be fenced in/out is equal to the caster's level plus four. Note: As the above implie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 is possible to fence out summoned/extraplanar creatures of less than 4 hit dice by using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mbols without the runetrue spell. The only symbols that this spell empowers are listed below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mbol: Protects From: pentacle Demons, demodands pentagram Devils, daemons magic circ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irits of Good magic (protection) circle Undead thaumaturgic circle Spirits of Nature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utrality thaumaturgic triangle Elementals The wizard must still create the symbol manually, us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nything from a stick to gold inla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aterproof (Alter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Thom Watson Level: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onents: V,S,M Range: Touch Casting Time: 1 Duration: 1 hour + 1 turn/level Saving Throw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ne Area of Effect: Creature Touched This spell creates an invisibly thin membrane around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ipient and any objects in his/her possession, through which water may not pass, except at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uth (water breathing, for example, is not hindered if it is in effect, but it is not otherwise provid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y this spell). Its purpose is to protect and keep dry objects that could otherwise be damaged 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troyed by water (e.g., spellbooks, torches, tinderboxes, etc.), since precipitation merely bea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rolls off the recipient and bodies of water do not penetrate the barrier. The spell does not conf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y special abilities to survive or breathe underwater, but it will keep the caster and his/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ssessions dry while there. If used against a creature native to the Elemental Plane of Water,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inflicts 1d4 points of damage on a successful attack roll. The caster may affect an additio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-sized creature for every extra level of experience. The material component of the spell is a du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eather or a small square of oilcloth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hime (Alter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Jim Gitzlaff Level: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onents: V,S,M Range: 30 feet Casting Time: 1 round Duration: special Saving Throw: n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a of Effect: one object This spell enchants an object such that, when a condition is met (specifi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s in magic mouth), a reasonably loud chime/bong/ring will sound from the item. This chime is lou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ough to wake a nearby sleeper or be heard from a nearby room. This behavior will continu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unctioning at most once per round, until the condition ceases, the item is destroyed, or the dweom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ispell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eap (Alter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August Neverman Level: 3 Components: V,S,M Range: Tou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ing Time: 1 segment Duration: Special Saving Throw: N/A Area of Effect: Touched crea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en this spell is cast the individual is empowered with the ability to leap. The distance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dividual is able to leap is a total of 20'/Level forward, backward or straight up. Up to the numb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of levels of the caster) jumps can be made, the total of which cannot exceed the above totals. Als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 the end of the leap the individual will always land without falling damage. Leaps must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leted within 1 turn plus 1 turn/level after the spell is cast. An example: 7th level caster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dividual affected can jump up to a total of 140' in up to a total of seven jumps (i.e. 7x 20' jump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epathic Familiar (Divinati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hor: Thom Watson Level: 3 Components: V,S Range: 1 mile +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le/2 levels Casting Time: 1 round Duration: 1 hour/level Saving Throw: none Area of Effect: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miliar This spell enables the caster and his/her familiar to communicate mind-to-mind as thoug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y were speaking with each other. It provides for greater understanding and depth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munication than is enabled by the empathic link automatically conferred by the find familiar spel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the caster and his familiar become separated by a distance greater than that allowed while the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ration is still in effect, the spell does not wink out but begins functioning again if the distance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los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omelore (Divin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Jim Gitzlaff (reversible) Level: 3 Components: V,M Rang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uch Casting Time: 15 rounds Duration: special Saving Throw: none Area of Effect: one book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th tomelore, the caster knows whether a text is cursed, what language it is in, its author, and o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neral information about its contents. Nothing specific about its safeguards, contents, or history wi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 revealed, though. The reverse of this spell, Tomelie, makes all of the above information seem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 other than it is when determined using divinatory spells. It lasts for one month unless dispell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dvanced Magic Mouth (Alter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Jim Gitzlaff Level: 4 Components: V,S,M Range: 10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ing Time: 4 Duration: special Saving Throw: none Area of Effect: one object This spell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cal to magic mouth except in that the maximum activation range is only 10' and that it wi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tinue to function as instructed, over and over, until the object is destroyed or the dweom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ispell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elusion (Alteration, Phantasm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August Neverman Level: 4 Components: V,S,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ge: 1' per level Casting Time: 20 minutes Duration: special Saving Throw: see below Area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ffect: specific location This spell causes the affected character to be deluded into thinking that 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or more of his statistics or powers has been modified (positive or negativ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heryth's Monomorph (Alter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Jim Gitzlaff Level: 4 Components: V,S,M Range: 0 Casting Time: 4 Duration: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y per 3 levels of experience Area of Effect: The caster only Saving Throw: none This spell w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igned to allow a wizard to look like something s/he does not for an extended period of time. 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ants the nonmagical locomotive powers, senses, and metabolic processes of the race of crea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ose form is taken. However, a significant part of the spell is dependent on the specific crea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ose shape the caster wishes to assume. Thus, only ONE shape may be taken on by the ca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ing this spell -- ever. When this spell is found (for instance, on a scroll or in another person's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ok), it already was custom designed by some other wizard to adopt a certain form (race, height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eight, hair color, etc.), and nothing the finder can do will make it do otherwise. This is because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oice of creature vastly changes the structure of the Monomorph, and thus the choice of shape m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ly be made when researching the spell from the ground up. When this spell is independent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earched by a wizard, s/he gets to decide the specifics of the form the spell grants. 51 If a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zard wants to "change" an existing Monomorph so that a different shape can be assumed, s/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st head into a library and research this change as if it were an entirely new spell. The costs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, though, are at -25% because the wizard has a copy of the other form of Monomorph as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el. There is no reason why a wizard with enough time and money could not possess seve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versions" of this spell. When this spell is cast, the wizard is able to assume the form of a sing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pedal humanoid (human, demihuman, faerie, goblin, etc.) with which race the caster is familiar, b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 any quadruped (e.g. centaur), wholly magical being (e.g. golem, demon), or other creature no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levantly humanoid. The wizard assumes the shape of one such creature upon casting the spell,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tains that shape until the spell ceases to function. S/he may cancel the spell before it wou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rmally elapse, but may not alternate between the Monomorphed and regular forms while the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 functioning. Monomorph will allow changes as follows: CASTER WEIGHT LEVEL: MIN: MAX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CES: AGE: 7-8 -10% +10% same as caster no change 9-11 -20% +25% any known +/-10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-13 -30% +50% any known +/-20% 14-15 -50% +80% any known +/-40% 16-17 -70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+125% any known +/-60% 18+ -90% +200% any known any The color of eyes, skin, and hair c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 changed to any possible value, as can hair length, sex, and other details. The body whose shap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 assumed has the same physical statistics as the caster, subject to all racial and age modifier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nimums, and maximums (of the form adopted, of course). The new form will not radiate magic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t it may be dispell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g Warrior (Conjuration/Evocati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August Neverman Level: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onents: V,S,M Range: 30" + 1"/level Casting Time: 1 round Duration: 1 turn + 1 round/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ving Throw: N/A Area of Effect: see below This spell creates a creature much the same 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pearance of the spell "Fog Phantom". This creature can, however, do damage (ranging from 1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level of caster in hit points of damage). It can has a strength equal to the level of the caster;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s an armor class of 2 and can be hit only by weapons +1 or greater. It has 10hp +1 hp/level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er and cannot be dispelled by wind or fire, although fire and ice will do damage to 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antrip Permanency (All Schools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Jim Gitzlaff Level: 5 Components: V,S,M Range: touch Casting</w:t>
      </w:r>
    </w:p>
    <w:p>
      <w:pPr>
        <w:pStyle w:val="Normal"/>
        <w:rPr/>
      </w:pPr>
      <w:r>
        <w:rPr>
          <w:sz w:val="16"/>
          <w:szCs w:val="16"/>
        </w:rPr>
        <w:t>Time: 1 hour Duration: special Saving Throw: none Area of Effect: one object  Unlike the 8th 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permanency, Cantrip Permanency must be cast on an object to be effective. The object mu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 appropriate to the cantrip -- e.g. a cloth for Polish, a paintbrush for Color, a salt cellar for Sal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en complete, the duration of the cantrip (or the number of times it may be invoked) is increas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amatically. There are two ways the spell may be used. Method 1: i) [Cantrip spell] ii) Cantri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rmanency Method 2: i) Enchant an Item ii) [Cantrip spell] iii) Cantrip Permanency If method 1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ed, the duration of the cantrip is increased to 5-12 months (1d8 + 4). In the second case,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trip is completely permanent. If the cantrip is one that does not have a duration per se (e.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terminate, Polish, Clean), then the power of the cantrip may be invoked from the item a maxim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of once per hou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heryth's Stone Integrity (Abjuration) (reversible) </w:t>
      </w:r>
    </w:p>
    <w:p>
      <w:pPr>
        <w:pStyle w:val="Normal"/>
        <w:rPr/>
      </w:pPr>
      <w:r>
        <w:rPr>
          <w:sz w:val="16"/>
          <w:szCs w:val="16"/>
        </w:rPr>
        <w:t>Author: Jim Gitzlaff  Level: 5 Components: V,S,M Range: 10 yards/level Casting Time: 1 turn Duration: 1 year Saving Throw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ne Area of Effect: 20 ft cube/level This spell, cast upon a volume of rock, prevents the correc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eration of the Transmute Rock to Mud spell in the following way: 1. If the caster of St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grity is a higher level than the caster of Transmute Rock to Mud, the latter spell automatical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ils. 2. If the caster of Transmute Rock to Mud is a level equal to or higher than the caster of St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grity, the former spell has a chance of correctly operating equal to 10% plus 10% per level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former caster is higher than the latter. Furthermore, the area of effect of Transmute Rock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d, if it works, is reduced in area of effect to a percentage equal to its chance of working. In o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ds, if the spell had only a 30% chance to work (and does), its area of effect is only 30%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rmal. The spell grants no other immunities to the stone and may be dispelled. The "reverse"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ne Integrity is actually Earth Integrity, and prevents the operation of the Transmute Mud to Ro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pell in like manner as abov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Kestrel's Skill Eraser (Necroman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Thom Watson Level: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onents: V,S,M Range: Touch Casting Time: 5 Duration: Special Saving Throw: Neg. Area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ffect: Person touched 53 This spell completely removes a single weapon or non-weap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ficiency slot from a character. The character thus affected forgets any knowledge about and lo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y abilities granted by that particular proficiency, and may elect either to relearn that proficiency 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learn a new one. This learning process, however, takes the remainder of that character's pres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; i.e., she will basically gain a proficiency slot when she attains her next level. Each application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spell only affects a single proficiency slot; e.g., if a character had specialized in a weapon,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rst use of the spell would erase the benefits of specialization but not proficiency, and another use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spell could then be used to erase the proficiency. Similarly, a proficiency requiring two slots (i.e.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aling) would only be reduced to half its normal ability check through a single use of this spell. U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this spell on an unwilling recipient requires a successful to-hit roll, and the subject still receives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ving throw vs. the spell. A clerical restoration spell or a wish can restore the lost proficiency slo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mediately. The material component is a leaf from a rubber plant, which is rubbed on the person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e affect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heryth's Energy Cloak (Abjuration, Evoc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Jim Gitzlaff Level: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onents: V,S,M Range: 0 Casting Time: 1 round Duration: 2 rounds/level Saving Throw: N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a of Effect: The caster only This spell makes the caster seem to be inside a varicolored, shif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ra of light. He is totally immune to all spells and powers utilizing pure energy (eg. Energy Lanc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g-ya, laser) and has a magic resistance of 40% + 1% per level of the caster versus force spel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eg. Wall of Force, Bigby's...Hand). Unfortunately, if the force spell is above the 4th level,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ergy Cloak is negated if the resistance roll is made. Damage from all other sources of positi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ergy (eg. fire and electricity) is reduced by one point per level of the caster per round, up to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ximum of 5 times the caster's level in protected points. Any successful attack by a source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gative energy has the following effects: 1. Both the attack and the Energy Cloak are negated.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th the attacker and the mage take 3-30 points of damage (no save, magic resistance, or o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tection). The attacker is only damaged this way if the negative attack was by touch (of body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nd, or melee weapon). Otherwise, see #3, below. 3. Everyone around each figure takes 3-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ints of damage minus 1 point per foot of distance between them and the wearer of the Cloak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heryth's Energy Globe (Evocation, Alter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Jim Gitzlaff Level: 6 Components: V,S,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ge: touch Casting Time: 3 segments Duration: 1 segment Saving Throw: none Area of Effect: se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low This spell requires a gem worth at least 50 gp each time it is cast. The gem's center becom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minute gate to the positive material plane, and the energies thus released slowly eat away at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m from the inside out. When the duration expires or the gem is broken, the gem explodes into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here of pure energy. Damage is as follows: (range: S=1", M=2", L=3") Hit by gem or within 2':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ints/level of mage 2'-5.9': 2 points/level of mage 6'-10': 1 point/level of mage If the gem is throw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gainst something, it must save as ceramic versus normal or crushing blow, depending on what it is 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hi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heryth's Energy Lance (Evoc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Jim Gitzlaff Level: 6 Components: V,S,M Rang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' + 1'/level Casting Time: 5 segments Duration: instantaneous Saving Throw: none Area of Effec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creature or object Note that the casting time is 5 segments, and not just an initiative modifier of 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spell causes a gem-tipped wand (see material components, below) to spew out a directio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am of intense positive energy at a single object or creature. Damage is equal to 1-6 points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mage/level of the caster, with no save allowed. The maximum number of dice which may be roll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e 14. Additionally, if made the sole target of the spell, objects made of non-magical wood, ston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 metal will have a 6 inch diameter hole drilled through up to the maximum range of the spell or o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back of the object. Magical objects must save versus disintigrate at +1 or suffer the same fat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terial components: A 6-8 inch platinum wand (1000 gp value) with a clear diamond or any op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worth at least 100 gp in any case) set on the end. A loose 100 gp value gem is also needed - it wi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 consumed during casting. There is a 10% chance that the gem on the end of the wand will shat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s well, reduced to 5% for a 1000 gp value gem and to a minimum of 1% for a 10,000 gp val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ge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heryth's Spell Support (Abjuration) </w:t>
      </w:r>
    </w:p>
    <w:p>
      <w:pPr>
        <w:pStyle w:val="Normal"/>
        <w:rPr/>
      </w:pPr>
      <w:r>
        <w:rPr>
          <w:sz w:val="16"/>
          <w:szCs w:val="16"/>
        </w:rPr>
        <w:t>Author: Jim Gitzlaff  Level: 6 Components: special + V,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ge: special Casting Time: special Duration: special Saving Throw: none Area of Effect: speci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spell is cast at the same time as any other spell which has a duration (there are some exceptions</w:t>
      </w:r>
    </w:p>
    <w:p>
      <w:pPr>
        <w:pStyle w:val="Normal"/>
        <w:rPr/>
      </w:pPr>
      <w:r>
        <w:rPr>
          <w:sz w:val="16"/>
          <w:szCs w:val="16"/>
        </w:rPr>
        <w:t>-- see below). It doubles the  casting time of the other spell and adds verbal and somat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onents of its own. The effect of spell support is to make the other spell totally immune to disp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 for its normal duration. The spell support itself is not dispellable, and if it is cast in conjunc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th permanency, the net effect is to make the other spell both permanent and undispellable. Cert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may not be supported: 1. Anything wish or limited wish related 2. Prismatic wall and prismat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here 3. Otiluke's resilient and telekinetic spheres 4. Forcecage and forcecube 5. Anything g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lated 6. Magic jar 7. Temporal stasis Spell support in no way reduces the efficacy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rdenkainen's Disjunction, nor does a single casting protect any additional spells that may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tive in the same space. On permanency, there is a 10% chance per year that the spell support wi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ail, leaving the permanency intact but unsupport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heryth's Energy Net (Evocation) </w:t>
      </w:r>
    </w:p>
    <w:p>
      <w:pPr>
        <w:pStyle w:val="Normal"/>
        <w:rPr/>
      </w:pPr>
      <w:r>
        <w:rPr>
          <w:sz w:val="16"/>
          <w:szCs w:val="16"/>
        </w:rPr>
        <w:t>Author: Jim Gitzlaff  Level: 7 Components: V,S Range: 10' + 1'/level Casting Time: 3 segemnts Durati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ntaneous Saving Throw: none Area of Effect: 1 creature Note that the casting time of this spell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 segments, not just an initiative modifier of 3. When this spell is cast, the mage spreads apart 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s, and a brilliant "net" of positive energies streaks forth to engulf the target. Damage is equal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7 points per level of the caster, with no save allowed. Furthermore, the target is stunned for 1-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egments. The maximum number of dice is 16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tor's Closed Cottage (Alteration, Conjurati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Jim Sisolak Level: 8 Components: V,S Range: special Casting Time: 8 rounds Durati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cial Saving Throw: none Area of Effect: special This spell creates an extradimensional space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 improved form of Mordenkainen's Magnificent Mansion. It literally duplicates a small, clos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ction of the caster's plane, creating a temporary new demiplane. The area of effect is a base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quare kilometer per level of the caster. The duration is a base 2 hours per level, modified as below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ach 1 square kilometer added to the base amount lessens the duration of the spell by 2 hours. Ea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square kilometer subtracted from the area of effect increases the duration by 3 hours. The ca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 modify the terrain/plant features to a limited extent when closing off the area. The land, animal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uctures, etc are duplicated in the new planar space with the following restrictions: 56 No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ems or magically protected structures are duplicated. Creatures of intelligence &gt;2 are no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uplicat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heryth's Sanctum Sanctorum (Abjuratio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 Jim Gitzlaff Level: 8 Component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,S,M Range: 10 yards Casting Time: 1 hour Duration: permanent Saving Throw: none Area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ffect: 27,000 cubic feet This spell seals an interior area (e.g. building, room, cave) with a volume u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27,000 cubic feet off from entry by teleportation (including teleport, teleport without error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mension door, and even Drawmij's instant summons and succor) plane shifting (including col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ols, border ethereal penetration, and plane shift), and similar magical effects. Any of these may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rformed iff a password is known and spoken during the attempted entrance. There can only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one password at a time, but it mat be changed by recasting sanctum sanctoru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lemental Gate (Conjuration) </w:t>
      </w:r>
    </w:p>
    <w:p>
      <w:pPr>
        <w:pStyle w:val="Normal"/>
        <w:rPr/>
      </w:pPr>
      <w:r>
        <w:rPr>
          <w:sz w:val="16"/>
          <w:szCs w:val="16"/>
        </w:rPr>
        <w:t>Author: Jim Gitzlaff  Level: 8 Components: V,S,M Range: 50 feet Casting Time: 1 ho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ration: special Saving Throw: none Area of Effect: 1 square foot/level This spell creates a sm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te from an elemental plane. It allows the free passage of objects and creatures from the element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ne to the prime material only, and not the other way around. If the gate is free standing, it will on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st for 2 turns + 1 round per level of the caster. It may be supported, though, by an ornate fr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at will make it last exactly as long as the frame itself. Air: Silver frame Fire: Brass frame Wate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old/Gilt frame Also needed as a material component of the type of material the caster wants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te to open into. For instance, if the mage wants salt water to spew out of the gate, he needs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t the water version with a sample of saltwater. This works similarly with the other planes -- air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appropriate freshness, temperature, etc must exist as a sample. The most common uses of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are listed below: Air: May be used to ventilate rooms, provide breathable air, and maint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verage temperatures. Fire: Often used to heat places in cold climates or serve as the heart of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ge. Water: Usually created to provide large quantities of fresh, drinkable water. If the suppor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ame is magicked with a protection from evil/good 10' radius or similar spell, the vast majority of</w:t>
      </w:r>
    </w:p>
    <w:p>
      <w:pPr>
        <w:pStyle w:val="Normal"/>
        <w:rPr/>
      </w:pPr>
      <w:r>
        <w:rPr>
          <w:sz w:val="16"/>
          <w:szCs w:val="16"/>
        </w:rPr>
        <w:t xml:space="preserve">elemental creatures that might stumble across the gate will be unable to pass throug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 SPELL INDEX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index lists almost all known spells by level. It is organized in the following way: (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e) (Schools) (Source) (Components) (Reversibility) (Wild) Spell Name: The official name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spell as listed in the Source. Schools: The schools of magic to which the spell belongs. Si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me of the spells listed herein were created before the advent of the second edition rules, it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ssible that some spells have odd or conflicting schools listed. These were left unchanged so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dividual DM's can make their own rulings. Source: The text in which the spell description may 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und. Because some spells can be found in several places, a heirarchical system was adopted 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editor. All of the following were used as sources; but if a spell can be found in more than on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ly the lowest numbered source is listed with the spell. 1. Player's Handbook, 2nd Edition PH2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Complete Wizard's Handbook CWH 3. The Tome of Magic (TSR) TOM 4. Greyhaw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ventures GA 5. The Magister MAG 6. The Forgotten Realms Boxed Set FR 7. The Great N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Book GNSB 8. The Spelljammer Boxed Set SJ 9. Lost Ships (Spelljammer expansion) SJ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 The Net Wizard's Handbook (this text) NWH 11. The Dragon Magazine (month #)/(year #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onents: Whether or not the spell requires a verbal, somatic, and/or material compon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versibility: Whether or not the spell is reversible. Wild: Whether or not the spell is limited to u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y Wild Mages (Tome of Magic required for Wild Mages). A breakdown of the spells listed in th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ction: First level: 110 Secind level: 139 Third level: 127 Fourth level: 151 Fifth level: 120 Sixt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vel: 92 Seventh level: 63 Eighth level: 52 Ninth level: 50 ----- Total spells: 904 58 First Lev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s Spell Name School Source V S M R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id Hands Evocation GNSB V S 2 Affect Normal Fires Alteration PH2 V S 3 Alarm Abjur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PH2 V S M 4 Alpha's Acid Stream Conjuration GNSB V S M 5 Alpha's Electric Ar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GNSB V S 6 Alpha's Hunting Hound Conjuration/Summoning GNSB V S M 7 Alpha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arkle Beam Evocation GNSB V S M 8 Alpha's Starlight Evocation, Illusion GNSB V S M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pha's Wall of Darkness Alteration GNSB V S M 10 Armor Conjuration PH2 V S M 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ssociation Divination GNSB V S 12 Audible Glamer Illusion/Phantasm PH2 V S M 13 Awak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NWH V S M 14 Bigby's Bookworm Bane Evocation GA V S M 15 Bigby's Feel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gers Evocation GA V S M 16 Burning Hands Alteration PH2 V S 17 Cantrip All Schools PH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18 Cat Spirit Alteration GNSB S M 19 Catapult Alteration MAG V S M 20 Change Sel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21 Charm Person Enchantment/Charm PH2 V S 22 Chill Tou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romancy PH2 V S 23 Chromatic Orb Alteration, Evocation CWH V S M 24 Color Spr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M 25 Comprehend Languages Alteration PH2 V S M R 26 Conjure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mponent Conjuration/Summoning TOM V S 27 Copy Evocation CWH V S M 28 Corp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sage Illusion, Necromancy CWH V S M 29 Dancing Lights Alteration PH2 V S M 30 Detec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sease Divination CWH V S M 31 Detect Magic Divination PH2 V S 32 Detect Pois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vination, Necromancy GNSB V S 33 Detect Undead Divination, Necromancy PH2 V S M 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tho's Delirium Necromancy MAG V S M 35 Divining Rod Divination, Enchantment CWH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36 Drawmij's Beast of Burden Alteration GA V S M 37 Drawmij's Light Step Alteration GA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M 38 Enlarge Alteration PH2 V S M R 39 Erase Alteration PH2 V S 40 Feather Fall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41 Find Familiar Conjuration/Summoning PH2 V S M 42 Find Water Divination GNSB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43 Fire Burst Alteration, Evocation TOM V S 44 Fist of Stone Alteration TOM V S 45 Fl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7/87 V S 46 Flash Evocation GNSB V 47 Friends Enchantment/Charm PH2 V S M 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ost Hands Evocation GNSB V S 49 Frost Touch Evocation GNSB V S 50 Gaze Reflec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51 Glow Alteration NWH V S M 52 Grease Conjuration PH2 V S M 59 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ilda's Treacherous Enchantment/Charm GNSB V S M Tripwire 54 History Divination NWH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55 Hold Portal Alteration PH2 V 56 Hornung's Guess Divination TOM V W 57 Hypnotis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PH2 V S 58 Identify Divination PH2 V S M 59 Inaudibility Illusion/Phantas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60 Jump Alteration PH2 V S M 61 Last Image Divination, Necromancy GNSB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2 Lasting Breath Alteration TOM V S 63 Light Alteration PH2 V M 64 Little Death Necroman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65 Magic Missile Evocation PH2 V S 66 Mending Alteration PH2 V S M 67 Mess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M 68 Metamorphose Liquids Alteration TOM V S M 69 Mordenkainen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tection Abjuration GA V S M From Avians 70 Mount Conjuration/Summoning PH2 V S M 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rder Weapon Divination, Necromancy GNSB V S M 72 Murdock's Feathery Flyer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M V S M 73 Nahal's Reckless Dweomer Invocation/Evocation TOM V S W 74 Nystul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cing Alteration GA V S M Werelight 75 Nystul's Flash Evocation GA V S 76 Nystul's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ra Illusion/Phantasm PH2 V S M 77 Odeen's Magic Tailor Alteration 8/87 V S M 78 Otiluke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bbling Alteration GA V S M Buoyancy 79 Otiluke's Smoky Sphere Evocation GA V S M 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tto's Chime of Release Alteration GA V S M 81 Painting Illusion/Phantasm GNSB V 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tternweave Divination TOM V S M W 83 Phantasmal Force Illusion/Phantasm PH2 V S M 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tection From Hunger Abjuration CWH S M and Thirst 85 Protection From Chaos Abju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R 86 Protection From Evil Abjuration PH2 V S M R 87 Protection From 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juration GNSB S M 88 Quantas' Target Bow Enchantment GNSB V S M 89 Rary's Empath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vination GA V S M Perception 90 Shield Evocation PH2 V S 91 Shocking Grasp Alteration PH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92 Skeleton Necromancy GNSB V S M 93 Sleep Enchantment/Charm PH2 V S M 94 Sm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reball Evocation GNSB V S M 95 Snapshot Invocation/Evocation GNSB V S M 96 Spid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imb Alteration PH2 V S M 97 Spidereyes Alteration MAG V S M 98 Spirit Comm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GNSB V 99 Spook Illusion/Phantasm PH2 V S 100 Taunt Enchantment PH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M 101 Tenser's Eye of the Tiger Alteration GA V S M 102 Tenser's Floating Disc Evo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M 103 Tenser's Steady Aim Alteration GA V S M 60 104 Time of Death Divin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romancy GNSB V S 105 Unseen Servant Conjuration/Summoning PH2 V S M 1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ntriloquism Illusion/Phantasm PH2 V M 107 Wall of Fog Evocation PH2 V S M 108 Wi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romancy GNSB V S M 109 Wizard Glue Enchantment GNSB S M 110 Wizard Mar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M Second Level Spells Spell Name School Source V S M R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id Water Alteration GNSB V S M 2 Agannazar's Scorcher Evocation FR V S 3 Alpha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onlight Evocation GNSB V S M 4 Alpha's Rainbow Beam Evocation GNSB V S M 5 Alpha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ark Shower Evocation GNSB V S M 6 Alpha's Star Gaze Evocation GNSB V 7 Alpha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rblades Conjuration GNSB V S M 8 Alter Self Alteration PH2 V S 9 Anvil Fall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WH V 10 Ashay's Mystic Mutable Illusion/Phantasm GNSB V S M Aura 11 Bigby's Dextro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gits Evocation GA V S M 12 Bigby's Groping Fingers Conjuration GNSB S 13 Bigby's Silenc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Evocation, Enchantment GA V S M 14 Bind Enchantment PH2 V S M 15 Blacklig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MAG V S M 16 Bladethirst Alteration FR ? ? ? 17 Blindness Illusion/Phantasm PH2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 Blur Illusion/Phantasm PH2 V S 19 Cause of Death Divination, Necromancy GNSB V S M 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aos Shield Abjuration TOM V S W 21 Choke Necromancy, Conjuration CWH V S M 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rcle Dance Divination MAG V S M 23 Cloud Walk Alteration GNSB V S M 24 Continual Lig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25 Darkness, 15' radius Alteration PH2 V S M 26 Deafness Illusion/Phantas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M 27 Death Armour Necromancy GNSB V S 28 Death Recall Necromancy, Divin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WH V S M 29 Decastave Evocation MAG V S M 30 Deeppockets Alteration, Enchant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M 31 Detect Chaos Divination GNSB V S R 32 Detect Evil Divination PH2 V S R 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tect Invisibility Divination PH2 V S M 34 Detect Life Divination CWH V S M 35 Detect Spir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vination GNSB V S R 36 Dire Charm Enchantment/Charm MAG V S 37 Dispel Sile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juration GNSB S M 38 Dispel Silence Abruration, Alteration FR ? ? ? 39 Disposal Evoc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NWH V S 40 Drawmij's Adventurer's Alteration GA V S M Luck 41 Drawmij's Breat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Life Alteration GA V 61 42 Drawmij's Scent Mask Illusion/Phantasm GA V S M 43 Drawmij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wift Mount Alteration GA V S M 44 Dust Warriors Summoning, Necromancy GNSB V S M 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SP Divination PH2 V S M 46 Expose Magic Divination GNSB V S 47 Exterminate 2 Abju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48 Filter Abjuration CWH V M 49 Flaming Sphere Evocation PH2 V S M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lying Fist Evocation MAG V S 51 Fog Cloud Alteration PH2 V S 52 Fog Phant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NWH V S M 53 Fool's Gold Alteration, Illusion PH2 V S M 54 Forg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PH2 V S 55 Ghoul Touch Necromancy CWH V S M 56 Glitterdu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PH2 V S M 57 Gold to Gems Alteration NWH V S M R 58 Guilda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neakabout Light Alteration GNSB V S M 59 Hornung's Baneful Evocation TOM V S M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flector 60 Hypnotic Pattern Illusion/Phantasm PH2 S M 61 Ice Knife Evocation CWH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2 Improved Detect Magic Divination GNSB ? ? ? 63 Improved Phantasmal For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M 64 Insatiable Thirst Enchantment/Charm TOM V S 65 Invisibili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M 66 Irritation Alteration PH2 V S M 67 Kestrel's Voice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NWH V S M Bat 68 Knock Alteration PH2 V R 69 Know Alignment Divination PH2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R 70 Last Experience Divination, Necromancy GNSB V S M 71 Leomund's Tra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M 72 Levitate Alteration PH2 V S M 73 Lightservant Alter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mmoning GNSB V S M 74 Locate Object Divination PH2 V S M R 75 Locate Portal Divin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J V S M 76 Magic Eye Alteration NWH V S M 77 Magic Mouth Alteration PH2 V S M 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lta's Pattern Creation Alteration GNSB V S M 79 Malta's Pattern Image Alteration GNSB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80 Mangar's Bloodfire Necromancy, Evocation GNSB ? ? ? 81 Maximilian's Earthen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M V S M Grasp 82 Melf's Acid Arrow Conjuration PH2 V S M 83 Mirror Im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84 Misdirection Illusion/Phantasm PH2 V S 85 Mordenkainen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GA V S M Encompassing Vision 86 Nahal's Nonsensical Abjuration TOM V S M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ullifier 87 Noise Filter Illusion GNSB S M 88 Nystul's Blackmote Evocation GA V S M 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ystul's Blazing Beam Evocation GA V S 90 Nystul's Crystal Dagger Evocation, Conjuration GA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M 91 Odeen's Magic Cloud Evocation 8/87 V S M 92 Odeen's Sounding Stick Alteration 8/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M 62 93 Otiluke's Boiling Oil Evocation, Conjuration GA V S M Bath 94 Otto's Sooth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GA V Vibrations 95 Otto's Tones of Enchantment/Charm GA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getfulness 96 Paldeggeron's Accurate Enchantment GNSB V S Arrow 97 Past Life Divin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M V S 98 Petition Conjuration/Summoning GNSB V 99 PhotoCopy Evocation NWH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0 Plague Illusion/Phantasm MAG V S M 101 Plane Source Divination GNSB V S M R 1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tection From Cantrips Abjuration PH2 V S 103 Protection From Abjuration GNSB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s 104 Protection from Paralysis Abjuration TOM V S M 105 Pyrotechnics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M 106 Quimby's Enchanting Conjuration/Summoning MAG V S M Gourmet 107 Rary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titude Divination, Alteration GA V S Appropriator 108 Ray of Enfeebl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PH2 V S 109 Ray of Ondovir Enchantment/Charm MAG V S 110 Resi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ld Alteration GNSB V S M 111 Resist Paralysis Abjuration GNSB V S M 112 Reveal Own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vination GNSB V S M 113 Ride the Wind Alteration TOM V S M 114 Rope Trick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M 115 Runetrue Invocation, Abjuration NWH V M 116 Scare Enchantment/Charm PH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M 117 Sense Shifting Alteration TOM V S M 118 Shatter Alteration PH2 V S M 1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yhook Evocation MAG V S M 120 Smokescreen Evocation 7/87 V S M 121 Sonic Barri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juration GNSB S M 122 Spectral Hand Necromancy PH2 V S M 123 Stinking Clou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PH2 V S M 124 Strength Alteration PH2 V S M 125 Summon Swar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PH2 V S M 126 Summon Undead Necromancy GNSB V S 127 Tasha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controllable Enchantment/Charm PH2 V S M Hideous Laughter 128 Tenser's Brawl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 V S M 129 Tenser's Hunting Hawk Alteration GA V S M 130 Veschiul's Shadowbol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GNSB V S 131 Veschiul's Shadowcurse Alteration GNSB V S M 132 Vocaliz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CWH S M 133 Waterproof Alteration NWH V S M 134 Waves of Wearine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MAG V S M 135 Web Evocation PH2 V S M 136 Whispering Wi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, Phantasm PH2 V S 137 Wizard Lock Alteration PH2 V S 138 Wound Clos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romancy GNSB V S 139 Zombie Necromancy GNSB V S M 63 Third Level Spells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e School Source V S M R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irsphere Alteration SJX V S M 2 Alacrity Alteration TOM V S M 3 Alamir's Fundament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vination TOM V S M Breakdown 4 Alpha's Comet Evocation, Conjuration GNSB V S M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pha's Darklight Alteration GNSB V S M 6 Alpha's Flames of the Alteration, Evocation GNSB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M 7 Alpha's Heat Lightning Evocation GNSB V S M 8 Alpha's Ice Bolt Conjuration/Summon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9 Alpha's Images of Ikonn Illusion/Phantasm GNSB V S M 10 Alpha's Lightw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GNSB V S M 11 Alpha's Lucent Lance Alteration GNSB V S M 12 Alpha's Night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Conjuration/Summoning GNSB V S M Leonids 13 Alpha's Rolling Thunder Evocation GNSB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 Alpha's Silverlight Evocation GNSB V S M 15 Alpha's Starfire Evocation GNSB V S M 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nate Reality Alteration TOM V S M W 17 Astral Wall Abjuration, Conjuration GNSB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 Augmentation I Invocation/Evocation TOM V S M 19 Bigby's Pugnacious Evocation GA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Pugilist 20 Blink Alteration PH2 V S 21 Bone Club Enchantment, Necromancy CWH V M 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arm Undead Necromancy, Charm GNSB ? ? ? 23 Chill Fire Alteration SJ V S M 24 Chi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NWH V S M 25 Clairaudience Divination PH2 V S M 26 Clairvoyance Divination PH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M 27 Conceal Magic Divination GNSB ? ? ? 28 Delay Death Enchantment, Necroman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WH V S M 29 Delude Alteration PH2 V S 30 Detect Charm Divination GNSB V S 31 Detec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eport Divination GNSB V S 32 Dispel Magic Abjuration PH2 V S 33 Drawmij's Iron Sa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GA V S M 34 Drawmij's Marvelous Evocation GA V S Shield 35 Enchanted Tor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7/87 V S M 36 Enhance Rating Alteration SJ V S M R 37 Explosive Runes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38 Far Reaching I Alteration TOM V 39 Feign Death Necromancy PH2 V S 40 Fi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antom Conjuration/Summoning 7/87 V S M 41 Fireball Evocation PH2 V S M 42 Fireflo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TOM V S M W 43 Flame Arrow Conjuration/Summoning PH2 V S M 44 Fly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M 45 Fool's Speech Alteration TOM V S M W 46 Free Action Abjuration GNSB M 4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st of Wind Alteration PH2 V S M 48 Haste Alteration PH2 V S M 64 49 Hold Pers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PH2 V S M 50 Hold Spirit Enchantment/Charm GNSB V S M 51 Ho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dead Necromancy PH2 V S M 52 Hover Alteration MAG V S 53 Hovering Skull Necroman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WH V S 54 Icelance Alteration MAG V S M 55 Illusionary Script Illusion/Phantasm PH2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6 Improved Armour Conjuration GNSB V S M 57 Infravision Alteration PH2 V S M 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visibility, 10' radius Illusion/Phantasm PH2 V S M 59 Invisible Mail Evocation, Abjuration CW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M 60 Iron Mind Abjuration CWH S M 61 Item Alteration PH2 V S M 62 Jam Ra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, Divination GNSB V S 63 Laeral's Dancing Dweomer Alteration, Enchantment FR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64 Leap Alteration NWH V S M 65 Leomund's Tiny Hut Alteration PH2 V S M 66 Lightn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lt Evocation PH2 V S M 67 Lorloveim's Creeping Illusion TOM V S M Shadow 68 Mail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ght Evocation MAG V S M 69 Malta's Pattern Transport Alteration GNSB V S M 70 Marty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 Bow Evocation GNSB V S M 71 Maximilian's Stony Grasp Alteration TOM V S M 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lf's Minute Meteors Evocation, Alteration PH2 V S M 73 Mellix's Fire Mouth Alter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7/87 V S M 74 Minor Malison Enchantment/Charm TOM V 75 Missile Mast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MAG V S 76 Molten Ground Alteration GNSB V S M 77 Monster Summoning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PH2 V S M 78 Mordenkainen's Defense Abjuration GA V S M Again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ycanthropes 79 Mordenkainen's Defense Abjuration GA V S M Against Nonmagical Reptiles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mphibians 80 Mordenkainen's Protection Abjuration GA V S M From Insects and Arachnids 8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ight Scar Illusion/Phantasm MAG S 82 Non-detection Abjuration PH2 V S M 83 Nystul's Cryst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rk Evocation, Conjuration GA V S M 84 Nystul's Expeditious Fire Evocation GA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tinguisher 85 Nystul's Golden Alteration GA V S M Revelation 86 Nystul's Radiant Bat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GA V S M 87 Odeen's Secret Word Alteration, Illusion 8/87 V S 88 Otiluke's Aci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oud Evocation GA V S M 89 Otiluke's Force Umbrella Evocation GA V S M 90 Otto's Cryst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hythms Enchantment/Charm GA V S M 91 Otto's Sure-footed Alteration, Enchantment GA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Shuffle 92 Pain Touch Divination CWH V M 93 Phantom Steed Conjuration, Phantasm PH2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M 94 Protection From Evil, Abjuration PH2 V S M R 10' Radius 95 Protection From Norm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juration PH2 V S M Missiles 65 96 Protection from Chaos, Abjuration GNSB V S M R 10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dius 97 Rathe's Trigger Conjuration GNSB V S M 98 Reconstruct Divination GNSB V S M 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lay Divination, Illusion GNSB V S M 100 Resist Electricity Alteration GNSB V S M 101 Resi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re Alteration GNSB V S M 102 Rhuva's Spellscan Divination GNSB V S M 103 Secret P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M 104 Sepia Snake Sigil Conjuration/Summoning PH2 V S M 105 Slo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M 106 Snapping Teeth Conjuration, Alteration CWH V S M 107 Snowb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GNSB V S M 108 Soul Safe Abjuration, Necromancy GNSB V S M 109 Spect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ce Illusion/Phantasm PH2 V S 110 Spirit Armor Necromancy TOM V S 111 Spirit C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GNSB V S M 112 Squaring the Circle Alteration TOM V S M 1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en's Improved Floating Evocation, Conjuration GNSB V S M Disk 114 Sugges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PH2 V M 115 Tasirin's Haunted Sleep Enchantment/Charm FR V S 1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epathic Familiar Divination NWH V S 117 Tenser's Deadly Strike Alteration GA V S M 1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nser's Eye of the Eagle Alteration GA V S M 119 Tomelore Divination NWH V M R 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ngues Alteration PH2 V M R 121 Vampiric Touch Necromancy PH2 V S 122 View Pa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vination GNSB V S M 123 Water Breathing Alteration PH2 V S M R 124 Watery Dou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mmoning, Enchantment TOM V S 125 Wind Wall Alteration PH2 V S M 126 Wizard Sig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vination TOM V S 127 Wraithform Alteration, Illusion PH2 S M Fourth Level Spells Spell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hool Source V S M R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vanced Magic Mouth Alteration NWH V S M 2 Alpha's Acid Rainstor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GNSB V S M 3 Alpha's Acid Resistance Abjuration GNSB V S M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pha's Ball Lightning Evocation GNSB V S 5 Alpha's Chill of the Void Evocation,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6 Alpha's Elemental Form Alteration GNSB V S M 7 Alpha's Firefall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8 Alpha's Flames of Falroth Alteration, Evocation GNSB V S M 9 Alpha's Hun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ck Conjuration/Summoning GNSB V S M 10 Alpha's Rainbow Blast Evocation GNSB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 Alpha's Ray of Paralysis Alteration GNSB V S M 12 Alpha's Shadowfire Evoc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romancy GNSB V S M 13 Alpha's Sheet Lightning Evocation GNSB V S M 14 Archveult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ybolt Alteration FR V S M 15 Backlash Enchantment/Charm MAG V S 16 Beltyn's Burn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lood Necromancy MAG V S M 66 17 Bergil's Fire Bolt Evocation GNSB V S M 18 Bigby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ttering Evocation GA V S M Gauntlet 19 Bigby's Construction Crew Evocation GA V S M 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gby's Force Sculpture Evocation GA V S M 21 Bowgentle's Fleeting Alteration FR ? ? ? Journ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 Branit's Backstabbing Conjuration GNSB V S M Surprise 23 Broom Enchantment GNSB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24 Caligarde's Claw Conjuration/Summoning FR V S M 25 Chaos Vision Illusion/Phantas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26 Charm Monster Enchantment/Charm PH2 V S 27 Confusion Enchantment/Char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M 28 Contagion Necromancy PH2 V S 29 Damian's Insulated Abjuration GNSB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velope 30 Deadthought Divination, Necromancy GNSB V S M 31 Deja Vu Divination GNSB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M 32 Delusion Alteration, Phantasm NWH V S M 33 Detect Scrying Divination PH2 V S M 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heryth's Monomorph Alteration NWH V S M 35 Dig Evocation PH2 V S M 36 Dilation 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TOM V 37 Dimension Door Alteration PH2 V 38 Divination Enhancement Evo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M V 39 Drawmij's Handy Timepiece Conjuration/Summoning GA V S M 40 Drawmij's Inst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it Alteration, Conjuration GA V S M 41 Drawmij's Protection From Abjuration GA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nmagical Gas 42 Drawmij's Tool Box Conjuartion/Summoning GA V S M 43 Duplic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 CWH S M 44 Emotion Enchantment/Charm PH2 V S 45 Enchanted Weap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 PH2 V S M 46 Encrypt Illusion/Phantasm FR V S M 47 Enemy Blink Alter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 GNSB ? ? ? 48 Enervation Necromancy PH2 V S 49 Evard's Black Tentac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PH2 V S M 50 Extension 1 Alteration PH2 V 51 Far Reaching 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TOM V 52 Fear Illusion/Phantasm PH2 V S M 53 Fire Aura Abjuration CWH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4 Fire Charm Enchantment/Charm PH2 V S M 55 Fire Shield Evocation, Alteration PH2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6 Fire Trap Abjuration, Evocation PH2 V S M 57 Firebrand Evocation MAG V S M 58 Fo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rrior Conjuration, Evocation NWH V S M 59 Fumble Enchantment/Charm PH2 V S M 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eater Malison Enchantment/Charm TOM V 61 Hailcone Evocation FR V S M 62 Hallucinato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rain Illusion/Phantasm PH2 V S M 63 Halo of Eyes Abjuration, Conjuration CWH V M 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of Time Necromancy GNSB V S 65 Hold Person 2 Enchantment/Charm GNSB V S M 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ydro Shield Evocation, Alteration GNSB V S M 67 Ice Storm Evocation PH2 V S M 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ary Wall Illusion/Phantasm PH2 V S 67 69 Ilyykur's Mantle Abjuration FR V S M 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proved Invisibility Illusion/Phantasm PH2 V S 71 Improved Magic Mouth Alteration GNSB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72 Justin's Mental Map Divination GNSB V S M 73 Leomund's Secure Shelter Alter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 PH2 V S M 74 Locate Creature Divination TOM V S M 75 Magic Mirr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, Divination PH2 V S M 76 Mask of Death Necromancy TOM V S M 77 Massmor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M 78 Merald's Murderous Mist Evocation FR ? ? ? 79 Minor Cre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M 80 Minor Globe of Abjuration PH2 V S M Invulnerability 81 Min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ll Turning Abjuration TOM V S M 82 Missile Multiplication 1 Evocation, Alteration GNSB ?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? 83 Monster Summoning 2 Conjuration/Summoning PH2 V S M 84 Mordenkainen's Celeri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, Invocation TOM V S M 85 Mordenkainen's Electric Evocation GA V S M Arc 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rdenkainen's Faithful Summoning GA V S M Pantom Shield-Maidens 87 Mordenkainen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tection Abjuration GA V S M From Slime 88 Nchaser's Glowing Globe Evocation FR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9 Negative Bolt Evocation GNSB V S 90 Nystul's Blacklight Burst Evocation GA V S M 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ystul's Grue Conjuration Conjuration/Summoning GA V S M 92 Nystul's Lightburst Evo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 V S M 93 Odeen's Impenetrable Lock Alteration 8/87 V S M 94 Otiluke's Resilient Alter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PH2 V S M Sphere 95 Otiluke's Steaming Sphere Evocation GA V S M 96 Otto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ums of Despair Enchantment/Charm GA V S M R 97 Otto's Silver Tongue Enchantment/Char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 V S 98 Otto's Tin Soldiers Alteration GA V S M 99 Otto's Tonal Attack Enchantment/Char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 V S M 100 Otto's Warding Tones Enchantment/Charm GA V S M 101 Phantasmal Kill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102 Phase Trap Alteration FR V S M 103 Plant Growth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104 Polymorph Other Alteration PH2 V S M 105 Polymorph Self Alteration PH2 V 1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per's Moonbow Evocation FR V S M 107 Protection From Abjuration GNSB V S Domin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8 Rainbow Pattern Alteration, Illusion PH2 S M 109 Rary's Memory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GA V S 110 Rary's Mind Scan Divination GA V S 111 Rary's Mnemon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hancer Alteration PH2 V S M 112 Rary's Spell Enhancer Alteration GA V 113 Rathe's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k Alteration GNSB V S M 114 Remove Curse Abjuration PH2 V S R 115 Resist Aci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GNSB V S M 116 Rhuva's Counter-Scry Divination GNSB V S M 117 Rhuva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acker Divination GNSB V S M 118 Secure Alteration FR V S M 119 Shadow Monst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68 120 Shadow Wall Abjuration, Conjuration GNSB V S M 1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hout Evocation PH2 V M 122 Sleep 2 Enchantment/Charm GNSB V S M 123 Solid Fo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M 124 Spark Burst Evocation SJX V S M 125 Spendelard's Chas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romantic FR V S M 126 Spirit Skill Enchantment GNSB V S M 127 Steal Skill Conju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128 Stoneskin Alteration PH2 V S M 129 Summon Lycanthrop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TOM V S M 130 Teleport Trace Divination GNSB S 131 Tenser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laming Blade Alteration GA V S M 132 Tenser's Giant Strength Alteration GA V S M 1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nser's Master of Arms Alteration GA V S M 134 Tenser's Running Warrior Alteration GA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135 Tenser's Staff of Smiting Alteration GA V S M 136 There/Not There Evocation TOM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W 137 Thunder Staff Invocation/Evocation TOM V S M 138 Thunderlance Evocation FR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 Time Warp Alteration GNSB V S M 140 Tulrun's Tracer Divination, Alteration FR V S M 1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rn Pebble to Boulder Alteration TOM V S M R 142 Uldark's Conjured Conjuration/Summon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Fireball 143 Uldark's Conjured Conjuration/Summoning GNSB V S M Lightn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lt 144 Unluck Evocation TOM V S M W 145 Vacancy Alteration, Illusion PH2 V S M 1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nder's Librarian Conjuration/Summoning GNSB V S 147 Wall of Fire Evocation PH2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8 Wall of Ice Evocation PH2 V S M 149 Wall of Sand Evocation MAG V S M 150 Wi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eath Evocation CWH V S M 151 Wizard Eye Alteration PH2 V S M Fifth Level Spells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e School Source V S M R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-Mile Carrier Alteration GNSB ? ? ? 2 Advanced Illusion Illusion/Phantasm PH2 V S M 3 Ai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ter Alteration PH2 V S M 4 Alpha's Aurora Borealis Evocation GNSB V S M 5 Alpha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lefire Conjuration/Summoning GNSB V S M 6 Alpha's Blue Blaze Evocation, Conju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7 Alpha's Incantation of Abjuration, Enchantment GNSB V S M Elemental Domin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 Alpha's Lightning Armour Abjuration, Evocation GNSB V S M 9 Alpha's Moons of Invoc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GNSB V S M Munnopoor 10 Alpha's Saint Elmo's Fire Evocation GNSB V S M 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pha's Shooting Stars Conjuration/Summoning GNSB V S M 12 Alpha's Spectral Hou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, Illusion GNSB V S M 13 Alpha's Star-Powered Invocation GNSB V S M Magery 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 Alpha's Starshield Alteration, Abjuration GNSB V S M 15 Alpha's Wizard Light Evoc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GNSB V S M 16 Animal Growth Alteration PH2 V S M R 17 Animate De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romancy PH2 V S M 18 Avoidance Abjuration, Alteration PH2 V S M R 19 Bigby's Fantast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ncers Evocation GA V S M 20 Bigby's Interposing Hand Evocation PH2 V S M 21 Bigby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angling Grip Evocation GA V S M 22 Bigby's Superior Force Evocation GA V S M Sculp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3 Blizzard Evocation GNSB V S M 24 Bone Splinter Evocation GNSB V S M 25 Caddelyn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tastrophe Enchantment/Charm MAG V S M 26 Cantrip Permanency All Schools NWH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7 Chaos Enchantment/Charm PH2 V S M 28 Chaos Magic Alteration GNSB V S M 29 Cloudki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PH2 V S 30 Cone of Acid Evocation GNSB V S M 31 Cone of Cold Evocation PH2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M 32 Cone of Fire Evocation GNSB V S M 33 Conjure Elemental Conjuration/Summoning PH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M 34 Contact Other Plane Divination PH2 V 35 Create Portal Alteration SJ V S M 36 Deflec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rmal Weapon Abjuration GNSB V S M Attacks 37 Demi-Shadow Monsters Illusion/Phantas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38 Dheryth's Stone Integrity Abjuration NWH V S M R 39 Dismissal Abjuration PH2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M 40 Distance Distortion Alteration PH2 V S M 41 Domination Enchantment/Charm PH2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 Drawmij's Flying Feat Alteration, Enchantment GA V S M 43 Dream Invocation, Phantasm PH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R 44 Enhance Maneuverability Alteration SJ V S M R 45 Extension 2 Alteration PH2 V 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bricate Enchantment, Alteration PH2 V S M 47 Fallion's Fabulous Evocation 7/87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reball 48 False Vision Divination PH2 V S M 49 Far Reaching III Alteration TOM V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eblemind Enchantment/Charm PH2 V S M 51 Flame Shroud Alteration FR ? ? ? 52 Flyfie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SJX V S M 53 Force Shapechange Necromancy CWH V S M 54 Greenfire Evo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55 Grimwald's Greymantle Necromancy FR V S M 56 High-Energy Lightn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GNSB V S M Bolt 57 Hold Monster Enchantment/Charm PH2 V S M 58 Hold Vap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MAG V S M 59 Improved Fireball Evocation GNSB V S M 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vulnerability to Normal Abjuration CWH V M Weapons 61 Ironguard Abjuration,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 V S M 62 Kestrel's Skill Eraser Necromancy NWH V S M 63 Khazid's Procur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vination, Summoning TOM V S M 64 Know Value Divination CWH V M 70 65 Leomund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mentable Enchantment, Evocation PH2 V Belaborment 66 Leomund's Secret Chest Alter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 PH2 V S M 67 Lower Resistance Abjuration, Alteration TOM V S M 68 Magic J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romancy PH2 V S M 69 Magic Staff Enchantment/Charm TOM V S M 70 Major Cre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M 71 Meillikhom's Room of Alteration GNSB V S M Seclusion 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nd Fog Enchantment/Charm TOM V S 73 Missile Multiplication 2 Evocation, Alteration GN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? ? ? 74 Monster Summoning 3 Conjuration/Summoning PH2 V S M 75 Mordenkainen's Faithfu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PH2 V S M Hound 76 Mordenkainen's Faithful Summoning GA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antom Defenders 77 Mordenkainen's Private Alteration, Abjuration CWH V S M Sanctum 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mmy Rot Necromancy CWH V S M 79 Nulathoe's Ninemen Abjuration, Alteration FR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0 Nystul's Enveloping Evocation, Alteration GA V S M Darkness 81 Nystul's Radiant Ar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GA V S M 82 Otiluke's Dispelling Evocation, Abjuration GA V S M Screen 83 Otiluke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ectrical Evocation GA V S M Screen 84 Otiluke's Polar Screen Evocation GA V S M 8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tiluke's Radiant Screen Evocation GA V S M 86 Otto's Gong of Isolation Enchantment,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 V S M 87 Passwall Alteration PH2 V S M 88 Rary's Mind Shield Alteration GA V S 89 Rary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lay of the Past Divination GA V S 90 Rary's Superior Spell Alteration GA V Enhancer 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ry's Telepathic Bond Divination, Alteration CWH V S M 92 Rathe's Contingency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Trigger 93 Rhuva's Wizard Stomper Divination, Evocation GNSB V S M 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feguarding Abjuration TOM V S M 95 Seeming Illusion/Phantasm PH2 V S 96 Send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PH2 V S M 97 Shadow Door Illusion/Phantasm PH2 S 98 Shadow 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99 Shandaril's Tracer Divination MAG V S M 100 Stone Shap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M 101 Summon Shadow Summoning, Necromancy PH2 V S M 102 Summ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rrior Conjuration/Summoning GNSB V S M 103 Taint Alignment Enchantment/Charm GNSB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? ? 104 Telekinesis Alteration PH2 V S 105 Teleport Alteration PH2 V 106 Tenser's Primal Fu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, Alteration GA V S M 107 Throbbing Bones Necromancy CWH V M 1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nguetwister Alteration, Abjuration GNSB V S M 109 Transmute Rock to Mud Alteration PH2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M R 110 Von Gasik's Refusal Abjuration TOM V S M 111 Vortex Evocation TOM V S M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1 112 Wall of Bones Conjuration, Necromancy CWH V S M 113 Wall of Force Evocation PH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M 114 Wall of Iron Evocation PH2 V S M 115 Wall of Stone Evocation PH2 V S M 1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tchware Evocation FR ? ? ? 117 Waveform Alteration TOM S M W 118 Wiley's Do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GNSB V 119 Wiley's Teleport Alteration GNSB V S 120 Xult's Magical Do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MAG V S M Sixth Level Spells Spell Name School Source V S M R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pha's Firefountain Alteration GNSB V S M 2 Alpha's Rainbow Warrior Evocation, Summon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3 Alpha's Starlight Citadel Conjuration/Summoning GNSB V S M 4 Anti-Mag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hell Abjuration PH2 V S 5 Augmentation II Evocation TOM V S M 6 Bigby's Besieging Bol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GA V S M 7 Bigby's Forceful Hand Evocation PH2 V S M 8 Blackmantle Necromancy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 CWH V S M 9 Block Teleport Abjuration GNSB V S 10 Bloodstone's Spect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romancy TOM V S M Steed 11 Chain Lightning Evocation PH2 V S M 12 Claws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mber Hulk Alteration TOM V S M 13 Conjure Animals Conjuration/Summoning PH2 V S 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tingency Evocation PH2 V S M 15 Control Weather Alteration PH2 V S M 16 Copyrig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vination, Abjuration GNSB V S M 17 Coradon's Cataclysmic Evocation, Necromancy GNSB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Coronary 18 Create Ghast Necromancy GNSB V S M 19 Create Minor Hel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SJ V S M 20 Dead Man's Eyes Necromancy CWH S M 21 Death Fo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, Evocation PH2 V S M 22 Death Spell Necromancy PH2 V S M 23 Demi-Shado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 Illusion/Phantasm PH2 V S 24 Dheryth's Energy Cloak Abjuration, Evocation NWH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5 Dheryth's Energy Globe Alteration, Evocation NWH V S M 26 Dheryth's Energy La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NWH V S M 27 Dheryth's Spell Support Abjuration NWH V S 28 Dilation II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M V 29 Disable Helm Abjuration, Alteration SJX V S 30 Disintigrate Alteration PH2 V S M 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agon Scales Abjuration CWH V S M 32 Drawmij's Beneficent Alteration GA V S M Polymor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 Drawmij's Merciful Alteration GA V S M Metamorphosis 34 Enchant an Item Enchantment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vocation PH2 V S M 35 Ensnarement Conjuration/Summoning PH2 V S M 36 Extension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37 Eyebite Charm, Phantasm PH2 V S 72 38 Forest's F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TOM V S M Constrictor 39 Geas Enchantment/Charm PH2 V 40 Glasse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M 41 Globe of Invulnerability Abjuration PH2 V S M 42 Graft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/88 V S M 43 Guards and Wards Evoc, Alter, Ench/Charm PH2 V S M 44 Hold Person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GNSB V S M 45 Improved Wiley's Door Alteration GNSB V S 46 Invisi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lker Conjuration/Summoning PH2 V S M 47 Invulnerability to Abjuration CWH V M Magi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eapons 48 Justin's Skimmer Evocation GNSB V S M 49 Legend Lore Divination PH2 V S M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ch's Palm Necromancy GNSB V S 51 Lorloveim's Shadowy Illusion TOM V S Transform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2 Lorth's Stasis Alteration GNSB V S 53 Lower Water Alteration PH2 V S M R 54 Mage Lo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, Evocation GNSB V S M 55 Mass Suggestion Enchantment/Charm PH2 V M 56 Ma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eport Alteration GNSB V 57 Minor Accursed Rite Necromancy GNSB ? ? ? 58 Mirage Arca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, Alteration PH2 V S M 59 Mislead Illusion/Phantasm PH2 S 60 Monster Summoning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PH2 V S M 61 Mordenkainen's Faithful Summoning GA V S M Phant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ardian 62 Mordenkainen's Alteration PH2 V S Lucubration 63 Move Earth Alteration PH2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64 Otiluke's Diamond Screen Evocation GA V S M 65 Otiluke's Excruciating Evocation GA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M Screen 66 Otiluke's Freezing Sphere Alteration, Evocation PH2 V S M 67 Otiluke's Orb o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GA V S M Containment 68 Part Water Alteration PH2 V S M 69 Permanent Illus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M 70 Power Word, Silence Alteration MAG V 71 Programmed Illus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M 72 Project Image Alteration, Illusion PH2 V S M 73 Rary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tection From Abjuration, Divination GA V S M Scrying 74 Rary's Urgent Utterance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 V S M 75 Reconstruction Alteration, Phantasm FR ? ? ? 76 Reincarnation Necromancy PH2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M 77 Repulsion Abjuration PH2 V S M 78 Retroactive Dispel Magic Abjuration,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? ? ? 79 Shades Illusion/Phantasm PH2 V S 80 Shaeroon's Scimitar Evocation MAG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81 Staff of Light/Darkness Alteration, Evocation GNSB V S M 82 Stone to Flesh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M R 83 Teleport Trap Alteration GNSB V S M 84 Tenser's Fortunes of War Abju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 V S M 85 Tenser's Transformation Alteration, Evocation PH2 V S M 86 Tentac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, Alteration CWH V M 73 87 Transmute Water to Dust Alteration PH2 V S M R 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ue Seeing Divination PH2 V S M 89 Turnshadow Abjuration MAG V S 90 Ve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/Phantasm PH2 V S 91 Wildshield Alteration TOM V S M W 92 Wildstrik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TOM V S M W Seventh Level Spells Spell Name School Source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id Storm Evocation TOM V S M 2 Banishment Abjuration PH2 V S M 3 Bigby's Grasp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Evocation PH2 V S M 4 Bloodstone's Frightful Necromancy TOM V S Joining 5 Cha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vironment Alteration GNSB V S M 6 Charm Plants Enchantment/Charm PH2 V S M 7 Contro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dead Necromancy PH2 V S M 8 Create Major Helm Enchantment/Charm SJ V S M 9 Cre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mmy Necromancy GNSB V S M 10 Deflect Magic Weapon Abjuration GNSB V S M Attack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 Delayed Blast Fireball Evocation PH2 V S M 12 Delayed Blast Snowball Evocation GNSB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13 Dheryth's Energy Net Evocation NWH V S 14 Discern Divination 11/88 V S M 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awmij's Instant Summons Conjuration/Summoning PH2 V S M 16 Duo-Dimension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M 17 Eye of the Beholder Evocation GNSB V S M 18 Finger of Death Necroman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19 Forcecage Evocation PH2 V S 20 Hatch the Stone From an Alter., Enchant., Evo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M V S M Egg 21 Hornung's Surge Selector Alteration TOM V S M W 22 Intensify Summon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mmoning, Necromancy TOM V S M 23 Khelben's Warding Whip Abjuration, Evocation MA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M 24 Limited Wish Conjuration, Invocation PH2 V 25 Llewllynn's Wall of Force Evo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26 Magic Quench Alteration, Abjuration GNSB V S M 27 Malec-Keth's Flame Fi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TOM V S 28 Mass Invisibility Illusion/Phantasm PH2 V S M 29 Mind Find Divin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30 Monster Summoning 5 Conjuration/Summoning PH2 V S M 31 Mordenkainen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, Conjuration PH2 V S M Magnificent Mansion 32 Mordenkainen's Alteration GA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nultimate Cogitation 33 Mordenkainen's Sword Evocation PH2 V S M 34 Nezram's Ruby R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MAG V S M 35 Otiluke's Death Screen Evocation, Alteration GA V S M 36 Otiluke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re and Ice Evocation GA V S M 37 Otiluke's Siege Sphere Evocation GA V S M 38 Phase Do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39 Power Word, Stun Conjuration/Summoning PH2 V 74 40 Prismatic Bea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juration, Conjuration GNSB V S 41 Prismatic Spray Conjuration/Summoning PH2 V S 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ry's Plane Truth Divination GA V S 43 Reverse Gravity Alteration PH2 V S M 44 Sequ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, Abjuration PH2 V S M 45 Shadow Walk Illusion, Enchantment PH2 V S 46 Shadowc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ion TOM V S M 47 Simbul's Synostodweomer Alteration, Necromancy MAG V S 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mulacrum Illusion/Phantasm PH2 V S M 49 Spell Shape Alteration TOM V S M W 50 Sp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rning Abjuration PH2 V S M 51 Spelltrap Abjuration, Alteration MAG V S M 52 Sta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GNSB ? ? ? 53 Statue Alteration PH2 V S M 54 Steal Enchantment Enchantment T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M 55 Stealspell Enchantment/Charm FR ? ? ? 56 Suffocate Alteration, Necromancy TOM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57 Summon Wizard Conjuration/Summoning GNSB V S M 58 Teleport Without Err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59 Vanish Alteration PH2 V 60 Vipergout Conjuration/Summoning MAG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1 Vision Divination PH2 V S M 62 Zandare's Twist Alteration, Enchantment GNSB V S M 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ombie Double Necromancy CWH V S M Eighth Level Spells Spell Name School Source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i-Dalzim's Horrid Alteration, Necromancy TOM V S M Wilting 2 Airboat Alter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 TOM V S 3 Antipathy-Sympathy Enchantment/Charm PH2 V S M 4 Avissar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laming Weapon Alteration 7/87 V S M 5 Bigby's Clenched Fist Evocation PH2 V S M 6 Bigby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st Excellent Evocation GA V S M Force Sculpture 7 Binding Enchantment, Evocation PH2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8 Block Advancement Abjuration, Charm 11/88 V S M 9 Body Sympathy Necromancy FR ?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? 10 Cantor's Closed Cottage Alteration, Conjuration NWH V S 11 Change Form Alteration 11/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M 12 Clone Necromancy PH2 V S M 13 Collapse Portal Alteration SJX V S M 14 Cre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mosphere Alteration SJX V S M R 15 Defoliate Necromancy CWH S M 16 Demand Evoc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 PH2 V S M 17 Destroy Minor Helm Alteration SJX V S M 18 Dheryth's Sanct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juration NWH V S M Sanctorum 19 Elemental Gate Conjuration NWH V S M 20 Fear W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juration CWH V S M 21 Glassteel Alteration PH2 V S M 22 Great Shout Evocation FR ? ?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3 Gunther's Kaleidoscope Invocation/Evocation TOM V S 75 24 Homunculus Shield Evoc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romancy TOM V S M 25 Hornung's Random Abjuration TOM V W Dispatcher 26 Incendia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oud Alteration, Evocation PH2 V S M 27 Life Leech Necromancy GNSB V S M 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ng-Range Carrier Alteration GNSB ? ? ? 29 Lorth's Sending Alteration GNSB V S 30 Maj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obe of Abjuration GNSB V S M 31 Mass Charm Enchantment/Charm PH2 V 32 Maz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PH2 V S 33 Mind Blank Abjuration PH2 V S 34 Monster Summoning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PH2 V S M 35 Otiluke's Telekinetic Evocation, Alteration PH2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here 36 Otto's Irresistable Dance Enchantment/Charm PH2 V 37 Permanency Alteration PH2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M 38 Polymorph Any Object Alteration PH2 V S M 39 Power Link Necromancy GNSB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 Power Word, Blind Conjuration/Summoning PH2 V 41 Prismatic Wall Conjuration/Summon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42 Screen Divination, Illusion PH2 V S 43 Serten's Spell Immunity Abjuration PH2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 44 Shadow Form Necromancy CWH V S M 45 Spell Engine Abjuration, Alteration FR ? ? ? 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rgate Alteration GNSB ? ? ? 47 Summon Wraith Summoning, Necromancy GNSB V S M 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ymbol Conjuration/Summoning PH2 V S M 49 Teleport Block Abjuration GNSB V S M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eport Warp Alteration GNSB V S M 51 Trap The Soul Conjuration/Summoning PH2 V S M 5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ldzone Conjuration/Summoning TOM V S M W Ninth Level Spells Spell Name School Sour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 S M R 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stral Spell Evocation PH2 V S 2 Bigby's Crushing Hand Evocation PH2 V S M 3 Bone Shat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GNSB V S M 4 Chain Contingency Evocation TOM V S M 5 Conquer Self Abjuratio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11/88 V S M 6 Crystalbrittle Alteration PH2 V S 7 Damian's Mindswa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GNSB V S M 8 Demonic Immunity Abjuration GNSB ? ? ? 9 Destroy Maj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lm Alteration SJX V S M 10 Ding Shu's Draconian Invocation/Evocation GNSB V S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ocaust 11 Ding Shu's Marvelous Conjuration/Summoning GNSB V S M Chopsticks 12 Dismi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chantment/Charm FR V R 13 Elemental Aura Abjuration, Evocation TOM V 14 Energy D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, Necromancy PH2 V S M 15 Estate Transference Alteration TOM V S M 16 Fenzill'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antasmal Necromancy GNSB V S M Fingers 76 17 Foresight Divination PH2 V S M 18 G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PH2 V S 19 Genocide Evocation, Necromancy GNSB V S M 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orious Transmutation Alteration TOM V S M 21 Hellfire Evocation 7/87 V S M 22 Imprison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juration PH2 V S R 23 Lazzaro's Murderous Sword Enchantment GNSB V S M 24 Lichd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GNSB ? ? ? 25 Lorth's Translocation Alteration GNSB V S 26 Magic Swarm Alt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SB V S M 27 Mental Ledger Alteration GNSB V S M 28 Meteor Swarm Evocation PH2 V 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9 Mezzalldam's Coking Fist Evocation GNSB V S M 30 Monster Summoning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juration/Summoning PH2 V S M 31 Mordenkainen's Alteration, Enchantment PH2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sjunction 32 Nuke Evocation GNSB ? ? ? 33 Phezult's Sleep of Ages Alteration MAG V S M 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4 Power Word, Kill Conjuration/Summoning PH2 V 35 Prismatic Sphere Abjuration, Conju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36 Sarius' Endosmotic Zone Alteration GNSB V S M of Magic 37 Shape Chan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teration PH2 V S M 38 Spell Ward Abjuration MAG V S M 39 Sphere of Annihil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vocation GNSB V S M 40 Stabilize Abjuration TOM V S W 41 Succor Alteration, Enchant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2 V S M R 42 Symmetry Evocation GNSB ? ? ? 43 Telnorne Force Layer Evocation GNSB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 44 Temporal Stasis Alteration PH2 V S M R 45 Time Stop Alteration PH2 V 46 Wail of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nshee Necromancy TOM V S M 47 Weird Illusion/Phantasm PH2 V S 48 Wildfi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vocation/Evocation TOM V W 49 Wildwind Conjuration/Summoning TOM V S W 50 W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7:38:00Z</dcterms:created>
  <dc:creator>Michel Landry</dc:creator>
  <dc:description/>
  <dc:language>en-US</dc:language>
  <cp:lastModifiedBy>Michel Landry</cp:lastModifiedBy>
  <dcterms:modified xsi:type="dcterms:W3CDTF">1998-01-04T20:56:00Z</dcterms:modified>
  <cp:revision>2</cp:revision>
  <dc:subject/>
  <dc:title>The Net Wizard's Handbook Second Edition (August 1991) Edited by: Jim Gitzlaff Contributing</dc:title>
</cp:coreProperties>
</file>