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/******************************************************************************</w:t>
      </w:r>
    </w:p>
    <w:p>
      <w:pPr>
        <w:pStyle w:val="Textosinformato"/>
        <w:rPr/>
      </w:pPr>
      <w:r>
        <w:rPr/>
        <w:t>Implementacion del TDA Diccionari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Clase: Diccionari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Diccionario::Diccionario, Insertar, Recuperar, Borrar, ExisteClave,</w:t>
      </w:r>
    </w:p>
    <w:p>
      <w:pPr>
        <w:pStyle w:val="Textosinformato"/>
        <w:rPr/>
      </w:pPr>
      <w:r>
        <w:rPr/>
        <w:t>BuscarClave, NumElementos, begin, end, rbegin, rend, ~Diccionari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Definicion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a clase representa objetos contenedores cuyos elementos</w:t>
      </w:r>
    </w:p>
    <w:p>
      <w:pPr>
        <w:pStyle w:val="Textosinformato"/>
        <w:rPr/>
      </w:pPr>
      <w:r>
        <w:rPr/>
        <w:t>contenidos se denominan entradas. Cada entrada es de tipo Par.</w:t>
      </w:r>
    </w:p>
    <w:p>
      <w:pPr>
        <w:pStyle w:val="Textosinformato"/>
        <w:rPr/>
      </w:pPr>
      <w:r>
        <w:rPr/>
        <w:t>El TDA diccionario permite la gestion rapida de sus entradas</w:t>
      </w:r>
    </w:p>
    <w:p>
      <w:pPr>
        <w:pStyle w:val="Textosinformato"/>
        <w:rPr/>
      </w:pPr>
      <w:r>
        <w:rPr/>
        <w:t>(insercion, consulta y borrado) a traves de la clave. Tambien</w:t>
      </w:r>
    </w:p>
    <w:p>
      <w:pPr>
        <w:pStyle w:val="Textosinformato"/>
        <w:rPr/>
      </w:pPr>
      <w:r>
        <w:rPr/>
        <w:t>permite la localizacion de claves a partir de definic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*****************************************************************************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#ifndef __DICCIONARIO</w:t>
      </w:r>
    </w:p>
    <w:p>
      <w:pPr>
        <w:pStyle w:val="Textosinformato"/>
        <w:rPr/>
      </w:pPr>
      <w:r>
        <w:rPr/>
        <w:t>#define __DICCIONARI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#include "par.h"</w:t>
      </w:r>
    </w:p>
    <w:p>
      <w:pPr>
        <w:pStyle w:val="Textosinformato"/>
        <w:rPr/>
      </w:pPr>
      <w:r>
        <w:rPr/>
        <w:t>#include "arbolb_rec.h"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Declaracion anticipada de la clase Iterador</w:t>
      </w:r>
    </w:p>
    <w:p>
      <w:pPr>
        <w:pStyle w:val="Textosinformato"/>
        <w:rPr/>
      </w:pPr>
      <w:r>
        <w:rPr/>
        <w:t>template&lt;class TipoClave, class Tipodefinicion&gt; class Iterador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class Diccionario {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ublic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ypedef Iterador&lt;TipoClave,TipoDefinicion&gt; Iterador;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iccionario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ningu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s: constructor primitivo por defect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oid Insertar(const par&lt;TipoClave,TipoDefinicion&gt; &amp; x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par: Par a insertar en el recept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s: inserta 'par', de la forma {clave, definicion} en el recept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Si ya existe una entrada en el receptor con esta clave, su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definicion es reemplazada por 'definicion'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ool Recuperar(const TipoClave &amp; clave, TipoDefinicion &amp; definicion) const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clave: Clave a buscar en el diccionari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            definicion: es MODIFICADO. Recibe la definicion asociada a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'clave' en el diccionari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es de retorno: true: Si 'clave' existe en el recept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false: Si 'clave' no existe en el recept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s: Busca 'clave' en el receptor. Si la encuentra devuelve 'true' y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almacena el valor de su definicion en 'definicion'. En cas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contrario, devuelve 'false'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orrar (const TipoClave &amp; clave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clave: Clave a buscar en el diccionari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es de Retorno: true: si 'clave' existe en el recept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false: si 'clave' no existe en el recept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s: Busca 'clave' entre las entradas del receptor. Si la encuentra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la elimina y devuelve 'true'. En otro caso, devuelve 'false'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ool ExisteClave(const TipoClave &amp; clave) const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clave: Clave a buscar en el diccionari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es de retorno: true: Si 'clave' existe en el recept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false: Si 'clave' no existe en el recepto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ool BuscarClave(const TipoDefinicion &amp; definicion,TipoClave &amp; clave) const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definicion: Definicion a buscar en el diccionari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clave: Es MODIFICADO. Recibe la clave asociada a 'definicion'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es de retorno: true: Si 'definicion' existe en el recept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false: Si 'definicion' no existe en el recept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Efectos: Busca 'definicion' entre las definiciones del receptor. Si la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         encuentra devuelve 'ture' y almacena la clave asociada en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'clave'. Si no la encuentra devuelve 'false'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umElementos() const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ningu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es de retorno: Numero de entradas del recepto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terador begin() const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ningu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es de retorno: Posicion inicial del recorrido creciente d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receptor (posicion del primer elemento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terador end() const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ningu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es de retorno: Posicion final del recorrido creciente d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receptor (posicion posterior al ultimo elemento)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terador rbegin() const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ningu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es de retorno: Posicion inicial del recorrido decreciente d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receptor (posicion del ultimo elemento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terador rend() const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ningu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es de retorno: Posicion final del recorrido decreciente d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receptor (posicion anterior al primer elemento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~Diccionario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Argumentos: ninguno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s: Destructor. Libera todos los recursos asociados al recepto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rivate: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par&lt;TipoClave,TipoDefinicion&gt; &gt; * arbol; //arbol de par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comp;</w:t>
        <w:tab/>
        <w:tab/>
        <w:t xml:space="preserve">// numero de componentes del diccionario </w:t>
      </w:r>
    </w:p>
    <w:p>
      <w:pPr>
        <w:pStyle w:val="Textosinformato"/>
        <w:rPr/>
      </w:pPr>
      <w:r>
        <w:rPr/>
        <w:t>}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////////////////////////////////////////////////////</w:t>
      </w:r>
    </w:p>
    <w:p>
      <w:pPr>
        <w:pStyle w:val="Textosinformato"/>
        <w:rPr/>
      </w:pPr>
      <w:r>
        <w:rPr/>
        <w:t>/// Implementacion de la clase</w:t>
      </w:r>
    </w:p>
    <w:p>
      <w:pPr>
        <w:pStyle w:val="Textosinformato"/>
        <w:rPr/>
      </w:pPr>
      <w:r>
        <w:rPr/>
        <w:t>/////////////////////////////////////////////////////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Diccionario&lt;class TipoClave, class TipoDefinicion&gt;::Diccionario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comp=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=AV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void Diccionario&lt;class TipoClave, class TipoDefinicion&gt;::Insertar(const</w:t>
      </w:r>
    </w:p>
    <w:p>
      <w:pPr>
        <w:pStyle w:val="Textosinformato"/>
        <w:rPr/>
      </w:pPr>
      <w:r>
        <w:rPr/>
        <w:t>par&lt;TipoClave, TipoDefinicion&gt; &amp; x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ncomp==0)    // raiz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rbol=new arbolb&lt;par&lt;TipoClave, TipoDefinicion&gt; &gt;(x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comp=1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rbolb&lt;par&lt;TipoClave, TipoDefinicion&gt; &gt; *nuevo=new arbolb&lt;par&lt;TipoClave,</w:t>
      </w:r>
    </w:p>
    <w:p>
      <w:pPr>
        <w:pStyle w:val="Textosinformato"/>
        <w:rPr/>
      </w:pPr>
      <w:r>
        <w:rPr/>
        <w:t>TipoDefinicion&gt; &gt;(x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rbolb&lt;par&lt;TipoClave, TipoDefinicion&gt; &gt; *aux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ux=arbol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cond=0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ar&lt;TipoClave, TipoDefinicion&gt; y=x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ile (!cond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if (aux-&gt;valor().Clave() &gt; y.Clave())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f (aux-&gt;hijoIzq()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aux=aux-&gt;hijoIzq(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aux-&gt;asignarHI(nuevo);</w:t>
        <w:tab/>
        <w:t>// asignamos un hijo izquierda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comp++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nd=1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f (aux-&gt;valor().Clave() &lt; y.Clave()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if (aux-&gt;hijoDch())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aux=aux-&gt;hijoDch()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aux-&gt;asignarHD(nuevo);</w:t>
        <w:tab/>
        <w:t>// asignamos un hijo derecha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ncomp++;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cond=1;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lse                      // si existe una entrada con la misma clave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aux-&gt;reetiquetar(y);    // inserta en el nodo actual el par y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nd=1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bool Diccionario&lt;class TipoClave, class TipoDefinicion&gt;::Recuperar(const</w:t>
      </w:r>
    </w:p>
    <w:p>
      <w:pPr>
        <w:pStyle w:val="Textosinformato"/>
        <w:rPr/>
      </w:pPr>
      <w:r>
        <w:rPr/>
        <w:t>TipoClave &amp; clave, TipoDefinicion &amp; definicion) const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par&lt;TipoClave, TipoDefinicion&gt; &gt; *aux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ool enc=false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ux=arbol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 (!enc &amp;&amp; aux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 ((aux-&gt;valor()).Clave()==clave)</w:t>
        <w:tab/>
        <w:t>// se ha encontrado la clave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definicion= aux-&gt;valor().Definicion();</w:t>
        <w:tab/>
        <w:t>// se actualiza definicion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enc=true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if (clave&lt;(aux-&gt;valor().Clave()))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ux=aux-&gt;hijoIzq(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ux=aux-&gt;hijoDch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enc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int Diccionario&lt;class TipoClave, class TipoDefinicion&gt;::Borrar(const</w:t>
      </w:r>
    </w:p>
    <w:p>
      <w:pPr>
        <w:pStyle w:val="Textosinformato"/>
        <w:rPr/>
      </w:pPr>
      <w:r>
        <w:rPr/>
        <w:t>TipoClave &amp; clave) 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par&lt;TipoClave, TipoDefinicion&gt; &gt; *n, *t, *aux, *q, *temp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enc=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=arbol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 (!enc &amp;&amp; n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 ((n-&gt;valor()).Clave()==clave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enc=1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if (clave&lt;(n-&gt;valor().Clave()))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n=n-&gt;hijoIzq(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n=n-&gt;hijoDch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!enc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turn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 (!n-&gt;hijoIzq() &amp;&amp; !n-&gt;hijoDch())</w:t>
        <w:tab/>
        <w:tab/>
        <w:t>// n no tiene hijos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ux=n-&gt;padre(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if (!aux)    // n es la raiz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n-&gt;~arbolb(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rbol=AV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else         // n es hoja pero tiene padr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f (aux-&gt;hijoIzq()==n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temp=aux-&gt;podarHI(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temp=aux-&gt;podarHD(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temp-&gt;~arbolb(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if (!n-&gt;hijoIzq() || !n-&gt;hijoDch())</w:t>
        <w:tab/>
        <w:t>// n tiene un unico hijo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ux=n-&gt;padre(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f (!aux)        // supone que el padre es la raiz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temp=(n-&gt;hijoIzq())?n-&gt;podarHI():n-&gt;podarHD()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arbol=temp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-&gt;~arbolb()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lse             // n no es la raiz (1 solo hijo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temp=(n-&gt;hijoIzq())?n-&gt;podarHI():n-&gt;podarHD()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if (aux-&gt;hijoIzq()==n)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aux-&gt;asignarHI(temp)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aux-&gt;asignarHD(temp)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n-&gt;~arbolb()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else </w:t>
        <w:tab/>
        <w:t xml:space="preserve"> </w:t>
        <w:tab/>
        <w:tab/>
        <w:tab/>
        <w:tab/>
        <w:t>// n tiene HI e HD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par&lt;TipoClave, TipoDefinicion&gt; etq_auxiliar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q=n-&gt;hijoIzq(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while (q-&gt;hijoDch())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q=q-&gt;hijoDch(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etq_auxiliar=q-&gt;valor(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orrar(etq_auxiliar.Clave()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n-&gt;reetiquetar(etq_auxiliar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return 1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comp--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turn 1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bool Diccionario&lt;class TipoClave, class TipoDefinicion&gt;::ExisteClave (const</w:t>
      </w:r>
    </w:p>
    <w:p>
      <w:pPr>
        <w:pStyle w:val="Textosinformato"/>
        <w:rPr/>
      </w:pPr>
      <w:r>
        <w:rPr/>
        <w:t>TipoClave &amp;clave) const 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ipoDefinicion def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se llama a la funcion Recuperar que devuelve 1 si ha tenido exi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ecuperar(clave,def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bool Diccionario&lt;class TipoClave, class TipoDefinicion&gt;::BuscarClave(const</w:t>
      </w:r>
    </w:p>
    <w:p>
      <w:pPr>
        <w:pStyle w:val="Textosinformato"/>
        <w:rPr/>
      </w:pPr>
      <w:r>
        <w:rPr/>
        <w:t>TipoDefinicion &amp; definicion, TipoClave &amp;clave) const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par&lt;TipoClave, TipoDefinicion&gt; &gt; *aux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&lt;TipoClave, TipoDefinicion&gt; par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_inorden&lt;par&lt;TipoClave, TipoDefinicion&gt; &gt; itr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um=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ool enc=false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ux=arbol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tr=aux-&gt;begin();itr!=aux-&gt;end() &amp;&amp; !enc;++itr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ar1=*itr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 (par1.Definicion()==definicion)</w:t>
        <w:tab/>
        <w:t>// se ha encontrado la definicion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ave=par1.Clave();</w:t>
        <w:tab/>
        <w:tab/>
        <w:t>// se actualiza la clave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enc=true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enc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int Diccionario&lt;class TipoClave, class TipoDefinicion&gt;::NumElementos() const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eturn ncomp; </w:t>
        <w:tab/>
        <w:t>// se devuelve el numero de componentes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Iterador&lt;TipoClave,TipoDefinicion&gt; Diccionario&lt;class TipoClave, class</w:t>
      </w:r>
    </w:p>
    <w:p>
      <w:pPr>
        <w:pStyle w:val="Textosinformato"/>
        <w:rPr/>
      </w:pPr>
      <w:r>
        <w:rPr/>
        <w:t>TipoDefinicion&gt;::begin() const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if (arbol)  // si arbol es NULL devuelve el iterador apuntando a NUL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arbolb&lt;par&lt;TipoClave,TipoDefinicion&gt; &gt; * aux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aux = arbol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while (aux-&gt;hijoIzq()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aux = aux-&gt;hijoIzq()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Iterador(aux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else return Iterador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Iterador&lt;TipoClave,TipoDefinicion&gt; Diccionario&lt;class TipoClave, class</w:t>
      </w:r>
    </w:p>
    <w:p>
      <w:pPr>
        <w:pStyle w:val="Textosinformato"/>
        <w:rPr/>
      </w:pPr>
      <w:r>
        <w:rPr/>
        <w:t>TipoDefinicion&gt;::end() const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Iterador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Iterador&lt;TipoClave,TipoDefinicion&gt; Diccionario&lt;class TipoClave, class</w:t>
      </w:r>
    </w:p>
    <w:p>
      <w:pPr>
        <w:pStyle w:val="Textosinformato"/>
        <w:rPr/>
      </w:pPr>
      <w:r>
        <w:rPr/>
        <w:t>TipoDefinicion&gt;::rbegin() const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// si arbol es NULL devuelve el iterador apuntando a NULL</w:t>
      </w:r>
    </w:p>
    <w:p>
      <w:pPr>
        <w:pStyle w:val="Textosinformato"/>
        <w:rPr/>
      </w:pPr>
      <w:r>
        <w:rPr/>
        <w:t>if (arbol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arbolb&lt;par&lt;TipoClave,TipoDefinicion&gt; &gt; * aux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aux = arbol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while (aux-&gt;hijoDch()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aux = aux-&gt;hijoDch();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Iterador(aux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} </w:t>
      </w:r>
    </w:p>
    <w:p>
      <w:pPr>
        <w:pStyle w:val="Textosinformato"/>
        <w:rPr/>
      </w:pPr>
      <w:r>
        <w:rPr/>
        <w:t>else return Iterador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Iterador&lt;TipoClave,TipoDefinicion&gt; Diccionario&lt;class TipoClave, class</w:t>
      </w:r>
    </w:p>
    <w:p>
      <w:pPr>
        <w:pStyle w:val="Textosinformato"/>
        <w:rPr/>
      </w:pPr>
      <w:r>
        <w:rPr/>
        <w:t>TipoDefinicion&gt;::rend() const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Iterador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Diccionario&lt;class TipoClave, class TipoDefinicion&gt;::~Diccionario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/>
        <w:t>//  if (arbol);</w:t>
      </w:r>
    </w:p>
    <w:p>
      <w:pPr>
        <w:pStyle w:val="Textosinformato"/>
        <w:rPr/>
      </w:pPr>
      <w:r>
        <w:rPr/>
        <w:t>//    arbol-&gt;~arbolb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////////////////////////////////////////////////////</w:t>
      </w:r>
    </w:p>
    <w:p>
      <w:pPr>
        <w:pStyle w:val="Textosinformato"/>
        <w:rPr/>
      </w:pPr>
      <w:r>
        <w:rPr/>
        <w:t>/// Clase Iterador</w:t>
      </w:r>
    </w:p>
    <w:p>
      <w:pPr>
        <w:pStyle w:val="Textosinformato"/>
        <w:rPr/>
      </w:pPr>
      <w:r>
        <w:rPr/>
        <w:t>/////////////////////////////////////////////////////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class Iterador {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ublic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terador(arbolb&lt;par&lt;TipoClave,TipoDefinicion&gt; &gt; * itr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itr: iterador desde el que queremos empezar el recorri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en inorden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 Inicializa el iterador al valor de it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terador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 ningu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 Inicializa el iterador al valor nulo (AV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terador&lt;TipoClave,TipoDefinicion&gt; operator++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Precondiciones: El diccionario asociado NO ha sido modificado despu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de la creacion del iterador recept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El iterador receptor NO esta al final del recorri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es de retorno:  Posicion actual en el recorrido creciente d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 diccionario asocia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s: Modifica el (iterador) receptor haciendolo apuntar al siguien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elemento en el recorrido creciente del diccionario asociado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terador&lt;TipoClave,TipoDefinicion&gt; operator++(int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Precondiciones: El diccionario asociado NO ha sido modificado despu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de la creacion del iterador recept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El iterador receptor NO esta al final del recorri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Valores de retorno: Posicion del siguiente elemento en el recorrido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creciente del diccionario asocia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s: Modifica el (iterador) receptor haciendolo apuntar al siguien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elemento en el recorrido creciente del diccionario asociad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terador&lt;TipoClave,TipoDefinicion&gt; operator--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Precondiciones: El diccionario asociado NO ha sido modificado despu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de la creacion del iterador recept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El iterador receptor NO esta al final del recorri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es de retorno: Posicion actual en el recorrido decreciente d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diccionario asocia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s: Modifica el (iterador) receptor haciendolo apuntar al siguien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elemento en el recorrido decreciente del diccionario asociad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terador&lt;TipoClave,TipoDefinicion&gt; operator--(int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Precondiciones: El diccionario asociado NO ha sido modificado despu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de la creacion del iterador recept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El iterador receptor NO esta al final del recorri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Valores de retorno: Posicion del siguiente elemento en el recorrido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decreciente del diccionario asocia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s: Modifica el (iterador) receptor haciendolo apuntar al siguien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elemento en el recorrido decreciente del diccionario asociad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&lt;TipoClave,TipoDefinicion&gt; operator*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Precondiciones: El diccionario asociado NO ha sido modificado despues de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la creacion del iterador recept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El iterador receptor NO esta al final del recorri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Valores de retorno: Par {clave,definicion} correspondiente al elemento en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la posicion actual del recorrido realizado median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el recepto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ool operator == (const Iterador&lt;TipoClave,TipoDefinicion&gt; &amp; itr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Precondiciones: El diccionario asociado NO ha sido modificado despues 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la creacion del iterador receptor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es de retorno: true: si este objeto es igual al iterador 'itr'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false: si este objeto es distinto al iterador 'itr'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Efecto: Si el objeto y el iterador 'itr' son iguales devuelve true. En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cualquier otro caso devuelve fals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ool operator != (const Iterador&lt;TipoClave,TipoDefinicion&gt; &amp; itr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Precondiciones: El diccionario asociado NO ha sido modificado despues 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la creacion del iterador receptor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es de retorno: true: si este objeto es distinto al iterador 'itr'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            false: si este objeto es igual al iterador 'itr'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Efecto: Si el objeto y el iterador 'itr' son distintos devuelve true. En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        cualquier otro caso devuelve fals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private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par&lt;TipoClave,TipoDefinicion&gt; &gt; *act; // puntero a un arbol de pares</w:t>
      </w:r>
    </w:p>
    <w:p>
      <w:pPr>
        <w:pStyle w:val="Textosinformato"/>
        <w:rPr/>
      </w:pPr>
      <w:r>
        <w:rPr/>
        <w:t>}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////////////////////////////////////////////////////</w:t>
      </w:r>
    </w:p>
    <w:p>
      <w:pPr>
        <w:pStyle w:val="Textosinformato"/>
        <w:rPr/>
      </w:pPr>
      <w:r>
        <w:rPr/>
        <w:t>/// Implementacion de la clase</w:t>
      </w:r>
    </w:p>
    <w:p>
      <w:pPr>
        <w:pStyle w:val="Textosinformato"/>
        <w:rPr/>
      </w:pPr>
      <w:r>
        <w:rPr/>
        <w:t>/////////////////////////////////////////////////////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Iterador&lt;TipoClave,TipoDefinicion&gt;::Iterador(arbolb&lt;par</w:t>
      </w:r>
    </w:p>
    <w:p>
      <w:pPr>
        <w:pStyle w:val="Textosinformato"/>
        <w:rPr/>
      </w:pPr>
      <w:r>
        <w:rPr/>
        <w:t>&lt;TipoClave,TipoDefinicion&gt; &gt; * aux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act=aux; 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Iterador&lt;TipoClave,TipoDefinicion&gt;::Iterador()</w:t>
      </w:r>
    </w:p>
    <w:p>
      <w:pPr>
        <w:pStyle w:val="Textosinformato"/>
        <w:rPr/>
      </w:pPr>
      <w:r>
        <w:rPr/>
        <w:t xml:space="preserve">{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act=AV; 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Iterador&lt;TipoClave,TipoDefinicion&gt;</w:t>
      </w:r>
    </w:p>
    <w:p>
      <w:pPr>
        <w:pStyle w:val="Textosinformato"/>
        <w:rPr/>
      </w:pPr>
      <w:r>
        <w:rPr/>
        <w:t>Iterador&lt;TipoClave,TipoDefinicion&gt;::operator++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 (act-&gt;hijoDch()) </w:t>
        <w:tab/>
        <w:t>// Existe Hijo Dch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t = act-&gt;hijoDch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ile ((act) &amp;&amp; (act-&gt;hijoIzq() != 0)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ct = act-&gt;hijoIzq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 (act-&gt;padre()){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rbolb&lt;par&lt;TipoClave, TipoDefinicion&gt; &gt; *y = act-&gt;padre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ile ((y) &amp;&amp; (act == y-&gt;hijoDch())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ct = y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y = y-&gt;padre(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 (act-&gt;hijoDch() != y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ct = y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 act=AV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eturn *this;  </w:t>
        <w:tab/>
        <w:t>// Devolvemos el propio iterador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Iterador&lt;TipoClave,TipoDefinicion&gt;</w:t>
      </w:r>
    </w:p>
    <w:p>
      <w:pPr>
        <w:pStyle w:val="Textosinformato"/>
        <w:rPr/>
      </w:pPr>
      <w:r>
        <w:rPr/>
        <w:t>Iterador&lt;TipoClave,TipoDefinicion&gt;::operator++(int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terador&lt;TipoClave,TipoDefinicion&gt; clone (*this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perator ++ 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clone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Iterador&lt;TipoClave,TipoDefinicion&gt;</w:t>
      </w:r>
    </w:p>
    <w:p>
      <w:pPr>
        <w:pStyle w:val="Textosinformato"/>
        <w:rPr/>
      </w:pPr>
      <w:r>
        <w:rPr/>
        <w:t>Iterador&lt;TipoClave,TipoDefinicion&gt;::operator--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act-&gt;hijoIzq() != 0)</w:t>
        <w:tab/>
        <w:t xml:space="preserve">// Existe el Hijo Izq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rbolb&lt;par&lt;TipoClave,TipoDefinicion&gt; &gt; *y = act-&gt;hijoIzq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ile ((y) &amp;&amp; (y-&gt;hijoDch() != 0)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y = y-&gt;hijoDch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t = y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rbolb&lt;par&lt;TipoClave,TipoDefinicion&gt; &gt; *y = act-&gt;padre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ile ((y)&amp;&amp; (act == y-&gt;hijoIzq())) 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ct = y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y = y-&gt;padre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t = y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*this;</w:t>
        <w:tab/>
        <w:tab/>
        <w:t>// Devolvemos el propio iterador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Iterador&lt;TipoClave,TipoDefinicion&gt;</w:t>
      </w:r>
    </w:p>
    <w:p>
      <w:pPr>
        <w:pStyle w:val="Textosinformato"/>
        <w:rPr/>
      </w:pPr>
      <w:r>
        <w:rPr/>
        <w:t>Iterador&lt;TipoClave,TipoDefinicion&gt;::operator--(int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terador&lt;TipoClave,TipoDefinicion&gt; clone (*this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perator -- 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clone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par&lt;TipoClave,TipoDefinicion&gt; Iterador&lt;TipoClave,TipoDefinicion&gt;::operator*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ct-&gt;valor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bool Iterador&lt;TipoClave,TipoDefinicion&gt;::operator == (const</w:t>
      </w:r>
    </w:p>
    <w:p>
      <w:pPr>
        <w:pStyle w:val="Textosinformato"/>
        <w:rPr/>
      </w:pPr>
      <w:r>
        <w:rPr/>
        <w:t>Iterador&lt;TipoClave,TipoDefinicion&gt; &amp; itr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eturn (act == itr.act); 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ipoClave, class TipoDefinicion&gt;</w:t>
      </w:r>
    </w:p>
    <w:p>
      <w:pPr>
        <w:pStyle w:val="Textosinformato"/>
        <w:rPr/>
      </w:pPr>
      <w:r>
        <w:rPr/>
        <w:t>bool Iterador&lt;TipoClave,TipoDefinicion&gt;::operator != (const</w:t>
      </w:r>
    </w:p>
    <w:p>
      <w:pPr>
        <w:pStyle w:val="Textosinformato"/>
        <w:rPr/>
      </w:pPr>
      <w:r>
        <w:rPr/>
        <w:t>Iterador&lt;TipoClave,TipoDefinicion&gt; &amp; itr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eturn (act != itr.act); 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#endif</w:t>
      </w:r>
    </w:p>
    <w:p>
      <w:pPr>
        <w:pStyle w:val="Textosinformato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Impact" w:hAnsi="Impact" w:cs="Impact"/>
        <w:lang w:eastAsia="es-ES"/>
      </w:rPr>
    </w:pPr>
    <w:r>
      <w:rPr>
        <w:rFonts w:cs="Impact" w:ascii="Impact" w:hAnsi="Impact"/>
        <w:lang w:eastAsia="es-ES"/>
      </w:rPr>
      <w:fldChar w:fldCharType="begin"/>
    </w:r>
    <w:r>
      <w:rPr>
        <w:rFonts w:cs="Impact" w:ascii="Impact" w:hAnsi="Impact"/>
        <w:lang w:eastAsia="es-ES"/>
      </w:rPr>
      <w:instrText xml:space="preserve"> FILENAME </w:instrText>
    </w:r>
    <w:r>
      <w:rPr>
        <w:rFonts w:cs="Impact" w:ascii="Impact" w:hAnsi="Impact"/>
        <w:lang w:eastAsia="es-ES"/>
      </w:rPr>
      <w:fldChar w:fldCharType="separate"/>
    </w:r>
    <w:r>
      <w:rPr>
        <w:rFonts w:cs="Impact" w:ascii="Impact" w:hAnsi="Impact"/>
        <w:lang w:eastAsia="es-ES"/>
      </w:rPr>
      <w:t>input.doc</w:t>
    </w:r>
    <w:r>
      <w:rPr>
        <w:rFonts w:cs="Impact" w:ascii="Impact" w:hAnsi="Impact"/>
        <w:lang w:eastAsia="es-E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6:03:00Z</dcterms:created>
  <dc:creator>CoRPiaNo</dc:creator>
  <dc:description/>
  <dc:language>en-US</dc:language>
  <cp:lastModifiedBy>CoRPiaNo</cp:lastModifiedBy>
  <dcterms:modified xsi:type="dcterms:W3CDTF">2000-06-07T16:03:00Z</dcterms:modified>
  <cp:revision>2</cp:revision>
  <dc:subject/>
  <dc:title>/******************************************************************************</dc:title>
</cp:coreProperties>
</file>