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i w:val="false"/>
          <w:i w:val="false"/>
          <w:lang w:val="es-ES_tradnl"/>
        </w:rPr>
      </w:pPr>
      <w:r>
        <w:rPr>
          <w:i w:val="false"/>
          <w:lang w:val="es-ES_tradnl"/>
        </w:rPr>
        <w:t>TDA VECTOR DISPERSO</w:t>
      </w:r>
    </w:p>
    <w:p>
      <w:pPr>
        <w:pStyle w:val="Normal"/>
        <w:rPr>
          <w:rStyle w:val="Fuentedeprrafopredeter"/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rPr>
          <w:rStyle w:val="Fuentedeprrafopredeter"/>
          <w:i/>
          <w:i/>
        </w:rPr>
      </w:pPr>
      <w:r>
        <w:rPr>
          <w:i/>
          <w:lang w:val="es-ES_tradnl"/>
        </w:rPr>
      </w:r>
    </w:p>
    <w:p>
      <w:pPr>
        <w:pStyle w:val="TextBody"/>
        <w:rPr/>
      </w:pPr>
      <w:r>
        <w:rPr/>
        <w:tab/>
        <w:t>Un vector disperso es un vector cuya mayor parte de elementos toman un mismo valor por defecto que en nuestro caso será cero. Para no utilizar un vector común y así desaprovechar memoria, vamos a crear un nuevo tipo de objeto al que llamaremos vector disperso. Dicho vector disperso se compone de dos campos, uno que se refiere a la posición del elemento y otro que almacena el valor de dicho elemento. En el vector disperso sólo almacenaremos por tanto los valores distintos al valor por defec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ara la creación del tipo vector disperso vamos a utilizar dos implementaciones distintas. Una de ellas utilizando vectores para almacenar los pares de elementos y otra utilizando listas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5"/>
        <w:jc w:val="both"/>
        <w:rPr/>
      </w:pPr>
      <w:r>
        <w:rPr/>
        <w:t>Por último al representar el tipo vector disperso tenemos que tener en cuenta las siguientes características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ara un vector disperso con N componentes los índices están comprendidos entre [1,N]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ada elemento es un par (pos,val) siendo pos el índice y val el valor correspondiente a esa posición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s posiciones que no estén en el vector disperso corresponden a elementos que tienen el valor por defect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os pares de elementos del vector disperso se encuentran almacenados en orden creciente según el ind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 continuación aparece listado el código fuente de cada uno de ficheros utilizados para la resolución del problem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1T00:29:00Z</dcterms:created>
  <dc:creator>CoRPiaNo</dc:creator>
  <dc:description/>
  <dc:language>en-US</dc:language>
  <cp:lastModifiedBy>CoRPiaNo</cp:lastModifiedBy>
  <dcterms:modified xsi:type="dcterms:W3CDTF">2000-05-11T01:14:00Z</dcterms:modified>
  <cp:revision>3</cp:revision>
  <dc:subject/>
  <dc:title/>
</cp:coreProperties>
</file>