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#ifndef ARBOL_BINARIO</w:t>
      </w:r>
    </w:p>
    <w:p>
      <w:pPr>
        <w:pStyle w:val="Textosinformato"/>
        <w:rPr/>
      </w:pPr>
      <w:r>
        <w:rPr/>
        <w:t>#define ARBOL_BI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nclude &lt;alloc.h&gt;</w:t>
      </w:r>
    </w:p>
    <w:p>
      <w:pPr>
        <w:pStyle w:val="Textosinformato"/>
        <w:rPr/>
      </w:pPr>
      <w:r>
        <w:rPr/>
        <w:t>#define AV NULL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 Declaracion anticipada de la clase rec_inorden</w:t>
      </w:r>
    </w:p>
    <w:p>
      <w:pPr>
        <w:pStyle w:val="Textosinformato"/>
        <w:rPr/>
      </w:pPr>
      <w:r>
        <w:rPr/>
        <w:t>// es necesario para poder definir el tipo iterador dentro de la</w:t>
      </w:r>
    </w:p>
    <w:p>
      <w:pPr>
        <w:pStyle w:val="Textosinformato"/>
        <w:rPr/>
      </w:pPr>
      <w:r>
        <w:rPr/>
        <w:t>// clase arbol binario (arbolb)</w:t>
      </w:r>
    </w:p>
    <w:p>
      <w:pPr>
        <w:pStyle w:val="Textosinformato"/>
        <w:rPr/>
      </w:pPr>
      <w:r>
        <w:rPr/>
        <w:t>template&lt;class T&gt; class rec_inorden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 &lt;class T&gt;</w:t>
      </w:r>
    </w:p>
    <w:p>
      <w:pPr>
        <w:pStyle w:val="Textosinformato"/>
        <w:rPr/>
      </w:pPr>
      <w:r>
        <w:rPr/>
        <w:t>class arbolb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ypedef arbolb&lt;T&gt; nodo;  // Definimos un nodo como un arbol bi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ypedef rec_inorden&lt;T&gt; in_iterator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 (T valo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: elemento a almacenar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Construye un objeto arbol binario formado por un único no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cuya raiz tiene la etiqueta val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 (T valor, arbolb&lt;T&gt; * izq, arbolb&lt;T&gt; * dch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: elemento a almacen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zq, dch: arboles binari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Construye el arbol binario cuya raiz tiene la etiqueta valor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con izq y dch como subarboles izquierdo y derecho, respectivament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~arbolb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Libera la memoria reservada por el arbol bi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copy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hace una copia del arbol bi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valor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la etiqueta alamacenada en el objeto arbol bi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padr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hijoIzq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hijoDch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n el padre, hijo izquierda y hijo derecha, respectivam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l objeto arbol binari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id asignarHI( arbolb&lt;T&gt; *izq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zq es un arbol bi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sertar izq como hijo izquierda del objeto arbol binari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si hi tuviese previamente un hijo izuqierda, este desaparec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id asignarHD( arbolb&lt;T&gt; *dch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ch es un arbol binari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sertar dch como hijo derecha del objeto arbol binari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si hi tuviese previamente un hijo derecha, este desaparec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id reetiquetar( T valo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valor: elemento a almacenar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signa el valor a nuestro objeto arbol binari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podarHI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el subarbol con raiz en el hijo izquierda del objeto arbo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binario, el cual se ve privado de estos no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podarHD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el subarbol con raiz en el hijo derecha del objeto arbo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binario, el cual se ve privado de estos nodos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id preorde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Realiza un recorrido en preorde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id inorde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Realiza un recorrido en inorde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_iterator begi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icializa el iterador con el primer nodo del recorrido en inorde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_iterator end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icializa el iterador con el nodo siguiente al ultimo en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recorrido en inord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_iterator ribegi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icializa el iterador con el primer nodo del recorri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n inorden invers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_iterator riend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icializa el iterador con el nodo siguiente al ultimo en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recorrido en inorden invers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vate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info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p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hi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hd;</w:t>
      </w:r>
    </w:p>
    <w:p>
      <w:pPr>
        <w:pStyle w:val="Textosinformato"/>
        <w:rPr/>
      </w:pPr>
      <w:r>
        <w:rPr/>
        <w:t>}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  <w:t>/// Implementacion de la clase</w:t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::arbolb(T valo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fo = valo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 = 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i = 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d = AV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::arbolb(T valor, arbolb&lt;T&gt; * izq, arbolb&lt;T&gt; * dch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fo = valo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 = 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i = izq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d = dch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zq-&gt;p = this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ch-&gt;p = this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::~arbolb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hi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hi-&gt;~arbolb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elete hi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hd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hd-&gt;~arbolb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elete hd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void arbolb&lt;T&gt;::preorde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this) // Existe el arbolb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out &lt;&lt; valor() &lt;&lt; endl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hi-&gt;preorden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hd-&gt;preorde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void arbolb&lt;T&gt;::inorde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this) // Existe el arbolb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hi-&gt;inorden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out &lt;&lt; valor() &lt;&lt; endl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hd-&gt;inorde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T arbolb&lt;T&gt;::valor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info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 * arbolb&lt;T&gt;::padre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p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 * arbolb&lt;T&gt;::hijoIzq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hi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 * arbolb&lt;T&gt;::hijoDch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hd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 * arbolb&lt;T&gt;::podarHD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aux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 = hd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d-&gt;p = 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d = 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arbolb&lt;T&gt; * arbolb&lt;T&gt;::podarHI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aux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 = hi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i-&gt;p = 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i = AV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void arbolb&lt;T&gt;::asignarHI( arbolb&lt;T&gt; * izq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i = izq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zq-&gt;p = this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void arbolb&lt;T&gt;::asignarHD( arbolb&lt;T&gt; * dch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d = dch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ch-&gt;p = this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void arbolb&lt;T&gt;::reetiquetar( T valo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fo = valor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arbolb&lt;T&gt;::in_iterator arbolb&lt;T&gt;::begi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c_inorden&lt;T&gt; (this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arbolb&lt;T&gt;::in_iterator arbolb&lt;T&gt;::ribegi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aux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 = this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 (aux-&gt;hd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x = aux-&gt;hd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c_inorden&lt;T&gt;(aux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arbolb&lt;T&gt;::in_iterator arbolb&lt;T&gt;::end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c_inorden&lt;T&gt;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arbolb&lt;T&gt;::in_iterator arbolb&lt;T&gt;::riend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c_inorden&lt;T&gt;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  <w:t>/// Recorrido en inorden</w:t>
      </w:r>
    </w:p>
    <w:p>
      <w:pPr>
        <w:pStyle w:val="Textosinformato"/>
        <w:rPr/>
      </w:pPr>
      <w:r>
        <w:rPr/>
        <w:t>/////////////////////////////////////////////////////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class rec_inorden {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blic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ypedef rec_inorden&lt;T&gt; i_iterator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constructor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(arbolb&lt;T&gt; * 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s: Arbol desde el que queremos empezar el recorrido en inord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icializa el iterador sobre el primer nodo del recorrido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(const rec_inorden&lt;T&gt; &amp; it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tr: Iterador sobre el que queremos empezar el recorrido en inord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icializa el iterador al valor it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nicializa el iterador al valor nulo (AV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&lt;T&gt; &amp; operator++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s el operador de pre-incremento. Avanza al siguiente eleme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n el recorrido en inord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&lt;T&gt; operator ++(int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s el operador de post-incremento. Avanza al siguiente eleme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n el recorrido en inord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&lt;T&gt; &amp; operator--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s el operador de pre-decremento. Avanza al anterior eleme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n el recorrido en inord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&lt;T&gt; operator--(int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s el operador de post-decremento. Avanza al elemento anteri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n el recorrido en inord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operator *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el elemento almacenado en el no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nodo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el nodo al que apunt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id operator= (const i_iterator &amp; it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tr: Iterador sobre el arbol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verdad si este objeto es igual al iterador it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operator==(const i_iterator &amp; it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tr: Iterador sobre el arbo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verdad si este objeto es igual al iterador it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 operator!=(const i_iterator &amp; itr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Argumentos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itr: Iterador sobre el arbo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Efecto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 Devuelve verdad si este objeto es distinto al iterador itr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vate: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bolb&lt;T&gt; * act;</w:t>
      </w:r>
    </w:p>
    <w:p>
      <w:pPr>
        <w:pStyle w:val="Textosinformato"/>
        <w:rPr/>
      </w:pPr>
      <w:r>
        <w:rPr/>
        <w:t>}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rec_inorden&lt;T&gt;::rec_inorden( arbolb&lt;T&gt; *s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 (s-&gt;hijoIzq()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 = s-&gt;hijoIzq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t=s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rec_inorden&lt;T&gt;::rec_inorden(const rec_inorden&lt;T&gt; &amp; it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t = itr.act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rec_inorden&lt;T&gt;::rec_inorden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t = AV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rec_inorden&lt;T&gt; rec_inorden&lt;T&gt;::operator++(int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&lt;T&gt; clone (*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perator ++ 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clon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 rec_inorden&lt;T&gt; &amp; rec_inorden&lt;T&gt;::operator++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act-&gt;hijoDch()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t = act-&gt;hijoDch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act-&gt;hijoIzq() != 0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act-&gt;hijoIzq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T&gt; *y = act-&gt;padre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y) &amp;&amp; (act == y-&gt;hijoDch())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y = y-&gt;padre(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 (act-&gt;hijoDch() != y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*this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rec_inorden&lt;T&gt; rec_inorden&lt;T&gt;::operator--(int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_inorden&lt;T&gt; clone (*this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perator -- 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clone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rec_inorden&lt;T&gt; &amp; rec_inorden&lt;T&gt;::operator--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act-&gt;hijoIzq() != 0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T&gt; *y = act-&gt;hijoIzq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y) &amp;&amp; (y-&gt;hijoDch() != 0)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y = y-&gt;hijoDch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rbolb&lt;T&gt; *y = act-&gt;padre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y)&amp;&amp;(act == y-&gt;hijoIzq())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y = y-&gt;padre(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t = y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*this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T rec_inorden&lt;T&gt;::operator *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ct-&gt;valor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arbolb&lt;T&gt; * rec_inorden&lt;T&gt;::nodo(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ct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void rec_inorden&lt;T&gt;::operator=(const i_iterator &amp; it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t = itr.act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bool rec_inorden&lt;T&gt;::operator==(const i_iterator &amp; it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ct == itr.act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emplate&lt;class T&gt;</w:t>
      </w:r>
    </w:p>
    <w:p>
      <w:pPr>
        <w:pStyle w:val="Textosinformato"/>
        <w:rPr/>
      </w:pPr>
      <w:r>
        <w:rPr/>
        <w:t>bool rec_inorden&lt;T&gt;::operator!=(const i_iterator &amp; itr)</w:t>
      </w:r>
    </w:p>
    <w:p>
      <w:pPr>
        <w:pStyle w:val="Textosinformato"/>
        <w:rPr/>
      </w:pPr>
      <w:r>
        <w:rPr/>
        <w:t>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ct != itr.act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endif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pact" w:hAnsi="Impact" w:cs="Impact"/>
        <w:lang w:eastAsia="es-ES"/>
      </w:rPr>
    </w:pPr>
    <w:r>
      <w:rPr>
        <w:rFonts w:cs="Impact" w:ascii="Impact" w:hAnsi="Impact"/>
        <w:lang w:eastAsia="es-ES"/>
      </w:rPr>
      <w:fldChar w:fldCharType="begin"/>
    </w:r>
    <w:r>
      <w:rPr>
        <w:rFonts w:cs="Impact" w:ascii="Impact" w:hAnsi="Impact"/>
        <w:lang w:eastAsia="es-ES"/>
      </w:rPr>
      <w:instrText xml:space="preserve"> FILENAME </w:instrText>
    </w:r>
    <w:r>
      <w:rPr>
        <w:rFonts w:cs="Impact" w:ascii="Impact" w:hAnsi="Impact"/>
        <w:lang w:eastAsia="es-ES"/>
      </w:rPr>
      <w:fldChar w:fldCharType="separate"/>
    </w:r>
    <w:r>
      <w:rPr>
        <w:rFonts w:cs="Impact" w:ascii="Impact" w:hAnsi="Impact"/>
        <w:lang w:eastAsia="es-ES"/>
      </w:rPr>
      <w:t>input.doc</w:t>
    </w:r>
    <w:r>
      <w:rPr>
        <w:rFonts w:cs="Impact" w:ascii="Impact" w:hAnsi="Impact"/>
        <w:lang w:eastAsia="es-E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5:59:00Z</dcterms:created>
  <dc:creator>CoRPiaNo</dc:creator>
  <dc:description/>
  <dc:language>en-US</dc:language>
  <cp:lastModifiedBy>CoRPiaNo</cp:lastModifiedBy>
  <dcterms:modified xsi:type="dcterms:W3CDTF">2000-06-07T16:00:00Z</dcterms:modified>
  <cp:revision>3</cp:revision>
  <dc:subject/>
  <dc:title>#ifndef ARBOL_BINARIO</dc:title>
</cp:coreProperties>
</file>