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5816 SNES Disassembler   v2.0  (C)opyright 1994  by John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idnight CST, March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.. I'm finally releasing my SNES disassembler.  I wrote i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, because DSFX for the PC was giving me too m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aking two bytes for a single byte command.  And seco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rted to any platform (unix comes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k .. the next generation of this wonderful disassembler.  Th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at have the "&gt;" symbol are new things I ha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 Most notably is the addition of loading a symbo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Jeremy Gordon's awesome assembler.  Also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getting really big (about 1000 lines of code)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 up into several files.  Included is the Makefil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(thanks Jerem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this program causes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ny thing else around.  This archive may be sprea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ne of the contents are modified.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about this program, e-mail m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jrc@uxa.ecn.bgu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asm.tar.gz -- C source cod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m.doc  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m.exe    -- executabl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m        -- executable for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compile it in a unix environment, just use "make dis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structions.  Just running the program with the -help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help list of all the options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 SNES Disassembler   v2.0  (C)opyright 1994  by John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use: disasm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kip     skip header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rom    force HiRom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i      begin disassembling at address in the 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   begin disassembling at address in the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q      begin disassembling at address in the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xxyyyy  begin  (default $00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xyyyy  end  (default $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= bank number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yy = addres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stop disassembling at first RTS, RTL or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do NOT disassemble, convert block of code into dc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s       set accumulator size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s       set index size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8 for 8 bit, s = 16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m f    load up a symbol table.  f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quiet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5816    disassemble with &lt; and 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       commenting level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0 for no commenting, 1 for short comments, 2 for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options, you can use either the "-" or "/" prec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ach option with a space (use -a -b -c .. not -ab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file has a header, or it is a hi-rom game, then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witches first(-skip and -h).  Unexpected results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obey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 are the interrupt vector options (-nmi, -reset, and -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tart the disassembling at the address pointed to b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terrupt vectors.  If these options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option (which they should not be), then the latter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ll tak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e begin and end options (-b and -e). 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a 24 bit hexidecimal address (do not put a space after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").  This will be where the disassembler with begin and/or 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 The defaults are to begin at $008000 (-b008000)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ff (-effff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ou may also use a symbol to define the begin or end. 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lared the -sym file before the begin or e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 -sym file.s -bbegin -eend file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make the disassembling stop when either a RTS, RT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 statement is encountered.  This is very useful f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If this switch is combined with -e, the latter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ll tak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the -d option, the disassmebler will output several DCB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assembling.  It will use the defined (or defaul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begin and end values.  It makes the values from the be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d value - 1.  So, if you wanted to convert 512 ($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$009000, use: disasm -b009000 -e009200 -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and -x options will set the size of the accu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Their syntax is -a8, -a16, -x8, or -x16.  Obviously, th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epresent whether the register is to be 8 or 16 bits lo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starts.  The default for both of these is 8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will adjust the size appropriately when the REP and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load up a symbol file use the -sym option.  Here you must p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sym, then the filename for the symbol file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: LABEL=$001122.  First the label name, then "=$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ank and address to assign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put the disassembler into a quiet mode use the -q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address and byte listing for each line.  This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that can be easily re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-65816 option will produce code that is compatible with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's 65816 SNES Assembler.  To make code nearly 100%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, use: disasm -q -65816 -b008000 -e009000 file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any of the other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is to choose the level of commenting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  There are three levels.  Level 0 is for no commenting,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hort comments, and level 2 is for long comments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options are optional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ut the filename of the game or demo you wish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required).  The program will send the outpu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the monitor in most cases).  If you wish to captur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, than just use the redirection symbol (&gt;).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ymbol works, consult your user's manual for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for you to use this disassembler.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volved in helping me debug and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rc@uxa.ecn.bg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