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8888888888     8888888888        88888 88888   88888   888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888  888       888  888         888   888     888     8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888   88       888   88         888   888     888     8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888    8       888    8         888   888     888     8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888            888              888   888     888     8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888  88        888  88          888   888     888     8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8888888        8888888          888   888     888     8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888  88        888  88          888   888     888     8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888            888              888   888     888     8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888            888               88   88      888     8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888            888               888 888      888     8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888            888               888 888      888     8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888            888                88888       888     8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88888          88888                888       88888   8888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    i    n    a    l     F    a    n    t    a    s    y    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FINAL FANTASY VII FAQ v2.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Part 2 of 2 - Extra Stuff You Should K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for the Sony PlayStation  (impor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by K. Megura  &lt;cgfm2@hooked.ne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l free to do anything you want with this FAQ as long as you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it for profitable/promotional purposes or use it to get prize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gnition from game magazines, contests, etc.  Please give cred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it is due should you use part or all of this FAQ in a guid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own (published or not) or use it in any way not mentioned 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nal Fantasy series is (c) Square of Japan and (c) Square US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a question concerning this disclaimer, e-mail me--I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ight to do whatever I want if someone ignores the disclaimer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AQ is divided into two par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mplete Walkthrough    - You're not reading this file.  It conta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a guide for the entire game, and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information on how to play th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a Stuff You Should Know - The file you're reading now.  This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focuses on secrets in the game. 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addition it has extensive lists of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orbs, limit breaks, monster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speculation concerning FF7 rumo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of these files can be found at the 'main' address (cgfm2's homepag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sites that carry this FAQ may not have both files, or may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der versions of the FAQ (it was just one file until v1.6).  If you'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king why I split up this FAQ, it's because it was too big for m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t on my computer.... ^_^;  Both parts will be updated under the s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ision number--you can find out which file was updated by l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the 'Revision History' section.  Some sections can be foun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files, simply for ease of use and to create a more unif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est revisions of this FAQ can be found a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GFM2's Homepage    www.geocities.com/SiliconValley/Park/7990/index.htm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wise, revisions of this FAQ can be found a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ww.gamefaqs.com                        www.gamefaq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nOfficial Squaresoft Home Page     unofficial.sqla.com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rets of the Sega Sages               www.segasage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ea's Page                            www.pconline.com/~astea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uma's Manga/Video Game Page           home1.gte.net/akuma/index.htm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Japanese Playstation Game FAQ Page   home.att.net/~edf91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W CronoRye                        www.cronorye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AK's FiNAL FANtASY VII PAGE            members.aol.com/OAKtOWN510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final.htm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no longer accepting people's URLs!  If you are a contributo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to see your page up here, okay, but otherwise, nada.  It seems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just want to see their site's name in print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lations from important scenes from FF7 can be found a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nOfficial Squaresoft Home Page     unofficial.sqla.com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very good Game Shark codes for FF7 are located a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Shark Code Creator's Club          www.htc.net/~brianj/gsccc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S - THE COMPLETE WALKTH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  REVISION HIS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 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  WALKTHROUGH - DISC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a.  Makoro Power P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b.  Midgar C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.  Avalanche B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.  Return to the Makoro P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e.  Midgar City Slu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f.  Wall Mar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g.  The Sewers / Train Yard Revisi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h.  Into The Sk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.  Shin-Ra Headquar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j.  Escap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k.  Kalm Town / Chocobo Fa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l.  Mithril Mine / Junon T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m.  Shin-Ra B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n.  Costa Del Sol / New Contin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o.  Gold Sau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p.  Gongaga Town / Cosmo Cany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q.  Return of Sephi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r.  The Inven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.  Betray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.  The Temp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u.  Excavator's Site / The For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v.  Ancient C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  WALKTHROUGH - DISC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a.  The C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b.  Icicle Lo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c.  Lost in the S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d.  The Crater / Tornado Labyrin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e.  Junon Town Attacke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f.  Where's Cloud? / North Corel Exp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g.  Condor F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h.  Inside Cloud's 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.  100 Leagues Under the S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j.  Underwater Adven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k.  Cid's Roc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l.  Return to the Ancient City / Midgar City Under Sie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  WALKTHROUGH - DISC TH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a.  Makou P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  BONUS ARE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Old For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Vincent's Waterf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Bonus Materia Loc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Yuffie's Sub-Qu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  PLAYING THE 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Terminolo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Starting The 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Controller Fun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Fighting Bat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World Map and the Area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List of Status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Name Your Charac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Visiting Towns and Sho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Having F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  MAIN MEN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  APPEND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Transl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Items and Equip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Shopping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 SPECIAL THA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 AUTHOR'S NO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NTS - EXTRA STUFF YOU SHOULD K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  REVISION HIS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  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.  SECRETS AND STRATEG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Getting Yuffie Kisarag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Getting Vincent Valent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The Safe in Nivelhe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The Sleeping M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Piano Tr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Key to Midgar C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Kamedouraku Fly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All 7 F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FMV Viewing Tr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Always Run from Bat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Raising Chocob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Uncharted Is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Game Shark Co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  MISCELLANE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The Charac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Materia Or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Huge Materia / Master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Materia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Enemy Skill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Learning Limit Brea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Ultimate Weap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Limit Break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Transl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Items and Equip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Shopping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Monster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Rumors and Specu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- The Docum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  SPECIAL THA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.  AUTHOR'S NO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+++++++++++++++++++++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12. REVISION HIS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+++++++++++++++++++++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2.1  (August 19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ck the disclaimer back in part 1 of the FAQ, and made a f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uch-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2.0  (August 10th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minor corrections.  I think now I have everything covered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8  (August 8th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information Yuffie stealing 'disabled' materia, and m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ous corrections I forgot to add to v1.7 ^_^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7  (August 4th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isc Two and Three Walkthroughs have been entirely re-writte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re now in English.  In addition, the Monster List has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.  More corrections have been made as well, in additio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a information about the sub-quests, the URA battle, and m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F7 FAQ is more or less complete at this point (I didn't th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d be saying that for a _long_ time).  There are still some min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s to be fixed/added here and there, but this is the last maj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ision that I'll be ma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6x  (July 10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mini-update, I guess.  Everything in the Disc 1 Walkthrough is 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English, and the Translations and Shopping List sections have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.  Two new sections, Ultimate Weapons and Items and Equipmen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also been added, in addition to the various usual minor fix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Rumors and Speculation' section has also been upd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6  (June 20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ished the Materia List and revamped the 'Rumors and Speculation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.  Changed the order of some sections and updated lot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stuff, including the Translation section.  The Disc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through is now completely rewritten--Disc Two should be d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the next revision or so.  Also added the initial releas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ster list.  If you haven't noticed, the FAQ has been split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o files, too.  Also updated the 'Earn Lots of AP' Game Shark co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5x  (June 1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'Materia Select' Game Shark code, in addition to some inf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e hidden (or at least undocumented) Materia Orbs; you may w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ake a look at the 'Underwater Breath' materia.  Also update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mors and Speculation section, Materia List and added all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AP scores for the Materia Or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5  (May 31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'Item Select' Game Shark code!  Fixed up minor changes m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later releases of v1.4 so everything is up to date at this poi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added master AP scores for most of the materia in the Materia L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4  (May 29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sections have been added: 'Shopping List' (to make help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s), 'Learning Limit Breaks' (self-explanatory)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Translations' (a list of items, etc. and their translated name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sections have also been updated (like the Enemy Skills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ateria list).  I am currently re-playing the game to f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takes and clear up any poorly written sections; Disc 1 i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over half complete and I will work on the other discs so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usual, more corrections and updates have been made (especi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my translations :)).  I've added some Game Shark code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re submitted to me in the 'Secrets and Strategies' section,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as more info on the FMV Viewing Trick.  Finally, the 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been tweaked a little (hopefully for the last time :)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3  (May 6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the Enemy Skills List, Materia List, and Raising Chocob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s.  Added information on other Bonus Areas and Cosmo Cany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'Kamedouraku Flyers' and 'All 7 Fever' tricks, as 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the 'Infinite Limit Break Use' and 'Start with Gold Chocobo' 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k codes.  There's also a new section, the Limit Break L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updates and corrections have been made throughout the FAQ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that I have many of the 'correct' names for the items, location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c., most of the names in this FAQ have been changed.  The 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also been changed somew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an eye out for a complete listing of monsters and their abilitie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nitial release will be added to this FAQ in an upcoming revi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be released separa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2  (April 20th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ete overhaul of the Enemy Skills list.  How to get the Baham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ro materia, info. on red sub and events at Cosmo Canyon added. 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CII title, and a new URL added (for those of you who wan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stand this game's storylin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1  (April 14th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FMV Viewing Trick to the 'Secrets and Strategies' se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1.0  (April 12th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isc Three walkthrough is done, making this version the 'official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(since it now guides you through the whole game).  Adde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Piano Trick', explained how to get the Alexander Materia and how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h the lower chest in the east wing of Sephiroth's Man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ered the Introduction and Revision History sections a bit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the Enemy Skill List and Materia Orbs sections.  Also a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to get back into Midgar C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4x  (April 7th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rious corrections/updates, among them the 'Character Select' c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nfo. on the Sleeping Man, as well as the monster in section 4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4  (April 6th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lkthrough for Disc Two is complete!  This FAQ now provide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ete guide for both Disc 1 and 2 at this point.  The guid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3 is currently under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3  (April 5th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an work on Enemy Skill and Summon Materia charts.  Fixed up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c. info. and other things in the FAQ, and added the Mini-Ba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strategy to the 'Having Fun' section.  Added 'Body Heat' 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k code, and more information concerning the 'Character Select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2  (March 31st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formation on the 'bug' Materia (it's actually Techniqu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emy).  Added the 'Character Select' Game Shark code,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ong other things, lets you play with Aerith AFTER Disc One or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Sephiroth!  The Disc Two Walkthrough has just been starte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 added in good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0.1  (March 28th, 1997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release.  Bare-bones walkthrough for Disc One and other bas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tion.  Still more to add and correct.  Contains the 'No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' Game Shark co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an construction of VERSION 0.0 on February 14th, 199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+++++++++++++++++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>13. 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+++++++++++++++++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town of Midgar is under the tight grip of Shin-Ra, the infam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glomerate.  The Shin-Ra Electric Power Company has been exploit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 force of the planet, destroying its' precious na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while, the underground rebel force with a mission, Avalanche, manag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low up Makon Furnace No. 1.  Their goal is to destroy Shin-Ra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 their atrocities.  It turned out that Cloud, one of the for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-Ra soldiers, helped the explo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just a handful of brave soldiers save the life of the plane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-Ra is much too big an enemy to fight again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ATE OF THE PLANET IS ON THIS BATTL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begins Final Fantasy VII's saga, set in a futuristic world where swor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orcery are combined with guns and machinery.  This FAQ is design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de people through the game, providing not only a walkthrough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entures contained on each disc but also information on basic gamepla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rets and tricks, and m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AQ is based entirely on the Japanese version of FF7.  Therefo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things in this guide may not apply to the English version of FF7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released (presumably on September 7th, 1997).  Furthermore, a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r of this FAQ neither speaks nor understands Japanese, this guid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100% accurate.  Although mistakes will be corrected in fu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isions as soon as they are noticed, some parts of this guide are b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unclear on the subject or run the risk of supplying false inf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Japanese names that you come across have either been submitted to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someone else or I have translated them using a kana chart (and since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know the first thing about the Japanese language, my transl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not be correct).  Now that I am doing item and name translation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s of v1.3 onwards) this is more true than ever.  If you se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lated name and would like to know the English equivalent, (assum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one) then please refer to the 'Translations' section for detai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ever possible, I'll write NSS (Not So Sure) after anything that m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incorrect or unconfirmable.  Furthermore, the I'll try to prov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s of monsters, cities, locations, etc. when possible, but many th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be referred to as 'the big brown hut', 'the four-armed red fr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ster', etc. because I don't know the exact name.  This FAQ tries to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understandable and clear as possible, but this is not always the ca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e to the size of this game, the FF7 FAQ will be revised whenever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cessary, and can be found a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www.geocities.com/SiliconValley/Park/7990/index.htm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find revisions elsewhere (look at the top of the FAQ).  While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 the FAQ whenever I have the spare time, I can't guarante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places will have the latest revi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please don't e-mail me requesting a FAQ; the e-mail address I 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n't mine and I don't have the time to send out copies to every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if you notice any errors, have any information you'd lik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 to the FAQ, or have some suggestions, then e-mail me via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gfm2@hooked.net.  I may not be able to use everything I receive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mever contributes something that is added will have their n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luded in the Special Thanks section.  Comments and question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come, and I'll try to answer a question in the next revision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Q (assuming it doesn't already provide an answer or solutio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+++++++++++++++++++++++++++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14. SECRETS AND STRATEG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+++++++++++++++++++++++++++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TING YUFFIE KISARAG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get Yuffie in your party during any disc.  If you're in Disc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re riding around in the Buggy, that will work, too.  The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s that she appears most often are the forests beyond the G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ucer (in the Gongaga Area), and the small wooded area near the Cond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t.  After a few battles, you'll fight Yuffie (seems to be a 1 in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ce, if you ask m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MEI NO NINJA  &lt;Mysterious Ninja&gt;     LV: 37  HP: 1950  MP: 28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attack, really.  The Summon Materia 'Titan' works well.  Yuffie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all kinds of cool attacks during this time, but not once she jo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!  Yuffie's level, HP and MP vary depending on what level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 are 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 battle ends, you'll be in a plain with Yuffie lying nearb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lso a Save Point here.  However, if you touch the Save Poin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go to your menu screen to save, Yuffie escapes and steals 200 gil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worry, you can meet her again.  You'll have to talk to her seve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s to get her to join.  As she and you converse, she'll ask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ral questions, and you can reply in two ways.  To get her to joi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pond like th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ttom answer, Top answer, Bottom answer, Top answer, Bottom ans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 another way, respond using the second reply, then the first rep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he second reply... and so on.  After that, you can name her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'll hook up with Cloud and the rest of the gang.  Note that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ose the top answer for the last question she asks, you can name h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she'll steal 700 gil from you and run away.  You'll have to rep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hole process if you want to get her in your par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TING VINCENT VALENT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ond 'optional' (or hidden) character in the game, Vincent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join your party during any disc.  You'll need the gold key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fe in Nivelheim's Shin-Ra Mansion (see below if you don't know how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 it).  Go down to the pink cavern leading to Sephiroth's libr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t's in the Shin-Ra Mansion, the entrance is in the stone wall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tern wing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 the door to the crypt you couldn't get through?  You can 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it.  Stand at the foot of the purple coffin and hit O.  The l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fly off and Vincent will talk to you.  Choose the bottom reply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asks you a question.  When the coffin closes, press O again.  Cho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ond (bottom) reply when Vincent poses another question, and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name him.  Then, try to leave the cavern and he'll join you.  Vinc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join you from the first time you reach Nivelheim onwards (but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ing Cloud's flashback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FE IN NIVELHE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most people forget when trying to open the safe is that it's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a real combination lock...so you have to go in more than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ion when inputting the numbers.  Furthermore, unless you'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 enough, you'll run out of time if you try any other combin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de 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IGHT TO 36, LEFT TO 10, RIGHT TO 59, RIGHT TO 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eans that you hold right and scroll through the numbers,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d left until you reach 10, then hold right for the last two numb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forget to press O to verify each entry.  When the safe opens,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mmon Materia (Odin) pops out, and you are assaulted by a big g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how'd he fit into that little safe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TIPS: ROSUTONANBAA  &lt;Lost Number&gt;          LV: 35  HP: 7000  MP: 3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boss can be taken out just by attacking and using Limit Brea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spells (Flame, Cold, Lighting) that are at level 2 are al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ay to use.  Heal yourself and use Summon Materia (like 'Sumon Choco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oogle', and you'll win in no time.  Aside from physical attack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is guy can really do is use a Thunder 2 spell on you, but it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400-500 points of damage to one character, so it's noth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ry about.  Rarely, he does a double-fisted hammer punch to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that averages 2200 points of damage, though, so pack in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enix Tails before trying to tackle him.  If you blow off his 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lf (the one that uses magic) his physical attacks become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gressive, so keep your HP up.  Likewise, if his purple half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royed first, the Lost Number will use more mid-level spells,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ke 2, against your party.  It is possible to kill this boss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ther part of it dying (by stunning it using the 'Summon Chocobo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ogle' spell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only do you get an item from the boss once you beat it (it'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ual for Red 13's Level 4 Limit Break, the Cosmo Memory), but there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a gold key lying in the safe that you can grab (Chi x x no Key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forget to take the Red Materia!  Apparently, there's a pape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wer room in the right wing of the mansion that hints at the corr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bination for the safe, but someone like me can't read it :(  O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ve read the paper, you can find hints throughout the house (b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ano, next to the chair in the bedroom, etc.)  Refer to the Disc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through for more inform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d the code still not work?  Remember, the safe's lock is LIKE A R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BINATION LOCK.  So, when you're turning to 36, you can either l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it or creep up to it, but you can't hit 37 and go back. 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es to the rest of the digits, too; you can't go farther tha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 you want.  If you do (i.e. you go to 09 when trying to ge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), you'll have to start all over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LEEPING M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over 100 wins by fighting battles.  To see how many wins you hav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in the Highwind or ride a Green, Blue, Black, or Gold Choco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 so slightly south and a little ways to the east of Midgar Cit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you'll find a cave surrounded by mountains with a river nearb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the cave is a sleeping fellow who (usually) tells you how m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s you've gotten so far.  Not only do you need to have over 100 win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 last two digits have to be the same (100, 111, 255, 733, etc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have the correct number of victories, talk to the sleep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.  He'll toss and turn, then give you an item (Mithril).  Nex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the house on the penninsula near the Gold Saucer (you sh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gnize it since it's full of weapons inside).  Talk to the man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ouse, and when he gives you a choice, pick the top op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lose the Mithril, but you now have the choice of open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 wooden chest by the bed to get a Gold Bracelet, or examin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al lid on the upper floor at the end of the walkway to g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ual for Aerith's Level 4 Limit Bre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probable that you can do this with less than 100 wins, but I'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certain of that.  Someone want to verify it for m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ANO TR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to Nivelheim (the town by the pointed mountains on the Weste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ent).  Enter Tifa's house (the second building on the right sid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ead upstairs to where her piano is.  Choose the bottom opti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he bottom option again to play it (you can't use the top o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ant the manual).  Then, pre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, S, T, L1+T, L1+S, X, S, T, L1+X, O, X, S, 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or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D, L, U, L1+T, L1+S, D, L, U, L1+X, R, D, L, 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You can also use a combination of buttons and direction pres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d like to stress that as far as I can determine, the resul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ing the piano is random.  Sometimes, nothing happens, other tim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find 1 gil, and other times, you'll find Tifa's Level 4 Lim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 Manual (keep reading).  I'd also like to state that I've got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manual _without_ having Tifa in my party.  I'm not sure how I d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, but I have a save file that proves it (see? see!)  I thought I d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by playing the melody once, exiting out, playing it again, exi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again, and then getting back on the piano and pressing L1+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, the way that you're _supposed_ to do it is to stick Tifa in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y, go to the piano, play it once using the 'button only' metho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he'll eventually find a letter from her master, Zangan (the ca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y you saw during the first Nivelheim flashback).  Tifa will g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 Heaven Limit Break Manual after reading his let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 TO MIDGAR CITY  (AREA 5 KE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Disc 2 or 3&gt;  First talk to the man standing by the doors back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gar City.  He won't appear until after you've gotten the High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rescued Cloud from Mideel Village.  Talk to him, then return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avator's village on the Northern Continent.  Chat with the man b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or and pick the first option, then the second or third option. 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ould place diggers and hunt for the Key yourself, if you wan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at, go over to the destroyed plane atop the dinosaur's skull.  S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ne excavtor near the bottom of the screen?  Near him is a ti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ece of metal sticking outwards; position yourself underneath i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 up so that your character is looking forward, then di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use the Key to enter the locked gates near Area 7 and l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Midgar City.  If you go into the church where you met Aerit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see her bending over the flowers; she'll flicker and disapp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a second.  There's not a lot to do here, but if you go back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ll Market and go to the 'ITEM' building with the machine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it, you can get Tifa's Ultimate Weapon by examining the compu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the gun fires upon you (you don't need Tifa to get the item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remember the man in the gun shop that you bought the Zinc Batter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o reach the Shin-Ra Building back in Disc 1?  The man in the le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de of the shop will sell you an accessory (Nusuzoku no Shoute)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9,000 gil this time a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MEDOURAKU FLY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six of these flyers scattered throughout the world. 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 them in the following locati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er No. 1:  Midgar City...the town next to Aerith's house.  Go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he second floor of the southeastern building and l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t the papers taped to the wall by the stair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er No. 2:  Shinra HQ...on the first floor, check out the boar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he papers on it near the elevators.  The only tim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an read this flyer is at the beginning of the game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hen you raid Midgar in Disc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er No. 3:  Gold Saucer...go to the Ghost Square and enter the hot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Read the sign that says 'SHOP' next to the shop entr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er No. 4:  Cosmo Canyon...check the left wood post of the Tigerli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rms Sho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er No. 5:  Cosmo Canyon...the gold paper by the door on the seco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floor of the inn (the entrance is behind some hang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loth near the bonfir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er No. 6:  Utai...the bottom floor of Yuffie's house; it's the w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croll to the right of the doorway.  You can't get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unless you've done the sub-quest (refer to the 'Bon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reas' sectio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don't have to find the flyers (they look like pieces of paper)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.  Whenever you have read all six of them, go to the restaur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Utai (the large building in the southwestern corner of town).  Ta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barkeep and you'll get a Power Up, Guard Up, Magic Up, Mind Up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Up, Luck Up, and a Last Elix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7 F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easy as this trick sounds, it's harder to perform than you m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k.  One of your characters has to have a current HP of 7777 (o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ximum and a current HP of 7777...I'm not sure yet).  This can be d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getting injured, equipping materia, or raising levels.  When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icular character enters a battle, the message 'Ooru 7 Fiibaa' (All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ver) will appear.  It will show up every time the 'fevered' charac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s, to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ring this time, the person affected by the 'All 7 Fever' will make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normal_ attack against each enemy when their Time Bar is filled, even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ave materia such as Slice Everybody or Everything Affect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ped.  However, assuming they don't miss, that person will alwa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ike for 7777 damage, even if an enemy has special defen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more, that person behaves as if he/she was berzerked (i.e.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select commands for them since they will do nothing but attack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can take no other action (even if you're wearing a Counter materia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can still lose HP or be affected by enemy abilties/magic/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two major drawbacks to this trick; your current HP drops to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 after the battle (it can be healed by normal means), and you ca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eat the trick unless you have 7777 HP exactly.  Since I think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ximum HP has to be 7777 too, this means that you can't repeat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ck once you raise a level, since you will gain HP and it will aff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mount of HP a materia is adding/taking away from your 'real' tot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eans that the only way to permanently keep this trick is to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ly good at using materia orbs to customize your character's lif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by killing that character before the end of the battle so that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gain experience ^_^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MV VIEWING TR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you FF7 owners out there should try this!  Go to any point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with an FMV sequence (such as starting a new game--the part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runs up to the Makoro furnace).  Open your PSX and put in an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.  When you continue playing (the game won't crash) the FMV sequ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 replaced with one from the disc!  (Using the last example, p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Disc 3 and you'll see the sequence with the stone pillars rising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enter of the last level; it's the same bit you see after kil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nova Synthesis before fighting Sephiroth for the last time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's really weird is that you can keep playing the game with an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in your system!  I beat the whole first part of the game and the C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load up the various levels!  I don't know for sure, but I gu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means that the ENTIRE game is written on each disc (barring the FMV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viously)!  If you want to verify this, try starting up a save file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3 and replace it with, say, the first disc.  You can d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arine/snowboard sequences, or go to any place you couldn't go to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disc--and all the data loads up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ing back to the trick, though, you can try this anywhere, and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ually get cool results.  For instance, near the end of Disc 2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monster rises up from the sea and attacks Midgar City--and g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apitated by the Mako Cannon.  I switched to the first disc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wing the FMV and saw parts of the intro, and some parts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MV during/after Aerith's death!  If you're fast, try switch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s during the opening FMV when you start a new game; with Disc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erted, it showed some more FMV of Aerith (this is when you re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Buugen Haagen to the Ancient City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stranger is the fact that you can still see text/graphics ov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MV in some cases, such as Cloud and the Avalanche member run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screen just after the furnace explodes near the start of the fir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, or Cid talking to Cloud on his phone during the part wher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attacks Midgar City (of course, this is over the FMV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you've chosen).  And as I mentioned before, you can play norm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the FMV is over, even with the other disc in your PSX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earlier versions of this FAQ, I said that there was 'hidden' FMV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ilver car rotating around.  Several people e-mailed me and inform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 that you can normally view this in the Shinra HQ during Disc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's interesting, though, is that when I saw this FMV by us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ck above, I had switched Disc One with Disc Three (at the FMV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ridge collapsing in Cloud's flashback).  This means that it's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least two of the three discs.  Why it's there is another s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the scene with the planets in Buugen Haagen's observatory (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only in Disc 1) will also be partially displayed if you switch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Disc 2 or 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WAYS RUN FROM BAT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tingly enough, you will instantly flee a battle if at least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is petrified, stopped, or paralyzed while in the 'running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e.  So as long as you are not fighting a boss or have been amb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ee the Running section for more detail), you can always escape simp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letting the enemy do one of the above attacks to you, or by doing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yourself (via Spell Materia)!  This is also useful if all your memb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paralyzed, stopped, or whatever, and your last character is abou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ffer a similar fate.  Simply try to run away (even if you can't)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escape the moment you are hit by the attack.  The only exce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is trick is that if you are petrified and your other teammate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d or petrified, then you will always lose.  This doesn't work on b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s, by the 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ISING CHOCOB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is based upon a summarized guide written by Nikki. 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tion is also taken from a more detailed guide written by Cr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addresses can be found in the Special Thanks section near the 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FF7 FAQ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going to need a lot of money, patience, and luck if you wan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ise chocobos.  The payoff is that you can breed chocobos that can f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m, climb over mountains and go to places normal vehicles can't rea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 Go to the Chocobo Farm once you've accquired the Highwind.  E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house (not the barn) and talk to the person there.  Cho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first option, then choose the top choice.  Doing this will 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u purchase one of the stalls in the barn.  You'll need to purch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ll six, but they cost 10000 gil a pop.  If you want, you can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process with only four stalls, but you'll have to kick o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cobos you don't need to make room for the newer on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)  Leave and get on the airship.  Fly to the northern continen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and near the lone house surrounded by grass (it's exactly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rthwest of the farm).  Equip one character with a Steal (yellow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ateria and keep walking around on the grass until you figh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large red reptile (Brachosaur?)  Try to steal from him until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et a Karabu Fruit (you'll get a message with an exclamation ma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 you stole something).  Run away or beat him, then repe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ocess three times so that you have three Karabu Fruits. 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lso get this item from the same enemy if you go to the tip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enninsula near the excavator's village on the Northern Contin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here the dark grass 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)  Now, go to the chocobo tracks near the Gold Saucer (by the shor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quip someone with a Chocobo Attract materia and walk alo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racks until you enter a battle with a Chocobo.  Don't ki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cobo, but do kill the other enemies.  When the battle is o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ress X to dismount and select the top option to make the choco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turn to the fa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)  Go to the tracks on the Southern Continent, near the forest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u found Cloud in Disc 2.  Unlike the walking kind, you can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unning chocobos here.  Just repeat step (c) to catch one.  Wa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second--save your game.  If you didn't get the right typ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cobo (more about this in part e), you can reset the gam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ry again: the chocobo's gender is determined randomly each ti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o you can end up with the correct gender if you keep rese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nd naming the Chocobo until you get the one you wa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)  Return to the chocobo farm.  Talk to the guy standing still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arn and choose the 3rd option, then the first choice twice.  N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ur chocobo, then repeat with the other bird.  This will also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ur chocobos in the stables.  You can tell by their stance (wal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r running) if they are the right type.  To tell your chocobo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ender and race ranking (more on this later), go up to them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arn and press O.  Next to their name are two characters.  The l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aracter is the same, but the first character identifie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cobo's gend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Female (me):        |        Male (o):      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__    /                   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\/                         /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/ \                      _/  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_/                            ___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u'll want to make sure that the running chocobo is femal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walking chocobo is male.  If you have a chocobo walking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is head down, put it in a stall, then talk to the man agai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ose the 6th option from the top.  Pick that chocobo and cho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top option twice, then the bottom option once to let that bi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o so you can get another one.  If the sex of the chocobo is wro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ust use the trick in the above section to change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)  Do you have the correct type and gender?  Talk to the man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arn again and choose the fifth option from the top.  Choose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f the chocobos by walking up to it and pressing O.  Pick the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ption, then repeat with the other chocobo.  When you get an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ice, pick the top option.  A list will appear.  Rememb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tems you stole from that reptile in the north?  It will app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s the item 7th from the top (there should be a 3 next to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ince you stole 3 items).  Choose and and choose the top cho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)  Hopefully you got a green Chocobo!  If you got a blue one o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ellow one, reset and try to mate the two chocobos again (rep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tep f).  You'll want a blue chocobo, but if you get one r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w, it's harder to breed a green one -NSS-.  Keep note of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cobo's gender--it's importa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)  At this point, you can't mate the yellow chocobos again 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reen chocobo.  If you don't want to wait, repeat steps 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rough (f) and try to breed a Blue Chocobo who is the oppos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ender of your Green Chocobo.  If you have time on your han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ough, waste it and come back later.  You can re-breed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wo yellow chocobos and try to get a Blue Chocobo.  Either wa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t will take _a lot_ of tries, but you save the troubl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apturing and renaming chocobos if you waste some time and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-breed your two yellow birds.  Remember the item tha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used (Karabu Fruit), will now have a '2' next to it sinc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lready used one.  Don't worry, it will still stay in the s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lace on the men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)  Okay!  Now, you should have a Blue chocobo and a Green chocobo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pposite genders.  If you caught another pair of yellow chocobo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u won't have any more stall space and you'll have to l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wo yellow ones go.  If you simply breeded them again, you'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till have two stalls left open.  Since the Blue chocobo i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ewborn, you'll need to waste some more time before you can br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t to the Green one.  Hop in the Highwind and fly back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ouse on the grassy patch in the Northern Continent.  Talk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purple geezer and choose the first option.  He will offer to s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u items; buy 40 of the ones that cost 5000 gil (Shiruki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Vegetabl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turn to the Chocobo Farm and give ten of them to your bl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cobo and 10 to your green chocobo.  You can do this by pic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fourth option when you talk to the man, then pick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hirukisu Vegetable (it's the next to last one).  Pick the choco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u want to feed it to and press up or down on your controll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ncrease the number.  Then press O twice to feed the chocob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)  Go to the Gold Saucer (you can get there from the sky lif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rth Corel).  Go to the Chocobo Square, enter the m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uilding, and talk to the girl in front of the 'STAFF ROOM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oor.  Choose the first option and pick either your g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cobo or your blue chocobo to race.  Then pick the top cho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wo times and press Start at the next screen to start the r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point of racing is to improve your chocobo's race ran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member what happened when you checked your chocobo's stat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Underneath the gender was the race ranking.  You need to impr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t from a C to an A-class ranking, and you can do so by rac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t doesn't matter if you lose; just keep racing until you g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ew classes.  Refer to the chocobo-racing tips in section 3o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u need help, although it's easy to win the races u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utomatic Sequence Mode.  Every time you win a race, pick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op option to get an item, the bottom option twice to get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tem, or the bottom option, then the top option to get some G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member, to raise a class level, you have to come in first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(and even then you may need to get a high score such as 1-2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-2 a few times before you'll gain a level).  When you do ra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race ranking, the girl will tell you.  You can se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cobo's class every time you race it (at the screen befor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ace starts).  Obviously, it will take quite a few races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u can hit class 'A' (it took me around 3 races to rais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next class each tim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)  Fun, wasn't it?  Get back in the Highwind and return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cobo Farm.  Refer to step (f) and breed the blue and g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cobos together.  With a little luck, you'll find a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cobo in one of the empty stalls the following day.  Y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u may have used up your last piece of Karabu, but you w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eed it anymore.  Once again, take note of your black chocobo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e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)  There's an elongated island with a forest on it northeast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ocobo Farm.  Go into the forest and wander around until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un into a tiny monster wearing boxing gloves (Goblin). 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steal a Zeio Fruit off of it--you only need one.  After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et it, fly to the chocobo tracks on the west edge of the Northe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ontinent and capture one; you can get the dashing kind 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n go back to the farm, name your yellow Chocobo, and put i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stalls.  If it isn't the opposite gender of your black chocobo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set and try the naming process again.  Refer to step (e)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forgot how to do th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)  You should have 20 Shirukisu Vegetables left, so feed 10 of them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dashing yellow chocobo and 10 to your black chocobo (just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ow you did it in step i).  Now for the real fun part--you hav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et an A-rank class for both the yellow and black chocobos!  So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just repeat what you did back in step (j).  It will take a whil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ut when they're both at race ranking A, leave the Gold Sauc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return to the Chococbo Fa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)  Now, breed your yellow and black chocobo together.  This ti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use the Zeio Fruit (it's at the very bottom of the list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nce again, refer to step (f) if you have trouble naviga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menus.  It may have to retry a few times, but you'll en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ith the gold chocobo eventually.  Now you can go anywhere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 World Map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LLOW CHOCOBOS can go anywhere you can normally get to on foot. 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e advantage is that a chocobo is a lot quicker than wal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CHOCOBOS can walk along rivers, but they can't go past waterfal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can also walk in shallow water, just like Cid's airplane cou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N CHOCOBOS can run over mountains, even the pointed mountains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velheim.  They can also dash over _most_ cliffs and dro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CHOCOBOS can walk along rivers and move around in shallow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can also run over mountains and cliffs.  Unlike the blue or g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s, the black variety can go over any cliff or drop: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 up or down waterfalls, enter the canyon surrounding the Anci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, or walk _over_ the ice forest that you have to traverse in Dis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after the snowboard scen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 CHOCOBOS can do everything a black chocobo can--they can al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k in the ocean, allowing you to go anywhere you want, even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irt pit surrounding the Gold Saucer (just like the Sau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hicle).  Truly the ultimate in transportatio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ase you didn't know about it, you can rotate the chocobo you'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wing when using the various options in the Chocobo Farm by hol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1 or L1 buttons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ike chocobos that you capture and ride around on, the ones tha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de out from the Chocobo Farm are a little tamer.  They'll stay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get off them until you ride them again, and you can do this as m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you want and return them to the Farm whenever you want (although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only have one chocobo out at a time).  If you're riding a choco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ou try to enter the Highwind, you'll find it in the 'Chocobo' ar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the ship.  You'll automatically be riding the chocobo when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 the ship, to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CHARTED IS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due south from Cosmo Canyon in the Highwind, then go a littl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est.  You'll see an island that's part dirt, part grass,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maller grassy island nearby.  This isle doesn't appear on the Map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f you land the Highwind on the grassy plain and run aroun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irt long enough, you can fight Sabotenders (better known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ctrots; those little cactus guys from FF3)!  You can't get Ren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ds from them or anything like that, but it's kinda fun figh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.  Actually, the name of this island is 'Cactus Island' so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s sense to find them 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get to the second isle, head for the two islands near to each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northeastern edge of the map.  Then go north (and a little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east), and you'll come across an oval-shaped island surroun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mountains.  There's a cave entrance here, but you can't land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Highwind.  For more about the island, refer to the Bonus Are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in section 6.  The name of this place is 'Round Island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SHARK CO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not much of a code-maker myself, but here are some cheats you m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to try.  Remember, you need a Game Shark or a Pro Action Replay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to work.  Some people have reported problems with these co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uch as, these codes don't work with a PAR).  FYI, I made these co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a Game Shark with PAR software (version 1.98), so I really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why it wouldn't work on both devi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of the codes in this FAQ were made by me, unless otherwise st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ant to reprint, submit, or display these codes, please g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dit where it is due.  If you want to submit a code, just tell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de itself, what it does, and include any glitches/problems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de.  Oh, and please tell me the code's creator if you didn't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yourself.  Remember, these codes were made to work on the Japan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of FF7--they _may_ work on the English-text version or Japan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-released version, but I don't know for cert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F7 MASTER CODE                                         80000000 - 0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the cheat that lets you use other codes with this game.  I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if it (and the other codes listed here) will work on every disc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f a code doesn't, then I'll let you k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TIME LIMIT - 1ST POSITION                            800F5E88 - FFF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is code, anyone in the first position always has a full Time b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eans that he or she can repeatedly choose commands and will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as fast as he is able.  The other two characters act norm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lus side to this is that you can attack many times in a single 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ombat.  Also, if you reach your Limit Break, you can repeated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vate it as long as you start doing so before the first Limit Bre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s.  (As an example, I used an old file and was able to ki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of the Shinra Boat in the first round.  This was possible beca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ett already had a full Limit bar when the battle began.  I rapid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ed Barett's Heavy Shot whenever the menu popped up.  He d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hing like 20 Heavy Shots in a row.)  While this is obviously usef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attacking or using Limit Breaks, you can't 'stockpile' Summon u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Magic casting.  Even if you select to summon, say, Ifrit nine tim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get a message for the subsequent 8 summons and nothing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en.  Similarly, if you choose to cast a spell five times but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enough MP, then you'll only use the spell until your MP runs ou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which point you get a message telling you so and nothing happens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commands 'run out'.  Just because you have a full Time bar does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 you extra initiative, either; enemies will still attack you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are able (once you've stopped performing a command), and your all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do whatever you told them to do (once again, as soon as you s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ing something).  This code is especially useful if you're us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Control Enemy' Materia, since you can have them do whatever you w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many times as you want (as long as they don't get hit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SELECT - 3RD POSITION                         8009B376 - FF0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this code, but replace the last digit with one of the follow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x = 0  -  Cloud Strif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1  -  Barett Wal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2  -  Tifa Rockhe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3  -  Aerith Gainsbo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4  -  Red 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5  -  Yuffie Kisarag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6  -  Cait S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7  -  Vincent Valent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8  -  Cid Hi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9  -  &lt;Young Clou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A  -  &lt;Sephirot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B  -  &lt;Chocobo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  -  &lt;'Nau Purintingu'&gt;  (Now Printin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D  -  &lt;'Nau Purintingu'&gt;  (Now Printin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start the game, the character in your 3rd slot (position)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turn into' the character you've chosen.  If the graphics are messed up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 entering and exiting the PHS screen to clear things up a bit. 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de doesn't work initially, try checking your character's stat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HS screen or switching that character in and out of the PHS scr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works much better if you use a new game or have a saved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which the third character slot is empty.  Basically, the code wo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th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ant to have any of the 'normal' characters, i.e. Cloud to Ci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hey'll usually start off at level 1.  The game won't freeze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ss up if you talk to someone or if an event occurs, but if you're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sed to have that character yet, they won't appear or interact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ole exception to this is Aerith.  Like Cloud, she cannot be remo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party, or even the PHS system once she is put in reser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more, the game WILL freeze or hang if you put her in her par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she's left for the last village, or if you have her join at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 from the end of Disc One onwards.  What's really weird about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at in some cases (like after the snowboarding event on Disc 2,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arty comes to in the snow), she DOES have her own dialogue (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m to be 'any character' quotes, though).  Those of you who w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code can tr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 AS AERITH - 3RD POSITION                           801D3330 - 33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only lets you select Aerith, but seems to mess up less tha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select code.  To choose her, go into the PHS screen,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character on the 3rd person (who you don't have to remove)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 the O button twice (as if you were going to check his/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).  With this code, Aerith is 'invisible' during most events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sations and says not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for the 'Character Select' cod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sure that you don't have the same character in the third sp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you're going to use with the first code (i.e. don't have Ca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h in the third space and then enter a code for Cait Sith). 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ult is that you can make 'copies' of that character, but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others.  Unless you want to have, say, two Baretts--then p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ett in the first or second space and then use the Barett c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third sp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pecial characters are the ones whose names are in brackets. 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probably recognize Young Cloud and Sephiroth from Cloud's flash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reaching the World Map, the Chocobo and the two 'Nau Purintingu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traits don't have any real stats, they'll just have Cloud's inst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roblem with the special characters is that you cannot turn an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into them, or their stats 'merge'.  The result is that not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that character not even appear, but they lose all their HP instan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nd don't appear, either) during battle sequences.  Right now, You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and Sephiroth are the only 'special' characters that don't me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ntly.  The Chocobo face appears when you try to raise Chocobo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ond disk, so that explains that.  The character that I cal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Kanjimaru' is in fact translated as 'Now Printing' in English.  M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lley (who translated the name) suggests that it was perhaps a t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trait made by the programmers (sort of a default portrait perha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before the actual portraits were drawn/decided upon), or simp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joke by the programmers, which makes sense as the portrait has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 stats, equipment, or anything el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, to play with one of the special characters, you have to have a bla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ing.  I've been having some trouble 'creating' a blank space u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HS system, so I was forced to find a file when there are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 or less.  The Shinra boat (Disc One) was the one file I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hand to use, so it's the one I'll use in my example (the file's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ond Save Point, just before you meet with your friend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counter Sephiroth).  You could also start a new game since there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one in the third position.  If you can't get this code to w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especially with one of the special characters), try it with a bla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ce for optimum results.  So, to test out one of the spe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 at the Shinra boat, for exampl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 the code and start the game, then choose the file.  Cloud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at the top, and at the bottom will be the messed-up portrai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s of either Young Cloud or Sephiroth.  Go talk to Barett,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o speed up events, then go meet your friends.  When you'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ked to pick new party members, kick out the 'special' charact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two other characters.  This prevents the game from glitching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xt scene.  Be sure to turn off the Game Shark so that your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ies won't suddenly 'become' Young Cloud or Sephiro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, talk to one of your allies and remove your third member.  Fl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the switch on the Game Shark, and you've got your special characte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try them out in battle if you'd like in the hold below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try to meet Sephiroth with Sephiroth in your party or the 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crash.  For some strange reason, if Red 13 is your third me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ou turn the switch on to enable the code just before the ba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Sephiroth's creature, the two won't merge and you can figh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 with Sephiro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notes about the character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HIROTH is still automatically controlled by the computer.  Howe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de-equip and take his Materia for your own!  Even better,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use this code at the very start of the game to have Sephi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ompany Cloud into the Shinra reactor!  If you leave the code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ave him switch places with Cloud, you'll have three Sephiroth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fight with!  (This does crash the game with a high rate, though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TW, even if you remove Sephiroth's Materia, he can still cast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battle!  If you start a new game with him as your character,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select Materia since you can't choose that option y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YOUNG CLOUD has a Limit Break, it (like Sephiroth's) does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ly exist (it can't be used in battle, even if you try it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'Infinite Limit Break Use' code below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OCOBO and both NOW PRINTINGS always act as if they are 'merged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yet to find a way around this, so they are unplayable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being, even though you can get their portraits (I doub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play with either of them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fortunately, the code for VINCENT VALENTINE almost always resul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 'merged' (and hence, unplayable) version of Sephiroth, even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activate him in a blank space.  Once you get Vincent (normally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this and the Sephiroth code give mixed results, at best. 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Vincent, this code gives you some strange results. 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nce, even though Sephiroth doesn't really have a Limit Brea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ame that is given is Vincent's initial Bre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you can see, this code is far from perfect, and I haven't been 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est the codes fully.  If you have trouble using these cod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 that you MUST have a blank space to put one of the 'special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 or the code won't work and both characters will mer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don't be surprised if the game hangs, especially during charac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ts, even if the code you're using is for one of the 'norm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' (Aerith in particular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both of these codes (characters &amp; Aerith) it's a good idea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o flip off the code after getting the character you wan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ssen the chance of the game hang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 HEAT ALWAYS STAYS AT 31 DEGREES                    80074DC4 - 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has no effect on the game unless you go to the outside led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Frozen Mountain.  While there, your body heat will stay a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tant 31 degrees, and neither tapping the S button or being exp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cold air will have any affect to your temperature.  This wa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explore the mountain freely without worrying about passing 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umber may fluctuate a bit (it sometimes stops at 91), but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t will still be unaffec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INITE LIMIT BREAK USE - 3RD POSITION                 800F619C - 00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long as this code is activated, your Limit Bar instantly fills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stays full until you use a Limit Break.  It then immediately fi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, allowing you to use your Breaks as often as you'd like. 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side effect is that you can 'choose' Breaks that you don't re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--this has no affect on the actual game aside from wasting a 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f you try to use one, you get a message telling you that you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enough MP.  This code has no effect on Vincent after he's d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of his Breaks, and it doesn't allow characters to use Limit Brea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they normally can't (Sephiroth, Young Cloud, Cait Sith &lt;o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's used the Slot Suit and gotten three moogles&gt;, or characters w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use them due to their status, such as petrification).  I re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to get a '1st position' code so I could use it with the 'No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' code...imagine what you could do with that.  In fact, I'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n trying to get most of my codes to work for players in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itions, so maybe I'll have some new stuff for you coders to ch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when the next revision is put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WITH GOLD CHOCOBO                                 800E54B4 - 000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suffers from some MAJOR drawbacks, but at least it's us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I can tweak it enough to get a real chocobo select, then this c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 updated.  When activated, it turns your chocobo into a g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.  The color and type remain the same, but you can cross cliff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ins, rivers, shallow water, oceans, go up waterfalls, etc. (as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ere riding a gold chocobo).  However, this code has it's shar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ws, namel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't do this with wild chocobos that you catch: you have to c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hocobo, send it to the Chocobo Farm, name it and ride it out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rm, _then_ activate the code.  This effectively prevents you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this code until about halfway through Disc 2 when the op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 breeding is available to you, so you can't cheat wildly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disc and do things like skip to new areas, bypass levels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b the Knights of the Round Materia at such an early point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:(  Secondly, you can't leave the World Map while the code is 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you'll have to turn off the code before entering any area. 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ome back out, the chocobo will have 'reverted' to normal,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have to get back on and flip the switch up again to re-activ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de.  Also, the code sometime glitches if you enter the dirt p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the Gold Saucer.  I had to have all the chocobo types before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make this code in the first place, so it didn't help me much. :(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ELECT                                               8009B4xx - yzz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THE code that I've been wanting to make since I bought this ga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'm quite overjoyed to have it.  I wish there were more secret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game, and I would have really liked to get some Key Items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's another code for another day.  Don't forget that you can s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items for loads of cash (as long as the switch is up), and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them to empower your characters (try the '-Appu' items) early on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me.  Enjo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take note:  As long as you follow the below guidelines (reme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be careful when putting in the two 'location' digits), this c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 work.  Several people have been complaining that they can't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de to work--even the people with the same GS and version 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mine (1.98).  If you've _carefully_ tried this code and can't get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ults, then you may simply not be able to use the code on your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NO IDEA what causes this and I'm sorry I can't offer more help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with problems concerning this code or the Materia Select c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hey both work in the same manner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yes, saving your game with this code _will_ save the items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ory--you'll still have to be careful that you don't end up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battle' glitch' described bel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example code would be 8009B4A8 - 202A for the Ghost Hand item,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of you who don't understand how the x/y/z entries w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x = Location where item appears on the Item Select Screen. 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hange this number to enter the code multiple times to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ultiple items of your choice, but you _must_ use EVEN numb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i.e. C2, 9A, or 88) or the game may glitch.  Also, if this c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ould put an item over an occupied space and not a blank one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ame may freeze or the item may not appear.  Finally, try to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location range between 8_ and C_ or the game may cra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 = No. of items; you'll have an infinite amount unless you 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he switch off (usually).  The number you enter is conver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o hexidecimal form (so what you put in won't correlat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he # of items you get).  Keep in mind that 0 is a val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number and can be 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zz = Item nam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0 = Potion                            0A0 = Gatling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1 = Hi Potion                         0A1 = Assault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2 = X Potion                          0A2 = Cannonb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3 = Ether                             0A3 = Atomic Sciss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4 = Ether Turbo                       0A4 = Hard Vul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5 = Elixir                            0A5 = Chains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6 = Last Elixir                       0A6 = Micro Raz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7 = Phoenix Tail                      0A7 = A. M.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8 = Poison Neutralize                 0A8 = Double Machine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9 = Gold Needle                       0A9 = Drill A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A = Virgin's Kiss                     0AA = Sold Bazoo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B = (Uchide no Koduchi)               0AB = Rocket Pu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C = (Yamabikoenmaku)                  0AC = Enemy Launc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D = Stimulant                         0AD = Pile Ban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E = Tranquilizer                      0AE = Maximum R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F = Almighty Medicine                 0AF = Missing Sc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0 = Silent Smoke                      0B0 = Mithril Cl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1 = Speed Drink                       0B1 = Giyaman Hairp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2 = (Ei x no Kusuri)                  0B2 = Silver Baret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3 = Vaccine                           0B3 = Gold Baret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4 = (Shurudan)                        0B4 = Adamant Cl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5 = Bomb Fragment                     0B5 = Crystal Co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6 = Right Arm Bomb                    0B6 = Magic Co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7 = Gold Hourglass                    0B7 = Platinum Baret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8 = Death God's Kiss                  0B8 = Battle Cl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9 = Spider Thread                     0B9 = (Kanzashi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A = Dream Powder                      0BA = Seraph Co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B = Silent Mask                       0BB = Behimoth H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C = Battle Gong                       0BC = Spriggan Cl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D = Delusion Washi Weed               0BD = Limited M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E = Fire Dragon Fang                  0BE = Guard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F = Fire Scroll                       0BF = Mithril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0 = Antarctic Wind                    0C0 = Full Metal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1 = Cold Binding Crystal              0C1 = Strike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2 = Electric Shock Bird Horn          0C2 = Prism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3 = Fast Thunder                      0C3 = Aurora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4 = Earth Drum                        0C4 = Wizard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5 = Earth Hammer                      0C5 = Confusion/Vizier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6 = Harmfulness Material              0C6 = Fairy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7 = Molbol's Tentacle                 0C7 = Umbrel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8 = Sand Star                         0C8 = Princess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9 = Vampire Fang                      0C9 = Sp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A = Ghost Hand                        0CA = Slash P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B = Basilisk's Nail                   0CB = Trid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C = Light Curtain                     0CC = Pole Ax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D = Moon Curtain                      0CD = Partis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E = Reflection Mirror                 0CE = Serpent Halbe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F = Holy Torch                        0CF = Javel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0 = Big Bird Feather                  0D0 = Glow L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1 = Sea Dragon Scale                  0D1 = M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2 = (Mozu no Hayanie)                 0D2 = Dragoon L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3 = Shorten                           0D3 = (x ryuu x getsutou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4 = Eye Medicine                      0D4 = (Houtenga x geki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5 = Fire Cocktail                     0D5 = (Ronginusu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6 = S Mine                            0D6 = Venus Gosp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7 = 203 Million Bullet Shells         0D7 = Juuji Shuri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8 = Gravity Ball                      0D8 = Boomer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9 = Space-Time Bullet                 0D9 = Windm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A = (Ikasumi)                         0DA = Crescent Mo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B = Numbness Needle                   0DB = Hawk Ey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C = Fang of Dragon Pair               0DC = Crystal Cr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D = Witch's Cauldron                  0DD = Wind Slas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E = Shirukisu Vegetable               0DE = Twin Vi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F = Reigen Vegetable                  0DF = Manji Shuri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0 = Mimetto Vegetable                 0E0 = Super B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1 = Kuriie Vegetable                  0E1 = Fuuma Shuri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2 = Pasaana Vegetable                 0E2 = Rising S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3 = Tantaru Vegetable                 0E3 = (Kari x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4 = Karakka Vegetable                 0E4 = Irreconcil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5 = Gizaaru Vegetable                 0E5 = Yellow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6 = Tent                              0E6 = Green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7 = Power Up                          0E7 = Blue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8 = Guard Up                          0E8 = Red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9 = Magic Up                          0E9 = Crystal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A = Mind Up                           0EA = White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B = Speed Up                          0EB = Black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C = Luck Up                           0EC = Silver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D = Zeio Fruit                        0ED = (Hou xx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E = Karabu Fruit                      0EE = Gold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F = Porofu Fruit                      0EF = (Totsu x rapp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0 = Paramu Fruit                      0F0 = Starlight 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1 = Rasan Fruit                       0F1 = Marvelous Che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2 = Saraha Fruit                      0F2 = Quicksil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3 = Rujiru Fruit                      0F3 = Su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4 = Pipio Fruit                       0F4 = Land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5 = Zinc Battery                      0F5 = (Raiatt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6 = Pocket Tissue                     0F6 = Winche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7 = S. U. W. G. C. S. Manual          0F7 = Peacema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8 = Catastrophe Manual                0F8 = (Bantorai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9 = Final Heaven Manual               0F9 = Longbarrel R &lt;Rifl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A = Great Word of God Manual          0FA = Silver Jewel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B = Cosmo Memory Manual               0FB = Sniper C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C = Universe Manual                   0FC = Highbrow 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D = Chaos Manual                      0FD = Outsi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E = Highwind Manual                   0FE = Death Penal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F = (1/35 Shin-Ra x)                  0FF = Masamu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0 = Super Alloy Sweeper               100 = Bronze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1 = Masamune Blade                    101 = Iron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2 = Save Crystal                      102 = Titanium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3 = Dio's Exciting Fight Diary        103 = Mithril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4 = Signed Colored Paper              104 = Carbon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5 = _My Life's Gambling_              105 = Copper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6 = 102                               106 = Gold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7 = 103                               107 = Daia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8 = 104                               108 = Crystal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9 = 105                               109 = Platinum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A = 106                               10A = Rune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B = 107                               10B = (Ejinkoot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C = 108                               10C = Wizard Br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D = 109                               10D = Adamant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E = 110                               10E = Gigas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F = 111                               10F = Imperial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0 = 112                               110 = Aegis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1 = 113                               111 = Force Br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2 = 114                               112 = Warrior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3 = 115                               113 = [Shin-Ra Relaxed F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Defense Tool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4 = 116                               114 = [Shin-Ra Armor 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Defend Tool Reform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5 = 117                               115 = Four Sl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6 = 118                               116 = Ardent Flame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7 = 119                               117 = Aurora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8 = 120                               118 = Thunder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9 = 121                               119 = Dragon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A = 122                               11A = Minerva Br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B = 123                               11B = Escort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C = 124                               11C = Myth T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D = 125                               11D = (Zaidorittsu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E = 126                               11E = (xx wan x kei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F = 127                               11F = Chocobo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0 = Buster Sword                      120 = Power Wr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1 = Mithril Saber                     121 = (Boudan Chokki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2 = Hard Breaker                      122 = Ea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3 = Butterfly Edge                    123 = Talism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4 = Enhance Sword                     124 = Chocobo Fe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5 = Ogre Nix                          125 = Cha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6 = Crystal Sword                     126 = Champion Be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7 = Force Eater                       127 = Pois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8 = Rune Blade                        128 = Toughness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9 = Murasame                          129 = Sac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A = Nail Bat                          12A = Star Pend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B = (Riku x syukichikou)              12B = Silver Edge G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C = Apocalypse                        12C = Headb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D = (Ten no Ganshou)                  12D = Fairy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E = Ragnarok                          12E = Jewel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F = Ultima Weapon                     12F = White Ca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0 = Leather Glove                     130 = Hermes' Sh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1 = Metal Knuckle                     131 = Peace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2 = Mithril Claw                      132 = Ribb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3 = Grand Glove                       133 = Flame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4 = Tiger Fang                        134 = Cold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5 = Daia Knuckle                      135 = Thunder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6 = Dragon Claw                       136 = Tetra-Ele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7 = Crystal Glove                     137 = Safety B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8 = Motor Drive                       138 = Angry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9 = Platinum Fist                     139 = Cursed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A = Kaiser Knuckle                    13A = Protecti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B = Army Cotton Gloves                13B = Spirit B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C = Over &lt;-head&gt; Throw                13C = Reflecti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D = Master Fist                       13D = Water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E = God Hand                          13E = (Nusuzoku no Shout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F = Premium Heart                     13F = Hypno-Cr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66 - 07F give you these items.  As of right no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 don't know what their purpose is (they may be disabled 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tems, I think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80 - 08F are swords for Clou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90 - 09F are claws for Tif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A0 - 0AF are cannons for Bare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B0 - 0BD are combs for Red XII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BE - 0C8 are rods for Aeri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C9 - 0D6 are spears for C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D7 - 0E4 are shurikens for Yuffi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E5 - 0F1 are megaphones for Cait Si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0F2 - 0FE are handguns for Vinc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code ending in 0FF looks like a gun, but it i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fact Sephiroth's Masamune bl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100 - 11F are defensive bracele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120 - 13F are accessories you equi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  Codes ending in 140 - FFF are 'glitch' items that don't ex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nd have no purpose/effect on th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this code activated and you go into a battle, you may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trange effect that prevents you from fighting the battle.  A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begins, these messages will appear, one after the oth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¥·¡¼¥ó¡§¡ô¡ô  ¡¿  ¥¨¥é¡¼¥³¡¼¥É¡§  ¡ô¡ô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£Ì£±¡Ü£Ò£±¡Ü£Ó£Å£Ì£Å£Ã£Ô  ¥Ç¥ê¥»¥Ã¥È¥·¥Æ¥Í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¥·¥¹¥Æ¥à¥¨¥é¡¼¥¬  xx  ¥·¥Þ¥·¥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think it would be translated a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xxx: ### / Error Occurred: ##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L1+R1+SELECT x Reset xx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System Error x xx xxx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 you press L1+R1+Select at any time, you're instantly taken ou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ttle.  While you don't gain AP, gil, or experience points or item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don't lose anything, either.  Not only can this be used to bypa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 battles, but it can be used during boss battles and the game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inue as if you had fought and beaten the bos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pure speculation on my part, but I think this is probably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rt of error checker/debugger that was used by the game's programm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est battle sequences, probably to fix up any flaws in the 'Ac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Battle' system.  This seems possible because the number seem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cate your party's Agility compared to the enemies (I think). 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uming my translations are correct (assuming, mind you :)) it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some sen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ep in mind that this may still happen even with the code off.  So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a good idea not to have this code on when you go into a ba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est procedure would probably be to put in the codes for the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ant, then save your game and load it without using this co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, make sure that you don't have any spare items left in your men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use them, sell them, or try 're-equipping' them to reduce the amou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you have--if you re-equip them you'll still keep one, b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s will vanish).  Of course, if you don't want to fight any battl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leave the code activated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ELECT                                            8009B6xx - 00y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well!  Here's an interesting code.  It works very much lik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elect code above, except that you have to go into the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.  As long as the switch is up, you have an infinite numb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ever Materia you've selected.  The only bad thing about this c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that it will sometimes start off the Materia orbs with 'beyond master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s, meaning that you can use all their abilities, but you can't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one by mastering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x = Location where the materia appears on the Materia Menu. 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change this number to enter the code multiple times to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multiple materia of your choice, but you _must_ use EVEN numb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i.e. A0, C4, or 86) or the game may glitch.  Also, if this c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would put a materia over an occupied space and not a blank one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game may freeze or the materia may not appear.  Finally, try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keep the location range between 8_ and C_ or the game may cra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y = Name of Materia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0 = MP Up                              2E = (glitch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1 = HP Up                              2F = (glitch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2 = Speed                              30 = Master Comm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3 = Magical                            31 = Fl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4 = Lucky                              32 = C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5 = Experience Points Up               33 = Ea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6 = Gil Up                             34 = Thu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7 = Enemy Avoid                        35 = Reme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8 = Enemy Collect                      36 = Medical Treat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 = Chocobo Collect                    37 = Resurr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A = Advance Attack                     38 = S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B = Long Distance Attack               39 = Perple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C = Everything Affect All              3A = Transf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D = Counter                            3B = Seper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E = Slice Everybody                    3C = Poi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F = Continuous Slice                   3D = Grav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 = Protect                            3E = Barr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 = Underwater Breath *                3F = Mabarrier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 = HP/MP Replace                      40 = Meteor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 = Double Magic                       41 =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 = Double Summon                      42 = Reflect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 = Double Item                        43 = (Rifuabu)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 = Booster *                          44 = Annihi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 = Affect Everybody                   45 = Sealed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 = Command Counter                    46 = Full C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 = Magic Counter                      47 = Sh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A = MP Turbo                           48 = Ulti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B = MP Absorb                          49 = Master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C = HP Absorb                          4A = Chocobo &amp; Moo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D = Attribute                          4B = Shi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E = Additional Effect                  4C = Ifr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F = Surprise Attack                    4D = Tit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 = Final Attack                       4E = Ramu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 = Slice in Addition                  4F = Od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2 = Steal in Addition                  50 = Levia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 = Random Magic Strike                51 = Baham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 = Steal                              52 = Kuj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 = See Through                        53 = Alexa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 = Law *                              54 = Phoen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7 = Throw                              55 = Bahamut Reb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8 = Metamorphosis                      56 = Ha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9 = Certain Kill                       57 = Chu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A = Manipulate                         58 = Bahamut Form Ze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B = Mimicry                            59 = Knights of the 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C = Techniques of the Enemy *2         5A = Master Sum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D = (glitch)                           89 = (glitch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Codes ending in 11, 16, 26, 3F, 42 and 43 are 'disabled' Materia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you can't normally get during th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2  With this code, the Teki no Waza orb will have all stars fil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except for stars 1-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odes ending in 00 - 0D, 10 and 12 are Independant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odes ending in 0E, 0F and 17 - 23 are Combination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odes ending in 13 - 15, 24, 25, 27 - 2C and 30 are Command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odes ending in 31 - 3E, 40, 41, and 44 - 49 are Magic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odes ending in 4A - 5A are Summon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odes ending in 2D - 2F, 89 are game glitches and not real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However, equipping the '089' materia will raise most of your sta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255 and your MAX MP to 999, although your HP will be dramatic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duc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All other codes (5B - FF, excluding 89) are game glitches and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al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are materia charts for each of the 'disabled' materia.  Please no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 abilities/AP levels of these materia tend to fluctuate, even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put these in using the Game Shark, saved your game, and then play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 without the GS codes on.  Refer to the 'Main Menu' section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part of the FAQ for information on Materia descriptions, 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BARIA  (Mabarrier) - Magic Materia            20000 AP 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Ð¥ê¥¢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Mabarrier  ¥Þ¥Ð¥ê¥¢       24      Lessens magical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Mabarrier  ¥Þ¥Ð¥ê¥¢       24      Lessens magical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Mabarrier  ¥Þ¥Ð¥ê¥¢       24      Lessens magical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 has its own description, Mabaria no....  Although it is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other Magic Materia descriptions, note that the bracket-like qu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 around most magic spells are not used in this description (a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baria instead of [Mabaria], sort of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   -02      MAGIC         +02      MAXHP -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TRENGTH -01      MAGIC DEFENSE +01      MAXMP +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Use the 'Materia Select' Game Shark code (3F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FUREKU  (Reflect) - Magic Materia             20000 AP          4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ê¥Õ¥ì¥¯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Reflect  ¥ê¥Õ¥ì¥¯         30      Reflects most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Wall     ¥¦¥ª¡¼¥ë         58      Barrier and Mabarrier cast at o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 has its own description, Rifureku no....  Although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like other Magic Materia descriptions, note that the bracket-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otes put around most magic spells are not used in this description (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Rifureku instead of [Rifureku], sort of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   -02      MAGIC         +02      MAXHP -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TRENGTH -01      MAGIC DEFENSE +01      MAXMP +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Use the 'Materia Select' Game Shark code (42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FUABU  (Reflect Wave?) - Magic Materia        60000 AP 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ê¥Õ¥¢¥Ö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1: --                         --     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2: Wall  ¥¦¥ª¡¼¥ë             58      Barrier and Mabarrier cast at o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 has its own description, Uooru no....  Although it is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other Magic Materia descriptions, note that the bracket-like qu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 around most magic spells are not used in this description (a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ooru instead of [Uooru], sort of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   -02      MAGIC         +02      MAXHP -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TRENGTH -01      MAGIC DEFENSE +01      MAXMP +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Use the 'Materia Select' Game Shark code (43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ICHUU KOKYUU  (Underwater Breath) - Independant Materia          1 s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¹¤¤¤Á¤å¤¦¤³¤</w:t>
        <w:softHyphen/>
        <w:t>¤å¤¦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no descrip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says it's ability is 'SuichuuKokyuu*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 seems to have no effect when equipped, nor does it aff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 or anyone at any point in the game, as far as I can t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ike all other materia, it has only one star.  I would assum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 starts off mastered, but because of the Materia Select cod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way over a million AP and I can't seem to make that number 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.  It could be that you have to master it (just like other materi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then it would be the only materia in the game that starts off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mastered star lev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The info. box will give the stats. of the last Materia the cursor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n should you move it around (unless it was last on an Independ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teria, in which case it will display 'SuichuuKokyuu' for the abil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m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Use the 'Materia Select' Game Shark code (11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:  If you want to learn more about this materia, please refer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Rumors and Speculation' and 'Documents' sections for more detai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jecture.  For those of you who keep asking, I've been to the Anci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 and _nothing_ happens.  Believe me, I've experimented with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in just about every possible way and it doesn't seem to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effect in th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USOKU  (Law*) - Command Materia               20000 AP 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Û¤¦¤½¤¯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no descrip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 ZENINAGE  (Coin Toss)  ¤¼¤Ë¤Ê¤²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Just like the 'Zeninage' skill of the 'Nageru' materia.  Alth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t doesn't say it, you also have the Nageru skill (Throw)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battle, to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Use the 'Materia Select' Game Shark code (26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Mr. Kelley points out that this is most likely a joke b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ogrammers.  'Law' is what lawyers deal with, and the listed sk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iven for this materia is Coin Toss.  As in 'you have to throw a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r money when dealing with lawyers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USUTAA  (Booster) - Combination Materia       90000 AP 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¡¼¥¹¥¿¡¼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no descrip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says it's ability is 'Buusutaa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far, it doesn't seem to affect any Materia I equip it to. 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, though, I'd imagine that it's supposed to increase the range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iveness/power of the Materia that you combine it with or perha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ase the amount of AP you earn for that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Use the 'Materia Select' Game Shark code (16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are some codes sent in by contributor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WAYS HAVE 9999999 GIL                                 8009B9F8 - 967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&lt;erwind@sby.mega.net.id&gt;                   8009B9FA - 00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long as this code is activated, you'll always have 9999999 gil,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win a battle or purchase something (you can turn the code off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nd and gain money normally, and it won't drop down to the origi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ount you had before you used this code).  If you turn off the cod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n a lot of gil, the numbers may look a little buggy, but it's no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mful effect and it won't do anything to your game (and the amou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appear normal when you're purchasing items from a shop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IN LOTS OF EXPERIENCE POINTS FROM BATTLES             8009BF70 - FF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&lt;erwind@sby.mega.net.i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is code turned on, you'll win much more EXP. from enemies 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ould normally.  You don't need to use this code to keep your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. levels, either, since you can save them into the game just as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ad earned them normally.  I wonder how the 'Experience Up'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affect this cod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IN LOTS OF ABILITY POINTS FROM BATTLES                8009BF74 - 0F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itted by &lt;erwind@sby.mega.net.i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orks pretty much like the above code; simply turn it on and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in a battle, you'll always earn a ton of ability points (AP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ually 4000-8000 points per battle.  You can save your game norm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keep any materia orbs that you've mastered or leveled-up, too, so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have to keep using this code.  If you affix a Materia Orb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that increases the rate at which a materia levels-up (such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's Apocalypse weapon), then you'll gain double or triple the amou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P that you would norm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pecial thanks to Deuce &lt;deuce@scsn.net&gt; for discovering that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the code to 8009BF74 - 8FFF, you will gain far more AP per ba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round 36800 points) than you would norm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++++++++++++++++++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15. MISCELLANE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++++++++++++++++++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ARAC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's going to help Cloud fight against the Shin-Ra?  Read on to disc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s (maybe even foes) who hook up with Cloud as the game progres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GAINSBOROUGH  (22 years ol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beautiful woman with a mysterious atmosphere.  She met Cloud when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selling flowers in (Midgar, and now she plays an important rol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's adventure.  She is better at magic attacks than attacking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ETT WALLACE  (35 years ol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eader of "Avalanche".  His overwhelming power and a gun m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pecially for him would destroy anything.  He lost his wife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 and now lives for his little daughter, Mar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IT SITH  (age unknow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one knows where he is from.  The way he talks lets us guess he i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le being.  He gives life to the fat stuffed animal of Moogle and ri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s back.  His attacks during the battle are worth seeing; it is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ugh everything in a toy box were coming out.  Fortune telling is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bby, but what he says is never reli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HIWIND  (32 years ol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ilot who dreams like a boy.  In the sky or on the water, no one ste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ter than him.  He is dreaming of traveling the endless starry sky. 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always willing to face danger with a lance in his hand.  He also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amazing knowledge of mechanic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STRIFE  (21 years ol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ormer soldier of Shin-Ra.  He is now a member of the rebel for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Avalanche", and is getting involved with battles that would decid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te of the planet.  There is nothing that his sword would not destro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XIII  (age unknow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x unknown.  Red XIII has decidedly red fur and looks threatening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an intelligence level that is well beyond that of humans.  The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 known about Red XIII is that it attacks the enemy with its cla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fangs.  A very mysterious bea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HIROTH  (age unknow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was also a Shin-Ra soldier, and Cloud was under him.  Only Shin-Ra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idential files know his past.  He was one of the best soldi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.  His long sword has an incredible power, and he is the only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can use it.  No one knows where he is 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 ROCKHEART*  (20 years ol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optimist who encourages the members of the party.  Despite her cu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ance, she is a real martial arts fighter who only uses her fis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is also an important member of "Avalanche".  She has known Clou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ey were small and has feelings for him but still cannot t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s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t may be 'Lockheart', for all I k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VALENTINE  (27 years ol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guy with a dark, mysterious atmosphere.  It seems that the p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tion with Shin-Ra is making him travel with Cloud and oth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known that his slim body possesses some kind of amazing p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bilit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KISARAGI  (16 years ol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 is a member of a Ninja family with long history, but she does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e much about it.  She decided to join Cloud's party only because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ed to get "something".  She is a clever, selfish girl, but plays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rtant role in battles by using her Ninja tricks and skil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ORBS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you play the game, you'll find, buy, and be given Materia Orbs. 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ped, these orbs have various functions (like Relics from FF3)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ome stronger as you use them (like the Classes from FF5j).  There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ve types of Materia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Green   -       Spell Materia.  When equipped, you can c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spells like Thunder, Fire, Cure, Barrier, 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Yellow  -       Command Materia.  These give you the abil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o Steal, Throw, Mimic, 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Purple  -       Independent Materia.  These will incr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your scores, like Max HP or Spe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lue    -       Support Materia.  These augment the p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of certain other Materia.  For instan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the 'Select All' Materia, when combin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 Flame materia, lets you cast a fire spell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all fo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Red     -       Summon Materia.  These let you summon monste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like Chocobo, Shiva, Bahamut, or even Chupo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My tv has some strange color properties.  This means that when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ntion a 'Purple Materia', it may actually be a Blue Materia. 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dn't even realize this until after first releasing this FAQ,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y and bear with me, okay?  I'll avoid incorrect naming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uture, but I may still get it wrong sometimes.  Sorry! ^_^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equip Materia from the Main Menu, and mix and match them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you want.  This is how they work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 and bracelets have a certain number of 'holders' on them. 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equip one Materia per holder.  So, if a sword has one holder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celet has five holders, you can equip six Materia in all.  The benef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quipping a Materia is the skills/magic/etc. it gives you.  The b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is that equipping Materia tends to lower your statistics. 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only temporary, you'll have to decide if you value skill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res more when equipping certain Materia.  To restore your stats.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al, simply unequip the Materia you're using.  You'll notic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holders aren't connected, and some are (it looks something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: 0=0 ).  Connected holders are used to couple an Independ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with another Materia, since Independent Materia have no eff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ir 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win a battle, you gain AP (Ability Points).  Each Materia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number of stars, representing its' 'levels'.  All Materia start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level 1, but can be increased to their max. level.  The more lev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s a Materia has, the stronger and more useful it becomes. 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in a star level, you have to gain a certain number of Ability Poin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like raising levels or learning Esper magic (in FF3).  Howe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Materia that you have equipped earn AP.  Luckily, that Materia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me number of points no matter who uses it.  For example, let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y Cloud keeps the Summon Chocobo materia equipped for a long ti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anages to raise it to level 2.  If Barett, who's never worn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before, equips it, he can also use it at level 2 strength. 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do 'master' a Materia (by gaining all its' levels), you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ntly get another Materia of the same type!  Even though it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 at level 1 (i.e. unused), this means that you can have as m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 or Summon Bahamut materia as you want (for example), provi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ax out the ones you already have beforehand.  Be sure to sell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that you don't need; if you have a full Materia list with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ty places and you master a materia that you have equipped, it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 in a random location on the list, permanently erasing the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was in it's place (guess the programmers at Square never both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eck that out, did they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ll want to be careful if you have more than one of the same Materi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you have to raise them seperately.  And there's no poin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ing two of the same Materia to the same person!  Try to figure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Materia works best with which person (i.e. give the MAX MP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to a good magic-user, and give the Certain Kill materia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with low normal attack power).  Also, take note of the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olders look; if they don't have silver dots in them (like th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=O or just O), then you can still equip Materia, but you can't level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them since none of the AP you gain in battles will be distribut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teria in that weapon or item.  The tradeoff is that such equip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usually very stro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GE MATERIA / MASTER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Disc 2 onwards, you have the chance to find and collect four 'Hu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'.  They can be gotten from these locati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Materia   - North Corel.  You have to save the town from be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destroyed by a train during Disc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llow Materia - The other Huge Materia is located in the Condor Fort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you can only get this during Disc 2.  What you hav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do is win the 'mini-battle' sequence atop the tower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you won't receive the Huge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n Materia* - Rocket Town.  After you and Cid blast off in his ship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you'll have to enter the code command to free the hu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Green Materia.  If you can't save the Materia, it's l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or good.  This quest can only be done during Disc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Materia    - Red Submarine.  If you were able to sink the red s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during the return trip to Junon Town in Disc 2,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capture the huge Red Materia from the sunken subma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t any time during Discs 2 or 3.  If you weren't 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o stop the sub, then this Materia is permanently lo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n one game, I tried beating every quest but Corel.  I had thre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teria, Yellow, Green, and Red.  I always thought the Blue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part of the Rocket Town sub-quest, but I guess n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you have to get two of the Huge Materia in order to make the 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ess during Disc 2, you don't need to collect all four of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you can get the powerful 'Master Materia' from the Huge Materi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well as the strongest Bahamut summon materia, 'Bahamut Form Zero',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advisable that you try to find them all.  You can receiv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ing materia from each Huge Materia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               DESCRIPTION              PREREQUISI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Magic        Cast any magic spell     Huge Green materia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'master' level for all 2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magic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Command      Use most commands        Huge Yellow materia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'master' level for s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command materia (see below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Summon       Use all summon spells    Huge Red materia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'master' level for all 1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summon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hamut Form Zero   A summon materia         Huge Blue materia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Bahamut and Bahamut Reb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</w:rPr>
        <w:t>summon materia or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you've fulfilled the prerequisites to get a certain master materi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y return to Buugen Haagen's observatory in Cosmo Canyon and to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rrect Huge Materia (I hope you have the Huge Materia on you/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ready taken it to the observatory in Cosmo Canyon beforehand!)  P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option and the screen will glow; pick the top option to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master materia or the bottom option if you want to get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icular master materia later.  You do have to have all the mast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on hand, but it doesn't matter whether they're equipped or n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're trying to get Bahamut Form Zero, then all you have to do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uch the huge blue materia and you'll automatically receive it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osing the first option; you have to get this summon spell befor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receive the Master Summon materia.  There's good news and bad new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ugh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All of the Master materia do not have level stars, so you ca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imply 'master' them and get a second Master Materia.  Wea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e doesn't effect your statistics, either (so all of you w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re hoping for a 'MAX MP +80%' or something like that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isappointed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When you receive a Master materia, you lose all the materia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mastered.  This means that not only will you be left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unch of low-level materia (since you get another materia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ame type when you master it, remember?), but you'll have to m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ach of them if you want to get a second Master materia of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ype.  The good news is that if you have two mastered orbs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ame type (say, two Flames and you're trying to get the M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gic materia), you'll only lose one and keep the other.  So,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have two mastered Kujata materia and you get a Master Sum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ria and want another one, you'll only have to level-up 15 or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ead of 16 since one is already mast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vidual notes on the Master materia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If you affix a combination materia like Affect All or Random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trike to the Master Magic orb, it will affect all the spell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owever, not all combination materia work with each sp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When you master a Summon materia, you can call a particular summo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east five times.  With the Master Summon materia equipped,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ummon any beast an infinite number of times (providing you hav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P for it)!  Like the Master Magic materia, Combination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ttached to this orb will affect all summon spel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 only have to master the Steal, See Through, Throw, Metamorphosi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ertain Kill, Manipulate and Mimicry materia orbs in order to g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ster Command materia.  This may sound good, but then again, all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et are the above abilities of those materia: this orb won't le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se other commands like Swordplay, Double Item, Techniques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nemy, or Continuous Slice, for example (but you can equip 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perately, if you lik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And of course, there are no Master Combination or Master Independ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ria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lists each Materia and explains it's abilities and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rmation.  A new addition to this section is 'AP to Master':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ls you how many AP you will need to master that materia.  It's eas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ough to check your current AP level in the Main Menu, but you ca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e out what the master amount of AP is until you're at the n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last level--the reason for this add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EN MATERIA - SP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NAME  (Translated Name)           AP TO MASTER   # OF LEVEL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in Japan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s: Translated Name*    MP Cost    Effect when 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s to status when Materia is equipp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has it when they first join you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you can buy it from:            (may change depending on what Dis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you're currently 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you can find it at:             (* anything else you should know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The translated name is often not the exact Japanese equivalent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ther, what the _intended_ meaning is.  For example, the -ra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ga endings to some of the spells don't actually mean anything a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rom denoting the strength of the spell.  Because numbers were 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previous American FF games, I use '2' or '3' in the FAQ, alth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at isn't exactly a 'by the book' translation.  For more detail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ease refer to the 'Translations' se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NOO  (Flame)                                  35000 AP          4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Û¤Î¤ª  ¡Ê±ê¡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Fire 1  ¥Õ¥¡¥¤¥¢       4      Fire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Fire 2  ¥Õ¥¡¥¤¥é       22     Fire damage 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Fire 3  ¥Õ¥¡¥¤¥¬       52     Fire damage x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-01         MAX 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GIC +01         MAX 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itially equipped:  Red 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Wall Market, Costa Del Sol, Condor Fort, Mide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IKI  (Cold)                                   35000 AP          4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ì¤¤¤</w:t>
        <w:softHyphen/>
        <w:t xml:space="preserve">  ¡ÊÎä¡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Blizzard 1  ¥Ö¥ê¥¶¥É   4      Ice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Blizzard 2  ¥Ö¥ê¥¶¥é   22     Ice damage 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Blizzard 3  ¥Ö¥ê¥¶¥¬   52     Ice damage x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-01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GIC +01         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itially equipped:  Clou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Wall Market, Costa Del Sol, Mideel, Condor F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KAZUCHI  (Thunder)                             35000 AP          4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¤¤«¤º¤Á  ¡ÊÍë¡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Thunder    ¥µ¥ó¥À¡¼    4      Lightning (bolt)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Thunder 2  ¥µ¥ó¥À¥é    22     Lightning (bolt) damage 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Thunder 3  ¥µ¥ó¥À¥¬    52     Lightning (bolt) damage x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-01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GIC +01         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itially equipped:  Clou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Wall Market, Costa Del Sol, Mideel, Condor F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CHI  (Earth)                                 40000 AP          4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À¤¤¤Á  ¡ÊÅÚ¡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Quake    ¥¯¥¨¥¤¥¯      6      Earth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Quake 2  ¥¯¥¨¥¤¥é      28     Earth damage 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Quake 3  ¥¯¥¨¥¤¥¬      68     Earth damage x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-01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GIC +01         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Kalm Town, Costa Del S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KU  (Poison)                                  38000 AP          4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É¤¯  ¡ÊÆÇ¡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Bio    ¥Ð¥¤¥ª          8      Poison dmg., then continuous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Bio 2  ¥Ð¥¤¥ª¥é        36     Poison dmg., then continuous damage 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Bio 3  ¥Ð¥¤¥ª¥¬        80     Poison dmg., then continuous damage x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-01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GIC +02         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Kalm Town, Costa Del S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Shinra HQ -- 68th fl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URYOKU  (Gravity)                             40000 AP          4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¸¤å¡¼¤ê¤ç¤¯  ¡Ê½Å¡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Gravity    ¥°¥é¥Ó¥Æ    14     Reduces current HP to 3/4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Gravity 2  ¥°¥é¥Ó¥é    33     Reduces current HP to 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Gravity 3  ¥°¥é¥Ó¥¬    48     Reduces current HP to 1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   POWER -01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MAGIC +01         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Costa Del Sol, Mide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Cave below Cosmo Canyon after beating the bo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If the description doesn't make sense, think of it like this: Grav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duces current HP by 1/4, Gravity 2 reduces current HP by 1/2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ravity 3 reduces current HP by 3/4.  Make sense now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EKI  (Meteorite)                             60000 AP 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¤¤ó¤»¤</w:t>
        <w:softHyphen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Comet    ¥³¥á¥Ã¥È      70     Special damage x4 against one ene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Cometeo  ¥³¥á¥Æ¥ª      110    Special damage x4 against all f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   -02      MAGIC         +02      MAXHP -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TRENGTH -01      MAGIC DEFENSE +01      MAXMP +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Ancient C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UIN  (Sealed Off)                             60000 AP 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Õ¤¦¤¤¤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Freeze   ¥Õ¥ê¡¼¥º      82     Ice damage + Stop  (chanc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Break    ¥Ö¥ì¥¤¥¯      86     Earth damage + Petrify  (chanc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Tornado  ¥È¥ë¥Í¥É      90     Wind damage + Confyuu  (chanc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4: Flare    ¥Õ¥ì¥¢        100    Fire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   -04      MAGIC         +04      MAXHP -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TRENGTH -02      MAGIC DEFENSE +02      MAXMP +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Mideel  (see note *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1 Go to the town on the Southernmost Continent and feed the hyperac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oy's chocobo.  You'll have to make sure that you have the pro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asoning on you (buy it for 1500 gil from the Chocobo Farm; it'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ame one you use to learn Chocobockle; the 5th item from the top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oose the top option when you examine the chocobo, then choo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5th option (the next to last one), and you'll get this materia. 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n still do it even after the town is partially destroy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EMA  (Ultima)                                100000 AP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ë¥Æ¥Þ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--                     --    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Ultima  ¥¢¥ë¥Æ¥Þ       130    Special damage (heavy) to all f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   -04      MAGIC         +04      MAXHP -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TRENGTH -02      MAGIC DEFENSE +02      MAXMP +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North Corel  (see note *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North Cor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2 You get this for free if you save the town.  If you fail,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till buy it from a kid in one of the train cars for 50,000 g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IFUKU  (Recovery)                             40000 AP 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«¤¤¤Õ¤¯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Cure    ¥±¥¢¥ë         5      Recover lost H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Cure 2  ¥±¥¢¥ë¥é       24     Recover lost HP x1.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Regene  ¥ê¥¸¥§¥Í       30     Gain back some HP each 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4: Cure 3  ¥±¥¢¥ë¥¬       64     Recover lost HP x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-01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GIC +01         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Midgar City -- Area 5, Wall Market, Midee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Condor F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Makoro Furn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KEA  (Full Cure)                             100000 AP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ì¥±¥¢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--                     --    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Full Cure  ¥Õ¥ì¥±¥¢    99     Recover all lost H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   -04      MAGIC         +04      MAXHP -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TRENGTH -02      MAGIC DEFENSE +02      MAXMP +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Cosmo Canyon; behind the Item Shop (Disc 2+ onl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RYOU  (Medical Treatment)                    60000 AP          4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Á¤ê¤ç¤¦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Poisona  ¥Ý¥¤¥¾¥Ê      3      Cures Poison stat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Esuna    ¥¨¥¹¥Ê        15     Cures any bad stat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Resist   ¥ì¥¤¥º¥£¥¹¥È  120    Prevents status ch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-01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GIC +01         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Kalm Town, Gongaga Town, Junon T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SEI  (Resurrect)                              55000 AP 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½¤»¤¤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Raise    ¥ì¥¤¥º        34     Come back to life with some H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Araise   ¥¢¥ì¥¤¥º      100    Come back to life with all H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   -02      MAGIC         +02      MAXHP -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TRENGTH -01      MAGIC DEFENSE +01      MAXMP +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Junon Town, Costa Del Sol (Disc 2+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UJIRU  (Seal)                                 20000 AP 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Õ¤¦¤¸¤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Sleep    ¥¹¥ê¥×¥ë      8      Enemy falls asl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Silence  ¥µ¥¤¥ì¥¹      24     Enemy is sile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-01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GIC +01         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Junon T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OWASU  (Perplex)                             30000 AP 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Þ¤É¤ï¤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Confuse  ¥³¥ó¥Õ¥å      18     Enemy is conf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Berserk  ¥Ð¡¼¥µ¥¯      28     Automatic attack/Attack Power goes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-01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GIC +01         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Cosmo Canyon  (see note *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3 Berserk is useful against magic-casting enemies because they'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ced to attack and can't use spells.  You can also use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pell on yourself; while the ally can do nothing but attack,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ttack power is greatly increased (but this is true for enem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it with this spell, too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NSHIN  (Transform)                            24000 AP 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Ø¤ó¤·¤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Minimum  ¥ß¥Ë¥Þ¥à      10     Body shrinks; stats./damage drop to 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Toad     ¥È¡¼¥É        14     Can do nothing but attack/ cast 'Toad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-01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GIC +01         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itially equipped:  Cait S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North Corel, Cosmo Canyon, Gongaga Town, Mide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DATSU  (Seperation)                           30000 AP 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ê¤À¤Ä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Escape  ¥¨¥¹¥±¥×       16     Escape from battles (some exception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Degeon  ¥Ç¥£¥¸¥ç¥ó     99     All enemies are banished (kill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-01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MAGIC +01         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Rocket Village  (see note *4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4 Yes, if you cast Degeon on yourself then you'll all die ^_^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IKAN  (Time)                                   42000 AP          4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¸¤«¤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Haste  ¥Ø¥¤¥¹¥È        18     Time bar fills f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Slow   ¥¹¥í¥¦          20     Time bar fills sl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Stop   ¥¹¥È¥Ã¥×        34     Time bar can't fill for a short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   -02      MAGIC         +02      MAXHP -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TRENGTH -01      MAGIC DEFENSE +01      MAXMP +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Gongaga Town, Rocket Vill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IA  (Barrier)                                45000 AP 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ê¥¢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Barrier    ¥Ð¥ê¥¢      16     Lessens physical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Mabarrier  ¥Þ¥Ð¥ê¥¢    24     Lessens magical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Reflect    ¥ê¥Õ¥ì      30     Reflects most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4: Wall       ¥¦¥ª¡¼¥ë    58     Barrier and Mabarrier cast at o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   -02      MAGIC         +02      MAXHP -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TRENGTH -01      MAGIC DEFENSE +01      MAXMP +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Rocket Village  (see note *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5 Reflect reflects a magic spell to the opposite party (foe to ally, 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foe) even if the caster and receiver are both allies or enem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f a spell affects more than one person, only the people with Refl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ill have the spell reflec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nlike previous Final Fantasy games, a reflected spell (at least,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reflective power is automatic or due to an accessory lik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flect Ring) will bounce back and forth until it 'breaks through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target's reflectiveness (which will still be there--it's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ermanently removed) or misses.  This is quite a change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rmal 'reflect one time' rule of other FF incarnations, and wh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 was programmed in purposely or is a glitch remains to be s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iflek doesn't work against Juuryoku-type spells, Inseki-type spell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ltima, Shield, Debarrier, or Disp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METSU  (Annihilation)                       45000 AP          4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·¤ç¤¦¤á¤Ä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Debarrier  ¥Ç¥Ð¥ê¥¢    12     Cancels Barrier spe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Dispel     ¥Ç¥£¥¹¥Ú¥ë  20     Cancels any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Death      ¥Ç¥¹        30     Kills foe instan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   -02      MAGIC         +02      MAXHP -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TRENGTH -01      MAGIC DEFENSE +01      MAXMP +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Condor Fort, Mideel  (see note *6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6 Dispel removes status-changing magics such as Wall, Haste, Slo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gene, Toad, etc.  It only affects the spells in use, but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move more than one magical status at o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IRUDO  (Shield)                              100000 AP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¡¼¥ë¥É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--                     --    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Shield  ¥·¡¼¥ë¥É       180    Ally becomes invincible for a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POWER    -04      MAGIC         +04      MAXHP -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TRENGTH -02      MAGIC DEFENSE +02      MAXMP +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Makou P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UTAA MAHOU  (Master Magic)                   n/a              no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¹¥¿¡¼¤Þ¤Û¤¦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equipped, you can cast ANY magic spell, providing you have en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.  The spells are listed in this ord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±¥¢¥ë      Cure         ¥±¥¢¥ë¥é    Cure 2       ¥±¥¢¥ë¥¬      Cure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Ý¥¤¥¾¥Ê    Poisona      ¥¨¥¹¥Ê      Esuna        ¥ì¥º¥£¥¹¥È    Res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¤¥º      Raise        ¥¢¥ì¥¤¥º    Araise       ¥ê¥¸¥§¥Í      Rege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¡¥¤¥¢    Fire         ¥Õ¥¡¥¤¥é    Fire 2       ¥Õ¥¡¥¤¥¬      Fire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ê¥¶¥É    Blizzard     ¥Ö¥ê¥¶¥é    Blizzard 2   ¥Ö¥ê¥¶¥¬      Blizzard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¥ó¥À¡¼    Thunder      ¥µ¥ó¥À¥é    Thunder 2    ¥µ¥ó¥À¥¬      Thunde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¨¥¤¥¯    Quake        ¥¯¥¨¥¤¥é    Quake 2      ¥¯¥¤¥¨¥¬      Quake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¤¥ª      Bio          ¥Ð¥¤¥ª¥é    Bio 2        ¥Ð¥¤¥ª¥¬      Bio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é¥Ó¥Ç    Gravity      ¥°¥é¥Ó¥é    Gravity 2    ¥°¥é¥Ó¥¬      Gravity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ê¥×¥ë    Sleep        ¥³¥ó¥Õ¥å    Confuse      ¥µ¥¤¥ì¥¹      Sil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Ë¥Þ¥à    Minimum      ¥È¡¼¥É      Toad         ¥Ð¡¼¥µ¥¯      Berse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Ø¥¤¥¹¥È    Haste        ¥¹¥í¥¦      Slow         ¥¹¥È¥Ã¥×      S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ê¥¢      Barrier      ¥Þ¥Ð¥ê¥¢    Mabarrier    ¥ê¥Õ¥ì¥¯      Refl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Ð¥ê¥¢    Debarrier    ¥Ç¥¹¥Ú¥ë    Dispel       ¥Ç¥¹          D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¹¥±¥×    Escape       ¥Ç¥¸¥ç¥ó    Degeon       ¥¦¥ª¡¼¥ë      W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³¥á¥Ã¥È    Comet        ¥³¥á¥Æ¥ª    Cometeo      ¥Õ¥ê¥¤¥º      Free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ì¥¤¥¯    Break        ¥È¥ë¥Í¥É    Tornado      ¥Õ¥ì¥¢        Fl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ì¥¯¥¢    Full Cure    ¥·¡¼¥ì¥É    Shield       ¥¢¥ì¥Æ¥Þ      Ulti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, using a combination materia together with the Master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will affect all your spells, but not all of them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atible with certain types of combination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LLOW - COMMAND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SUMU  (Steal)                                 50000 AP 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Ì¤¹¤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NUSUMU  (Steal)  ¤Ì¤¹¤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ttempt to steal an item from an enemy.  It doesn't always wor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nd you can't steal if an enemy has no ite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BUNDORU  (Plunder)  ¤Ö¤ó¤É¤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s above, but you will attack and steal at the same time.  O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you learn this, you can't use Nusum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SPEED +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:            Kalm T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After killing the boss when you fall into the sew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once you've rescued Tifa from Wall Market (Disc 1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GERU  (Throw)                                 60000 AP 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Ê¤²¤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NAGERU  (Throw)  ¤Ê¤²¤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You can throw one of the weapons in your inventory at an enem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You'll lose the weapon you throw, however.  The only items you'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llowed to throw are: swords (Cloud), rods (Aerith), cann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Barett), shuriken (Yuffie), megaphones (Cait Sith), handgu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Vincent), and spears (Cid).  You cannot throw a weapon an 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s equipped wi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ZENINAGE  (Coin Toss)  ¤¼¤Ë¤Ê¤²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Once you learn it, this command and Nageru switch constantly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he Battle Window is open.  If you choose it, you must then dec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how much money you will _keep_ by using the controller (just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purchasing a certain amount of items).  No matter how much gil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oss, the maximum damage is always 9999.  The ratio of gil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damage points is 10:1, so you'd better have a lot of mone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STRENGTH +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ially Equipped:   Yuff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:            Condor Fort, Rocket T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NZOKUGIRI  (Continuous Slice)                 150000 AP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ì¤ó¤¾¤¯¤®¤ê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RENZOKUGIRI  (Continuous Slice)  ¤ì¤ó¤¾¤¯¤®¤ê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You can make make two physical attacks on one enem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MIDAREUCHI  (Random Hit)   ¤ß¤À¤ì¤¦¤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You can attack 4 times, but the damage you inflict is sligh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lower than normal.  Each enemy that you attack is picke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rand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SPEED +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Wrecked Pl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NTAIGIRI  (Slice Everybody)                   150000 AP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¼¤ó¤¿¤¤¤®¤ê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ZENTAIGIRI  (Slice Everybody)  ¤¼¤ó¤¿¤¤¤®¤ê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You can make one attack which will hit all enemies.  It's possi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to hit and miss at the same time with this comm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IAINUKI  (Swordplay)  ¤¤¤¢¤¤¤Ì¤</w:t>
        <w:softHyphen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ll enemies facing you are instantly killed.  This command does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always w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Old For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YABURU  (See Through)                         40000 AP 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ß¤ä¤Ö¤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shown an enemy's HP, MP, experience level, and any weaknesses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have.  Furthermore, their current HP and MP rate is shown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them while the Help Window is activated.  Not all enemies can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nned with this comm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itially Equipped:  Red 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:            Kalm Town, Junon T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Midgar City -- Area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NKA  (Metamorphosis)                          100000 AP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Ø¤ó¤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mmand makes you do a physical attack at roughly 2/3rds l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.  If your foe is killed with this hit, he will transform into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for you to take.  Not all enemies can be morp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At the Temp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SATSU  (Certain Kill)                        40000 AP 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Ò¤Ã¤µ¤Ä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used, an ally will try to make a critical strike.  This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es often, but still hits more frequently than a regular crit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 do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LUCK +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:            Condor Fort, Rocket Vill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Area near Gongaga T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YATSURU  (Manipulate)                          40000 AP 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¢¤ä¤Ä¤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control an enemy with this command.  If it works, your charac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do anything aside from controlling the enemy.  Not all enemies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controlled, and on top of that, this command doesn't always w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an enemy is under your command, you can do nothing aside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 it (you can't perform normal commands, only pick commands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ster under your control).  If you're using this materia and Sube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ntaika, you'll attempt to control all monsters, but you can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 one, no matter how successful you are :(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itially equipped:  Cait S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:            Condor Fort, Rocket Vill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KI NO WAZA  (Techniques of the Enemy)         n/a              24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Æ¤</w:t>
        <w:softHyphen/>
        <w:t>¤Î¤ï¤¶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learn certain skills normally available only to your enem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is materia equipped.  To learn a skill, the enemy must us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you (even if you dodge it or are killed by it), and you must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eed to win the battle.  Each time you gain a new skill, on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 stars in the Materia Menu lights up and the skill's name is a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gray box beneath it.  Using enemy skills costs MP, in most ca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also check out Enemy Skills in the Magic Men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Shinra HQ -- 68th floor, after killing the bo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Ancient City (behind a bed), Chocobo Sennin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house (talk to the Green Chocobo), basemen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Junon Town (the room with the soldier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OMANE  (Mimicry)                             100000 AP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â¤Î¤Þ¤Í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mimic the last action one of your allies made when using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, whether it was spell-casting, using up an item, activatin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 Materia, summoning a monster, changing rows, etc.  You w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e any HP, MP, items, or anything else that would be used up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leted normally.  Since Monomane mimics the last action made,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p through the other allies until it is your turn again to repeated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itate yourself.  And while you can't mimic Limit Breaks,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itate your own Breaks.  What's really cool about this materia i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will imitate the person's combination materia, too.  So if some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ts Faira, and it's combined with Mahou Midareuchi, then you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Mahou Midareuchi as well when you mimic them without having to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equippe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One of the bonus areas...refer to section 5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MAHOU  (Double Magic)                         250000 AP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£×¤Þ¤Û¤¦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mmand lets you cast two spells, one right after the other. 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umption remains normal and you have to have enough for both spel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reat thing about this materia is that you can still use Mah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areuchi, Zentaika, Subete Zentaika, MP Turbo, or any other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affects magic along with this to affect both spells that you'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s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SHOUKAN  (Double Summon)                      250000 AP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£×¤·¤ç¤¦¤«¤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summon two monsters, one right after the other, when this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equipped.  You have to have enough MP to perform the summons, and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ve already called a monster the maximum number of times, you ca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 it again using this comm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A prize you can buy at the Gold Saucer's Ba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qu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AITEMU  (Double Item)                         250000 AP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£×¥¢¥¤¥Æ¥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use two items, one right after the other, with this comm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ust have enough items to use, th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At the end of the passageway leading south when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raid Midgar City at the end of Disc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UTAA KOMANDO  (Master Command)               n/a              no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¹¥¿¡¼¥³¥Þ¥ó¥É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equipped, you can use the following commands in battle: Cert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, Coin Toss, Manipulate, Metamorphosis, Mimicry, See Through, Stea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r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LE - INDEPENDENT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when more than one of the following Materia are worn,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us is culmulative:  HP Up, MP Up, Lucky, Magical, and Speed. 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s that you can wear more than one for an even higher increas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scores (but you can only wear so many--try to equip lots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e type of Materia and you'll see that your stats. remain the s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st of the Purple Materia (Gil Up, Teki Yose, etc.) have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tional effect of two or more of them are worn at once.  The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eption is when you wear the Counter Materia; see below for detai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APPU  (HP Up)                                50000 AP 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£È£Ð¥¢¥Ã¥×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HP 10% Up       When equipped, your Maximum HP increases b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HP 20% Up       listed amount, allowing you to gain back more H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HP 30% Up       Your HP cannot be raised above 9999, though, and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4: HP 40% Up       lose your HP bonus when this materia is de-equipp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5: HP 50%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:            Cosmo Canyon or Mide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 APPU  (MP Up)                                50000 AP 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£Í£Ð¥¢¥Ã¥×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MP 10% Up       When worn, your Maximum MP increases by the lis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MP 20% Up       amount, allowing you to gain back more MP.  Your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MP 30% Up       cannot be raised above 999, though, and you lo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4: MP 40% Up       MP bonus when this materia is taken of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5: MP 50%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:            Cosmo Canyon or Mide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MP IREKAE  (HP/MP Replace)                    80000 AP 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£È£Ð£Í£Ð¤¤¤ì¤«¤¨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 switches your maximum HP score with your maximum MP sc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this allows you to have up to 9999 MP, your HPs can never 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yond 999 while wearing this materia.  Interestingly enough, equipp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'HP Up' materia will increase your MP amount (up to 9999)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ring a 'MP Up' materia will increase your maximum HP (but you s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't go beyond 999 Hit Point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One of the bonus areas...refer to section 5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KKII  (Lucky)                                 100000 AP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Ã¥</w:t>
        <w:softHyphen/>
        <w:t>¡¼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Luck 10% Up     This materia raises your luck score (which hel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Luck 20% Up     determine your critical hit (Hissatsu) rate. 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Luck 30% Up     it is removed, your luck drops back to norm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4: Luck 40%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5: Luck 50%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At the Temp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IKARU  (Magical)                             50000 AP 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¸¥«¥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Magic 10% Up    This materia raises your magic score (which hel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Magic 20% Up    rate the effectiveness of Mahou materia). 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Magic 30% Up    de-equipped, your magic score returns to norm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4: Magic 40%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5: Magic 50%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Bottom of ladder in the cave beyond the Anci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City in Disc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IIDO  (Speed)                                100000 AP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Ô¡¼¥É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Speed 10% Up    This materia increases your speed rating (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Speed 20% Up    determines, in part, battle initiative and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Speed 30% Up    ability to dodge attacks).  Should this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4: Speed 40% Up    be taken off, your speed will go back to it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5: Speed 50% Up    former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A prize you can buy at the Gold Saucer's Ba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qu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U APPU  (Gil Up)                             150000 AP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®¥ë¥¢¥Ã¥×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Receive 1.5 times more gil than usual when you win a ba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Receive twice as more gil than usual when you win a ba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LUCK +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:            Gold Saucer's Wonder Squ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IKENCHI UP  (Experience Points Up)            150000 AP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±¤¤¤±¤ó¤Á¥¢¥Ã¥×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Receive 1.5 times more EXP than usual when you win a ba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Receive twice as more EXP than usual when you win a ba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gnes:      LUCK +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:            Gold Saucer's Wonder Squ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KI YOKE  (Enemy Avoid)                        50000 AP 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Æ¤</w:t>
        <w:softHyphen/>
        <w:t>¤è¤±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Enemy encounter rate drops to one-ha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Enemy encounter rate drops to one-four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LUCK +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Receive as a prize if you did well in the choco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races at the Gold Sauc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KI YOSE  (Enemy Collect)                      50000 AP 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Æ¤</w:t>
        <w:softHyphen/>
        <w:t>¤è¤»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Encounter enemies 1.5 times more of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Encounter enemies twice as of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LUCK -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A prize you can buy at the Gold Saucer's Ba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qu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KOBO YOSE  (Chocobo Collect)                 30000 AP          4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ç¥³¥Ü¤è¤»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s you to encounter chocobos while in areas with very light gras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Chocobo tr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Chocobo encounter rate is 2 times hig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Chocobo encounter rate is 4 times hig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Chocobo encounter rate is 8 times hig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LUCK +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:            The man in the chocobo stables at the Chocobo Fa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Edge of the Chocobo pen at the Chocobo Farm (Dis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2+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EI KOUGEKI  (Advance Attack)                80000 AP 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»¤ó¤»¤¤¤³¤¦¤²¤</w:t>
        <w:softHyphen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Chance of attacking first is 12%    When worn, this materia g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Chance of attacking first is 24%    your party an increased ch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Chance of attacking first is 36%    of getting a free roun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4: Chance of attacking first is 48%    fighting, just as if you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made an initial att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SPEED +0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A prize you can buy at the Gold Saucer's Ba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qu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KYORI KOUGEKI  (Long Distance Attack)         80000 AP 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¨¤ó¤</w:t>
        <w:softHyphen/>
        <w:t>¤ç¤ê¤³¤¦¤²¤</w:t>
        <w:softHyphen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ay attack from the back row without any reduction in your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.  This materia has no effect if you are in the front r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In the Mithril M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BAU  (Protect)                                40000 AP 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«¤Ð¤¦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20% Up          The character wearing this Materia will bl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40% Up          an enemy's attack by standing in front of on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60% Up          his allies when they are attacked.  It w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4: 80% Up          always happen (unless you're at 100%), and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5: 100% Up         ally will keep guarding even if his HPs are l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This only works when another ally is hit by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physical attack, not by magic or certain ene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abilt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    STRENGTH +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In the garden next to Aerith's ho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UNTAA  (Counter)                              100000 AP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¦¥ó¥¿¡¼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aracter wearing this will counterattack using his weapon if h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geted by an enemy (the attack doesn't have to be physical, and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have to be aimed specifically at the person wearing the Cou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.  In fact, it doesn't even have to hit or do damage in or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rigger a counterattack).  Damage is the same, just as if you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ed normally (it's even possible to mis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ounterattack is made only against the enemy you hit; combining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with Subete Zentaika, Renzokugiri, or any other materia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fects your ability to attack will have no effect.  However, I'm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e how Enkyori Kougeki would affect this materia.  The chance o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ering when hit raises at 20% per star.  You won't counter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friends if they attack you, BT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 that the more of these that you wear, the more times you mak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erattack.  So if you have 4 Counter materia equipped and an ene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s you with a physical attack, you will strike that foe 4 ti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Caves behind Nivelheim, or you can receive it 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prize for winning the chocobo races held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Gold Sauc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ETE ZENTAIKA  (Everything Affect All)        160000 AP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¹¤Ù¤Æ¤¼¤ó¤¿¤¤¤</w:t>
        <w:softHyphen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Zentaika, this materia allows you to target all allies or enem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ead of just one.  However, the Subete Zentaika affects _every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ility your character possesses.  The ability must be a selectable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n the Battle Window), and not an ability such as Counter or Co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 doesn't work with Summon Spells or the ability to use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even with W Item equipped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- COMBINATION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KYUUSHUU  (HP Absorb)                        100000 AP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£È£Ð¤</w:t>
        <w:softHyphen/>
        <w:t>¤å¤¦¤·¤å¤¦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time you hit an enemy with magic, 1/10th of the damage you did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n back to you in the form of H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 KYUUSHUU  (MP Absorb)                        100000 AP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£Í£Ð¤</w:t>
        <w:softHyphen/>
        <w:t>¤å¤¦¤·¤å¤¦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time you hit an enemy with magic, 1/10th of the damage you did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n back to you in the form of M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Chest in Uut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 TAABO  (MP Turbo)                            120000 AP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£Í£Ð¥¿¡¼¥Ü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paired with a Mahou or Summon materia, the MP cost raises by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/3rd the original amount.  However, the effectiveness of the spell c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increased by a third as well, whether it is damaged inflicted or H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ored.  The only exception to this that I've found so far i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ights of the Round materia--pair it to MP Turbo and the cost rai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5 points, yet the amount of damage is still raised by a thi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In the Temp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NTAIKA  (Affect Everybody)                    35000 AP 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¼¤ó¤¿¤¤¤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linked to a green materia, you will target that spell on all all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enemies instead of just one.  This allows you to hit them all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spell.  The more levels you raise this materia, the more times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do this; after enough uses of that spell, you'll have to tar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enemy again until the next battle.  Note that Zentaika will not w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following materia: Altema, Chiryou (Resist only), Fulkea, Fuui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eki, Ridatsu, or Shie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itially Equipped:  Red 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chase from:       Condor F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Shinra HQ -- trade in one of the bags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'locked door' puzzle to get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HOU MIDAREUCHI  (Random Magic Strike)         200000 AP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Þ¤Û¤¦¤ß¤À¤ì¤¦¤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an be combined with Spell or Summon Materia.  When used, the sp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ikes 4 times, with the target randomly chosen each time.  The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spell would inflict is reduced, but the you only lose MP as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d casted the spell once.  The same applies if it is combined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mmon Materia.  This Materia works with every magic spell and sum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 except for Escape and Knights of the 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One of the bonus areas...refer to section 5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IUCHI  (Surprise Attack)                      150000 AP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Õ¤¤¤¦¤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a Mahou, Summon, or Command materia attached to the Fuiuch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, then the character wearing them will instantly u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hed materia before the allies or enemies can attack.  Howe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only a small chance of this working, but you can increas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raising this materia's levels.  This materia doesn't work again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ies that are supposed to attack first (such as the armored ta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you fight after escaping from Shinra HQ in Disc On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Receive as a prize if you did well in the choco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races at the Gold Sauc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HOU KAUNTAA  (Magic Counter)                  300000 AP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Þ¤Û¤¦¥«¥¦¥ó¥¿¡¼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ite it's name, you can attach a Mahou or a Summon materia to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orb.  If you are attacked, there is a chance that you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erattack with whatever spell or Shoukan you have equipped, provi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have the MP for it.  The chance of you making a counter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ases 20% per level star you earn.  If you have either the M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or Master Summon materia equipped, the Shoukanjuu or magic sp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is determined random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Receive as a prize if you did well in the choco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races at the Gold Sauc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MANDO KAUNTAA  (Command Counter)              100000 AP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³¥Þ¥ó¥É¥«¥¦¥ó¥¿¡¼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 will only work if it is attached to a Command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more, it will will only work with the following Materia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yatsuru, Henka, Hissatsu, Miyaburu, Monomane*, Nageru, and Nusum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have the Master Command materia linked to this one, then on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ight commands will be picked at random.  When you are attack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enemy, you will counterattack with the command materia you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ipped.  The chance of you counterattacking increases by 20% for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level star you earn.  If the command chosen is Nageru or Zeninag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the item thrown/amount of gil thrown is randomly determi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Since Monomane will make you imitate what you or your allies just di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 can use Monomane to counterattack with Renzokugiri, a Sum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ll, or any other Materia ability.  It's probably the best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o have when using the Command Counter because you can strike 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th just about any ability you can think o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INARU ATTAKU  (Final Attack)                  160000 AP         5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¡¥¤¥Ê¥ë¥¢¥Ã¥¿¥¯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orks just like the ability that many of your enemies have;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HP is reduced to 0, you will activate whatever Materia is attac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he Final Attack Materia, but that Materia has to be a Mahou, Shouka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Command materia.  Be careful, though, since if one of your all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lls you, you'll attack them with the Materia you have equipped! 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equip a Materia like Sosei or Barrier to revive yourself or prot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party once you pass away, though, making this useful as both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ensive and defensive tactic.  The more stars you've earned, the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s you can use this Materia when you are ki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A prize you can win at the Gold Saucer's Ba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Square, should you win the URA Ba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SUIKAGIRI  (Additional Slice)                  200000 AP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Ä¤¤¤«¤®¤ê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using the materia that this is combined with, you'll perform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 physical attack on the enemy affected by the materia.  This m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if you use a materia on yourself (like Barrier), you'll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elf or your allie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Look on the 'switching path' in the Mount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Crossroads area (it's where you can use your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in the 2nd disk, just before the snowfield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SUIDENI NUSUMU  (Steal in Addition*)           200000 AP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Ä¤¤¤Ç¤Ë¤Ì¤¹¤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using the materia that this is combined with, you'll attemp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al from the enemy affected by the previous materia (you won't m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anything--you simply receive a message telling you if you w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cessful or not).  Combining this with the Nusumu materia is obvious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less unless you're having a hard time stealing from a particul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In a cavern above Uutai (you need to be abl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cross the fire-pits before you can reach it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Could also be translated 'Steal while you are doing (action)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SUIKA KOUKA   (Additional Effect)              100000 AP         2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Ä¤¤¤«¤³¤¦¤«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ateria is affect not only by which Mahou or Shoukan materia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bine it with, but if you affix it to your weapon or your bracel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takes the properties of the linked materia and gives your weapon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celet those properties.  For example, equip Shiva on your pai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celet holders and you are protected from Ice damage.  Equip i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kazuchi materia on your weapon's holders and your normal att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hit for lightning damage.  Like Zokusei (below), not all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work with this combination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Cosmo Canyon -- the cave that you and the old m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expl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KUSEI  (Attribute)                            80000 AP          4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¾¤¯¤»¤¤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Tsuika Kouka, this materia affects the weapon or armor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hed to as well as the materia it is combined with.  Zokusei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s when paired with certain Mahou or Shoukan materia.  If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hed to a weapon, the type of damage you inflict is the same a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combined with Zokusei (so if you have Phoenix attached to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and it is combined with this materia, you'll hit for fire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f you have Doku attached to you armor along with this materia,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 protected from Poison attacks).  This Materia has no addi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when linked with a weapon, but if it is combined with a bracel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has the following abiliti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1: Damage inflicted is reduced to 1/2 if it is the corresponding ty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2: No damage is received if it is the corresponding ty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3: Gain HP if you are struck with the corresponding type of att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kusei will only work when paired with these materia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HOU MATERIA        SHOUKAN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ku                 Alexander        Tit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nou                Ifrit            Ramu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kazuchi             Levia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uryoku             Phoen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iki                Shi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    From Domino on the 62nd floor of the Shinra HQ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Also in either Tifa's house or the mounta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eastAsia="Times New Roman" w:cs="Times New Roman" w:ascii="Times New Roman" w:hAnsi="Times New Roman"/>
        </w:rPr>
        <w:t>behind Nivelheim (NS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- SUMMON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summon materia have five level stars.  The more levels you rais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ore times you can summon that particular Shoukanjuu (Summo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ast) during a battle.  Unless mentioned, all summon attacks str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enemies at o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YOKOBO &amp; MOOGURI  (Chocobo and Moogle)        35000 AP     COST - 14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ç¥³¥Ü¡õ¥â¡¼¥°¥ê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HISSATSUWAZA!!  (Ultimate Special Technique!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Dash attack hitting for physical damage.  Has a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chance of stunning your foes for several rou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DEBUCHOKOBO  (Fat Chocob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at Chocobo performs squashing attack hitting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physical damage.  Occurs 1/16th of the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    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Talk to the fenced in Chocobo at the Chocobo Fa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&lt;Disc 1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VA                                    50000 AP            COST - 32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ô¥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DAIYAMONDODASUTO  (Diamond Dus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ttacks with frost blast for ice (Reiki)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    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In the cave between the chocobo farm and Condor F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(before Junon Town).  &lt;Disc 1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IFURITO  (Ifrit)                               50000 AP     COST - 34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¡¼¥Õ¥ê¥È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JIGOKU NO KAEN  (Flame of He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Flaming body check hitting for fire (Honou)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    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After killing Jenova Birth on the Shinra Boat.  &lt;Disc 1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ITAN  (Titan)                                 80000 AP     COST - 46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¥¤¥¿¥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DAICHI NO DORI  (Anger of Earth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Ground lift and crush hitting for earth (Daichi)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    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Check the ruined machinery after the Shin-Ra mi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leave in the village located before Cosmo Cany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&lt;Disc 1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MUU  (Ramuh)                                  70000 AP     COST - 4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à¥¦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SABAKI NO IKAZUCHI  (Lightning of Judgemen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Lightning storm striking for thunder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+01               MAXHP -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MAXMP +02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Alcove in Chocobo racer's room in the Golden Sauc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&lt;Disc 1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ODIIN  (Odin)                                  90000 AP     COST - 8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ª¡¼¥Ç¥£¡¼¥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ZANTETSUKEN  (Iron-Cutting Swor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lashes with sword, instantly killing all enem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GUNGNIR NO YARI  (Gungnir Spea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Impales one foe with spear for special damage (d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only vs. foes that cannot be 'instantly killed', s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s bosse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        +01       MAXHP -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ENSE +01       MAXMP +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After opening the safe and defeating the boss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nsion in Nivelheim (where Vincent is found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&lt;Disc 1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AIASAN  (Leviathan)                         10000 AP      COST - 78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ô¥¡¥¤¥¢¥µ¥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DAIKAISHOU  (Great Ocean Collid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ummons tidal wave that hits for water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        +01       MAXHP -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ENSE +01       MAXMP +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Given to you after beating the Ashura-like monster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 top of the pagoda in Utai on the Westmost Contin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&lt;Disc 1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JATA                                          140000 AP   COST - 11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¸¥ã¥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TORAIDIZASUTAA  (Tri-Disast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Hits for three element damage (Honoo, Reiki, Ikazuchi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        +01       MAXHP -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ENSE +01       MAXMP +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Second screen of endless Forest on Northern Contin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&lt;Disc 1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HAMUUTO  (Bahamut)                            120000 AP   COST - 10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Ï¥à¡¼¥È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MEGAFUREA  (Megaflar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ttacks with flare breath for special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        +01       MAXHP -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ENSE +01       MAXMP +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After beating the dragon in the Temple once you've m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ephiroth and the Temple starts to shake.  &lt;Disc 1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KUSANDAA  (Alexander)                        150000 AP   COST - 12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ì¥¯¥µ¥ó¥À¡¼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SEINARU SHINPAN  (Holy Judgmen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Laser ray hitting for holy power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        +01       MAXHP -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ENSE +01       MAXMP +0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In a cave on the east edge of the icy wasteland be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 old man's shack on the Northern Contin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&lt;Disc 2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HAMUUTO KAI  (Bahamut Reborn)                  200000 AP   COST - 14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Ï¥à¡¼¥È²þ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GIGAFUREA  (Gigaflar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Attacks with stronger flare breath for special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        +02       MAXHP -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ENSE +02       MAXMP +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Lying on path leading to first barrier at top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crater in the Frozen Mountain.  &lt;Disc 2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NIKKUSU  (Phoenix)                            180000 AP   COST - 18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§¥Ë¥Ã¥¯¥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TENSEI NO HONOO  (Flame of Reincarnati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Causes fire damage to enemy and revives all dead all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(restores a dead character's HP to max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        +02       MAXHP -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ENSE +02       MAXMP +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Win the Mini-Battle at Condor Fort.  &lt;Disc 2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ADESU  (Hades)                                250000 AP   COST - 15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¡¼¥Ç¥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ANKOKU NO KAMA  (Cauldron of Darknes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Hades appears and summons a gas from within his cauld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which will affect enemies with various status ailmen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in addition to inflicting poison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        +04       MAXHP -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ENSE +04       MAXMP +1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Near the ruined helicopter in the sunken Shinra pl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next to the Gold Saucer.  &lt;Disc 2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HAMUUTO REISHIKI  (Bahamut Form Zero)         250000 AP   COST - 18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Ï¥à¡¼¥È£Ú£Å£Ò£Ï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TEREAFUREA  (Teraflar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Bahamut's ultimate form appears in outer spac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eradicates all enemies with a super flare for spe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damage.  This attack hits for around 8000-9999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        +04       MAXHP -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ENSE +04       MAXMP +1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Touch the floating blue stone in Cosmo Canyon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revisiting the Ancient City with the old man. 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ust have Bahamut and Bahamut Kai or you w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receive this materia.  &lt;Disc 2-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UPOON  (Chupon)                               250000 AP   COST - 16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å¥Ý¡¼¥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TENCHI HOUKAI  (Collapse of Heaven and Earth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Chupon creates a wind vortex, then turns the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upside-down and all the enemies fall down i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sky :)  This attack instantly kills foes, but it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i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        +04       MAXHP -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ENSE +04       MAXMP +15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In a bag on a branch across from three pink vines,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the third area of the Old Forest.  &lt;Disc 2-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ITSUOBORAUNDO  (Knights of the Round)         500000 AP   COST - 25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Ê¥¤¥Ä¥Ü¥é¥¦¥ó¥É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que:       ARUTIMETTOENDO  (Ultimate En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King Arthur and his fellow knights (they don't l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like knights to me) each take a turn attacking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opponents with all kinds of attacks (causing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damage, ice damage, special damage, etc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 Changes:  MAGIC         +08       MAXHP -1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MAGIC DEFENSE +08       MAXMP +20%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:            In a cave on the uncharted island in the north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corner of the map.  You'll need the Gold Chocobo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reach it.  &lt;Disc 2-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UTAA SHOUKAN  (Master Summon)                n/a              no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¹¥¿¡¼¤·¤ç¤¦¤«¤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equipped, you can summon ANY Shoukanjuu.  They are listed in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ç¥³¥Ü¡õ¥â¡¼¥°¥ê  Chocobo &amp; Moogle   ¥·¥ô¥¡              Shi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¥Õ¥ê¡¼¥È          Ifrit              ¥é¥à¥¦              Ramu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¥¤¥¿¥ó            Titan              ¥ª¡¼¥Ç¥£¡¼¥ó        Od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ô¥¡¥¤¥¢¥µ¥ó      Leviathan          ¥Ð¥Ï¥à¡¼¥È          Baham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¸¥ã¥¿            Kujata             ¥¢¥ì¥¯¥µ¥ó¥À¡¼      Alexa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§¥Ë¥Ã¥¯¥¹        Phoenix            ¥Ð¥Ï¥à¡¼¥È²þ        Bahamut Reb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¡¼¥Ç¥¹            Hades              ¥Á¥å¥Ý¡¼¥ó          Chu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Ï¥à¡¼¥È£Ú£Å£Ò£Ï  Bahamut Form Zero  ¥Ê¥¤¥Ä¥ª¥Ö¥é¥¦¥ó¥É  Knights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SKILL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lists the enemy skills you can learn in numerical or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also lists the amount of MP needed to use an enemy skill, the eff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at skill, and the locations of monsters you can learn them fr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1 - KAERU NO UTA  (Song of the Frog)                COST - 5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¨¥ë¤Î¤¦¤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Transforms all foes into frogs and puts them to slee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green frogs (Tatchimi) in the circular forest n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Gongaga Town (also from the other forests nearby).  &lt;Disc 1+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 control the enemy and make it use Kaeru no Uta on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(pick the bottom optio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2 - LEVEL 4 JIBAKU  (Level 4 Self-Destruct)         COST - 1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Ù¥ë£´¼«Ç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ll enemies with an experience level that is a multiple of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loses almost all their HP (you can't kill an enemy with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spell--the best you can do is reduce their HP to one point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n addition, they may be afflicted with the 'Minimum' stat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Burrowing squirrel-like foes (Muu) found near the Chocobo Fa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&lt;Disc 1+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't control this enemy, so you'll have to wait until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use it on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3 - MAJIKKUHANMAA  (Magic Hammer)                   COST - 3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¸¥Ã¥¯¥Ï¥ó¥Þ¡¼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Bop one foe on the head and gain up to 100 MP (assum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monster has enough MP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Plant-like monsters (Ashigirisou)  found on the tip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Westernmost Continent (in the dark grass).  &lt;Disc 1+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 control an Ashigiisou and have it use the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Hammer against one of your allies (choose the thi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ptio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4 - HOWAITOUINDO  (White Wind)                      COST - 34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Û¥ï¥¤¥È¥¦¥¤¥ó¥É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Each ally regains lost HP and their status ailments are cu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nd dispelled.  The amount of HP recovered depends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urrent HP of the cas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The white and green cactus-like monsters (Zemzerett)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grassy area by Junon Town  &lt;Disc 1+&gt;, or from the wing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serpents you fight if you're hit by a barrier at the Froz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ountain.  &lt;Disc 2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't learn White Wind from a Zemzerett unless you contr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t and make it use the skill on you (pick the bottom choic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do thi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5 - MAITIGAADO  (Mighty Guard)                      COST - 56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¤¥Á¥¬¡¼¥É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Has the same effect as casting Haste, Barrier, and Mabarrier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ll your all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The spiky, shelled creatures with green tentacles (Beach Plu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at live on the shore near the Gongaga Town.  &lt;Disc 1+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The Beach Plug won't use Mighty Guard unless you control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nd make it use the skill on one of your members (it'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iddle optio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6 - TENSHI NO SASAYAKI  (Angel's Whisper)           COST - 5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·»È¤Î¤µ¤µ¤ä¤</w:t>
        <w:softHyphen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n angel appears above one person and brings them back to lif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f they are dead.  They also relieve any status ailment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dispel any bad effects.  In addition HP is restored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mount shown during the skill's use; however, this can b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ane to characters with high HP because if your life is hig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an the amount shown, it is reduced to that amount.  You'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ink that this would be a great way to weaken enemies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ore than 9999 HP, but it won't work on your opponents in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anner--it will only heal them, remove status ailments, etc. :(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beckoning women in the yellow swimsuits (Polan Solit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 meet in the Makou Pit if you take the right path the fir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ime you meet your friends.  &lt;Disc 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The easiest way to learn this skill is by controlling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enemy and picking the bottom option to make them use this sk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n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7 - DORAGONFOOSU  (Dragon Force)                    COST - 19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é¥´¥ó¥Õ¥©¡¼¥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Increases your physical and magical defense ra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dragons (Dark Dragon) you meet during the descent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Makou Pit.  &lt;Disc 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't learn this unless you control the Dark Dragon and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t use Dragon Force on one of you (pick the second choic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8 - DESUFOOSU  (Death Force)                        COST - 3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¹¥Õ¥©¡¼¥ª¥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One ally becomes immune to instant death attacks (this does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protect you from dying if you lose all your HP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The huge tusked turtles (Adamantaimai) by the shorelin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Westmost Continent.  &lt;Disc 1+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't learn this skill unless you control the turtl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ake it use Death Force against you.  To do this, choo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ottom option once it's under your contr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09 - KAEN HOUSHA  (Flame Blaster)                    COST - 1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²Ð±êÊü¼Í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 stream of fire burns one foe for fire (Honoo)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any enemy that utilizes a fire breath attack. On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earliest locations would be the room with the ladder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pipes where you fight the boss of the mountains beh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Nivelheim; you can fight Dragons in that area that use Ka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Housha often.  &lt;Disc 1+&gt;  You can also learn it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flying yellow monsters (Aakudoragon) in the Mithril M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While you could learn this skill by controlling a Drago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picking the bottom choice to make it use this skill on you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hances are it will hit you with Kaen Housha as it's init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ttack in the first place.  The same goes for the fl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akudorag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0 - REEZAA  (Laser)                                 COST - 16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¡¼¥¶¡¼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Reduces an enemy's HP by one-ha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dragons (Dark Dragon) you meet during the descent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Makou Pit.  &lt;Disc 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 either let the Dark Dragon use this ability on you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 can control it (using Ayatsuru), and pick the top o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o make it use Laser on one of your all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1 - MATORAMAJIKKU  (Matora Magic)                   COST - 8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È¥é¥Þ¥¸¥Ã¥¯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Fire a pack of missiles at one enemy for magic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Machines with big feet and guns for arms (Sweeper Custom) a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Junon Town.  &lt;Disc +1&gt;  Or from the wheeled robo-creature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underwater part of Junon Town.  &lt;Disc 2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To learn this skill from the Sweeper Custom, just control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nd choose the last op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2 - KUSAI IKI  (Smelly Breath)                      COST - 58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½</w:t>
        <w:softHyphen/>
        <w:t>¤¤Â©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Inflict multiple status ailments upon all enemies, inclu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onfusion, Frog, Minimum (Shrink), Mute, Poison, and Slee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Mobol creatures (green guys with tentacles and re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ig mouths) living on the outside ledges in the Frozen Mount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&lt;Disc 2&gt;  You can also meet them in the Makou Pit, if you t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right path the first time you run into your frie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&lt;Disc 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Be sure to have some protective accessories equipped when tr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o learn this skill or your party may be too weakened b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Smelly Breath to kill the Molbol or even escap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3 - BEETA  (Beta)                                   COST - 35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Ù¡¼¥¿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 swirling red shape appears, surrounded by specks of whi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ll targets are hit for magic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The big shadow snake (Midgal Zuolm) in the marsh nea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hocobo Farm.  &lt;Disc 1+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This monster won't use Beta unless he's waving back and for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o make him do that, inflict heavy damage on him.  Then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wait until he uses Beta.  If he still doesn't use it, take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 little bit of his life since he tends to use Beta more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he's near de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4 - AKUABURESU  (Aqua Breath)                       COST - 34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¯¥¢¥Ö¥ì¥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Blue bubbles strike all enemies for water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boss of the Ancient City  &lt;Disc 1&gt;, the winged chime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n the plains surrounding the Gold Saucer  &lt;Disc 1+&gt;; or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floating sea-dragon creature (Saapando) in the sunken pl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near the Gold Saucer.  &lt;Disc 2-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To pick up this skill, just control a Chimera and choo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ottom option to make it use Aqua Bre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5 - TORAIN  (Tryne)                                 COST - 2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È¥é¥¤¥ó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 Delta Force-like attack that hits all enemies for ligh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(Ikazuchi)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The Ashura-like boss (Godo) of the pagoda's top floor in Ut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&lt;Disc 1+&gt;  Also from the red spider/crab-like creature (Stilv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living inside the Frozen Mountain &lt;Disc 2&gt;, or the spider-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oss (Materia Keeper) of the mountains behind Nivelheim.  &lt;Dis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1&gt;.  Remember, the _only_ time you can learn this skill is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fighting one of the above monsters, so learn it while you s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an!  If you miss it, it's possible to learn it from the Stil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 meet in the Gold Saucer's Battle Square, though -NSS-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Actually, the Materia Keeper is more likely to use this again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r characters than any other enemy that can use this sk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t's a good thing, too, since you can't control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6 - MAJIKARUBURESU  (Magical Breath)                COST - 75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¸¥«¥ë¥Ö¥ì¥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Rainbow orbs hit all foes for fire, ice, and lighting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red spider/crab-like creatures (Stilve) living in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Frozen Mountain.  &lt;Disc 2&gt;  Also from the blue, leech-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enemies (Parasite) in the Makou Pit.  &lt;Disc 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To learn this skill from a Parasite quickly, control i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pick the last option to have it use Magical Breath on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ll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7 - ????                                            COST - 3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¡©¡©¡©¡©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 weight drops and hits for special damage.  The amoun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equal to the amount of damage the caster has receive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a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balance-like creatures (Judge) in Nivelheim.  &lt;Disc 1+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lso from the purple behemoths (Behemoth) you encounter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raiding Midgar City.  &lt;Disc 2&gt;  Keep in mind that you w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ctually learn this skill unless you take damage from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The Judges will use this skill eventually.  You can't contr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m, but they're easier to run into than the Behemoth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8 - GOBURIN PANCHI  (Goblin Punch)                  COST - 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¥Ö¥ê¥ó¥Ñ¥ó¥Á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One foe is hit for physical damage.  The damage inflicted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ultiplied if your opponent has the same EXP level tha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Imp-like monsters wearing boxing gloves :) (Goblin) found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nly forested island in the northeast area of the map.  &lt;Dis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2-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 control the Goblins if you want (pick the middle o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o use the Goblin Punch), but it's more likely that they'll h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 with it in the first place, so don't even bother and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let them strike fir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19 - CHOKOBOKKURE  (Chocobockle)                     COST - 3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ç¥³¥Ü¥Ã¥¯¥ì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 fat chocobo bounces around and hits one foe for spe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damage.  This attack gains strength each time you flee from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ba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Go to the Chocobo Farm.  Talk to the man in the barn and cho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first choice.  The 5th item from the top costs 1500 gil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purchase three of them.  Then go to the chocobo tracks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Southern Continent near the forest.  Equip yourself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hocobo Yose materia.  When you encounter a chocobo, kill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ll but one of the other enemies and use the item you bought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f on the chocobo (it looks like an orange squash).  This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ake the chocobo peck at the ground.  At any time after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point (whether or not the chocobo is still pecking), u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Level 4 Jibaku enemy skill and you'll be hit by the Chocobock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&lt;Disc 2-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Make sure you're in the right location (the forest near Mideel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 can't learn this skill from any other type of Chocobo (th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re the only ones who will be affected by Level 4 Jibaku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20 - REBERU 5 DESU  (Level 5 Death)                  COST - 22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Ù¥ë£µ¥Ç¥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ny enemy whose level is a multiple of 5 is instantly ki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blue, leech-like enemies (Parasite) in the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&lt;Disc 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Simply use Control to command your foe and then choo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iddle option if you want the Parasite to use Level 5 D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n one of your memb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21 - SHI NO SENKOKU  (Death Sentence)                COST - 1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£Ø¤ÎÀë¹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One enemy is Condemned (they die when the counter over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head reaches zero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The yellow, spiked enemies (Bound Fat) that live in front of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n the area behind the Ancient City.  &lt;Disc 1+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ould control these guys, but if you kill one it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ounterattack with this skill so it may be easier to simp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ff one, especially if you don't have the Ayatsuru materia. 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 do, then simply control them and pick the bottom optio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use the Death Sente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22 - SHI NO RUURETTO  (Roulette of Death)            COST - 6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£Ø¤Î¥ë¡¼¥ì¥Ã¥È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One friend or foe is randomly ki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floating card-jesters (Death Dealer) in the Makou P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if you take the right path the first time you meet your frie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&lt;Disc 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You can control the Death Dealer and make him use Shi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Roulette on you by picking the second option when the ene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bilities window appears.  If it kills one of your enemi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'll have to try again until the pointer lands on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23 - SHADOU FUREA  (Shadow Flare)                    COST - 10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ã¥É¥¦¥Õ¥ì¥¢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 black flare hits a single opponent for magic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flying black dragon in Disc 3; it uses it 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ounterattack before dying.  Or, learn it from the Drag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Zombies in the Makou Pit.  &lt;Disc 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If you're fighting the flying dragon, just kill it and it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use the Shadow Flare on you.  If you're trying to learn it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a Dragon Zombie, you'll have to wait until it uses it sinc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can't control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24 - NANTOKA ???  (What???)                          COST - 11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Ê¤ó¤È¤«¡©¡©¡©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:  A star field and question mark appear; hits all enemie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physical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:   From the huge, multi-limbed bone dragons (Dragon Zombie)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he Makou Pit if you take the right path the first tim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meet your friends.  &lt;Disc 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p:     As the Dragon Zombies are uncontrollable, you'll simply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to keep fighting them until they use this skill on on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your charact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learn an enemy skill, you must be equipped with a Teki no Waza (Lea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 Skill) yellow materia.  When an enemy hits you with it's spe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ill, you will learn it, even if it misses or kills you.  Howe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ess you win the battle, you won't keep the skill you've lear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24 skills in all, and one of the 24 stars on the Materia Men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light up as you get more enemy skills.  Note that you can't lea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kill and then have your player cast it on another person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ki no Waza; they _must_ learn it from enemies.  You'll know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ed a skill because the character with the materia equipped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n in a circle once and you'll get a message ending in an excla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.  Keep in mind that if you're controlling a monster to lear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icular skill, you'll have to target the character wearing the Te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Waza in order to learn the sk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ose of you who would like a more definitive guide, here is a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shows the earliest point at which you can learn each skill as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 through the gam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ONE  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ora Magic     - from the Sweeper Customs after you've escaped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Midgar C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4 Self-... - from the Muus in the area around the Chocobo Fa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             - from Midogaru Zuorumu, the snake you encounter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reaching the Chocobo Fa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me Blaster    - from the Aakudoragons in the Mithril Mine (I tri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learn it from the Mootaabooru boss, but I could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get it, so...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 Wind       - from the Zemzeretts in the Junon Area (land betw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the Condor Fort and Junon Tow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qua Breath      - use the Gold Saucer vehicle to get attacked by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himera in the dirt pit around the Sauc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ng of the Frog - the Tatchimis in the forests around Gongaga T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ghty Guard     - the Beach Plugs on the shore near Gongaga T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????             - from the Judges in Sephiroth's Mansion in Nivelhe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ne            - from the Materia Keeper boss of the Nivelhe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mountain ran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 Force*     - from the Adamantaimais on the shores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Westermost Continent (once you have Cid's airplan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Hammer*    - from the Ashigiisous found in the dark, grassy are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of the Westernmost Continent (just before ent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Utai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 Sentence   - from the Bound Fats found just before the Anci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C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f Yuffie hasn't joined you yet, then you can get these skills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orry.  But if she has joined your party, then she'll steal all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teria, preventing you from learning these two skills until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've completed her sub-quest and gotten your Teki no Waza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ck (along with the rest of your materia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TWO  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elly Breath    - from the Molbols while climbing up the Froz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Mount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al Breath   - from the Stilves inside the Frozen Mount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you get the Highwind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ckle      - from the Chocobs found in the forest near Mide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blin Punch     - from the Goblins on the forested isle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northeast part of the World M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ow Flare     - from the Ultima Weapon flying around in the sk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 THREE  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 Force     - from the Dark Dragons in the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er            - from the Dark Dragons in the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 5 Death    - from the Parasites in the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gel's Whisper  - from the Polan Solitas in the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th Roulette   - from the Death Dealers in the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???          - from the Dragon Zombies in the Makou P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(you can also learn Shadow Flare from them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RNING LIMIT BREA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ot of people don't know how the process to learn Limit Breaks work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they may not know how to learn all the Breaks.  Basically, the Lim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 mastery process goes like th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Breaks are divided into four levels of power, and most charac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ve two Breaks per level, excluding level four (you only have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reak for that level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Each ally starts out with his first Level 1 break, so you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ve to fret over learning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But when you want to learn the second Limit Break of that particul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evel, you have to use the first break approximatel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Ten times to get your second Level 1 bre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Eight times to get your second Level 2 bre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Six times to get you second Level 3 bre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don't have to do this all in one battle, but you do have to k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enemy your Break affects (if it is an attacking type of Break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lso, you do have to win the battle, since the new Limit Break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earn appears in the 'EXP/AP Gained' screen, although you don't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be the one to kill the last opponent, as long as you kille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east one enemy with a Break.  I'm a little unsure when it come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n-attacking breaks...I think you just have to use them a cert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umber of times (see abov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Once you have your second Break, your goal is to reach the n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evel of power (and get that level's first Break in the proces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do this, your character has to win 40 battles _on his own_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means that if the other characters kill the enemies and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o nothing or only inflict damage, you won't reach the next lev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have to win the battle using your abilities (attacking, magic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imit Breaks, items, etc.), although it's okay if other charac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amage that enemy before you kill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Finally, there is the Level 4 Limit Break.  To learn it, you m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ve learned _all_ of that character's other breaks.  Furthermo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must have a special manual (you can tell what it is sinc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s the same name as the Limit Break).  If you try to use the manu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 another character, or on a character who has yet to learn all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r her breaks, you'll get a message in red and white.  But when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ve filled all the requirements, simply using the manual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rrect person will automatically give them their last Break (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get to set that person's level to 4 so that you can use i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attle :))  Here are the locations of each character's manua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LOUD STRIF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must earn 32,000 battle points at the Gold Saucer in _one visit_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can then trade them in for the man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ARETT WAL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et it from a lady wearing a hat in one of the buildings in No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rel after the train ride in Disc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IFA ROCKHE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o to Nivelheim and play the 'Highwind' theme twice on the piano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ifa's house followed by L1+T (see section 8 for detail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ERITH GAINSBO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et 1xx wins in battle (where xx are two matching digits).  Then 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the cave where the sleeping man is and he'll give you the Mithr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ead to the blacksmith's house by the Gold Saucer, give hi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ithril, then climb up the stairs and examine the metal lid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nd of the walkway.  Once you get the Highwind, doing this is a sna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ut Aerith will have already left you by then.  So, to get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nual while she's still in your party in Disc 1, do the follow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op on the Gold Saucer Buggy.  If you haven't gotten it yet,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laying until you've finished the Gold Saucer area.  Then pilo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uggy _into_ Costa Del Sol.  You'll enter the town as if you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lked into it.  Go to the harbor and talk to the sailor by the bo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oose the top option to pay 100 gil and you can then walk alo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ock and enter a ship, which will return to Junon Town.  Alth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re's not much new here, you will get a different reaction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ost people because you're no longer dressed up as a guard.  Anywa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ce you exit the city (the fastest way is to take the helicopter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fer to the end of section 4e for details), you'll find that you'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rought the Buggy with you!  From here, it's a simple matt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eading towards the river, crossing it at the ford below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terfall, then heading up to the cave where the sleeping man 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after getting the Mithril, you have to go _all_ the way back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Eastern Continent so you can reach the blacksmith's ho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ll, don't say I didn't warn you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D XI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o to Nivelheim and unlock the safe in the right wing of Sephiroth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nsion (use the code in section 8 if you don't know how).  You'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ceive Red 13's manual from the boss when you defeat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UFFIE KISARAG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turn to Uutai after completing Yuffie's sub-quest.  Head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agoda and beat the five bosses within--she'll get her manual o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odo is defeated in ba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VALENT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ce you have the submarine or a Green, Black, or Gold Chocobo, go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waterfall in the middle of the Western Continent.  If you e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waterfall from the left side with Vincent in your party, he'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eet a girl from his past (Rukuresshia).  You have to visit the fa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wice, once during Disc 2 and again in Disc 3; it's during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cond visit that you'll get his manual.  Much to my surprise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ried this and it _doesn't work_!  I've heard from more than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urce that this is the correct method, so if someone can tell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at I did wrong, it'd be appreciated.  All I know is that I w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the room under the falls in Disc 3 and there's no one the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ven when I stuck Vincent in my par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ID HIGH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fter you get a submarine, go underwater and search for the wre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lane near the southern part of the World Map, between the Weste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Eastern continents.  His manual is in one of the treasure ches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ide the pla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Note that Cait Sith only has two Limit Breaks; his inital on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e for Level 2.  You still learn it the normal way you'd lea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first break of a new level.  The same applies to Vincent, w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s four Break levels but only one break per level.  All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haracters have two breaks a level (but only one break for Level 4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 Breaks become stronger and stronger as you play.  This is du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to your character's current level.  Limit breaks that infli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become stronger depending on your Attack Power as well,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s like Cait's Dice attack (in which the damage amount can vary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Vincent's transformations (even though he doesn't use his gun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the very least, equipping a strong weapon will add to the bas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ount of damage a Limit Break can inflict*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 The only exception to this is Cait's Slot attack, when he summ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monster; damage is determined normally for this attack.  Rememb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 the Break doesn't inflict damage, it isn't affected by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character's Attack Pow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IMATE WEAP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ly the best in offensive weaponry, the Ultimate Weapons can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cemeat out of even the strongest opponent (like there are any :)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o you know if you got an Ultimate Weapon?  Well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The weapon will have eight connected Materia hold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Materia attached to the weapon don't gain AP (the holder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lack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The weapon will power-up and do more damage after cert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nditions are m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The weapon (usually) has a higher Attack Power and Hit Rate 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y other weap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* The weapon's power won't decrease if you're using the Metamorphos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Henka) materia.  With other weapons, Attack Power is reduc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bout 2/3rds when using this materia against an enem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ole exception to this is Aerith--her Ultimate Weapon has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ven slots, and you _can_ earn AP for Materia equipped to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another one of her weapons (the Umbrella), has a higher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than her Ultimate Weapon (the Princess Guard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you can find each weapon, and what you have to do to mak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-up, is listed below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: ULTIMA WEA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   Kill the Ultima Weapon (the big dragon) flying around in Dis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2/3. It will take a few tries as he will escape from ba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several times before finally facing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:  The more current HP you have, the more damage this wea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nflicts.  (i.e. the closer your score is to the maxim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amount, the higher the damage, regardless of defense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ETT: MISSING SC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   Look on the landing near the Sister Ray during the raid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Midgar City in Disc 2 (if Vincent's not in your party, he'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be on the landing near the chest with the Ultimate Weapon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t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:  Equip materia on this weapon.  The more AP a materia ha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the higher the damage (so if you're wearing 8 mast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materia, Barett will do _lots_ of damag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: PREMIUM HE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   Return to Midgar City in Disc 2 or 3 and examine the compu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in the Wall Market.  It's in a room marked 'ITEM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:  When Tifa performs her Limit Break, but gets a 'MISS'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one or more of the spinning wheels, her weapon powers-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: PRINCESS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   You can get it in the Temple, during the talking clock mini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game.  This only has seven materia holders instead of eigh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but it's still considered an Ultimate Weapon.  Since Aer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has no Limit Breaks that inflict damage, I wonder if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weapon has any effect when you use a Limit Break (see be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for detail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:  'This weapon (should) power-up when protecting an ally.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The English translation of this weapon's description,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or less.  I guess this means that this weapon is stro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when Aerith is healing injured companions, or that it wo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only when she's defending with a Kabau (Protect) materia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13: LIMITED M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   Buugen Haagen will give this to Red 13 when he dies at Cos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anyon after the monster attacks Midgar City in Disc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(although you can get it in Disc 3, as well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:  The more current MP you have remaining (the closer you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to you maximum amount of MP), the stronger this weapon 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: FUGUTAI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ction:   Look in the Wrecked Plane in Disc 2 or 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:  If an enemy's experience level is higher than Yuffie'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this weapon will power-up and do added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IT SITH: MARVELOUS CHE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action:   Search the lockers on the 64th floor of the Shinra HQ du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your raid on Midgar City during Disc 2.  You can get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HQ by heading north along the underground rail pass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:  The more current MP you have remaining (the closer you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to you maximum amount of MP), the stronger this weapon 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: DEATH PENAL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   You get this when you get his limit break manual (see abov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:  The more enemies that Vincent kills (as in, he finishes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off, at least), the stronger this weapon becomes. 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ounts for all the enemies he's killed since he joined you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not the enemies he's defeated since getting this wea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(just like the way the computer determines damage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Chocobockle Enemy Skill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: VENUS GOSP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tion:   Talk to the old man standing outside the house that's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left of the rocket launch pad (the same one who gave Clou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a sword in Disc 1).  You can only do this after comple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the 'Huge Materia' rocket sub-quest in Disc 2 or 3 (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means the rocket has been destroyed).  After talking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geezer three times in a row, he'll give Cid his Ultim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Weap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tion:  The more current MP you have remaining (the closer you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to you maximum amount of MP), the stronger this weapon 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ing these weapons can be hard or difficult; Cloud's weapon can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ily won from the Ultima Weapon monster, but Barett's weapon w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 if he's not in your party, so it's easy to miss.  I myse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n't been able to verify it, but it's been said that the pow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character's Limit Breaks are _greatly_ increased when he/sh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elding their 'Ultimate Weapon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 BREAK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list of each character's Limit Break, it's effect, and a bri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ption.  The letters and numbers mean the Break Level and which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s (i.e. B3/1 is Level 3, 1st Break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Strif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¥Ö¥ì¥¤¥Ð¡¼          BUREIBAA                     &lt;Braver&gt;  (Brav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dashes forward and performs a diving slash against one oppon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2: ¶§»Â¤ê              KYOUGIRI       &lt;Evil Omen Slash&gt;  (Cross Slash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's three slashes create a symbol over his enemy.  When it fa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y, that enemy is hit once.  It also has a chance of paralyz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 fo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ÇËÚè·â              HAKOUGEKI               &lt;Breaking Clear Attack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sends a wave of green energy at the targeted foe.  When it hi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er waves shoot outward to hit each remaining foe, althoug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mage is less than the first, big w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: ¥¯¥é¥¤¥à¥Ï¥¶¡¼¥É    KURAIMUHAZAADO                   &lt;Crime Hazar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sticks his sword into an enemy and then yanks it upwards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ping for heavy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¥á¥Æ¥ª¥ì¥¤¥ó        METEOREIN                          &lt;Meteo Rai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twirls his sword and leaps into the air.  With one swing, he se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hower of meteors down upon his foes, hitting 4 ti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2: ²èÎ¶ÅÀâÍ            GARYUUTENSEI   &lt;Picture Dragon Finishing Touc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ing a light at the tip of his sword, Cloud throws a funnel of ri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that sucks in all opponents for an instant kill attack. Thos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vive are dropped to the ground for further physical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Ä¶µæÉð¿ÀÇÆ»Â        CHOKYUUBUSHINHAZ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>&lt;Super Ultimate War God Champion Slas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olumn of wind surrounds Cloud and his sword lights up.  He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acks all enemies for a total of 15 hits, finishing with a diving sw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sh.  The sword strikes cause physical damage, while the last str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s all fo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ett Wal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¥Ø¥Ó¡¼¥·¥ç¥Ã¥È      HEBIISHOTTO          &lt;Heavy Shot&gt;  (Heavy Sho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lecting energy, Barett fires a huge fireball at one oppon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2: ¥Þ¥¤¥ó¥É¥Ö¥ì¥¤¥¯    MAINDOBUREIKU                      &lt;Mind Break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ilar in appearance to the Heavy Shot, Barett launches a ball of az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rgy at one opponent.  While it inflicts no damage, it complet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ins that enemy of M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¥°¥ì¥Í¡¼¥É¥Ü¥à      GURENEEDOBOMU                    &lt;Grenade Bomb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ett fires an invisible shot that explodes into a huge hemispher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e that damages all oppone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: ¥Ï¥ó¥Þ¡¼¥Ö¥í¥¦      HANMAABUROU                       &lt;Hammer Blow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ett dashes forward and punches one enemy as purple waves emanate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arm.  If it misses, this attack causes no damage, but if it hi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emy is instantly ki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¥µ¥È¥é¥¤¥È¥Ó¡¼¥à    SATORAITOBIIMU                 &lt;Satellite Bea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ett locks on to his enemies and calls down beams of blue ligh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y the opposition.  This attack hits for special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2: ¥¢¥ó¥¬¡¼¥Þ¥Ã¥¯¥¹    ANGAAMAKKUSU                        &lt;Anger Max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his weapon like a machine gun, Barett fires repeated round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munition at all oppone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¥«¥¿¥¹¥È¥í¥Õ¥£      KATASUTOROFI                      &lt;Catastroph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am erupts from Barett's weapon as he leaps into the air and fires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rth-scorching beam of yellow light at all his enemies.  This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s ten times in all for special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 Rockheart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¾¸ÂÇ¥é¥Ã¥·¥å        SHOUDARASSHU         &lt;Palm of Hand Strike Rus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quick combination of punch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2: ¥µ¥Þ¡¼¥½¥ë¥È        SAMAASORUTO                        &lt;Somersaul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omersault ki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¿åÌÌ½³¤ê            SUIMENSHOKARI              &lt;Water Surface Kick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weep kick that hits for water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: ¥á¥Æ¥ª¥É¥é¥¤¥ô      METEODORAIVU                      &lt;Meteo Driv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back-sl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¥É¥ë¥Õ¥£¥ó¥Ö¥í¥¦    DORUFINBUROU                     &lt;Dolphin Blow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rising uppercut accompanied by a geyser of water with a dolphin ri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op of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2: ¥á¥Æ¥ª¥¹¥È¥é¥¤¥¯    METEOSUTORAIKU                   &lt;Meteo Strik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 grabs her opponent, jumps in the air, and body-slams them 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ge explosion app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¥Õ¥¡¥¤¥Ê¥ë¥Ø¥ô¥ó    FAINARUHEVUN                     &lt;Final Heave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 strikes her enemy with a huge, exploding att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Tifa's Limit Break works like this; the more Limit Breaks she learn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more slots appear in the slot machine that picks the skill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ses (the abilities listed above).  When she gains a new Break,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able to use a new attack.  She can learn up to 10 slots tot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en picking a slot, there are three outcomes: HIT, which makes Tif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erform one of the above attacks, YEAH!, which works like HIT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creases the damage inflicted, and MISS, which makes Tifa do not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ifa will then proceed to perform all the moves you end up with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row.  She will randomly switch to a new enemy (or stay with the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he's attacking) for each new m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 some reason, Tifa never goes any farther than the Dolphin B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en I use this Break, even if I get 7 'Yeah!' scores (since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f the slots have nothing on them but 'Miss'.  Someone want to t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e why I can't get all the hit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Gainsbo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Ìþ¤·¤ÎÉ÷            YUSHI NO KAZE                    &lt;Healing Win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creates an encircling wind that restores a large amount of l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 to herself and her frie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2: ¼Ùµ¤Éõ°õ            JAKIFUUIN                &lt;Wicked Spirit Seale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le lights fly into all of Aerith's opponents.  This attack cau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damage but has the same effect as 'Stop' and 'Silence' on all of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ÂçÃÏ¤ÎÂ©¿á          DAICHI NO IBUKI                &lt;Earth's Breat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ams of blue light wrap around the allies, curing status ailme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: ÅÜ¤ê¤Îßà°õ          DORI NO RAKUIN                    &lt;Angry Bran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waves her staff, causing blue lightning to hit herself and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ies, followed by yellow, circular lights.  This will instantly ma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the other characters' Limit gaug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À±¤Î¼é¸î            HOSHI NO SHUGO                  &lt;Guardian Sta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s rotate around Aerith and her friends as the screen turns yello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ing them invincible for a short whi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2: À¸Ì¿¤Î¸ÝÆ°          SEIMEI NO KODOU                     &lt;Life Bea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kneels and prays; every ally's status ailments are cured and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in back all lost HP and M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Âç¤¤¤Ê¤ëÊ¡²»        OOINARUFUKUIN               &lt;Great Word of Go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in falls upon Aerith and her companions.  It is replaced by a br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y where three angels can be seen floating around.  All allies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HP and MP restored, and are made invincible for a short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¥¹¥ì¥Ã¥É¥Õ¥¡¥ó¥°    SUREDDOFANGU                       &lt;Shred Fang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rls of blue energy surround Red 13, who tackles his opponen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ysical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2: ¥ë¥Ê¥Æ¥¤¥Ã¥¯¥Ï¥¤    RUNATIKKUHAI                     &lt;Lunatic Hig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ets of yellow vapor shoot up from around Red 13 and his compan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has the same affect as 'Haste'.  Each ally is also 'powered up' (?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¥Ö¥é¥Ã¥É¥Õ¥¡¥ó¥°    BURADDOFANGU                       &lt;Blood Fang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irls of energy surround Red 13, who tackles his opponent.  In addi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triking for physical damage, Red is healed for a small amount of H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lso gains back some MP as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: ¥¹¥¿¡¼¥À¥¹¥È¥ì¥¤    SUTAADASUTOREI                   &lt;Stardust Ray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ield of stars replaces the background.  Red 13 howls and a show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lights rain down on all opponents striking twelve ti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¥Ï¥¦¥ê¥ó¥°¥à¡¼¥ó    HAURINGUMUUN                     &lt;Howling Moo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full moon appears, making Red 13 leap up and howl at it.  H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fected by Berserk and Haste at the same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2: ¥¢¡¼¥¹¥ì¥¤¥ô        AASUREIVU                          &lt;Earth Rav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13 attacks the enemy with jumping bites and claw scratches. 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he attacks, balls of fire burst forth and shower over the enem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attack hits five times for physical and fire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¥³¥¹¥â¥á¥â¥ê¡¼      KOSUMOMEMORII                    &lt;Cosmo Memory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13 summons a flare into which a field of stars and balls of fire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sorbed.  The flare then explodes in a ray of flame followed by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osion that hits all foes for fire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Kisarag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¼ÀÉ÷¿×Íë            SHIPPUUJINRAI                &lt;Gale Thunderclap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slashes once with her weapon, causing no damage.  A second sl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 then appears and her opponent is hit for physical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2: ÌÀ¶À»ß¿å            MEIKOUSHISUI        &lt;Clear Mirror, Still Wat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bes of water surround Yuffie and her companions.  When they pop ope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ch character regains some H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È´»³³¸À¤            BATSUSANGAISEI   &lt;Extract Mountain Cover Worl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hits the ground and a line of blast waves heads towards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y.  The ground buckles, then explodes, inflicting earth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: ·ìº×                KETSUSEI                         &lt;Blood Ritual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reen turns red and Yuffie hits all enemies with her weapon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s for physical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³»Âµ°ì¿¨            GAISHUUICHISHOKU   &lt;Armored Sleeves' One Touc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creates a blue light beneath all her opponents.  A column of bl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 bursts upward, hitting every one for special dma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2: À¸¼ÔÉ¬X             SEISHAHITSUMETSU &lt;All Living Human Must Peris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reen turns blue as Yuffie leaps from enemy to enemy, striking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otal of 15 hits.  With each hit, purple light flashes from her weap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¿¹ÅùËü¾Ý            SHINRABANSHOU                        &lt;Univers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creates a swirling circular mass of red, purple, and white l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of it fires a large beam of white light that damages all enemie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ial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it S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¥À¥¤¥¹              DAISU                                    &lt;Dic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it's stuffed moogle throws several dice to the ground.  The scor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rolled determines how much damage the targeted enemy will recei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¥¹¥í¥Ã¥È            SUROTTO                                  &lt;Slo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lot machine appears.  Depending on what you pick, a different resu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occu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&lt;Name of summoned monster&gt;                                      3 b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it Sith randomly calls upon a summoned mons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¥È¥¤¥½¥ë¥¸¥ã¡¼         TOISORUJAA  &lt;Toy Soldier&gt;              3 crow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ix toy soldiers appear and fire at all enemies for special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¥â¡¼¥°¥ê¥À¥ó¥¹         MOOGURIDANSU  &lt;Moogle Dance&gt;            3 st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moogle (from the 'Summon Chocobo &amp; Moguri' spell) appears and d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dance that completely restores each members' HP and M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¥é¥Ã¥</w:t>
        <w:softHyphen/>
        <w:t>¡¼¥¬¡¼¥ë         RAKKIIGAARU  &lt;Lucky Girl&gt;              3 hea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cat-girl appears and all allies have a 100% hit rate (no chanc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issing) for the rest of the ba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¹çÂÎ                   GATTAI  &lt;Combine&gt;                     3 moog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it's allies disappear and his moogle grows twice as large, g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9999 HP and 999 MP.  In this form, he can do anything but use Lim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reaks, and his attacks cause more damage.  When the battle is o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veryone's current HP and MP drop to 1/3rd their former amount. 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n't use this ability if there are less than 3 all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¥¢¡¼¥ë¥ª¡¼¥Ð           AARUOOBA  &lt;All Over&gt;                    3 fa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ll enemies facing you are instantly killed.  This ALWAYS wo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gainst any enem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¥¸¥ç¥«¡¼¥Ç¥¹           JOKAADESU  &lt;Death Joker&gt;        face, face, b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ll allies are instantly killed.  There's no way to avoid this,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ith the help of accessories like the Safety Bit or an Enemy Sk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uch as Death For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¥È¥¤¥Ü¥Ã¥¯¥¹           TOIBOKKUSU  &lt;Toy Box&gt;     any other combin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random object is dropped on one enemy, inflicting physical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 can be a Hell House, Debu Chocobo, Magic Hammer, icicles,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oulder, or a Cometeo-like meteor attack.  Just like when you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ormally, it's possible to hit for extra damage (like makin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ritical hit attack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Valentine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¥¬¥ê¥¢¥ó¥Ó¡¼¥¹¥È    GARIANBIISUTO                     &lt;Giant Beas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alters his form and becomes a horned, purple mons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BAASAKA DANSU  &lt;Berserker Danc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claws and bites one oppon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BIISUTO FUREA  &lt;Beast Flar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throws golden orbs at all foes that hit for ice/light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¥Ç¥¹¥®¥¬¥¹          DESUGIGASU                        &lt;Death Giga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metamorphosis changes Vincent into a Frankenstein's Mons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GIGADANKU  &lt;Giga Dunk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jumps and punches one enem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RAIBU SUPAAKU  &lt;Life Spark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pounds his chest and fires electricity at all enemies,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trikes for lightning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¥Ø¥ë¥Þ¥¹¥«¡¼        HERUMASUKAA                       &lt;Hell Mask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transforms into a Jason look-alike, complete with chainsaw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ckey mas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SUPURATTA KONBO  &lt;Splatter Combo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attacks 5 times with his s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NAITOMEA  &lt;Nightmar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poison gas with skulls flying out of it appears and afflicts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nemy with Silence, Sleep, and Toad ailments in addition to cau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oison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¥«¥ª¥¹              KAOSU                                   &lt;Chao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turns into a skull-faced demon with bat w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KAOSU SEIBAA  &lt;Chaos Sab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slashes all foes with his w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SATAN INPAKUTO  &lt;Satan Impac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ground rises in the shape of a skull and it's eyes flash, cau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 instant death attack.  The survivors are attacked by orange sku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at hit for special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At the start of any of Vincent's Limit Breaks, his HP is double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filled up to it's maximum amount.  It returns to normal afterwa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lso, Vincent can still be affected by status changes while in an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m (such as Minimum or Poison).  While transformed, Vincen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uncontrollable and will randomly perform one of his form's two att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en his Time bar is maxed 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Hi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¥Ö¥¦¥¹¥¿¥¸¥ã¥ó¥×    BUUSUTOJANPU                      &lt;Buster Jump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performs a diving slash to one enem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2: ¥À¥¤¥Ê¥Þ¥¤¥È        DAINAMAITO                           &lt;Dynamit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ing his cigarette, Cid lights a stick of dynamite and tosses it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enemies, causing a damaging explo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1: ¥Ï¥¤¥Ñ¡¼¥¸¥ã¥ó¥×    HAIPAAJANPU                        &lt;Hyper Jump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spins into the sky and drives his weapon into the ground, which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red in a blue light.  Upon pulling it out, all enemies are damag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/2: ¥É¥é¥´¥ó¥â¥Ã¥É      DORAGONMODDO                    &lt;Dragon Murd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erpent-like dragon flies from behind Cloud and encircles one ene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flying away.  HP and MP stolen from the target are given to C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1: ¥É¥é¥´¥ó¥À¥¤¥ô      DORAGONDAIVU                      &lt;Dragon Div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leaps in the air and comes down with his weapon 6 times, creatin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umn of multi-colored energy each time he lands that causes dam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3/2: ÂçÍðÆ®              DAIRANTOU                            &lt;Big Fray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pokes and impales opponents with his weapon 8 times while dust ri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ound h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4/1: ¥Ï¥¤¥¦¥¤¥ó¥É        HAIUINDO                             &lt;Highwin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calls down a barrage of missiles (from the Highwind, I guess?)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ike all enemies repeated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NG CLOU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¥À¥¤¥¹              DAISU                                     &lt;n/a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really exist; it's just a name (Cait's B1/1, in fac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HI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1/1: ¥¬¥ê¥¢¥ó¥Ó¡¼¥¹¥È    GARIANBIISUTO                             &lt;n/a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really exist; it's just a name (Vincent's B1/1, in fac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Words in CAPS are the translated n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Words in (  ) are the English name (from the FF7 demo disk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Words in &lt;  &gt; are the guessed English n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'x' means that I don't know the character and could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late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'Physical' is damage caused by your weapon which you can lessen u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rrier.  'Elemental' is element damage (fire, ice, lightning, etc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at you can lessen using accessories and to which some enemie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mmune.  'Special' damage is from an attack that can't be defen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gainst/avoided by any means short of invincibil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Yes, I used the GameShark to see Young Cloud and Sephiroth's Brea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L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contains a list of just about everything in the game that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th translating--materia, spells, items, Limit Breaks, and the li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you can find some of this information elsewhere, it's all in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list so if you can't remember a name, you can simply go to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to find out what you ne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PANESE              ROMAJI TRANSLATION     ENGLISH TRANS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Kana and Kanji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  SPELL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Û¤Î¤ª                Honoo                  Fl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Õ¥¡¥¤¥¢              Faia                  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Õ¥¡¥¤¥é              Faira                  Fire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Õ¥¡¥¤¥¬              Faiga                  Fire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ì¤¤¤</w:t>
        <w:softHyphen/>
        <w:t xml:space="preserve">                Reiki                  C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Ö¥ê¥¶¥É              Blizado                Blizz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Ö¥ê¥¶¥é              Blizara                Blizzard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Ö¥ê¥¶¥¬              Blizaga                Blizzard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¤¤«¤º¤Á              Ikazuchi               Thu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µ¥ó¥À¡¼              Sandaa                 Thu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µ¥ó¥À¥é              Sandara                Thunder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µ¥ó¥À¥¬              Sandaga                Thunde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À¤¤¤Á                Daichi                 Ea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¯¥¨¥¤¥«              Queku                  Qu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¯¥¨¥¤¥é              Quera                  Quake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¯¥¨¥¤¥¬              Quega                  Quake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É¤¯                  Doku                   Poi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Ð¥¤¥ª                Bio                    B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Ð¥¤¥ª¥é              Biora                  Bio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Ð¥¤¥ª¥¬              Bioga                  Bio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¸¤å¤¦¤ê¤ç¤¯          Juuryoku               Grav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°¥é¥Ó¥Ç              Gravide                Grav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°¥é¥Ó¥é              Gravira                Gravity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°¥é¥Ó¥¬              Graviga                Gravity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¤¤ó¤»¤</w:t>
        <w:softHyphen/>
        <w:t xml:space="preserve">              Inseki                 Meteor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³¥á¥Ã¥È              Kometto                Com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³¥á¥Æ¥ª              Kometeo                Comete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Õ¤¦¤¤¤ó              Fuuin                  Sealed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Õ¥ê¡¼¥º              Furiizu                Free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Ö¥ì¥¤¥¯              Bureiku                Bre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È¥ë¥Í¡¼¥É            Torunedo               Torna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Õ¥ì¥¢                Furea                  Fl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ë¥Æ¥Þ              Altema                 Ulti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¢¥ë¥Æ¥Þ              Altema                 Ulti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«¤¤¤Õ¤¯              Kaifuku                Reco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±¥¢¥ë                Keal                   C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±¥¢¥ë¥é              Kealra                 Cure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ê¥¸¥§¥Í              Rijene                 Rege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±¥¢¥ë¥¬              Kealga                 Cure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ë¥±¥¢              Fulkea                 Full C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Õ¥ë¥±¥¢              Fulkea                 Full C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Á¤ê¤ç¤¦              Chiryou                Medical Treat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Ý¥¤¥¾¥Ê              Poizona                Poiso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¨¥¹¥Ê                Esuna                  Almigh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ì¥·¥¹¥È              Rezisuto               Res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½¤»¤¤                Sosei                  Resurr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ì¥¤¥º                Reizu                  Ra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¢¥ì¥¤¥º              Areizu                 Ara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Õ¤¦¤¸¤ë              Fuujiru                S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¹¥ê¥×¥ë              Suripuru               Sl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µ¥¤¥ì¥¹              Sairesu                Sil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Þ¤É¤ï¤¹              Madowasu               Perple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³¥ó¥Õ¥å              Konfyu                 Conf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Ð¡¼¥µ¥¯              Baasaku                Berse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Ø¤ó¤·¤ó              Henshin                Transf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ß¥ó¥Þ¥à              Minimamu               Minim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È¡¼¥É                Toodo                  To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ê¤À¤Ä                Ridatsu                Seper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¨¥¹¥±¡¼¥×            Esukepu                Esca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Ç¥¸¥ç¥ó              Dejyon                 Dege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¸¤«¤ó                Jikan                 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Ø¥¤¥¹¥È              Heisuto                H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¹¥í¥¦                Surou                  S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¹¥È¥Ã¥×              Sutoppu                S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ê¥¢                Baria                  Barr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Ð¥ê¥¢                Baria                  Barr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Þ¥Ð¥ê¥¢              Mabaria                Mabarr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ê¥Õ¥ì¥¯              Rifureku               Refl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¦¥©¡¼¥ë              Uooru                  W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·¤ç¤¦¤á¤Ä            Shoumetsu              Annihi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Ç¥Ð¥ê¥¢              Debaria                Debarr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Ç¥¹¥Ú¥ë              Desuperu               Disp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Ç¥¹                  Desu                   D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¡¼¥ë¥É              Shiirudo               Sh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·¡¼¥ë¥É              Shiirudo               Sh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¹¥¿¡¼¤Þ¤Û¤¦        Masutaa Mahou          Master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¥Þ¥Ð¥ê¥¢&gt;            &lt;Mabaria&gt;              &lt;Mabarri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Þ¥Ð¥ê¥¢              Mabaria                Mabarr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Þ¥Ð¥ê¥¢              Mabaria                Mabarr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Þ¥Ð¥ê¥¢              Mabaria                Mabarr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Þ¥Ð¥ê¥¢              Mabaria                Mabarr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¥ê¥Õ¥ì¥¯&gt;            &lt;Rifureku&gt;             &lt;Reflec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ê¥Õ¥ì¥¯              Rifureku               Refl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¦¥©¡¼¥ë              Uooru                  W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¥ê¥Õ¥¢¥Ö&gt;            &lt;Rifuabu&gt;              &lt;Reflect Wave ?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¦¥©¡¼¥ë              Uooru                  W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  COMMAND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Ì¤¦¤à                Nusumu                 St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¤Ì¤¹¤à                Nusumu                 St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¤Ö¤ó¤É¤ë              Bundoru                Plu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Ê¤²¤ë                Nageru                 Thr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¤Ê¤²¤ë                Nageru                 Thr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¤¼¤Ë¤Ê¤²              Zeninage               Coin T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ì¤ó¤¾¤¯¤®¤ê          Renzokugiri            Continuous Sl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¤ì¤ó¤¾¤¯¤®¤ê          Renzokugiri            Continuous Sl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¤ß¤À¤ì¤¦¤Á            Midareuchi             Random H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¼¤ó¤¿¤¤¤®¤ê          Zentaigiri             Slice Everybo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¤¼¤ó¤¿¤¤¤®¤ê          Zentaigiri             Slice Everybo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¤¤¤¢¤¤¤Ì¤</w:t>
        <w:softHyphen/>
        <w:t xml:space="preserve">            Iainuki                Swordpl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ß¤ä¤Ö¤ë              Miyaburu               See Th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Ø¤ó¤«                Henka                  Metamorphos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Ò¤Ã¤µ¤Ä              Hissatsu               Certain K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¢¤ä¤Ä¤ë              Ayatsuru               Manipul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Æ¤</w:t>
        <w:softHyphen/>
        <w:t>¤Î¤ï¤¶            Teki no Waza           Techniques of the Ene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«¥¨¥ë¤Î¤¦¤¿          Kaeru no Uta           Song of the Fr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ì¥Ù¥ë4¼«Çú           Reberu 4 Jibaku        Level 4 Self-Destru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Þ¥¸¥Ã¥¯¥Ï¥ó¥Þ¡¼      Majikkuhanmaa          Magic Ha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Û¥ï¥¤¥È¥¦¥¤¥ó¥É      Howaitouindo           White 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Þ¥¤¥Á¥¬¡¼¥É          Maitigaado             Mighty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Å·»È¤Î¤µ¤µ¤ä¤</w:t>
        <w:softHyphen/>
        <w:t xml:space="preserve">        Tenshi no Sasayaki     Angel's Whis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É¥é¥´¥ó¥Õ¥©¡¼¥¹      Doragonfoosu           Dragon For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Ç¥¹¥Õ¥©¡¼¥¹          Desufoosu              Death For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²Ð±êÊü¼Í              Kaenhousha             Flame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ì¡¼¥¶¡¼              Reezaa                 La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Þ¥È¥é¥Þ¥¸¥Ã¥¯        Matoramajikku          Matora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½</w:t>
        <w:softHyphen/>
        <w:t>¤¤Â©                Kusaiiki               Smelly Br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Ù¡¼¥¿                Beeta                  Be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¢¥¯¥¢¥Ö¥ì¥¹          Akuaburesu             Aqua Br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È¥é¥¤¥ó              Torain                 Try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Þ¥¸¥«¥ë¥Ö¥ì¥¹        Majikaruburesu         Magical Br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¡©¡©¡©¡©              ????                   ??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´¥Ö¥ê¥ó¥Ñ¥ó¥Á        Goburinpanchi          Goblin Pu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Á¥ç¥³¥Ü¥Ã¥¯¥ì        Chokobokkure           Chocobock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ì¥Ù¥ë5¥Ç¥¹           Reberu 5 Desu          Level 5 D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»à¤ÎÀë¹ð              Shi no Senkoku         Death Sent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»à¤Î¥ë¡¼¥ì¥Ã¥È        Shi no Ruuretto        Roulette of D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·¥ã¥É¥¦¥Õ¥ì¥¢        Shadoufurea            Shadow Fl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¤Ê¤ó¤È¤«¡©¡©¡©        Nantoka???             What?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â¤ó¤Þ¤Í              Monomane               Mimic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¤Þ¤Û¤¦               W Mahou                Double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¤·¤ç¤¦¤«¤ó           W Shoukan              Double Sum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¥¢¥¤¥Æ¥à             W Aitemu               Double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¹¥¿¡¼¥³¥Þ¥ó¥É      Masutaa Komando        Master Comm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¤Û¤¦¤½¤¯&gt;            &lt;Housoku&gt;              &lt;Law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¤Ê¤²¤ë¡¿¤¼¤Ë¤Ê¤²      Nageru/Zeninage        Throw/Coin T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  INDEPENDENT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¥¢¥Ã¥×              HP Appu                HP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¥¢¥Ã¥×              MP Appu                MP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MP¤¤¤ì¤«¤¨          HPMP Irekae            HP/MP Re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Ã¥</w:t>
        <w:softHyphen/>
        <w:t>¡¼              Rakkii                 Luck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¸¥«¥ë              Majikaru               Magic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Ô¡¼¥É              Supiido                Sp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®¥ë¥¢¥Ã¥×            Giru Appu              Gil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±¥¤¥±¥ó¥Á¥¢¥Ã¥×      Keikenchi Appu         Experience Points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Æ¥</w:t>
        <w:softHyphen/>
        <w:t>¥è¥±              Teki Yoke              Enemy Avo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Æ¤</w:t>
        <w:softHyphen/>
        <w:t>¤è¤»              Teki Yose              Enemy Coll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ç¥³¥Ü¤è¤»          Chokobo Yose           Chocobo Coll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»¤ó¤»¤¤¤³¤¦¤²¤</w:t>
        <w:softHyphen/>
        <w:t xml:space="preserve">      Sensei Kougeki         Advance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¨¤ó¤</w:t>
        <w:softHyphen/>
        <w:t>¤ç¤ê¤³¤¦¤²¤</w:t>
        <w:softHyphen/>
        <w:t xml:space="preserve">    Enkyori Kougeki        Long Distance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Ð¥¦                Kabau                  Prot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¦¥ó¥¿¡¼            Kauntaa                Cou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¹¤Ù¤Æ¤¼¤ó¤¿¤¤¤«      Subete Zentaika        Everything Affect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¤¹¤¤¤Á¤å¤¦¤³¤</w:t>
        <w:softHyphen/>
        <w:t>¤å¤¦&gt;  &lt;Suichuu Kokyuu&gt;       &lt;Underwater Breath/Resp.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  COMBINATION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¤</w:t>
        <w:softHyphen/>
        <w:t>¤å¤¦¤·¤å¤¦        HP Kyuushuu            HP Absor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¤</w:t>
        <w:softHyphen/>
        <w:t>¤å¤¦¤·¤å¤¦        MP Kyuushuu            MP Absor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P¥¿¡¼¥Ü              MP Taabo               MP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¼¤ó¤¿¤¤¤«            Zentaika               Affect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Þ¤Û¤¦¤ß¤À¤ì¤¦¤Á      Mahou Midareuchi       Random Magic Str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Õ¤¤¤¦¤Á              Fuiuchi                Surprise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Þ¤Û¤¦¥«¥¦¥ó¥¿¡¼      Mahou Kauntaa          Magic Cou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³¥Þ¥ó¥É¥«¥¦¥ó¥¿¡¼    Komando Kauntaa        Command Cou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¡¥¤¥Ê¥ë¥¢¥Ã¥¿¥¯    Fainaru Attaku         Final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Ä¤¤¤«¤®¤ê            Tsuika Giri            Additional Sl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Ä¤¤¤Ç¤Ë¤Ì¤¹¤à        Tsuideni Nusumu        Steal in Addi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Ä¤¤¤«¤³¤¦¤«          Tsuika Kouka           Additional Eff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¾¤¯¤»¤¤              Zokusei                Attribu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¥Ö¡¼¥¹¥¿¡¼&gt;          &lt;Buusutaa&gt;             &lt;Boost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  SUMMON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ç¥³¥Ü¡õ¥â¡¼¥°¥ê    Chokobo &amp; Mooguri      Chocobo &amp; Moo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É¬»¦µ»!!              Hissatsuwaza!!         [Ultimate Spe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Technique!!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Ç¥Ö¥Á¥ç¥³¥Ü          Debuchokobo            Fat Choco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ô¥¡                Shiva                  Shi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À¥¤¥ä¥â¥ó¥É¥À¥¹¥È    Daiyamondodasuto       Diamond D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¡¼¥Õ¥ê¥È            Iifurito               Ifr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ÃÏ¹ö¤Î²Ð±ê            Jigoku no Kaen         Flame of H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¥¤¥¿¥ó              Taitan                 Tit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ÂçÃÏ¤ÎÅÜ¤ê             Daichi no Dori         Anger of Ea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à¥¦                Ramuu                  Ramu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º´ÇÈ¤</w:t>
        <w:softHyphen/>
        <w:t>¤ÎÍë            Sabaki no Ikazuchi     Lighting of Judg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ª¡¼¥Ç¥£¡¼¥ó          Oodiin                 Od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°¥ó¥°¥Ë¥ë¤ÎÁä        Gunginir no Yari       Gunginir Sp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»ÂÅ´·õ                Zantetsuken            Iron-Cutting Sw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ô¥¡¥¤¥¢¥µ¥ó        Revaiasan              Levia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Âç³¤¾×                Daikaishou             Great Ocean Coll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¸¥ã¥¿              Kujata                 Kuj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È¥é¥¤¥Ç¥£¥¶¥¹¥¿¡¼    Toraidizasutaa         Tri-Dis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Ï¥à¡¼¥È            Bahamuuto              Baham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á¥¬¥Õ¥ì¥¢            Megafurea              Megafl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ì¥¯¥µ¥ó¥À¡¼        Arekusandaa            Alexa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À»¤Ê¤ë¿³È½            Seinaru Shinpan        Holy Judg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Ï¥à¡¼¥È²þ          Bahamuuto Kai          Bahamut Reb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®¥¬¥Õ¥ì¥¢            Gigafurea              Gigafl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§¥Ë¥Ã¥¯¥¹          Fenikkusu              Phoen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Å¾À¸¤Î±ê              Tensei no Honoo        Flame of Reincarn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¡¼¥Ç¥¹              Haadesu                Ha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°Å¹õ¤Î³ø              Ankoku no Kama         Cauldron of Dark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Ï¥à¡¼¥ÈÎí¼°        Bahamuuto Reishiki     Bahamut Zero-F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Æ¥é¥Õ¥ì¥¢            Terafurea              Terafl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å¥Ý¡¼¥ó            Tyupoon                Chu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Å·ÃÏÊø²õ              Tenchi Houkai          Collapse of Heaven &amp; Ear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Ê¥¤¥Ä¥ª¥Ü¥é¥¦¥ó¥É    Naitsuoboraundo        Knights of the 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¢¥ë¥Æ¥¤¥á¥Ã¥È¥¨¥ó¥É  Arutimettoendo         Ultimate 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¹¥¿¡¼¤·¤ç¤¦¤«¤ó    Masutaa Shoukan        Master Sum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 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Ý¡¼¥·¥ç¥ó            Poosyon             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¤¥Ý¡¼¥·¥ç¥ó        Haipoosyon          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¯¥¹¥Ý¡¼¥·¥ç¥ó      Ekusupoosyon           X-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¡¼¥Æ¥ë              Eeteru               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¡¼¥Æ¥ë¥¿¡¼¥Ü        Eeterutaabo           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ê¥¯¥µ¡¼            Erikusaa               Elix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¹¥È¥¨¥ê¥¯¥µ¡¼      Rasutoerikusaa         Last Elix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§¥Ë¥Ã¥¯¥¹¤ÎÈø      Fenikkusu no O        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ÆÇ¾Ã¤·                Dokushushi             Poison Neutrali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â¤Î¿Ë                Kin no Hari            Gold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²µ½÷¤Î¥</w:t>
        <w:softHyphen/>
        <w:t>¥Ã¥¹          Otome no Kissu         Virgin's Ki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¦¤Á¤Ç¤Î¤³¤Å¤Á        Uchide no Koduchi      (cures Minimum statu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ä¤Þ¤Ó¤³¤¨¤ó¤Þ¤¯      Yamabikoenmaku         (cures Sleep statu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½Ê³ºÞ                Koufunzai              Stimu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ÄÃÀÅºÞ                Chinseitai             Tranquiliz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ËüÇ½Ìô                Mannoukusuri          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±¤à¤ê¤À¤Þ            Kemuridama             Silent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Ô¡¼¥É¥É¥ê¥ó¥¯      Supiidodorinku         Speed Dr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±Ñ X ¤ÎÌô             Ei x no Kusuri         (casts Mighty Guard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¯¥Á¥ó              Wakuchin               Vac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¼êÜØÃÆ                Shurudan               Hand Pomegranate Bul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Ü¥à¤Î¤«¤±¤ë          Bomu no Kakeru         Bomb Frag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Ü¥à¤Î±¦ÏÓ            Bomu no Migiude        Right Arm Bo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â¤Îº½»þ·×            Kin no Sunadokei       Gold Hourgla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»à¿À¤Î¥</w:t>
        <w:softHyphen/>
        <w:t>¥Ã¥¹          Shishin no Kissu       Death God's Ki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â¤Î»å              Kumo no Ito            Spider Thr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ê¡¼¥à¥Ñ¥¦¥À¡¼      Doriimupaudaa          Dream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¥¤¥ì¥ó¥È¥Þ¥¹¥¯      Sairentomasuku         Silent Ma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ï¤¤¤Î¥´¥ó¥°          Seni no Gongu          Battle G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ÏÇ¤ï¤·Áð              Wakuwashisou           Delusion Washi W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²ÐÎ¶¤Î²ç              Karyuu no Kiba         Fire Dragon 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²Ð¤È¤ó                Katon                  Fire Scro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Æî¶Ë¤ÎÉ÷              Nankyoku no Kaze       Antarctic 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Îäµ¤¤Î·ë¾½            Reiki no Ketsushou     Cold Binding Crys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Å·âÄ»¤Î³Ñ            Dengekitori no Tsuno   Electric Shock Bird H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Íë¿×                  Raijin                 Fast Thu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ÂçÃÏ¤Î¥É¥é¥à          Daichi no Doramu       Earth Dr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ÂçÃÏ¤Î¥Ï¥ó¥Þ¡¼        Daichi no Hanmaa       Earth Ha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Í</w:t>
        <w:softHyphen/>
        <w:t>³²Êª¼Á              Yuugaibutsushitsu      Harmfulness Mat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â¥ë¥Ü¥ë¤Î¿¨¼ê        Moruboru no Shokushu   Molbol's Tentac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±¤Îº½                Hoshi no Sa            Sand S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ó¥Ñ¥¤¥¢¤Î²ç        Banpaia no Kiba        Vampire 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¡¼¥¹¥È¥Ï¥ó¥É        Goosutohando           Ghost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º¥£¥ê¥¹¥¯¤ÎÄÞ      Bazirisuku no Sou      Basilisk's N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¸÷¤Î¥«¡¼¥Æ¥ó          Hikari no Kaaten       Curtain of 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·î¤Î¥«¡¼¥Æ¥ó          Tsuki no Kaaten        Curtain of M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È¿¼Í¥ß¥é¡¼            Hansha Miraa           Reflection Mirr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»¤Ê¤ë¤È¡¼¤Á          Seinarutoochi          Holy To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ðÄ»¤Î¥Ï¥Í            Kyouchou no Hane       Big Bird Fe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³¤Î¶¤Î¥¦¥í¥³          Kairyuu No Uroko       Sea Dragon Sc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â¥º¤Î¤Ï¤ä¤Ë¤¨        Mozu no Hayanie        (casts 'Toad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Â¥Þ¡¼¥ë            Chijimaaru             Shor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ÌÜÌô                  Mokuyaku               Eye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¡¥¤¥¢¥«¥«¥Æ¥ë      Faiakakateru           Fire Cock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¥Þ¥¤¥ó               S Main                 S M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3¥ß¥êË¤ÃÆ           203 Miri Houdan        203 Million Bullet She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½ÅÎÏµå                Jyuuryoku Kyuu         Gravity B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»ú¶õÃÆ                Jikuudan               Space-Time Bul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¥«¥º¥ß              Ikasumi                (causes Paralysi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·¤Ó¤ì¿Ë              Shibirehari            Numbness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ÁÐÎ¶¤Î²ç              Souryuu no Kiba        Fang of Dragon Pa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Ëâ½÷¤ÎÂç³ø            Majo no Daifu          Witch's Cauld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ë¥</w:t>
        <w:softHyphen/>
        <w:t>¥¹¤ÎÌîºÚ        Shirukisu no Yasai     Shirukisu Vege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¤¥²¥ó¤ÎÌîºÚ        Reigen no Yasai        Reigen Vege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á¥Ã¥È¤ÎÌîºÚ        Mimetto no Yasai       Mimetto Vege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¡¼¥¨¤ÎÌîºÚ        Kuriie no Yasai        Kuriie Vege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Ñ¥µ¡¼¥Ê¤ÎÌîºÚ        Pasaana no Yasai       Pasaana Vege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¥ó¥¿¥ë¤ÎÌîºÚ        Tantaru no Yasai       Tantaru Vege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é¥Ã¥«¤ÎÌîºÚ        Karakka no Yasai       Karakka Vege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®¥¶¡¼¥ë¤ÎÌîºÚ        Gizaaru no Yasai       Gizaaru Vege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Æ¥ó¥È                Tento                  T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Ñ¥ï¡¼¥¢¥Ã¥×          Pawaa Appu             Power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¡¼¥É¥¢¥Ã¥×          Gaado Appu             Guar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¸¥Ã¥¯¥¢¥Ã¥×        Majikku Appu           Magic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¤¥ó¥É¥¢¥Ã¥×        Maindo Apu             Min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Ô¡¼¥É¥¢¥Ã¥×        Supiido Appu           Spee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Ã¥¯¥¢¥Ã¥×          Rakku Appu             Luck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¼¥¤¥ª¤Î¼Â            Zeio no Mi             Zeio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é¥Ö¤Î¼Â            Karabu no Mi           Karabu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Ý¥í¥Õ¤Î¼Â            Porofu no Mi           Porofu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Ñ¥é¥à¤Î¼Â            Paramu no Mi           Paramu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µ¥ó¤Î¼Â            Rasan no Mi            Rasan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¥é¥Ï¤Î¼Â            Saraha no Mi           Saraha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ë¥¸¥ë¤Î¼Â            Rujiru no Mi           Rujiru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Ô¥Ô¥ª¤Î¼Â            Pipio no Mi            Pipio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º¥£¥ó¥¯¥Ð¥Ã¥Æ¥ê¡¼    Zinkubatterii          Zinc Batt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Ý¥±¥Ã¥È¥Æ¥£¥Ã¥·¥å    Pokketo Tissyu         Pocket Tiss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Ä¶µæÉð¿ÀÇÆ»Â          Choukyuubushinhazan    (see Notes section) - Clou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¿¥¹¥È¥í¥Õ¥£        Katasutorofi           Catastrophe         - Bar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¡¥¤¥Ê¥ë¥Ø¥ô¥¡¥ó    Fainaru Hevan          Final Heaven        - Tif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Âç¤¤¤Ê¤ëÊ¡²»          Ooinarufukuin          Great Word of God   - Aer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³¥¹¥â¥á¥â¥ê¡¼        Kosumomemorii          Cosmo Memory        - Red 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¹ÍåËü¾Ý              Shinrabanshou          Universe            - Yuff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ª¥¹                Kaosu                  Chaos               - Vinc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¤¥¦¥¤¥ó¥É          Haiuindo               Highwind            - C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/35¿ÀÍå X            1/35 Shinra x          1/35 Shin-Ra 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Ä¶¹ç¶â¥¹¥¤¡¼¥Ñ¡¼      Chogokin Suiipaa       Super Alloy Swee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µ¥à¥Í¥Ö¥ì¡¼¥É      Masamune Bureedo       Masamune Bl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»¡¼¥Ö¥¯¥ê¥¹¥¿¥ë      Seebu Kurisutaru       Save Crys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£¥ª·ãÌäÆüµ</w:t>
        <w:softHyphen/>
        <w:t xml:space="preserve">        Dio Gekito Nikki       Dio's Exciting Fight Di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¥¤¥ó¿§»æ            Sain Irogami           Signed Colored Pa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ÍÀ¸¥Ð¥¯¥ÁÂÇ¤Á        Jinsei Bakuchi Uchi    _My Life's Gambling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  CLOUD'S WEAP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¹¥¿¡¼¥½¡¼¥É        Basutaasoodo           Buster Sw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¹¥ê¥ë¥»¥¤¥Ð¡¼      Misuriruseibaa         Mithril 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¡¼¥É¥Ö¥ì¥¤¥«¡¼      Haadobureikaa          Hard Brea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¿¥Õ¥é¥¤¥¨¥Ã¥¸      Batafuraiejji          Butterfly E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ó¥Ï¥ó¥¹¥½¡¼¥É      Enhansusoodo           Enhance Sw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ª¡¼¥¬¥Ë¥¯¥¹          Ooganikusu             Ogre N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¹¥¿¥ë¥½¡¼¥É      Kurisutarusoodo        Crystal Sw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©¡¼¥¹¥¤¡¼¥¿¡¼      Foosuiitaa             Force E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ë¡¼¥ó¥Ö¥ì¥¤¥É        Ruunbureido            Rune Bl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Â¼±«                  Murasame               Town R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£¥Ð¥Ã¥È              Teibatto               Nail B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Î¦ X ¼éµÈ¹Ô           Riku x syukichikou     [Land x Protect Good L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</w:rPr>
        <w:t>Journey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Ý¥«¥ê¥×¥¹          Apokaripusu            Apocalyp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·¤ÎÖÞðÀ              Ten no Ganshou         Heavenly Boulder R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°¥Ê¥í¥¯            Ragunaroku             Ragnar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ë¥Æ¥Þ¥¦¥§¥Ý¥ó      Arutemauepon           Ultima Wea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  TIFA'S WEAP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¶¡¼¥°¥í¡¼¥Ö        Rezaaguroobu           Leather G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¿¥ë¥Ê¥¯¥ë          Metarunakkuru          Metal Knuck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¹¥ê¥ë¥¯¥í¡¼        Misurirukuroo          Mithril C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é¥ó¥É¥°¥é¥Ö        Gurandogurabu          Grand G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¥¤¥¬¡¼¥Õ¥¡¥ó¥°      Taigaafangu            Tiger 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À¥¤¥¢¥Ê¥Ã¥¯¥ë        Daianakkuru            Daia Knuck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é¥´¥ó¥¯¥í¡¼        Doragonkuroo           Dragon C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¹¥¿¥ë¥°¥é¥Ö      Kurisutarugurabu       Crystal G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â¡¼¥¿¡¼¥É¥é¥¤¥Ö      Mootaadoraibu          Motor Dr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é¥Á¥Ê¥Õ¥£¥¹¥È      Purachinafisuto        Platinum F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¤¥¶¡¼¥Ê¥Ã¥¯¥ë      Kaizaanakkuru          Kaiser Knuck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·³¼ê                  Gunte                  Army Cotton G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ª¡¼¥Ð¡¼¥½¥¦¥ë        Oobaasouru             Over (-head) thr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¹¥¿¡¼¥Õ¥£¥¹¥È      Masutaafisuto          Master F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¥Ã¥É¥Ï¥ó¥É          Goddohando             God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ì¥ß¥¢¥à¥Ï¡¼¥È      Puremiamuhaato         Premium He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  BARETT'S WEAP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¥È¥ê¥ó¥°¥¬¥ó        Gatoringugan           Gatling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µ¥ë¥È¥¬¥ó          Asarutogan             Assault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</w:t>
        <w:softHyphen/>
        <w:t>¥ã¥Î¥ó¥Ü¡¼¥ë        Kyanonbooru            Cannonb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È¥ß¥Ã¥¯¥·¥¶¡¼      Atomikkushizaa         Atomic Sciss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¡¼¥É¥Ð¥ë¥«¥ó        Haadobarukan           Hard Vul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§¡¼¥ó¥½¡¼          Cheensoo               Chains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¤¥¯¥í¥ì¡¼¥¶¡¼      Maikuroreezaa          Micro La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¥</w:t>
        <w:softHyphen/>
        <w:t>¥ã¥Î¥ó            A.M Kyanon             A. M.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¥Þ¥·¥ó¥¬¥ó           W Mashingan            Double Machine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ê¥ë¥¢¡¼¥à          Doriruaamu             Drill A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½¥ê¥Ã¥É¥Ð¥º¡¼¥«      Soriddobazuuka         Solid Bazoo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í¥±¥Ã¥È¥Ñ¥ó¥Á        Rokettopanchi          Rocket Pu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Í¥ß¡¼¥é¥ó¥Á¥ã      Enemiirancha           Enemy Launc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Ñ¥¤¥ë¥Ð¥ó¥«¡¼        Pairubankaa            Pile Ban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</w:t>
        <w:softHyphen/>
        <w:t>¥·¥Þ¥à¥ì¥¤        Makishimamurei         Maximum R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Ã¥·¥ó¥°¥¹¥³¥¢      Missingusukoa          Missing Sc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RED 13'S WEAP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¹¥ê¥ë¥¯¥ê¥Ã¥×      Misurirukurippu        Mithril Cl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®¥ä¥Þ¥ó¥Ø¥¢¥Ô¥ó      Giyamanheapin          Giyaman Hairp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ë¥Ð¡¼¥Ð¥ì¥Ã¥¿      Shirubaabaretta        Silver Baret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¡¼¥ë¥É¥Ð¥ì¥Ã¥¿      Goorudobaretta         Gold Baret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À¥Þ¥ó¥¯¥ê¥Ã¥×      Adamankurippu          Adamant Cl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¹¥¿¥ë¥³¡¼¥à      Kurisutarukoomu        Crystal Co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¸¥Ã¥¯¥³¡¼¥à        Majikkukoomu           Magic Co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é¥Á¥Ê¥Ð¥ì¥Ã¥¿      Purachinabaretta       Platinum Baret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»¥ó¥È¥¯¥ê¥Ã¥×        Sentokurippu           Battle Cl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«¤ó¤¶¤·              Kanzashi               (57/120/non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»¥é¥Õ¥³¡¼¥à          Serafukoomu            Seraph Co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Ù¥Ë¡¼¥â¥¹¥Û¥ó        Beniimosuhon           Behimoth H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×¥ê¥¬¥ó¥¯¥ê¥Ã¥×    Supurigankurippu       Spriggan Cl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ê¥ß¥Æ¥Ã¥É¥à¡¼¥ó      Rimiteddomuun          Limited M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  AERITH'S WEAP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¡¼¥É¥í¥Ã¥É          Gaadoroddo             Guard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¹¥ê¥ë¥í¥Ã¥É        Misuriruroddo          Mithril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ë¥á¥¿¥ë¥í¥Ã¥É      Furumetaruroddo        Full Metal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È¥é¥¤¥¯¥í¥Ã¥É      Sutoraikroddo          Strike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ê¥º¥à¥í¥Ã¥É        Purizumuroddo          Prism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ª¡¼¥í¥é¥í¥Ã¥É        Oororaroddo            Aurora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¦¥£¥¶¡¼¥É¥í¥Ã¥É      Uizaadoroddo           Wizard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¦¥¢¥¤¥¶¡¼¥í¥Ã¥É      Waizaaroddo            Confusion/Vizier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§¥¢¥ê¡¼¥Æ¥¤¥ë      FEariiteiru            Fairy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ó¥Ö¥ì¥é            Anburera               Umbrel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ê¥ó¥»¥¹¥¢¡¼¥É      Purinsesugaado         Princess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  CID'S WEAP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¤¥Ñ                Supia                  Sp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é¥Ã¥·¥å¥Ñ¥¤¥¯      Surasshupaiku          Slash P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È¥é¥¤¥Ç¥ó¥È          Toraidento             Trid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Ý¡¼¥ì¥¢¥Ã¥¯¥¹        Pooreakkusu            Pole Ax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Ñ¥ì¥Á¥¬¥ó            Paruchizan             Partis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¼ØÌ·                  Jahoko                 Serpent Halbe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ã¥Ù¥ê¥ó            Jaberin                Javel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í¡¼¥é¥ó¥¹          Gurooransu             Glow L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â¥Ã¥×                Moppu                  M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é¥°¡¼¥ó¥é¥ó¥¹      Doraguunransu          Dragoon L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X Î¶ X ·îÅá          x ryuu x getsutou      x Dragon x Scimitar (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ÊýÅ·²è X ·á           Houtenga x geki        [Direct Heaven Pic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</w:rPr>
        <w:t>Halberd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í¥ó¥®¥Ì¥¹            Ronginusu              Long No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Ó¡¼¥¢¥ó¥¹¥´¥¹¥Ú¥ë    Biiansugosuperu        Venus Gosp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  YUFFIE'S WEAP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½½»ú¼êÎ¢·õ            Juuji Shuriken         Cross Throwing S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¡¼¥á¥é¥ó            Buumeran               Boomer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É÷¼Ö                  Fuusha                 Windm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±ß·îÎØ                Engetsuwa              Crescent Mo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Û¡¼¥¯¥¢¥¤            Hookuai                Hawk Ey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¹¥¿¥ë¥¯¥í¥¦      Kurisutarukurosu       Crystal Cr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É÷»Â¤ê                Fuukiri                Wind Slas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¡¼¥ó¥ô¥¡¥¤¥Ñ¡¼      Tsuinvaipaa            Twin Vi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ÒÄ¼êÎ¢·õ              Manji Shuriken         Manji Throwing S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¡¼¥Ñ¡¼¥Ü¡¼¥ë        Suupaabooru            Super B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É÷Ëâ¼êÎ¢·õ            Fuuma Shuriken         Wind Demon Throwing S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¤¥¸¥ó¥°¥µ¥ó        Raijingusan            Rising S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Ô</w:t>
        <w:softHyphen/>
        <w:t>¤ê X                Kari x                 (90/116/4c/4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ÉÔ¶æºÜÅ·              Fugutaiten             Irreconcil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  CAIT SITH'S WEAP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¥¨¥í¡¼¥á¥¬¥Û¥ó      Ieroomegahon           Yellow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ê¡¼¥ó¥á¥¬¥Û¥ó      Guriinmegahon          Green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ë¡¼¥á¥¬¥Û¥ó        Buruumegahon           Blue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Ã¥É¥á¥¬¥Û¥ó        Reddomegahon           Red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¹¥¿¥ë¥á¥¬¥Û¥ó    Kurisutarumegahon      Crystal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Û¥ï¥¤¥È¥á¥¬¥Û¥ó      Howaitomegahon         White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é¥Ã¥¯¥á¥¬¥Û¥ó      Burakkumegahon         Black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ë¥Ð¡¼¥á¥¬¥Û¥ó      Shirubaamegahon        Silver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Ë¡ X X                Hou xx                 (68/118/non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¡¼¥ë¥É¥á¥¬¥Û¥ó      Goorudomegahon         Gold Mega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ÆÍ X ¥é¥Ã¥Ñ           Totsu x rappa          xx Ra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¿¡¼¥é¥¤¥È¥Û¥ó      Sutaaraitohon          Starlight Ph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¡¼¥Ù¥é¥¹¥Á¥¢¡¼      Maaberasuchiaa         Marvelous Che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  VINCENT'S WEAP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¤¥Ã¥¯¥·¥ë¥Ð¡¼      Kuikkushirubaa         Quicksil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Ñ¥¹                Supasu                 Su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ó¥À¥ë              Randaru                Land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¤¥¢¥Ã¥È            Raiatto                (64/120/4c/2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¦¥£¥ó¥Á¥§¥¹¥¿¡¼      Winchesutaa            Winche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Ô¡¼¥¹¥á¡¼¥«¡¼        Piisumeekaa            Peacema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ó¥È¥é¥¤¥ó          Bantorain              (48/124/4c/APx2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í¥ó¥²¥Ð¥¢¥ì¥ëR       Rongebareru R          Longbarrel Rif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ä¶ÌÅ´Ë¤              Gin Tama Teppou        Silver Jewel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Ê¥¤¥ÑCR            Sunaipa CR             Sniper C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¤¥Ö¥í¥¦ST          Haiburou ST            Highbrow 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¦¥È¥µ¥¤¥À¡¼        Autosaidaa             Outsi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¹¥Ú¥Ê¥ë¥Á          Desupenaruti           Death Penal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  SEPHIROTH'S WEA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µ½¡                  Masamune               Quick Blood R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  BRACEL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í¥ó¥º¥Ð¥ó¥°¥ë      Buronzubanguru         Bronze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¤¥¢¥ó¥Ð¥ó¥°¥ë      Aianbanguru            Iron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¿¥ó¥Ð¥ó¥°¥ë        Chitanbanguru          Titanium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¹¥ê¥ë¤ÎÏÓÎØ        Misuriru no Udewa      Mithril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¢¥Ü¥ó¥Ð¥ó¥°¥ë      Kaabonbanguru          Carbon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ä¤ÎÏÓÎØ              Gin no Udewa           Silver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â¤ÎÏÓÎØ              Kin no Udewa           Gold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À¥¤¥¢¥Ð¥ó¥°¥ë        Daia Banguru           Daia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¹¥¿¥ë¥Ð¥ó¥°¥ë    Kurisutarubanguru      Crystal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é¥Á¥Ê¥Ð¥ó¥°¥ë      Purachinabanguru       Platinum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ë¡¼¥ó¤ÎÏÓÎØ          Ruun no Udewa          Rune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¸¥ó¥³¡¼¥È          Ejinkooto              Age C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¦¥£¥¶¡¼¥É¥Ö¥ì¥¹      Uizaadoburesu          Wizard Br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À¥Þ¥ó¥Ð¥ó¥°¥ë      Adamanbanguru          Adamant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®¥¬¡¼¥¹¤ÎÏÓÎØ        Gigaasu no Udewa       Gigas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¥ó¥Ú¥ê¥¢¥ë¥¬¡¼¥É    Inperiarugaado         Imperial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¤¥¸¥¹¤ÎÏÓÎØ        Eijisu no Udewa        Aegis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©¡¼¥¹¥Ö¥ì¥¹        Foosuburesu            Force Br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¦¥©¡¼¥ê¥¢¥Ð¥ó¥°¥ë    Uooriabanguru          Warrior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ÀÍå°Â¼°ËÉ¶ñ          Shinrayasushikibougu   [Shin-Ra Relaxed F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</w:rPr>
        <w:t>Defense Tool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ÀÍå¹Ã·¿ËÉ¶ñ²þ        Shinrakoukeibougukai   [Shin-Ra Armor Type Def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</w:rPr>
        <w:t>Tool Reform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©¥¦¥¹¥í¥Ã¥È        Fousurotto             Four Sl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Îõ²Ð¤ÎÏÓ³ä            Retsuka no Udewa       Ardent Flame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Ë¸÷¤ÎÏÓÎØ            Kyokukou no Udewa      Aurora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·Íë¤ÎÏÓÎØ            Tenrai no Udewa        Thunder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é¥´¥ó¤ÎÏÓÎØ        Doragon no Udewa       Dragon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Í¥ë¥Ð¥Ö¥ì¥¹        Minerubaburesu         Minerva Br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¹¥³¡¼¥È¥¬¡¼¥É      Esukootogaado          Escort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¹¥Æ¥£¡¼¥ë          Misutiiru              Myth T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¶¥¤¥É¥ê¥Ã¥Ä          Zaidorittsu            (100/15/98/18/non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X X ÏÓ X ·×          xx wan x kei           Gorgeous (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ç¥³¥Ü¤ÎÏÓÎØ        Chokobo no Udewa       Chocobo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  ACCESSOR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Ñ¥ï¡¼¥ê¥¹¥È          Pawaarisuto            Power Wr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ËÉÃÆ¥Á¥ç¥Ã¥</w:t>
        <w:softHyphen/>
        <w:t xml:space="preserve">          Boudan Chokki          (Strength +1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¥ä¥ê¥ó¥°            Iyaringu               Ea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¥ê¥¹¥Þ¥ó            Tarisuman              Talism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ç¥³¥Ü¤Î¤Ï¤Í        Chokobo no Hane        Chocobo Fe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ª¼é¤ê                Omamori                Cha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ã¥ó¥Ô¥ª¥ó¥Ù¥ë¥È    Chanpionberuto         Champion Be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Ý¥¤¥º¥ó¥ê¥ó¥°        Poizunringu            Pois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¥Õ¥Í¥¹¥ê¥ó¥°        Tafunesuringu          Toughness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¡¼¥¯¥ì¥Ã¥È          Saakuretto             Sac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±¤Î¥Ú¥ó¥À¥ó¥È        Hoshi no Pendanto      Star Pend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ä±ï¥á¥¬¥Í            Gin Fuchi Megane       Silver Edge G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Á¥Þ¥</w:t>
        <w:softHyphen/>
        <w:t xml:space="preserve">              Hachimaki              Headb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§¥¢¥ê¡¼¥ê¥ó¥°      Feariiringu            Fairy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å¥¨¥ë¥ê¥ó¥°        Jueruringu             Jewel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ï¥¤¥È¥±¡¼¥×        Howaitokeepu           White Ca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ì¥á¥¹¤Î¤¯¤Ä        Eremesu no Kutsu       Hermes' Sh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°Â¤é¤®¤Î»ØÎØ          Yasuragi no Yubiwa     Peace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ê¥Ü¥ó                Ribon                  Ribb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±ê¤Î¤ª¤Î»ØÎØ          Honoo no Yubiwa        Flame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Îäµ¤¤Î»ØÎØ            Reiki no Yubiwa        Cold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Íë¤Î»ØÎØ              Ikazuchi no Yubiwa     Thunder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Æ¥È¥é¥¨¥ì¥á¥ó¥¿¥ë    Tetoraerementaru       Tetra-Elemen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»¡¼¥Õ¥Æ¥£¥Ó¥Ã¥È      Seefutibitto           Safety B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Ü¤ê¤Î»ØÎØ            Ikari no Yubiwa        Angry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¼ö¤¤¤Î»ØÎØ            Jui no Yubiwa          Cursed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¼é¤ê¤Î»ØÎØ            Mamori no Yubiwa       Protecti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¥Þ¤Î¤¹¤º            Tama no Suzu           Spirit B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ê¥Õ¥ì¥¯¥È¥ê¥ó¥°      Rifurekutoringu        Reflector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å¤Î»ØÎØ              Mizu no Yubiwa         Water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ðÂ²¤Î¾®¼ê            Nusuzoku no Shoute     Thief's Vulgar Little Hand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Ò¥å¥×¥Î¥¯¥é¥¦¥ó      Hyupunokuraun          Hypno-Cr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  LIMIT BREA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STRIF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ì¥¤¥Ð¡¼            Bureibaa               Bra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§»Â¤ê                Kyougiri               Evil Omen Sl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ÇËÚè·â                Hakougeki              Breaking Clear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é¥¤¥à¥Ï¥¶¡¼¥É      Kuraimuhazaado         Crime Haz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Æ¥ª¥ì¥¤¥ó          Meteorein              Meteo R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²èÎ¶ÅÀâÍ              Garyuutensei           [Picture Dragon Finis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</w:rPr>
        <w:t>Touch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Ä¶µæÉð¿ÀÇÆ»Â          Chokyuubushinhazan     [Hyper Study War God Supre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</w:rPr>
        <w:t>Murder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ETT WAL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Ø¥Ó¡¼¥·¥ç¥Ã¥È        Hebiishotto            Heavy S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¤¥ó¥É¥Ö¥ì¥¤¥¯      Maindobureiku          Mind Bre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ì¥Í¡¼¥É¥Ü¥à        Gureneedobomu          Grenade Bo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ó¥Þ¡¼¥Ö¥í¥¦        Hanmaaburou            Hammer B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¥È¥é¥¤¥È¥Ó¡¼¥à      Satoraitobiimu         Satellite B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ó¥¬¡¼¥Þ¥Ã¥¯¥¹      Angaamakkusu           Anger Ma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¿¥¹¥È¥í¥Õ¥£        Katasutorofi           Catastrop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 ROCKHE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¾¸ÂÇ¥é¥Ã¥·¥å          Shoudarassyu           Palm of Hand Strike R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¥Þ¡¼¥½¥ë¥È          Samaasoruto            Somersau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åÌÌ½³¤ê              Suimenshokari          Water Surface K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Æ¥ª¥É¥é¥¤¥ô        Meteodoraivu           Meteo Dr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ë¥Õ¥£¥ó¥Ö¥í¥¦      Dorufinburou           Dolphin B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Æ¥ª¥¹¥È¥é¥¤¥¯      Meteosutoraiku         Meteo Str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¡¥¤¥Ê¥ë¥Ø¥ô¥ó      Fainaruhevun           Final Hea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GAINSBO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Ìþ¤·¤ÎÉ÷              Yushi no Kaze          Healing 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¼Ùµ¤Éõ°õ              Jakifuuin              Wicked Spirit Sea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ÂçÃÏ¤ÎÂ©¿á            Daichi no Ibuki        Earth's Br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Ü¤ê¤Îßà°õ            Dori no Rakuin         Angry Br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±¤Î¼é¸î              Hoshi no Shugo         Guardian S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¸Ì¿¤Î¸ÝÆ°            Seimei no Kodou        Life B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Âç¤¤¤Ê¤ëÊ¡²»          Ooinarufukuin          Great Word of G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13 / NANA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ì¥Ã¥É¥Õ¥¡¥ó¥°      Sureddofangu           Shred 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ë¥Ê¥Æ¥£¥Ã¥¯¥Ï¥¤      Runatikkuhai           Lunatic Hi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é¥Ã¥É¥Õ¥¡¥ó¥°      Buraddofangu           Blood 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¿¡¼¥À¥¹¥È¥ì¥¤      Sutaadasutorei         Stardust R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¦¥ê¥ó¥°¥à¡¼¥ó      Hauringumuun           Howling M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¡¼¥¹¥ì¥¤¥ô          Aasureivu              Earth R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³¥¹¥â¥á¥â¥ê¡¼        Kosumomemorii          Cosmo Mem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KISARAG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¼ÀÉ÷¿×Íë              Shippuujinrai          Gale Thundercl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ÌÀ¶À»ß¿å              Meikoushisui           Clear Mirror, Still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È´»³³¸À¤              Batsusangaisei         Extract Mountain Cover Wor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·ìº×                  Ketsusei               Blood Ritu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³»Âµ°ì¿¨              Gaishuuichisyoku       Armored Sleeves' One To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¸¼ÔÉ¬ÌÇ              Seishahitsumetsu       All Living Human Must Per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¹ÅùËü¾Ý              Shinrabanshou          Univer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IT S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À¥¤¥¹                Daisu                  D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í¥Ã¥È              Surotto                Sl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È¥¤¥Ü¥Ã¥¯¥¹          Toibokkusu             Toy Bo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È¥¤¥½¥ë¥¸¥ã¡¼        Toisorujaa             Toy Sold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â¡¼¥°¥ê¥À¥ó¥¹        Mooguridansu           Mogli D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é¥Ã¥</w:t>
        <w:softHyphen/>
        <w:t>¡¼¥¬¡¼¥ë        Rakkiigaaru            Lucky Gir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¹çÂÎ                  Gattai                 Comb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¢¡¼¥ë¥ª¡¼¥Ð          Aaruooba               All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¸¥ç¥«¡¼¥Ç¥¹          Jokaadesu              Death Jo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VALENT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¥ê¥¢¥ó¥Ó¡¼¥¹¥È      Garianbiisuto          Giant B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Ð¡¼¥µ¥«¥À¥ó¥¹        Baasakadansu           Berzerker D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Ó¡¼¥¹¥È¥Õ¥ì¥¢        Biisutofurea           Beast Fl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¹¥®¥¬¥¹            Desugigasu             Death Gig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®¥¬¥À¥ó¥¯            Gigadanku              Giga Du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é¥¤¥Ö¥¹¥Ñ¡¼¥¯        Raibusupaaku           Life Spa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Ø¥ë¥Þ¥¹¥«¡¼          Herumasukaa            Hell Mas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¹¥×¥é¥Ã¥¿¥³¥ó¥Ü      Supurattakonbo         Splatter Com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Ê¥¤¥È¥á¥¢            Naitomea               Nightm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ª¥¹                Kaosu                  Cha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«¥ª¥¹¥»¥¤¥Ð¡¼        Kaosuseibaa            Chaos 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µ¥¿¥ó¥¤¥ó¥Ñ¥¯¥È      Satan Inpakuto         Satan Impa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HI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¦¥¹¥¿¥¸¥ã¥ó¥×      Buusutojanpu           Buster Ju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À¥¤¥Ê¥Þ¥¤¥È          Dainamaito             Dynam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¤¥Ñ¡¼¥¸¥ã¥ó¥×      Haipaajanpu            Hyper Ju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é¥´¥ó¥â¥Ã¥É        Doragonmoddo           Dragon Mur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é¥´¥ó¥À¥¤¥ô        Dorgaondaivu           Dragon D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ÂçÍðÆ®                Dairantou              Big Fr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¤¥¦¥¤¥ó¥É          Haiuindo               High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YOUNG CLOU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À¥¤¥¹                Daisu                  --  (not a real Brea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SEPHIROT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¥ê¥¢¥ó¥Ó¡¼¥¹¥È      Garianbiisuto          --  (not a real Brea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  ABOUT THIS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Note that the romaji was not translated directly.  In some cas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actual kanji-to-romaji spellings are different from what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terpreted them as; I assume that both are correct.  Below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direct spellings as opposed to the spellings in the ab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is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iki    = Burizado, Burizara, Buriza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aichi   = Kueiku, Kueira, Kuei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oku     = Baio, Baiora, Baio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Juuryoku = Gurabide, Gurabira, Gurabi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Kaifuku  = Kearu, Kearura, Kearu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ulkea   = Furuk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ltema   = Arute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Pretty much all of the kanji used in the spellings of the Limit Brea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re translated kanji by kanji (I'm horrible at pairing them).  I k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names sound funky and make no sense, but I'm at a loss unl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omeone provides me with the actual transla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Characters I weren't able to translate are replaced with an 'x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Kanji that I couldn't display are replaced with an 'X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If an object's name is untranslated (such as 'xx no x'), th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ffect (for items and accessories) or statistics (for weapon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racelets) of that object will be given in parenthesis instead,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you can tell what the object is by what it does/how if affects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statistics are listed in this ord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AP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Attack Power/Hit Rate/Single Materia Holders/Connected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olders/Gained AP Bonu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RACELE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Defense Power/Evade Rate/Magic Defense Power/Magic Evade Rate/Si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ria Holders/Connected Materia Holders/Gained AP Bonu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Words enclosed in [ ] take up two lines due to their siz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Finally, anything enclosed in &lt; &gt; is accessible/usable only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ame Shark co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  TRANSLATION 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sei no Honoo / Flame of Reincarn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the literal translation.  If your dead allies were revived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gs, it might make sense :)  But in this case, I think 'tensei'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sed to mean 'ressurection' instead of 'reincarnation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urudan / Hand Pomegranate Bul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this is that actual kanji-by-kanji translation...  If you look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individual translations, you may think of a grenade.  In Japanes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nade is 'tekidan', which would fit the first and last kanji ('shu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'ru', since shu can also be 'te'), but not the middle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mu no Migiude / Right Arm Bo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ay, believe it or not, this item has appeared in other FF games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act same name.  The only thing I can think of is that maybe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is the right arm of the enemy you get it from (the little float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f-destructing creatures that are also in other FF game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kiwashisou / Delusion Washi W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spell 'washi' using kanji, it means a type of thin rice pa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don't know what 'washi' is supposed to mean in this case, but th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it...a weed wrapped in paper that causes delusions?  And 'sou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also be translated as 'herb'.  In other words, this is a join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nkyoku no Kaze / Antarctic 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Nankyoku' literally means 'north pole', but this item has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lated as 'Antarctic' in previous FF games, so that's the w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iki no Ketsushou / Cold Binding Crys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my best guess for the translation.  I'm sure that 'ketsushou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lled differently is a real word, but I don't know the correct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spell it in Engli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ngekitori no Tsuno / Electric Shock Bird H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win this item from the birds that cast thunder spells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tai area, so 'dengeki' (electrick shock) and 'tori' (bird) seem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correct.  I think 'tsuno' implies the type of horn you use to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sound (and summon others), not the horn of an anim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ugaibutsushitsu / Harmfulness Mat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it is, the name basically means that this object has a harmf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lity (it poisons enemies).  As strange as this sounds, this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ctual implication of the kanj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ikuudan / Space-Time Bul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Jikuu' is time and space, and 'dan' is bullet.  What this has to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casting a gravity-related spell is beyond me.  I recall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ng a magic series in FF5j called 'Jikuumahou' (Time-Space Magi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a class of magic users could learn, and I think the gravity spe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Juuryoku) were part of that magic set.  However, I haven't played FF5j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t least a year, so I'm not too s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ryuu no Kiba / Fang of Dragon Pa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teral translation of the kanji is 'Pair Dragon of Fang'.  Usual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hing with 'no' in it is supposed to be rearranged, but even the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ame of this item doesn't make much sense.  Of course, you do w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from Twin Head (a two-headed boss monster), so 'Dragon Pair' is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that_ far off from 'twin', I gu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uriru Seibaa / Mithril Sa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Mithril' is not a real substance, but it's used in video games a l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as made up by a novelist named J. R. R. Tolkien, who publishe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ies of fantasy books some time ago.  'Misuriru' is simply the romaj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of this 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ku x syukichikou /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all but one kanji translated, you think I could figure this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.  As it is, none of the kanji go together, making the trans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Land x Protect Good Luck Journey'.  I have my guesses as to what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s, but until I can get the second kanji, I'm not going to haz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ransl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anakkuru / Daia Knuck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would make sense if 'daia' were short for 'diamond', but I rec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ring somewhere that 'daia' is supposed to be an incredibly h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stance found in the Final Fantasy univer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achina Fist / Platinum F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'Chitanbanguru' (see below), 'purachina' is a real word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s 'platinum'.  Since most people aren't familiar with it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y made a double translation and wrote it as 'platinum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irubankaa / Pile Ban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eapon looks like a harpoon or grappling hook, yet it is no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jectile weapon.  The translation 'Pile Banker' has no meaning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n what could the name of this weapon b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urigankurippu / Spriggan Cl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anyone know if 'spriggan' is a real word?  That's what I transl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supurigan' as, since I couldn't make it into any recognizable 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izaaroddo / Wizier/Confusion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assume that 'waizaa' is translated as 'wizier' (also spelled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v').  According to the online dictionary I use, it means 'confusion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is weapon doesn't confuse enemies in battle, I chose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meanings until I can discover which one is appropri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ariiteiru / Fairy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lay on words.  What's given above is the exact translation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tale' is pronounced the same way in English (as in 'fairy tale'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it?  Ha, ha...a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nginusu / Long No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translation of this 'long noose' is probably wrong, but I can't th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any other translation that fits.  Any idea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iansugosuperu / Venus Gosp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s, 'Venus Gospel' is the correct translation of this weapon's name. 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usual in Japanese games, two words having to deal with two distinc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erent things (the worship of Greek gods and Christianity) have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 together to produce a nonsensical n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uji Shuriken / Cross Throwing S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ranslation seems like it makes sense, but the individual kanji me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hing like 'ten characters'.  Anyone know more about this?  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t only to me is the fact that the kanji for 'shuriken' transl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vidually as something like 'hand inside blade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ji Shuriken / Manji Throwing S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ike 'Cross Throwing Star', the manji symbol has no real meaning (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st not in present day terms).  But before you get worked up, keep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d that the first symbol is not a swastika.  While they look simila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nji is turned counter-clockwise, and was given it's name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panese Buddhists, who have used the symbol for centuries to mean g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tune and prosper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uma Shuriken / Wind Demon Throwing S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ranslation would work, but a lot of people are familiar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panese words like 'shuriken', or the names of swords 'Masamune'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Murasame', 'Muramasa', so this weapon and the other two may simp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more recognizable as 'Juuji/Manji/Fuuma Shuriken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gutaiten / Irreconcil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ranslation given is the direct one, but a more loose trans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be something like 'I'll never agree' or 'ever-clashing enemies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daru, Raiatto, Bantor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assuming that these names (given in romaji) have English equival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.e. they're real guns).  Anyone know which ones?  Also, can any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ure out what the CR in 'Sniper CR' and the ST in 'Highbrow ST' st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n Tama Teppou / Silver Jewel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anji for 'tama' means jewel or orb, but there's another kanji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tama' that means bullet.  I think the latter one would have made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e (as in Silver Bullet Gun), but I'm just translating what's the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amune / Quick Blood R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eard this translation from someone else (can't remember who, but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credit, of course).  However, the translations of the two individu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nji end up meaning something like 'point of justice' as in, the sword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int of justice (see what I mean?  This translation is sort of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nslingers in the old West who made their own 'justice' by kil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s.  Doesn't make too much sense unless you know about these thing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don't know which one is correct, th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tanbanguru / Titanium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something of a modified translation, since 'chitan' is a w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it's own right (it's Japanese for titanium).  This kind of pai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'real' Japanese words with romaji) is common in Japanese words and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nightmare to translate if you don't realize that one word is in fa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'genuine' 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jisu no Udewa / Aegis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ve no idea if 'eijisu' is the romaji version of 'aegis' or not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seems to fit.  The word 'aegis' comes from Latin, and was a sh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ried by the gods in Greek mytholog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yasushikibougu / Shin-Ra Relaxed Form Defense To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couldn't make this into anything, so it's listed here transl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nji by kanji.  Yes, the first two characters stand for 'Shin-Ra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in the group that you're fighting against.  I would assum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Relaxed Form' means that this bracelet is weaker than th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celet below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koukeibougukai / Shin-Ra Armor Type Defend Tool Ref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tem has pretty much the same story as the first one. 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eanings of the kanji, it seems as if this bracelet i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ade, stronger version of the 'shinrayasushikibougu'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suka no Udewa / Ardent Flame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erally, 'violent flame' bracelet.  No matter how you translate i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think retsuka is supposed to mean 'great fire' as in a bonfire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ge blaze, but 'ardent flame' seemed to be the closest I could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changing the meaning of the wo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okukou no Udewa / Aurora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erally, 'pole light', or the Aurora Borealis (sp)?  Togeth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kanji for 'kyokukou' mean 'aurora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rai no Udewa / Thunder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erally, 'heavenly/divine thunder', perhaps referring to the wr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might of the gods.  Together, the kanji for 'tenrai' mean 'thunder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utiiru / Myth T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know this sounds wrong, but what else could you translate it a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dan Chokki / 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the kanji for 'Boudan' translate loosely as 'bulletproof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literally, 'protect bullet'), but I can't figure out what 'chokki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n romaji) is supposed to mean.  I assume it's an article of clo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a piece of jewelry, but can't make any definite transla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emesu no Kutsu / Hermes' Sh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thought this seemed correct, and it would fit according to the purp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item (it makes your Time Bar go faster, and Hermes was a Gree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d said to be incredibly fast), but it doesn't sound exactly r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toraerementaru / Tetra-Ele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those of you who don't know, 'tetra-' is a prefix that means 'four'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is the reason why this accessory protects you from the four bas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ments (fire, earth, etc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suzoku no Shoute / Thief's Vulgar Little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doubt this is the correct translation, but the kanji used for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all have meanings that sound right.  Anyone care to translate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m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upunokuraun / Hypno-Cr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Hypno' is short for 'hypnotic', which is obvious if you consid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 of this item (you have a higher success rate when us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ol/Manipulate materia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yougiri / Evil Omen Sl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uld also be 'Evil Behead', 'Bad Luck Murder' or 'Villan Kill'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pending on how you translate the kanji 'kyou' and 'zan (ki)'. 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F7 demo disc, this was translated as 'Cross Slash'--which is complet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ong.  During the Break, Cloud actually slashes out the kanji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kyou' with his sword (Evil Ome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kougeki / Breaking Clear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not sure if 'clear' is supposed to mean that there's nothing aroun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that something can be seen clearly, but it makes sense when writ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ong with the other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yuutensei / Picture Dragon Finishing To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old story in which a boy gets a magical paintbrush that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whatever he paints come to life.  The boy becomes a successf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ist by painting very lifelike pictures, which he always le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omplete so the drawing doesn't spring to life and leave the pa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ake a long story short, he finishes drawing a picture of a drag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a drop of ink from his brush lands on the paper; right wher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on' eye would be, completing the picture and revealing his secr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veryone else when the dragon flies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What this has to do with Cloud's Limit Break is beyond me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's what the above kanji imply, so there you have it.  Edmond Chi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ggests that Cloud is 'drawing' a picture with his sword,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emies act like the 'eyes' of the pic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kyuubushinhazan / Super Ultimate War God Champion Sl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ds strange, doesn't it?  All the kanji used to make up this w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seperate, although you can pair 'bu' and 'shin' together. 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on this is a little incomplete, but here's some of the possi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ing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nji Breakdown of Cloud's Level 4 Limit Bre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hou      Kyuu   Bu    Shin          Ha               Z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cend/Hyper  Study  War   God/   Champion/Supreme  Behead/K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/Ultra                  Master                    Murder/Sl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gether, 'Bushin' means 'Army God'.  There is also a god of war cal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hura.  If 'ha' were to mean 'champion', another implied meaning c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'the War God's Champion', as in, this person (the champion) is the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is attac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m not sure about 'study'.  Maybe it implies mastery through study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rt of fighting/war?  Assuming the first kanji was 'transcend',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mean 'Transcending Knowledge' as in beyond understanding/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rtant than the sum of all knowled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Edmond Chiu (who knows a lot more about kanji than I do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ggests that the translation is "something like 'Super Ultimate W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d Champion Slash.'"  Sounds good to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darassyu / Palm of Hand Strike R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rassyu (in romaji) translates as 'rush'.  But the two kanji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up 'shouda' have more than one meaning--I got 'palm of hand'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shou' and doubt if that's the correct translation (although it sou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od in English :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shi no Shugo / Guardian S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Shugo' actually translates as 'protect' or 'safeguard', but it seem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me that 'guardian' would make more sense when written with 'star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generally try to avoid putting my own spin on translations, so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like what I've written, use one of the other examp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imei no Kodou / Life B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viously, what this is supposed to mean is 'heart beat', but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, 'life' and 'heart beat' are connected, so this isn't as str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it loo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oinarufukuin / Great Word of G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ther translation would be 'Great Gospel'.  I wonder if this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lated exactly when the English version of FF7 is released?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koushisui      / Clear Mirror, Still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ishuuichishoku / Armored Sleeves' One To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ishahitsumetsu / All Living Human Must Per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se translations are according to Edmond Chiu, who explain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used the kanji for both literal and meaningful purposes. 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eral translations are: Bright Mirror Stop Water, Armed Shoulder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, and Life Person Inevitable Destroy.  Anyone know what 'Extra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in Cover World' (Batsusangaisei) is supposed to mea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rantou / Big Fr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gether 'ran' and tou' mean 'fray'.  I prefer their seper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lations, which would make this word 'Big Riot War'.  Sou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ter, doesn't i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S AND EQUIP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contains a list of all the items, weapons, bracelet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ories in the game.  It lists their names in Japanese and Englis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xplains the purpose or effect of each i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NAME            TRANSLATION        RANGE  EFFECT WHEN 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Ý¡¼¥·¥ç¥ó           Potion                1   Restores 100 H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¤¥Ý¡¼¥·¥ç¥ó       Hi Potion             1   Restores 500 H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¯¥¹¥Ý¡¼¥·¥ç¥ó     X Potion              1   Restores all lost H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¡¼¥Æ¥ë             Ether                 1   Restores 100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¡¼¥Æ¥ë¥¿¡¼¥Ü       Ether Turbo           1   Restores all lost 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ê¥¯¥µ¡¼           Elixir                1   Restores all lost HP/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¹¥È¥¨¥ê¥¯¥µ¡¼     Last Elixir           A   Restores all lost HP/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§¥Ë¥Ã¥¯¥¹¤ÎÈø     Phoenix Tail          1   Revive with 1/10th H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ÆÇ¾Ã¤·               Poison Neutralizer    1   Cures 'Poison' stat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â¤Î¿Ë               Gold Needle           1   Cures 'Petrify' stat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²µ½÷¤Î¥</w:t>
        <w:softHyphen/>
        <w:t>¥Ã¥¹         Virgin's Kiss         1   Cures 'Toad' stat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¦¤Á¤Ç¤Î¤³¤Å¤Á       Uchide no Koduchi     1   Cures 'Minimum' stat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ä¤Þ¤Ó¤³¤¨¤ó¤Þ¤¯     Yamabikoenmaku        1   Cures 'Sleep' stat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½Ê³ºÞ               Stimulant             1   Causes 'Anger' statu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cures 'Sadness' stat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ÄÃÀÅºÞ               Tranquilizer          1   Causes 'Sadness' statu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cures 'Anger' stat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ËüÇ½Ìô               Almighty Medicine     1   Cures any status ail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±¤à¤ê¤À¤Þ           Silent Smoke          A   Escape from battle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used on allies or enem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Ô¡¼¥É¥É¥ê¥ó¥¯     Speed Drink           1   Casts 'Haste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±Ñ X ¤ÎÌô            Ei x no Kusuri        1   Casts 'Mighty Guard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¯¥Á¥ó             Vaccine               1   Prevents status ailm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¼êÜØÃÆ               Shurudan              1   Minor special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Ü¥à¤Î¤«¤±¤ë         Bomb Fragment         1   Medium fire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Ü¥à¤Î±¦ÏÓ           Right Arm Bomb        1   Heavy special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â¤Îº½»þ·×           Gold Hourglass        A   Casts 'Stop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»à¿À¤Î¥</w:t>
        <w:softHyphen/>
        <w:t>¥Ã¥¹         Death God's Kiss      A   Same effect as 'All Over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â¤Î»å             Spider Thread         A   Casts 'Slow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ê¡¼¥à¥Ñ¥¦¥À¡¼     Dream Powder          A   Casts 'Sleep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¥¤¥ì¥ó¥È¥Þ¥¹¥¯     Silent Mask           A   Casts 'Silence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ï¤¤¤Î¥´¥ó¥°         Battle Gong           A   Casts 'Berserk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ÏÇ¤ï¤·Áð             Delusion Washi Weed   A   Casts 'Confuse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²ÐÎ¶¤Î²ç             Fire Dragon Fang      A   Casts 'Faira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²Ð¤È¤ó               Fire Scroll           A   Casts 'Faiga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Æî¶Ë¤ÎÉ÷             Antarctic Wind        A   Casts 'Blizara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Îäµ¤¤Î·ë¾½           Cold Binding Crystal  A   Casts 'Blizaga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Å·âÄ»¤Î³Ñ           [Electric Shock Bird  A   Casts 'Sandara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Horn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Íë¿×                 Fast Thunder          A   Casts 'Sandaga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ÂçÃÏ¤Î¥É¥é¥à         Earth Drum            A   Casts 'Quera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ÂçÃÏ¤Î¥Ï¥ó¥Þ¡¼       Earth Hammer          A   Casts 'Quega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Í</w:t>
        <w:softHyphen/>
        <w:t>³²Êª¼Á             Harmfulness Material  A   Casts 'Biora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â¥ë¥Ü¥ë¤Î¿¨¼ê       Molbol's Tentacle     A   Casts 'Bioga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±¤ÎX                Sand Star             A   Casts 'Cometeo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ó¥Ñ¥¤¥¢¤Î²ç       Vampire Fang          1   Gain HP stolen from tar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¡¼¥¹¥È¥Ï¥ó¥É       Ghost Hand            1   Gain MP stolen from tar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º¥£¥ê¥¹¥¯¤ÎÄÞ     Basilisk's Nail       1   Causes 'Petrify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¸÷¤Î¥«¡¼¥Æ¥ó         Light Curtain         A   Casts 'Barrier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·î¤Î¥«¡¼¥Æ¥ó         Moon Curtain          A   Casts 'Mabarrier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È¿¼Í¥ß¥é¡¼           Reflection Mirror     A   Casts 'Reflect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»¤Ê¤ë¤È¡¼¤Á         Holy Torch            A   Casts 'Dispel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ðÄ»¤Î¥Ï¥Í           Big Bird Feather      A   Inflicts Wind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³¤Î¶¤Î¥¦¥í¥³         Sea Dragon Scale      A   Casts 'Aqua Breath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â¥º¤Î¤Ï¤ä¤Ë¤¨       Mozu no Hayanie       1   Casts 'Toad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Â¥Þ¡¼¥ë           Shorten               A   Casts 'Minimum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ÌÜÌô                 Eye Medicine          1   Cures 'Dark' stat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¡¥¤¥¢¥«¥«¥Æ¥ë     Fire Cocktail         1   Causes fire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¥Þ¥¤¥ó              S Mine                1   Medium special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3¥ß¥êË¤ÃÆ          [203 Million Bullet   1   Heavy special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Shells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½ÅÎÏµå               Gravity Ball          1   Casts 'Gravite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»ú¶õÃÆ               Space-Time Bullet     1   Casts 'Gravira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¥«¥º¥ß             Ikasumi               1   Causes 'Dark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·¤Ó¤ì¿Ë             Numbness Needle       1   Causes 'Paralysis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ÁÐÎ¶¤Î²ç             Fang of Dragon Pair   A   Causes lightning dam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Ëâ½÷¤ÎÂç³ø           Witch's Cauldron      1   Casts 'Smelly Breath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ë¥</w:t>
        <w:softHyphen/>
        <w:t>¥¹¤ÎÌîºÚ       Shirukisu Vegetable   C   Speed, Stamina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Kashiisa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¤¥²¥ó¤ÎÌîºÚ       Reigen Vegetable      C   Stamina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á¥Ã¥È¤ÎÌîºÚ       Mimetto Vegetable     C   (no effect)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¡¼¥¨¤ÎÌîºÚ       Kuriie Vegetable      C   Stamina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Ñ¥µ¡¼¥Ê¤ÎÌîºÚ       Pasaana Vegetable     C   Kashiisa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¥ó¥¿¥ë¤ÎÌîºÚ       Tantaru Vegetable     C   Stamina and Kashiisa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é¥Ã¥«¤ÎÌîºÚ       Karakka Vegetable     C   Kashiisa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®¥¶¡¼¥ë¤ÎÌîºÚ       Gizaaru Vegetable     C   Stamina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Æ¥ó¥È               Tent                  A   Restores all lost HP/MP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only when touching a S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Point or in the World M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Ñ¥ï¡¼¥¢¥Ã¥×         Power Up              1   'Power' up by one po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¡¼¥É¥¢¥Ã¥×         Guard Up              1   'Guard' up by one po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¸¥Ã¥¯¥¢¥Ã¥×       Magic Up              1   'Magic' up by one po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¤¥ó¥É¥¢¥Ã¥×       Mind Up               1   'Mind'  up by one po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Ô¡¼¥É¥¢¥Ã¥×       Speed Up              1   'Speed' up by one po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Ã¥¯¥¢¥Ã¥×         Luck Up               1   'Luck'  up by one po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¼¥¤¥ª¤Î¼Â           Zeio Fruit            -   Used to breed chocob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é¥Ö¤Î¼Â           Karabu Fruit          -   Used to breed chocob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Ý¥í¥Õ¤Î¼Â           Porofu Fruit          -   Used to breed chocob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Ñ¥é¥à¤Î¼Â           Paramu Fruit          -   Used to breed chocob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µ¥ó¤Î¼Â           Rasan Fruit           -   Used to breed chocob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¥é¥Ï¤Î¼Â           Saraha Fruit          -   Used to breed chocob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ë¥¸¥ë¤Î¼Â           Rujiru Fruit          -   Used to breed chocob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Ô¥Ô¥ª¤Î¼Â           Pipio Fruit           -   Used to breed chocob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º¥£¥ó¥¯¥Ð¥Ã¥Æ¥ê¡¼   Zinc Battery          -   Used in Midgar, Disc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Ý¥±¥Ã¥È¥Æ¥£¥Ã¥·¥å   Pocket Tissue         -   &lt;Chosutosetsudai?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Ä¶µæÉð¿ÀÇÆ»Â         S. U. W. G. C. S.     M   Lv.4 Limit Break - Clou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¿¥¹¥È¥í¥Õ¥£       Catastrophe           M   Lv.4 Limit Break - Bare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¡¥¤¥Ê¥ë¥Ø¥ô¥¡¥ó   Final Heaven          M   Lv.4 Limit Break - Tif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Âç¤¤¤Ê¤ëÊ¡²»         Great Word of God     M   Lv.4 Limit Break - Aer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³¥¹¥â¥á¥â¥ê¡¼       Cosmo Memory          M   Lv.4 Limit Break - Red 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¹ÍåËü¾Ý             Universe              M   Lv.4 Limit Break - Yuff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ª¥¹               Chaos                 M   Lv.4 Limit Break - Vinc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¤¥¦¥¤¥ó¥É         Highwind              M   Lv.4 Limit Break - C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/35¿ÀÍå             1/35 Shin-Ra x        -   Part of a set of twelv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Ä¶¹ç¶â¥¹¥¤¡¼¥Ñ¡¼     Super Alloy Sweeper   -   (no purpos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µ¥à¥Í¥Ö¥ì¡¼¥É     Masamune Blade        -   (no purpos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»¡¼¥Ö¥¯¥ê¥¹¥¿¥ë     Save Crystal          -   Make a save point one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only in the Makou P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£¥ª·ãÌäÆüµ</w:t>
        <w:softHyphen/>
        <w:t xml:space="preserve">       [Dio's Exciting Fight -   (no purpos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Diary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¥¤¥ó¿§»æ           Signed Colored Paper  -   (no purpos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ÍÀ¸¥Ð¥¯¥ÁÂÇ¤Á       _My Life's Gambling_  -   (no purpos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= Affects one target on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= Affects all targets (all allies or all enemie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 = Only Affects chocobos that you've captured in Disc 2 or 3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f used in battle, these items restore 100 HP to the targ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 = This is the manual required for a character to learn hi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her 4th Level (also called Ultimate) Limit Bre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= This item has no effect when used on Chocobos, but it can be 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o get the Fuuin materia and can be used in conjuction with a Te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no Waza materia to learn the Enemy Skill 'Chocobockle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NAME          TRANSLATION           ATK.    HIT.    HOLDERS    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- SWORDS  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¹¥¿¡¼¥½¡¼¥É       Buster Sword           18      96     2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¹¥ê¥ë¥»¥¤¥Ð¡¼     Mithril Saber          23      98   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¡¼¥É¥Ö¥ì¥¤¥«¡¼     Hard Breaker           32      98   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¿¥Õ¥é¥¤¥¨¥Ã¥¸     Butterfly Edge         39     100   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ó¥Ï¥ó¥¹¥½¡¼¥É     Enhance Sword          43     107     8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ª¡¼¥¬¥Ë¥¯¥¹         Ogre Nix               62     103   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¹¥¿¥ë¥½¡¼¥É     Crystal Sword          76     105   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©¡¼¥¹¥¤¡¼¥¿¡¼     Force Eater            36     100     3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ë¡¼¥ó¥Ö¥ì¥¤¥É       Rune Blade             40     108     4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Â¼±«                 Murasame               51     100   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£¥Ð¥Ã¥È             Nail Bat               70     100   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Î¦ X ¼éµÈ¹Ô          Riku x syukichikou     56     100     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Ý¥«¥ê¥×¥¹         Apocalypse             88     110     3s        APx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·¤Î´àðÀ             Ten no Ganshou         93     100     6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°¥Ê¥í¥¯           Ragnarok               97     105   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ë¥Æ¥Þ¥¦¥§¥Ý¥ó     Ultima Weapon         100     110     8c        APx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FA - GLOVES  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¶¡¼¥°¥í¡¼¥Ö       Leather Glove          13      99     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¿¥ë¥Ê¥¯¥ë         Metal Knuckle          18     102     2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¹¥ê¥ë¥¯¥í¡¼       Mithril Claw           24     106   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é¥ó¥É¥°¥é¥Ö       Grand Glove            31     110   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¥¤¥¬¡¼¥Õ¥¡¥ó¥°     Tiger Fang             38     110   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À¥¤¥¢¥Ê¥Ã¥¯¥ë       Daia Knuckle           51     112   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é¥´¥ó¥¯¥í¡¼       Dragon Claw            62     114   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¹¥¿¥ë¥°¥é¥Ö     Crystal Glove          75     115   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â¡¼¥¿¡¼¥É¥é¥¤¥Ö     Motor Drive            27     106     3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é¥Á¥Ê¥Õ¥£¥¹¥È     Platinum Fist          30     108     4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¤¥¶¡¼¥Ê¥Ã¥¯¥ë     Kaiser Knuckle         44     110     2c/6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·³¼ê                 Army Cotton Gloves     68     114   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ª¡¼¥Ð¡¼¥½¥¦¥ë       Over (-head) throw     28     106     4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¹¥¿¡¼¥Õ¥£¥¹¥È     Master Fist            38     108     6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¥Ã¥É¥Ï¥ó¥É         God Hand               86     255   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ì¥ß¥¢¥à¥Ï¡¼¥È     Premium Heart          99     112     8c        APx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he Overthrow will 'power-up' when Tifa is in critical condi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i.e. near death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he Master Fist will power-up when Tifa is suffering from a stat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ilment.  (NS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ETT - CANNONS  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¥È¥ê¥ó¥°¥¬¥ó       Gatling Gun            14      97     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µ¥ë¥È¥¬¥ó         Assault Gun            17      98     2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</w:t>
        <w:softHyphen/>
        <w:t>¥ã¥Î¥ó¥Ü¡¼¥ë       Cannonball             23      98   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È¥ß¥Ã¥¯¥·¥¶¡¼     Atomic Scissor         32      99   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¡¼¥É¥Ð¥ë¥«¥ó       Hard Vulcan            39     100   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§¡¼¥ó¥½¡¼         Chainsaw               52     100   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¤¥¯¥í¥ì¡¼¥¶¡¼     Micro Laser            63     101   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¥</w:t>
        <w:softHyphen/>
        <w:t>¥ã¥Î¥ó           A. M. Cannon           77     103   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¥Þ¥·¥ó¥¬¥ó          Double Machine Gun     30     100     3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ê¥ë¥¢¡¼¥à         Drill Arm              37      97     4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½¥ê¥Ã¥É¥Ð¥º¡¼¥«     Solid Bazooka          61     100     8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í¥±¥Ã¥È¥Ñ¥ó¥Á       Rocket Punch           62     110   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Í¥ß¡¼¥é¥ó¥Á¥ã     Enemy Launcher         35     100     2c/3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Ñ¥¤¥ë¥Ð¥ó¥«¡¼       Pile Banker            90      80     6c        APx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</w:t>
        <w:softHyphen/>
        <w:t>¥·¥Þ¥à¥ì¥¤       Maximum Ray            97      98   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Ã¥·¥ó¥°¥¹¥³¥¢     Missing Score          98     108     8c        APx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he Gatling Gun, Assault Gun, Cannonball, Hard Vulcan, Micro Las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. M. Cannon, Double Machine Gun, Solid Bazooka, Enemy Launch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ximum Ray, and Missing Score are all projectile weapons.  They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use the same amount of damage whether Barett is in the front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ack r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 13 - COMBS  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¹¥ê¥ë¥¯¥ê¥Ã¥×     Mithril Clip           24     100   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®¥ä¥Þ¥ó¥Ø¥¢¥Ô¥ó     Giyaman Hairpin        33     102   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ë¥Ð¡¼¥Ð¥ì¥Ã¥¿     Silver Baretta         40     110   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¡¼¥ë¥É¥Ð¥ì¥Ã¥¿     Gold Baretta           50     104   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À¥Þ¥ó¥¯¥ê¥Ã¥×     Adamant Clip           60     106   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¹¥¿¥ë¥³¡¼¥à     Crystal Comb           76     108   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¸¥Ã¥¯¥³¡¼¥à       Magic Comb             37     100     3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é¥Á¥Ê¥Ð¥ì¥Ã¥¿     Platinum Baretta       39     104     4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»¥ó¥È¥¯¥ê¥Ã¥×       Battle Clip            58     108     8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«¤ó¤¶¤·             Kanzashi               57     120   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»¥é¥Õ¥³¡¼¥à         Seraph Comb            68     110     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ÙÆó¡¼¥â¥¹¥Û¥ó       Behimoth Horn          91      75     6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×¥ê¥¬¥ó¥¯¥ê¥Ã¥×   Spriggan Clip          87     100   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ê¥ß¥Æ¥Ã¥É¥à¡¼¥ó     Limited Moon           93     114     8c        APx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he Kanzashi will hit for the same amount of damage whether Red 13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 the front or the back row during batt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- RODS  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¡¼¥É¥í¥Ã¥É         Guard Rod              12      99     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¹¥ê¥ë¥í¥Ã¥É       Mithril Rod            16     100     2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ë¥á¥¿¥ë¥í¥Ã¥É     Full Metal Rod         22     100   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È¥é¥¤¥¯¥í¥Ã¥É     Strike Rod             32     100   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ê¥º¥à¥í¥Ã¥É       Prism Rod              40     105   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ª¡¼¥í¥é¥í¥Ã¥É       Aurora Rod             51     110   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¦¥£¥¶¡¼¥É¥í¥Ã¥É     Wizard Rod             28     100     3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¦¥¡¥¤¥¶¡¼¥í¥Ã¥É     Confusion/Vizier Rod   33     100     4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§¥¢¥ê¡¼¥Æ¥¤¥ë     Fairy Tail             37     103     7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ó¥Ö¥ì¥é           Umbrella               58     118   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ê¥ó¥»¥¹¥¢¡¼¥É     Princess Guard         52     111     6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"Mamoru beki x gairuto (pawaa appu)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Princess Guard (should) power-up when protecting an ally.  (NS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 - POLEARMS  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¤¥Ñ               Spear                  44      97   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é¥Ã¥·¥å¥Ñ¥¤¥¯     Slash Pike             56      98   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È¥é¥¤¥Ç¥ó¥È         Trident                60     105     6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Ý¡¼¥ì¥¢¥Ã¥¯¥¹       Pole Axe               64      99   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Ñ¥ì¥Á¥¬¥ó           Partisan               78     100   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¼ØÌ·                 Serpent Halberd        58     102     4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ã¥Ù¥ê¥ó           Javelin                62     104     4c/1s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í¡¼¥é¥ó¥¹         Glow Lance             78     102   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â¥Ã¥×               Mop                    68     118   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é¥°¡¼¥ó¥é¥ó¥¹     Dragoon Lance          66     100     8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X Î¶ X ·îÅá         x ryuu x getsutou      86     102     2c        APx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ÊýÅ·²è X             Houtenga x            100     100     6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í¥ó¥®¥Ì¥¹           Ronginusu              92     112   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Ó¡¼¥¢¥ó¥¹¥´¥¹¥Ú¥ë   Venus Gospel           97     103     8c        APx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UFFIE - SHURIKEN  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½½»ú¼êÎ¢·õ           Juuji Shuriken         23     100   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¡¼¥á¥é¥ó           Boomerang              30     101   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É÷¼Ö                 Windmill               37     104   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±ß·îÎØ               Crescent Moon Ring     49     105   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Û¡¼¥¯¥¢¥¤           Hawk Eye               61     107   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¹¥¿¥ë¥¯¥í¥¦     Crystal Cross          74     110   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É÷»Â¤ê               Wind Slasher           30     103     3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¡¼¥ó¥ô¥¡¥¤¥Ñ¡¼     Twin Viper             36     108     4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ÒÄ¼êÎ¢·õ             Manji Shuriken         68     110     2c/6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¡¼¥Ñ¡¼¥Ü¡¼¥ë       Super Ball             68     120   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É÷ X ¼êÎ¢·õ          Fuuma Shuriken         64     113     3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¤¥¸¥ó¥°¥µ¥ó       Rising Sun             68     108     4c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Ô</w:t>
        <w:softHyphen/>
        <w:t>¤ê X               Kari x                 90     116     4c/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ÉÔ¶æºÜÅ·             Irreconcilable         96     112     8c        APx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uffie will always strike for the same amount of damage whether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in the front or back row since she uses projectile weap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IT SITH - MEGAPHONES  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¥¨¥í¡¼¥á¥¬¥Û¥ó     Yellow Megaphone       36     100   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ê¡¼¥ó¥á¥¬¥Û¥ó     Green Megaphone        41     100   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ë¡¼¥á¥¬¥Û¥ó       Blue Megaphone         48     100   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Ã¥É¥á¥¬¥Û¥ó       Red Megaphone          60     100   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¹¥¿¥ë¥á¥¬¥Û¥ó   Crystal Megaphone      74     100   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Û¥ï¥¤¥È¥á¥¬¥Û¥ó     White Megaphone        35     102     3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é¥Ã¥¯¥á¥¬¥Û¥ó     Black Megaphone        31     104     4s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ë¥Ð¡¼¥á¥¬¥Û¥ó     Silver Megaphone       28     106     8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Ë¡ X X               Hou xx                 68     118   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¡¼¥ë¥É¥á¥¬¥Û¥ó     Gold Megaphone         58     103     8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ÆÍ X ¥é¥Ã¥Ñ          Totsu x rappa          95      95     6c        APx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¿¡¼¥é¥¤¥È¥Û¥ó     Starlight Phone        88     102     8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¡¼¥Ù¥é¥¹¥Á¥¢¡¼     Marvelous Cheer        95     110     8c        APx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- GUNS  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¤¥Ã¥¯¥·¥ë¥Ð¡¼     Quicksilver            38     110   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Ñ¥¹               Super                  48     112   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ó¥À¥ë             Landal                 51     118   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¤¥¢¥Ã¥È           Raiatto                64     120   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¦¥£¥ó¥Á¥§¥¹¥¿¡¼     Winchester             73     120   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Ô¡¼¥¹¥á¡¼¥«¡¼       Peacemaker             38     118     2c/1s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ó¥È¥é¥¤¥ó         Bantorain              48     124     4c   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í¥ó¥²¥Ð¥¢¥ì¥ëR      Longbarrel R (Rifle)   66     255     8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ä¶ÌÅ´Ë¤             Silver Jewel Gun       62     120   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Ê¥¤¥ÑCR           Sniper CR              42     255   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¤¥Ö¥í¥¦ST         Highbrow ST            97     120     6c        APx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¦¥È¥µ¥¤¥À¡¼       Outsider               80     120     4c/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¹¥Ú¥Ê¥ë¥Á         Death Penalty          99     115     8c        APx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Vincent will always strike for the same amount of damage whether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in the front or back row since he uses projectile weap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HIROTH - KATANA  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µ½¡                 Masamune               99     255   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The materia description acts as if this item has no holders. 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nly get this weapon by using the Item Select GS code (look else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 the FAQ for details).  It appears with a handgun icon, as if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re a weapon for Vincent, but he cannot equip it.  Equipping it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phiroth is kinda useless since he already has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CELET NAME        TRANSLATION          DEF  EVD  MDF  MEV  HOLDERS  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í¥ó¥º¥Ð¥ó¥°¥ë     Bronze Bangle          8    0    0    0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¤¥¢¥ó¥Ð¥ó¥°¥ë     Iron Bangle           10    0    2    0  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¿¥ó¥Ð¥ó¥°¥ë       Titanium Bangle       14    2    4    0  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¹¥ê¥ë¤ÎÏÓÎØ       Mithril Bracelet      18    3    8    0  2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¢¥Ü¥ó¥Ð¥ó¥°¥ë     Carbon Bangle         27    3   14    0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ä¤ÎÏÓÎØ             Silver Bracelet       34    4   22    0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â¤ÎÏÓÎØ             Gold Bracelet         46    4   28    0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À¥¤¥¢¥Ð¥ó¥°¥ë       Daia Bangle           57    6   37    0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¹¥¿¥ë¥Ð¥ó¥°¥ë   Crystal Bangle        70    8   45    1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é¥Á¥Ê¥Ð¥ó¥°¥ë     Platinum Bangle       20    0   12    0  2s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ë¡¼¥ó¤ÎÏÓÎØ         Rune Bracelet         43    5   24    0  4s     AP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¸¥ó¥³¡¼¥È         Ejinkooto             50    0   33    0  7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¦¥£¥¶¡¼¥É¥Ö¥ì¥¹     Wizard Brace           6    3   85    3  8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À¥Þ¥ó¥Ð¥ó¥°¥ë     Adamant Bangle        93    0   23    0  2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®¥¬¡¼¥¹¤ÎÏÓÎØ       Gigas Bracelet        59    0    0    0  4c/1s  APx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¥ó¥Ú¥ê¥¢¥ë¥¬¡¼¥É   Imperial Guard        82    0   74    0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¤¥¸¥¹¤ÎÏÓÎØ       Aegis Bracelet        55   15   86   50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©¡¼¥¹¥Ö¥ì¥¹       Force Brace           74    3  100    3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¦¥©¡¼¥ê¥¢¥Ð¥ó¥°¥ë   Warrior Bangle        96    0   21    0  4c     APx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ÀÍå°Â¼°ËÉ¶ñ         [Shin-Ra Relaxed      30    0    0    0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Form Defense Tool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ÀÍå¹Ã·¿ËÉ¶ñ²þ       [Shin-Ra Armor Type   77    0   34    0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Defend Tool Reform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©¥¦¥¹¥í¥Ã¥È       Four Slot             12    0   10    0  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Îõ²Ð¤ÎÏÓ³ä           [Ardent Flame         72    8   52    3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Bracelet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Ë¸÷¤ÎÏÓÎØ           Aurora Bracelet       76    8   54    3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·Íë¤ÎÏÓÎØ           Thunder Bracelet      74    8   55    3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é¥´¥ó¤ÎÏÓÎØ       Dragon Bracelet       58    3   47    2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Í¥ë¥Ð¥Ö¥ì¥¹       Minerva Brace         60    8   57    0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¹¥³¡¼¥È¥¬¡¼¥É     Escort Guard          62    5   55    0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¹¥Æ¥£¡¼¥ë         Myth Tear             65   50   72   60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¶¥¤¥É¥ê¥Ã¥Ä         Zaidorittsu          100   15   98   18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X X ÏÓ X ·×         xx wan x kei           0    0    0    0  8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ç¥³¥Ü¤ÎÏÓÎØ       Chocobo Bracelet      35   10   38   10  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dent Flame Bracelet  -  Absorb fire-based att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rora Bracelet        -  Absorb cold-based att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under Bracelet       -  Absorb lighting-based att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ragon Bracelet        -  Half damage from fire, cold, and lightning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based att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scort Guard           -  No damage from lighting, earth, water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poison-based att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aidorittsu            -  Half damage from every damage ty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ocobo Bracelet       -  Speed increases by 30 points when wor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nerva Brace          -  Can only be worn by women (Aerith, Tif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or Yuffi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ORY NAME       TRANSLATION          EFFECT WHEN W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Ñ¥ï¡¼¥ê¥¹¥È         Power Wrist          Power goes up by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ËÉÃÆ¥Á¥ç¥Ã¥</w:t>
        <w:softHyphen/>
        <w:t xml:space="preserve">         Boudan Chokki        Strength goes up by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¥ä¥ê¥ó¥°           Earring              Magic goes up by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¥ê¥¹¥Þ¥ó           Talisman             Mental Power goes up by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ç¥³¥Ü¤Î¤Ï¤Í       Chocobo Feather      Speed goes up by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ª¼é¤ê               Charm                Luck goes up by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ã¥ó¥Ô¥ª¥ó¥Ù¥ë¥È   Champion Belt        Power and Strength go up by 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Ý¥¤¥º¥ó¥ê¥ó¥°       Poison Ring          Absorbs Poison-based attack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and your attacks strik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the 'Poison' attribu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¥Õ¥Í¥¹¥ê¥ó¥°       Toughness Ring       Strength and Mental Power 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up by 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¡¼¥¯¥ì¥Ã¥È         Sacred               Magic and Mental Power go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by 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±¤Î¥Ú¥ó¥À¥ó¥È       Star Pendant         Immune to Poi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ä±ï¥á¥¬¥Í           Silver Edge Glasses  Immune to Da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Á¥Þ¥</w:t>
        <w:softHyphen/>
        <w:t xml:space="preserve">             Headband             Immune to Sl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§¥¢¥ê¡¼¥ê¥ó¥°     Fairy Ring           Immune to Poison and Dark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å¥¨¥ë¥ê¥ó¥°       Jewel Ring           Immune to Petrify, S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Petrifying, and Paralys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ï¥¤¥È¥±¥¨¥¦       White Cape           Immune to Minimum and To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ì¥á¥¹¤Î¤¯¤Ä       Hermes' Shoes        Automatic 'Haste' in ba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°Â¤é¤®¤Î»ØÎØ         Peace Ring           Immune to Sadness, Ang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Confusion, and Berse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ê¥Ü¥ó               Ribbon               Immune to Sleep, Pois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Sadness, Anger, Confusi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Silence, Toad, Minimum, S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Petrifying, Petrif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Condemned, Berser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Paralysis, and Dark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±ê¤Î¤ª¤Î»ØÎØ         Flame Ring           Immune to fire-based att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Îäµ¤¤Î»ØÎØ           Cold Ring            Immune to cold-based att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Íë¤Î»ØÎØ             Thunder Ring         Immune to lighting-ba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att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Æ¥È¥é¥¨¥ì¥á¥ó¥¿¥ë   Tetra-Elemental      Absorb fire, cold, light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and earth-based att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»¡¼¥Õ¥Æ¥£¥Ó¥Ã¥È     Safety Bit           Immune to Death, S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Petrifying, Petrif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Condem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Ü¤ê¤Î»ØÎØ           Angry Ring           Automatic 'Berserk' in ba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¼ö¤¤¤Î»ØÎØ           Cursed Ring          Status up (?); but you'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Condemned during bat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¼é¤ê¤Î»ØÎØ           Protection Ring      Automatic 'Barrier'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'Mabarrier' in bat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¥Þ¤Î¤¹¤º           Spirit Bell          Regain 2 HP with each full st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ê¥Õ¥ì¥¯¥È¥ê¥ó¥°     Reflector Ring       Automatic 'Reflect' in ba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å¤Î»ØÎØ             Water Ring           Absorbs water-based att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ðÂ²¤Î¾®¼ê           Nusuzoku no Shoute   Increases success rate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using 'Steal' or 'Plunder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Ò¥å¥×¥Î¥¯¥é¥¦¥ó     Hypno-Crown          Increases succes rate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using 'Control' on enem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ursed Ring - If you die while wearing this ring (or if time ru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out), and you are revived, the counter will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appear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PPING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is a list of each shop in the game and what you can purch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.  Please keep the following notation in mi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acelet    - a bracelet anyone can wear.  'd' means 'Defense Power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and the number afterwards shows what your defense p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ill be changed to if this bracelet is equipped.  N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to that is a number and a letter; this indicate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number of Materia holders and whether they are si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(s), or combined (c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     - a weapon.  The name next to it indicates who can wie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it.  'a' means 'Attack Power' and the number afterwar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hows what your attack power will be changed to if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eapon is carried.  Next to that is a number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letter; this indicates the number of Materia holder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whether they are single (s), or combined (c).  'None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means that that weapon has no Materia hold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the statistics below apply to all three discs.  If the good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le or prices change from one disc to the next, then it will s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(location) - DISC #' afterwards, which is why a location may be lis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than o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GAR - AREA 7 TOWN  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TOP OF BUILDING       1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Neutralizer        8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lame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ld 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under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very                 75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ron Bangle              160      Bracelet  - d10  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ssault Gun              350      Barett    - a17  2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urudan                  8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GAR - AREA 5 TOWN  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AERITH'S HOUSE         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Neutralizer        8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lame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ld 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under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very                 75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- MAN IN TRAI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tanium Bangle          280      Bracelet  - d14  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urudan                  8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GAR - WALL MARKET  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30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Neutralizer        8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amabikoenmaku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ye Medicine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  (after Area 7 is destroy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lame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ld 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under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very                 75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ver                   1000      Independent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- GUN &amp; MACHINE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thril Rod              370      Aerith    - a16  2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etal Knuckle            320      Tifa      - a18  2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ssault Gun              350      Barett    - a17  2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tanium Bangle          280      Bracelet  - d14  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thril Bracelet         350      Bracelet  - d18  2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Y ON THE LE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Zinc Battery             300      Item (Disc 1 onl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usuzoku no Shoute    129000      Accessory (Disc 2+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TOR NEAR AREA 7 TOWN  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ITEMS (during fight atop the power generato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gil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Neutralizer        8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urudan                  8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LM TOWN  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30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Neutralizer        8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ye Medicine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arth                   15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                 15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al                   1200      Command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e Through             1000      Command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edy                  15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thril Saber           1000      Cloud     - a23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nnonball               950      Barett    - a23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thril Claw             750      Tifa      - a24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ull Metal Rod           800      Aerith    - a22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thril Bracelet         350      Bracelet  - d18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 FARM  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MAIN HOUSE           10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D IN BARN - FIRST TIME YOU MEET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ocobo Collect         2000      Independent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D IN BARN - FIRST CHO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san Fruit              6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raha Fruit             4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uchiru Fruit            2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ipio Fruit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metto Vegetable       1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uriie Vegetable        10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saana Vegetable        8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ntaru Vegetable        4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arakka Vegetable        2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izaaru Vegetable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 HOUSE, FIRST CHOICE, DISC 2 O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urchase Stall (1-6)   10000      Used to breed Chocob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OR FORT  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BEDROOM                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lame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under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ld 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very                 75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OR FORT - DISC TWO AND THREE  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BEDROOM                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 Mine                  10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ow                  10000      Command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ipulate             10000      Command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ertain Kill           10000      Command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nihilation            9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ffect All             20000      Combination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ON TOWN - OUTER AREA  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WOMAN'S HOUSE          0 gil  (you must save Purishira firs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thril Bracelet         350      Bracelet  - d18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urudan                  8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T TO INNER AREA         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ON TOWN - INNER AREA  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FIFTH DOOR            30 gil (Disc 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 - FIRST D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e Through             1000      Command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al                    3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very                 75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edy                  15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urrect               3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- ALLEY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rd Breaker            1500      Cloud     - a32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nd Glove             1200      Tifa      - a31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omic Scissor          1400      Barett    - a32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ike Rod              1300      Aerith    - a32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iyaman Hairpin         1300      Red XIII  - a33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omerang               1400      Yuffie    - a30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2 - SECOND D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Neutralizer        8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ye Medicine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amabikoenmaku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3 - FIFTH DOOR, SECOND FL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lame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ld 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under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arth                   15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                 15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4 - FIFTH DOOR, THIRD FL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lver Edge Glasses     3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adband                3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5 - SEVENTH D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thril Saber           1000      Cloud     - a23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nnonball               950      Barett    - a23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thril Claw             750      Tifa      - a24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ull Metal Rod           800      Aerith    - a22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thril Clip             800      Red XIII  - a24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ON TOWN - INNER AREA - DISC TWO AND THREE  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FIFTH DOOR           40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 - FIRST D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e Through             1000      Command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al                    3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very                 75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edy                  15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urrect               3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- ALLEY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une Blade              3800      Cloud     - a40  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hance Sword          12000      Cloud     - a43  8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ouble Machine Gun      2000      Barett    - a30  3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rill Arm               3300      Barett    - a37  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tinum Fist           2700      Tifa      - a30  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aiser Knuckle         15000      Tifa      - a44  2c/6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iry Tail              2500      Aerith    - a37  7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2 - SECOND D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nd Slasher            2000      Yuffie    - a30  3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win Viper              3200      Yuffie    - a36  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rpent Halberd         7000      Cid       - a58  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ragoon Lance           6200      Cid       - a66  8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acemaker              3500      Vincent   - a38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ntorain               6800      Vincent   - a48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gic Comb              2000      Red XIII  - a37  3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tinum Baretta        3500      Red XIII  - a39  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zard Rod              1800      Aerith    - a28  3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fusion/Vizier Rod    3200      Aerith    - a33  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3 - FIFTH DOOR, SECOND FL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ail Bat                2800      Cloud     - a70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ocket Punch            3200      Barett    - a62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my Cotton Gloves      2200      Tifa      - a68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anzashi                6000      Red XIII  - a57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per Ball              3000      Yuffie    - a68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ou x x                 3000      Cait Sith - a68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p                     3200      Cid       - a68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lver Jewel Gun        3000      Vincent   - a62  n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4 - FIFTH DOOR, THIRD FL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tinum Bangle         1800      Bracelet  - d20  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verthrow               4200      Tifa      - a28  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emy Launcher          3300      Barett    - a35  2c/3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uuma Shuriken          6000      Yuffie    - a64  3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te Megaphone         2300      Cait Sith - a35  3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ack Megaphone         2800      Cait Sith - a31  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lver Megaphone        3300      Cait Sith - a28  8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niper CR               3300      Vincent   - a42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5 - SEVENTH D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omic Scissor          1400      Barett    - a32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nd Glove             1200      Tifa      - a31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ike Rod              1300      Aerith    - a32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iyaman Hairpin         1300      Red XIII  - a33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omerang               1400      Yuffie    - a30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ellow Megaphone         500      Cait Sith - a36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pear                   1200      Cid       - a44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ident                 7500      Cid       - a60  6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Quicksilver             1000      Vincent   - a38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NRA BOAT  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- FIRST OPTION 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per Drink              250 gil  (restores HP/MP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- SECOND O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A DEL SOL  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20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YING A HOUSE           30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Needle              1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Neutralizer        8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ye Medicine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edy                  15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vive                  3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very                 75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al                    3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lame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ld 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under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IN B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tinum Bangle         1800      Bracelet  - d20  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bon Bangle            800      Bracelet  - d27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ur Slot               1300      Bracelet  - d12  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Cocktail            4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TA DEL SOL - DISC TWO AND THREE  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  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YING A HOUSE           30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lame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ld 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under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arth                   15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vity                 8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                 15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IN B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olid Bazooka          16000      Barett    - a61  8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nto Clip             14000      Red XIII  - a58  8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ji Throwing Star    14000      Yuffie    - a68  2c/6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ongbarrel R (Rifle)   13000      Vincent   - a66  8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Megaphone         15000      Cait Sith - a58  8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 Mine                  10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 COREL  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 5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form               5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irgin's Kiss            1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chide no Koduchi        1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Needle              1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WEAP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rbon Bangle            800      Bracelet  - d27  2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ce Eater             2200      Cloud     - a36  3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Cocktail            4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 SAUCER  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RANCE FEE              300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TIME ENTRANCE FEE    30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Neutralizer        8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irgin's Kiss            1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chide no Koduchi        1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Needle              1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amabikoenmaku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USE OUTSIDE SAVE POINT    5 G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HOST SQU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host Hotel (Inn)         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ND SQU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erris Wheel              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 SQU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'Shooting Coaster'       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 SQU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rena Battle             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DER SQU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tion                       1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her                       2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 Potion                    8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her Turbo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 Ticket                3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????????                   5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DER SQUARE G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 Wrestling              10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sket Game                2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der Catcher             1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g House                  1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rani (Fortune Teller)      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 Bike                     2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Battler                 2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NGAGA TOWN  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30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irgin's Kiss            1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chide no Koduchi        1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Needle              1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ORY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eadband                3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lver Edge Glasses     3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ar Pendant            4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lisman                4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te Cape              5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gry Ring              5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plex                 6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me                    6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edy                  15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form               5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- ACCESSORY SHOP ATT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rd Breaker            1500      Cloud     - a32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nd Glove             1200      Tifa      - a31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omic Scissor          1400      Barett    - a32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rike Rod              1300      Aerith    - a32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iyaman Hairpin         1300      Red XIII  - a33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omerang               1400      Yuffie    - a30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zu no Hayanie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orten                  4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Cocktail            4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SMO CANYON  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SECOND FLOOR         10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irgin's Kiss            1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Uchide no Koduchi        1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Needle              1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 Up                   8000      Independent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 UP                   8000      Independent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plex                 6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form               5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 - TIGER LILY ARMS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utterfly Edge          2800      Cloud     - a39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ger Fang              2500      Tifa      - a38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rd Vulcan             2700      Barett    - a39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ism Rod               2600      Aerith    - a40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lver Baretta          2500      Red XIII  - a40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ndmill                2600      Yuffie    - a37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een Megaphone         2400      Cait Sith - a41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ilver Bracelet         1300      Bracelet  - d34  2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PRISON  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IN B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VELHEIM  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10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ET TOWN - DISC ONE 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10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ORY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pasu                 3100       Vincent   - a48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Bracelet          2000       Bracelet  - d46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 Wrist            7500 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udan Chokki          3500 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arring                7500 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lisman               4000 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50 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300 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300 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1500 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100 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100 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500 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rrier               10000 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peration            10000 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me                  10000 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ET TOWN - DISC 2 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30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ORY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rrier                10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peration             10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ime                    6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row                  10000      Command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ertain Kill           10000      Command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nipulate             10000      Command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 Mine                  10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Bracelet           2000      Bracelet  - d46  4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jinkooto               8000      Bracelet  - d50  7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wer Wrist             75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oudan Chokki           35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arring                 75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lisman                4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ace Ring              75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afety Bit              75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UTAI  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  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e Scroll              8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st Thunder             8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ocobo Feather        10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urasame                6500      Cloud     - a51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ia Knuckle            5800      Tifa      - a51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insaw                6300      Barett    - a52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urora Rod              5800      Aerith    - a51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old Baretta            6000      Red XIII  - a50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lash Pike              6500      Cid       - a56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lue Megaphone          5500      Cait Sith - a48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escent Moon Ring      6000      Yuffie    - a49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daru                 6400      Vincent   - a51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AVATORS' SITE  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EXCAV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acing Diggers          10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O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aia Bangle             3200      Bracelet  - d57  4c/1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une Bracelet           3700      Bracelet  - d43  4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 3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EMPLE  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MEETING WITH THE OLD M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 300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 300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  1500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 100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 100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Virgin's Kiss             150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 500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ICLE LODGE  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                       20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gre Nix               12000      Cloud     - a62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ragon Claw            10000      Tifa      - a62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icro Razor            12000      Barett    - a63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damant Clip           11000      Red XIII  - a60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wk Eye               12000      Yuffie    - a61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d Megaphone          12000      Cait Sith - a60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le Axe               13000      Cid       - a64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iatto                12000      Vincent   - a64  4c/2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OCOBO SENNIN  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CHO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rofu Fruit            2000 gil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ramu Fruit            1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irukisu Vegetable     50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igen Vegetable        30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EEL VILLAGE  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NURSE                  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EM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Down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mighty Medicine       10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 Up                   8000      Independent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 Up                   8000      Independent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form               5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vity                 8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nihilation            9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Sword          18000      Cloud     - a76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Glove          16000      Tifa      - a75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.M Cannon             18000      Barett    - a77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Comb           17000      Red XIII  - a76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Cross          18000      Yuffie    - a74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Megaphone      18000      Cait Sith - a74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rtisan               19000      Cid       - a78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nchester             18000      Vincent   - a73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Bangle          4800      Bracelet  - d70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zard Brace           12000      Bracelet  - d6   8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AN SELLING ACCESSOR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m                  10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lame Ring              8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ld Ring               8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under Ring            8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iry Ring              7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ewel Ring              75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te Cape              5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EEL VILLAGE - AFTER IT IS DESTROYED / DISC 3  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 - NURSE                  0 g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tion                    5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oison Neutralizer        8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MAN SELLING ACCESSOR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harm                  10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lame Ring              8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ld Ring               8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under Ring            8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airy Ring              7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ewel Ring              75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te Cape              5000      Access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 SELLING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lame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ld   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under                  6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covery                 75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PERACTIVE KID - FIRST CHOICE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i Potion   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hoenix Tail             3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ther                   1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imulant   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quilizer             1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lmighty Medicine       10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ent                     500     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PERACTIVE KID - SECOND CHO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Sword          18000      Cloud     - a76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Glove          16000      Tifa      - a75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. M. Cannon           18000      Barett    - a77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Comb           17000      Red XIII  - a76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Cross          18000      Yuffie    - a74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Megaphone      18000      Cait Sith - a74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artisan               19000      Cid       - a78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nchester             18000      Vincent   - a73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rystal Bangle          4800      Bracelet  - d70  6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zard Brace           12000      Bracelet  - d6   8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PERACTIVE KID - THIRD CHO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 UP                   8000      Independent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 Up                   8000      Independent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ransform               5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avity                 8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nihilation            9000      Magic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Depending on how many times you met the kid before Mideel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estroyed determines what he has for sa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STER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lists each monster in the game and gives it's statistic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you can win from it, where it's found at, and other informati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shown below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in Kanji/Kana  NAME IN ROMAJI  &lt;translated nam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xp. Level       Amount of EXP won  Can you steal from i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imum HP       Amount of AP won   Can you win something from i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aximum MP       Amount of Gil won  Can you morph it into something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an you control i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 it uses in battl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(weaknesses, where it can be found, etc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d also like to say right now that this section was NOT written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.  What I did is take the original document and simply transl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from Japanese to English, as well as re-format it.  _All_ I d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translate it, the document was _originally_ written by some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se.  Because of this, I haven't verified much of this document,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't ask me questions about this section because I won't be abl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wer them.  (I know I sound like a jerk, but I can see it coming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brings me to another problem.  I can't view Japanese charac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my web browser--I'm pretty sure I found this document at a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ed the 'Final Fantasy VII Database', or something close to tha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when I went back to what I thought was the correct site,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no FF7 section.  Also, since I can't see Japanese characters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no idea who I should be giving credit to (since someone else wro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, remember?)  If anyone knows the URL of the site I'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ing about, or knows who wrote this monster list, please tell 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I can give proper cred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ember, my Japanese is limited at best, so I'm sure there's a l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mistakes in here (the 'Water Ghost Connect Shift System Ether'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ever else I mangled during translations :)) This list has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phabetized going by the romaji translations; it was origin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phabetized according to the Japanese alphabet.  Because kanji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than one spelling, and because it's easy to confuse the kan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glish alphabetization may not quite match the EUC-encoded ka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kanji for each monster.  I highly suggest you find a table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t of both kanas so that you can look up the name of the mon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're fighting.  Kanji is another story--you'll have to rough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less you have a friend who can read kanji or the like.  Howe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not many kanji names in here, so it shouldn't be a probl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of the enemies with kanji in their names are either Shin-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diers or enemies in the Sunken Pla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I know that some of the Japanese in here was not translat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at there is a lot of garbled English with no Japanese equival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list is _long_, and checking every inch of it for descrepanc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be time-consuming, to say the lea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¡¼¥¯¥É¥é¥´¥ó  AAKUDORAGON  &lt;Arc Drago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 18         EXP:  84        Steal: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 280        AP:   10        Win:  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 124        Gil:  180       Morph: 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Claw, Flame Blaster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lame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the Mithril M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¡¼¥ê¥Þ¥ó  AARIM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8          EXP: 1300        Steal: Eye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000        AP:  100         Win:   Eye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136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 Claw, Level 4 Death, Level 3 Fl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 Level 3 Flare, Big Mouth Breath, Eye T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 Weak against Wind att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Found in the Makou Pit. &lt;Âç¶õÆ¶ÆâÉô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À¥ó¥¿¥¤¥Þ¥¤  ADAMANTAIMAI  &lt;Adamant-aimai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0          EXP: 720         Steal: Adamant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600        AP:  100         Win:  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40         Gil: 2000        Morph: Canc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Light Bullet, Death For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arrier and Mabarrier magi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Uutai, near the sh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¤¥í¥Í¡¼¥È  AIRONEETO  &lt;Air Neeto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0          EXP: 900         Steal: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400        AP:  48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68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 Body Blow, Fly Upper, Sleep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 Body Blow, Fly Upper, Sleep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 Found in the Tornado Labyrinth.  &lt;Îµ´¬¤ÎÌÂµÜ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¤¥¹¥´¡¼¥ì¥à  AISUGOOREMU  &lt;Ice Gole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0          EXP: 1000        Steal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7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0         Gil: 15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inger Freezing Bullet, Waidogureisa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ÂçÉ¹²Ï, ¤Û¤é·ê, ¥¢¥¤¥·¥¯¥ë¥¨¥ê¥¢, ÀäÊÉ¤Î¤Õ¤â¤È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ó¥À¡¼¥ê¥¶¡¼¥É  ANDAARIZAADO  &lt;Andaa Lizar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9          EXP: 440         Steal: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400        AP:  45          Win:  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40         Gil: 420         Morph: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ody Blow, Stone Morph &lt;KaeruÀÐ²½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tone Morph &lt;KaeruÀÐ²½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Uutai Land, Goblin Island, Saboten Isl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nd Temple &lt;¸ÅÂå¼ï¤Î¿ÀÅÂ¡¢&gt; are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×¥¹  APU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240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0         AP:  22          Win:  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253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Kosuishinha (Water Port Wave), Nemer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Ground Below Waterway.  &lt;ÃÏ²¼²¼¿åÆ»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Â</w:t>
        <w:softHyphen/>
        <w:t>»ÂÁð  ASHIGIRISOU  &lt;Leg-Cutting Gras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7          EXP: 375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        AP:  30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45         Gil: 350         Win:   Tranquilizer, Delusion Wash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Weed,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 Grass Cutter, Hysteric Voice, Magic Hammer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 Hysteric Vo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 Found in the Uutai Area, Uutai - Dachao Statu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Ð¥ô¥§¥é¥¦¥ß¥å  BABAVERAUM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3          EXP: 285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40         AP:  20          Win:   Silent Ma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          Gil: 280         Morph: Silent Ma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Soft Skeleton Sword &lt;Æð¹ü·õ&gt;, Jump Soft Skeleton Sw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Æð¹ü·õ&gt;, Demon, Imbibing Soft Skeleton Sword &lt;ËâµÛÆð¹ü·õ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oft Skeleton Sword, Jump Soft Skeleton Sword, Cla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Sil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Nivelheim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°¥Ê¥É¥é¥Ê  BAGUNADORA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6          EXP: 110         Steal: Giyaman Hairp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50         AP:  11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60          Gil: 120         Morph: Guar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ang, Poison Breath, Claw, H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Cold.  Found in East Corel, the Corel Makoro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nd Corel Mountain, West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¸¥¬¥ó¥Ç¥£  BAJIGAND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9          EXP: 173         Steal: Gold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80         AP:  18          Win:   Gold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55          Gil: 220         Morph: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Claw, Stone Change Gl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tone Change Gl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Gongaga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ó¥Ç¥£¥Ã¥È  BANDITTO  &lt;Bandi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7          EXP: 99          Steal: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60         AP:  10          Win:   T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22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Katsuage, Strong Rob &lt;¤«¤Ä¤¢¤²¡¢¶¯Ã¥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Corel Pri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ó¥À¡¼¥¹¥Ê¥Ã¥Á  BANGAASUNACCHI  &lt;Bangaa Snatc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0          EXP: 51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60         AP:  4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600         Morph: Cold Binding Crys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Kamitsu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Fire.  Found in the Aishikuru Area,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ÀäÊÉ¤Î¤Õ¤â¤È¡¢ÀéÇ¯ÁúÃì¤ÎÆ¶·¢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ë¥í¥ó  BARU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4          EXP: 3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950         AP:  3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0          Gil: 300 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Dash Punch, Jump Kick, Dive K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abarrier, Dispel, Jump Kick, Gravi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Nivelheim area, and Rocket Port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Ã¥Æ¥ê¡¼¥</w:t>
        <w:softHyphen/>
        <w:t>¥ã¥Ã¥×  BATERII KAPPU  &lt;Battery Cap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4          EXP: 270         Steal: Shibire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40         AP:  32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58          Gil: 386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oe Laser, Side Shu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Nivelheim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¦¥ó¥É¥Õ¥¡¥Ã¥È  BAUNDOFATTO  &lt;Bound Fa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7          EXP: 420         Steal: Shibire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00         AP:  40          Win:   Shibire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0          Gil: 350         Morph: Shibire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urizara, Dark Needle, Death Sentence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eath Sentence, Dark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Coral Valley and the Forgotten Capt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Ð¥¸¥ê¥¹¥¯  BAZIRISUKU  &lt;Basilisk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9          EXP: 240         Steal: Gold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         AP:  30          Win:   Gold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50          Gil: 275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Shippu, Stone Str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Que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Cosmo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Ù¥Ò¡¼¥â¥¹  BEHIIMOSU  &lt;Behemot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5          EXP: 1500        Steal: Battle Gong,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7000        AP:  100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22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Claw, Flare, ???? 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¥ß¥Ã¥É¥¬¥ë8ÈÖ³¹ÃÏ²¼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Ù¥ë¥Á¥ã¡¼¥¿¥¹¥¯  BERUCHAATASUKU  &lt;Beruchaa Tusk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6          EXP: 320         Steal: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900         AP:  32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8          Gil: 350         Morph: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Claw, Poison Br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oison Br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Rocket Port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Ó¡¼¥Á¥×¥é¥°  BIICHIPURAGU  &lt;Beach Plug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6          EXP: 95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         AP:  1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155         Morph: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Kamitsuki, Mighty Guard (Enemy Skill), Buriza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 Found in the Corel, Gold Saucer, and Gongaga area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always by the sh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Ü¥à  BOMU  &lt;Bomb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8          EXP: 150         Steal: Right Arm Bo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00         AP:  20          Win:   Bomb Frag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          Gil: 192         Morph: Bomb Frag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omb Self-Destruct, Fire B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Corel Mountain -- W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Bottom Swayer and Suikyuu)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Ü¥È¥à¥¹¥¦¥§¥ë  BOTOMUSUUERU  &lt;Bottom Sway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3          EXP: 55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500        AP:  52          Win:   Power Wr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1000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Tail Attack, Moon Strike, Big W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&lt;¥¤¥ë¥«¤ÎÆþ¤ê¤¨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åµå  SUIKYUU  &lt;Water Spher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           EXP: 0 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          AP:  0           Win:  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0 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Created by BOTOMUSUUERU.  Use a magic attack to destroy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¤ÇÆ°¤</w:t>
        <w:softHyphen/>
        <w:t>Éõ¤¸¤ë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é¥</w:t>
        <w:softHyphen/>
        <w:t>¥ª¥ì¥¤¥É¥¹  BURAKIOREIDOSU  &lt;Brachioraidosu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510         Steal: Karabu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3333       AP:  40          Win:   Karabu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33         Gil: 460         Morph: Elix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Electric Shock Ball, Violent Advancing Thr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Icicle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é¥Ã¥¯¥Ð¥Ã¥È  BURAKKUBATTO  &lt;Black Ba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5          EXP: 27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50         AP:  24          Win:   Vampire 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80          Morph: Vampire 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lood S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lood S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 and Holy.  Found in the Shin-Ra Mansi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in the Concealed Stairs and Mansion Base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ì¥¤¥ó¥Ý¥Ã¥É  BUREINPODDO  &lt;Brain Po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5          EXP: 52          Steal: Poison Neutrali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40         AP:  6           Win:   Harmfulness Mat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6          Gil: 95          Morph: Harmfulness Mat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ody Blow, &lt;ÇÑ´þ±øÀ÷&gt; (listed twic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&lt;ÇÑ´þ±øÀ÷&gt; "Reject Disgrace Color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Holy.  Found in the  Shin-Ra Building, 67t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68th, and 69th floo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ë¥â¡¼¥¿¡¼  BURU MOOTAA  &lt;Bull Moto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9          EXP: 92          Steal: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20         AP:  9           Win: 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96          Gil: 14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ody Blow, Matora Magic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atora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Corel Pri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Ö¥ë¡¼¥É¥é¥´¥ó  BURUU DORAG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1          EXP: 12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800        AP:  200         Win:   Dragon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500         Gil: 1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lue Dragon Breath, Large Rotating 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ÀäÊÉÆâÉô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ç¥³¥Ü  CHOKOBO  &lt;Chocobo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evel     HP       MP   EXP/AP/Gil            Found i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3      130       13      n/a      Grassland ar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6 *    160       16      n/a      Grassland ar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19      190       30      n/a      Junon ar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2      220      100      n/a      Gold Saucer and Rocket Port are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29      290      100      n/a      Gold Saucer ar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0      300      100      n/a      Uutai ar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3      330      100      n/a      Icicle ar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36 *    360      100      n/a      Mideel Ar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teal:   n/a   Notes:  You can learn the Enemy Skill 'Chocobockle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in:     n/a           from the Chocobos with a '*' by their lev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orph:   n/a           Refer to the 'Enemy Skills' list for detai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           Chocobos are invincible!  \(^_^)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§¥Û¥Õ  CHEHOF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4          EXP: 29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000        AP:  50          Win:   Cold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10         Gil: 0 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Glare, Imbibe Supp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Uutai -- The Pagoda of Five Str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Ä¶µéÅÜÎ¶Ë¤  CHOU KYUU DO RYUU HOU  &lt;Super-Type Angry Dragon Gu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6          EXP: 20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0       AP:  90          Win:  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3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earch, Target Set, Count Down, Angry Dragon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Found in the Makou Cannon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Á¥å¡¼¥¹¥¿¥ó¥¯  CHUUSUTANK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23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6          AP:  2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30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Rolling Cr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4ÈÖ³¹¥×¥ì¡¼¥ÈÆâÉô¡¢4ÈÖ³¹¥×¥ì¡¼¥È²¼Éô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À¡¼¥¯¥É¥é¥´¥ó  DAAKUDORAGON  &lt;Dark Drago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7          EXP: 5000        Steal: Dragon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4000       AP:  350         Win:   Elix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600         Gil: 2500        Morph: Vac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Laser, Dragon Force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Ultima, Dark Dragon Breath, Dragon For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akoro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À¥Ö¥ë¥Ö¥ì¥¤¥ó  DABURUBUREIN  &lt;Double Brai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5          EXP: 340         Steal: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         AP:  32          Win: 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          Gil: 320         Morph: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Imbibe Supply, Gl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Imbibe Supp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Nivelheim Mountains, N. Cave, and N. Mako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À¥¤¥Ð¡¼¥Í¥¹¥È  DAIBAANESUTO  &lt;Diver Nes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8          EXP: 134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800        AP:  6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125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ody Blow, Big Wave, Tornado W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ig Wave, Tornado W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Sea Bottom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À¥¤¥ó  DAIN  &lt;Dai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3          EXP: 6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200        AP:  55          Win:   Silver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          Gil: 75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Needler Gun, Motlov Cocktail, S M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Corel Prison.  You must fight with Barett al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¡¥Ö¥¥¥ë  DAVUURU  &lt;Devil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5          EXP: 760         Steal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800        AP:  5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60         Gil: 68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ang, Flame Bullet, Light Bull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Temp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áÆ¬½Ã  DOUTOUJOU  &lt;Sword-Headed Animal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7          EXP: 37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900         AP:  36          Win:   Kemurida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0          Gil: 385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Scissors, Shoot Electric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hoot Electrici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Uutai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Ó¥ë¥é¥¤¥É  DEBIRURAIDO  &lt;Devil Rid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3          EXP: 60          Steal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40         AP:  6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100 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Wheelie, Drift 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rift 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idgar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¸¥ç¥ó¥Ï¥ó¥Þ  DEJONHANMA    &lt;Degeon Hamm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2          EXP: 43          Steal: Yamabikoenmak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10         AP:  5           Win:   Delusion Washi W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80          Morph: Kemurida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Found in the Shin-Ra Build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floors 63 and 6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â¥ó¥º¥²¥¤¥È  DEMONZUGEITO  &lt;Demon's Gat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5          EXP: 38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       AP:  220         Win:   Gigas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4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emon's Crasher, Ceiling Drop &lt;ÍîÈ×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Temp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¹¥Ç¥£¡¼¥é¡¼  DESUDIIRAA    &lt;Death Deal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8          EXP: 1800        Steal: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7000        AP:  200         Win:   Death God's Kiss,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12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&lt;Piningu Tain&gt;, Death Roulet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eath Roulette, Star, Flare Sun, &lt;¶µ¹Ä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¹¥¯¥í¡¼  DESU KUROO    &lt;Death Claw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9          EXP: 96          Steal: Titanium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         AP:  1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20         Gil: 168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Claw, Death Claw, La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Claw, Mabarrier, Barrier, Death Claw, La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Corel Pri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¹¥Þ¥·¥ó  DESUMASHIN    &lt;Death Machin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5          EXP: 900         Steal: Double Machine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500        AP:  8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50         Gil: 12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Double Machinegun, Hundred Needler, Matora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Hundred Needler, Double Machine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³¤ÄìËâÚèÏ§¤Ø¤ÎÄÌÏ©¡¢¥¸¥å¥Î¥ó¡¦ÄÌÏ©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¶¡¼¥È¥µ¥Ï¥®¥ó  DEZAATOSAHAGIN  &lt;Desert Sahagi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0          EXP: 230         Steal: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80         AP:  21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300         Morph: Fire Scro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Lance, Sand Iron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and Iron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Cold.  Found in the Corel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£¥¢¥Ö¥í  DIABURO  &lt;Diablo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1          EXP: 11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7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11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Horn Bonshii, Flame, C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Old Forest &lt;¸Å¤¨¤Î¿¹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£¡¼¥ó¥°¥í¥¦  DIINGUROU  &lt;Deenglow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35          Steal: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20         AP:  4           Win:   Gravity B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70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Îó¼ÖÊè¾ì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é¥´¥ó  DORAGON  &lt;Drago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2          EXP: 900         Steal: Gold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500        AP:  110         Win:   Fire Dragon 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50         Gil: 14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Dragon Fang, Flame Blaster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lame Blaster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Nivelheim Mountains and the Mountain Caver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é¥´¥ó¥é¥¤¥À¡¼  DORAGON RAIDAA  &lt;Dragon Rid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5          EXP: 1000        Steal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500        AP:  8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80         Gil: 690         Morph: Min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Twin Attack, Neck Hunt, Rider Br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the Tornado Illu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Palace &lt;Îµ´¬¤ÎÆ¶·¢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é¥´¥ó¥¾¥ó¥Ó  DORAGON ZONBI  &lt;Dragon Zombi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4          EXP: 4000        Steal: Witch's Cauldr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3000       AP:  300         Win:   Witch's Cauldron,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2800        Morph: Vac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Extraordinary Breath, Whole-body Tail, Horn, Shadow Fla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nd Nantoka (both Enemy Skill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Holy.  Found in the Makou Pit and the 'S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Inside Body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Ç¥å¥¢¥ë¥Û¡¼¥ó  DUARUHOON  &lt;Dual Hor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0          EXP: 550         Steal: Pipio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500        AP:  45          Win:   Pipio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5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Horn Thrust, Horn Ri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Horn Ri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Woodland Area, and on the Goblin and Sabo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Isla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¢¥Ð¥¹¥¿¡¼  EABASUTAA  &lt;Air Bust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180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200        AP:  16          Win:   Titanium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15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ig Bomber, Energy Ball, "Behind Direction" Machine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Area 5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ó¥·¥ã¥ó¥È¥É¥é¥´¥ó  ENSHANTODORAGON  &lt;Ancient Drago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4          EXP: 8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400        AP:  80          Win:  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50         Gil: 8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&lt;³Ñ kaku&gt;, Southern Cr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outhern Cr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Gravity.  Found in the Temple &lt;¸ÅÂå¼ï¤Î¿ÀÅÂ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Ô¥ª¥ë¥Ë¥¹  EPIORUNI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6          EXP: 950         Steal: Wizard Br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800        AP:  7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90          Gil: 15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ird Kick, Catapult, Acid Sh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ird Kick, Catapult, Acid Sh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Old For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ì¥Õ¥¡¥À¥ó¥¯  EREFADANKU  &lt;Elepha-Danku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4          EXP: 64          Steal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20         AP:  7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4          Gil: 14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ody Blow, Sh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h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Grassland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¨¥ê¥´¥ë  ERIGOR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36          Steal: Strike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0         AP:  4           Win:   Yamabikoenmak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12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ono-Eye Laser  (One-Eye Las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Îó¼ÖÊè¾ì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¡¡¼¥¹¥È¥ì¥¤  FAASUTOREI  &lt;Fast Ray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12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8          AP:  1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5 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Area 1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¡¥Ë¡¼¥Õ¥§¥¤¥¹  FANIIFEISU  &lt;Funny Fac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3          EXP: 300         Steal: Yamabikoenmak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20         AP:  35          Win:  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0          Gil: 202         Morph: Silent Ma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Cutter, Funny Gas, 'Norui no Genyou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'Norui no Genyou', Funny Gas  &lt;¤Î¤í¤¤¤Î¸ÀÍÕ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Shin-Ra Mansion, 1st and 2nd floors, as 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s the Concealed Stai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©¡¼¥ß¥å¥é  FOOMU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6          EXP: 65          Steal: Boomer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40         AP:  7 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120         Morph: Speed Dr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lue Inpul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the Junon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©¡¼¥ë¥é¥ó¥À  FOORURANDA  &lt;Four Land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7          EXP: 44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00         AP:  34          Win:   Moon Curtain, Fire Scro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46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Claw, Flame Dance/Whe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lame Dance/Whe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Uutai, in the Dachao Statue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é¥Ã¥×¥Ó¡¼¥È  FURAPPUBIITO  &lt;Flap Bi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8          EXP: 140         Steal: Space-Time Bul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30         AP:  15          Win:   Space-Time Bul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60          Gil: 186         Morph: Space-Time Bul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Tail Bit, Whirlwind C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Whirlwind C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the Gold Saucer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é¥ï¡¼¥×¥é¥ó¥°  FURAWAAPURANGU  &lt;Flower P.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9          EXP: 240/220/200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50         AP:  24/22/20     Win:   Earth Dr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68          Gil: 400/350/300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iora, Side Bullet, Double Laser, Flower Poll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Flame and Eart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ºÇ½é¤Ï¾®¤¬½Ð¸½¡¢°ì·â¤ÇÅÝ¤»¤Ê¤¤¤ÈÃæ¡¢Âç¤ÈÊÑ²½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Found in the Jungle.  The three listings for EXP, 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nd Gil correspond to the type of FURAWAAPURANGU; littl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center, and big, respectiv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ë¥¢¡¼¥Þ¡¼¥´¡¼¥ì¥à  FUREAA MAAGOOREMU  &lt;Flare MaGole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1          EXP: 2500        Steal: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       AP:  100         Win:   Yamabikoenmak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2680        Morph: Guar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inger Bullet, Golem La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Õ¥í¡¼¥º¥ó¥Í¥¤¥ë  FUROOZUN NEIRU  &lt;Frozen Nail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8          EXP: 52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300        AP:  5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8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Connecting Claw, Whirlwind C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Connecting Claw, Whirlwind C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Great Water River &lt;ÂçÉ¹²Ï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¡¼¥Ç¥£¥¢¥ó  GAADIAN  &lt;Guardia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0          EXP: 94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6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40         Gil: 5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Jumping B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Sea Bottom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¡¼¥É¥Ï¥¦¥ó¥É  GAADOHAUNDO  &lt;Guard Houn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20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2          AP:  2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12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ee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Area 1 Rail Station, Area 1 Town, Area 8 Town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¶µ²ñ±ü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¡¼¥É¥·¥¹¥Æ¥à  GAADOSHISUTEMU  &lt;Guard Syste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5          EXP: 11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200        AP:  80          Win:   Fire Cock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12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Internal Quick Machinegun, Rocket Launcher (Aggress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Escaping Attac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Sea Bottom Makoro Path &lt;³¤ÄìËâÚèÏ§¤Ø¤ÎÄÌÏ©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¡¼¥É¥¹¥³¡¼¥Ô¥ª¥ó  GAADOSUKOOPION  &lt;Guard Scorpio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100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10          Win:   Assault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10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earch Scope, Gun Attack, Tail Laser, Scorpion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Area 1 Makoro.  Will counterattack with Tail La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if you attack while it is sha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¡¼¥´¥¤¥ë  GAAGOIRU  &lt;Gargoyl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3          EXP: 800         Steal: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80          Win:  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25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Level 4 D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Âç¶õÆ¶ÆâÉô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¥ó¥«¥ê¥¢¡¼  GANKARIAA  &lt;Gun Carri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9          EXP: 86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400        AP:  75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40         Gil: 16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Common Bullet, Body B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tatus Disorder Bullet, Common Bullet, Body B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Found in the Sea Bottom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¥ë¡¼¥À  GARUUDA  &lt;Garuda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9          EXP: 520         Steal: 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400        AP:  30          Morph: 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520         Win:    Electric Shock Bird Hor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</w:rPr>
        <w:t>Silent Mask, Light Curt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Rod, Burizara, Sanda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urizara, Decoy, Sanda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Uutai - Dachao Statu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¬¥¹¥À¥¯¥¿¡¼  GASUDAKUTAA  &lt;Gas Docto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2          EXP: 9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00        AP:  75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11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Punch, Super Harmful Sm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uper Harmful Sm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Ãº¹ÛÎó¼Ö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²¥ë¥·¥å¥á¥ë¥¼  GERUSHUMERU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0          EXP: 410         Steal: Poison Neutrali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00         AP:  35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400         Morph: Poison Neutrali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Claw, Poison Secre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oison Secre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Woodland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Gi*Nanataku and Sourufaia)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®*¥Ê¥¿¥¿¥¯  GI*NATATAKU  &lt;Attacker of Gi Trib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9          EXP: 14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500        AP:  150         Win:   Vizier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3000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ebaria magic, Drain, Asp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Holy.  Found in the Gi Trib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½¥¦¥ë¥Õ¥¡¥¤¥¢  SOURUFAIA  &lt;Soul Fir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1          EXP: 2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300        AP:  1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20         Gil: 10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aira, Power Shi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 and Holy.  Found in the Gi Tribe C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long with Gi*Natatak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®¥¬¡¼¥¹  GIGAASU  &lt;Giga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0          EXP: 840         Steal: Gigas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500        AP:  84          Win:   Earth Ha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56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oon Wor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Cr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®¥í¥Õ¥£¥ë¥´  GIROFIRUG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6          EXP: 38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600        AP:  44          Win:  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3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Gravity.  Found in the Shin-Ra Mansion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Floor 2 and the Concealed Stai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®Â²¤ÎË´Îî  GIZOKU NO BOUREI  &lt;Dying Souls of the Gi Trib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3          EXP: 26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50         AP:  20          Win:   Kemurida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8          Gil: 15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Kushizashi, Hell Spear, Death Sentence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Kushizashi, Death Sent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Flame and Holy.  Found in the cave ben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Cosmo Canyon (Tribe of the Dying Soul's Cave/Gi Tribe Cav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¥Ö¥ê¥ó  GOBURIN  &lt;Gobli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0          EXP: 20          Steal: Zeio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2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0          Gil: 20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Attack, Goblin Punch (Enemy Skill), Sl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Goblin Punch, Sl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Goblin Island and Round Isl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¥É¡¼  GODOO  &lt;Godo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1          EXP: 50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       AP:  60          Win:   Universe Manu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0        Gil: 40000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east Sword, Drain, Tryne, Biora, Gurabi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Uutai -- the Pagoda of Five Str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¡¼¥ì¥à  GOOREMU  &lt;Gole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4          EXP: 300         Steal: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        AP:  22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5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Cosmo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¡¼¥ê¥</w:t>
        <w:softHyphen/>
        <w:t>¡¼   GOORIK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0          EXP: 15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00        AP:  50          Win:  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50         Gil: 0 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arrier, Gurabira, Regene, Refl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Uutai -- Pagoda of Five Str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¡¼¥¹¥È  GOOSUTO  &lt;Ghos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30          Steal: Ghost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30         AP:  3           Win:   Ghost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22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rain,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Îó¼ÖÊè¾ì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´¡¼¥¹¥È¥·¥Ã¥×  GOOSUTOSHIPPU  &lt;Ghost Ship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4          EXP: 1600        Steal: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600        AP:  60          Win:  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2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aint Elmo's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Holy.  Found in the Ocean Bottom Mak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é¥ó¥É¥Û¡¼¥ó  GURANDOHOON  &lt;Grand Hor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9          EXP: 18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60         AP:  15          Win:   Hi Potion, Battle G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3          Gil: 240 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Punch, Grand Pu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Grand Pu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Gongaga and Cosmo Are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Gurangaran, Kogurangaran, and Magogurangaran)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é¥ó¥¬¥é¥ó  GURANGAR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6          EXP: 88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50         AP:  1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60          Gil: 22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ilver Wheel, Dark Ey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Corel Area along with Kogurangara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agogurangar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³¥°¥é¥ó¥¬¥é¥ó  KOGURANGAR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5          EXP: 77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30         AP:  8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          Gil: 11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ilver Wheel, Sad Ey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Gurangaran (Inside Section Exit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´¥°¥é¥ó¥¬¥Ã¥é¥ó  MAGOGURANGAR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4          EXP: 66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10         AP:  6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          Gil: 55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ilver Whe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Kogurangaran (Inside Section Exit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é¥·¥å¥È¥é¥¤¥¯  GURASHUTORAIKU  &lt;Grass Trick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20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2          AP:  2           Win:   Spider Thr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20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Thr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ì¥Í¡¼¥É  GURENEEDO  &lt;Grenad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2          EXP: 900         Steal: Right Arm Bo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100         Win:   Right Arm Bo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40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ire Erupt, Bomb Self-Destru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Cr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ê¥Õ¥©¥ó  GURIFON  &lt;Griffo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1          EXP: 260         Steal: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760         AP:  25          Win:  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          Gil: 350         Morph: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Kujaku (Peacoc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Cosmo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ê¥à¥¬¡¼¥É  GURIMUGAADO  &lt;Grim Guar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1          EXP: 600         Steal: Shor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80         AP:  45          Win:   Shor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20         Gil: 56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hield Rotation, Burizara, Grim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Coral Valle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ì¥à¥ê¥ó  GUREMURIN  &lt;Gremli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6          EXP: 750         Steal: T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500        AP:  60          Win:   Shor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750         Morph: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C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piteful Wor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Tornado Labyrin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Gurousupanshaa - Large Gun Tower, Little Gun Tower, and Car Body)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í¥¦¥¹¥Ñ¥ó¥·¥ã¡¼  GUROUSUPANSHAA  &lt;Large Gun Tow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6          EXP: 8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600        AP:  80          Win:   203 Million Bullet She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31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Found in Midgar Area 8 T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í¥¦¥¹¥Ñ¥ó¥·¥ã¡¼  GUROUSUPANSHAA  &lt;Little Gun Tow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2          EXP: 6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900        AP:  8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60         Gil: 7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í¥¦¥¹¥Ñ¥ó¥·¥ã¡¼  GUROUSUPANSHAA  &lt;Car Body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0          EXP: 4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       AP:  8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0         Gil: 14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Part of Large Gun Tower and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Gun Tow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¡¼¥É¥¢¥¿¥Ã¥«¡¼  HAADO ATTAKU  &lt;Hard Attack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2          EXP: 75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500        AP:  58          Win:   Fire Cock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50         Gil: 6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&lt;ÂÎÅö¤¿¤ê&gt;,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Sea Bottom Mako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ó¥É¥ì¥Ã¥É¥¬¥ó¥Ê¡¼  HANDOREDDOGANNAA  &lt;Hundred Gunn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8          EXP: 250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600        AP:  25          Win:   Mithril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20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uplicate Gun, Duplicate Concealed Gun, Main Gun, W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otion Cann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ing.  Found in the Outside Eleva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Ï¥ó¥°¥ê¡¼  HANGURII  &lt;Hungry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3          EXP: 7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60          Win: 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6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inimum magic, Eat (Beru) &lt;¿©¤Ù¤ë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Coral Valley, Coral Valley Cave,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ÀéÇ¯ÁúÃì¤ÎÆ¶·¢&gt;.  The 'Eat' attack will put one 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out of commission for the duration of the ba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Ø¥Ó¡¼¥¿¥ó¥¯  HEBIITANKU  &lt;Heavy Tank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1          EXP: 340         Steal: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600        AP:  45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5          Gil: 1300        Morph: Power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Advancing Thrust, Wheelie Attack, Large Revol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Large Revolver, Wheelie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eltdown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Ø¥Ã¥É¥Ü¥ó¥Ð¡¼  HEDDO BONBAA  &lt;Head Bomb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5          EXP: 640         Steal: Tranquiliz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600        AP:  64          Win:   Stimu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460         Morph: Tranquiliz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ire Pu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Ultra Study Reverse Scale Bomber &lt;Ä¶µæµÕÎÚ¥Ü¥ó¥Ð¡¼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 ¥¬¥¤¥¢¤ÎÀäÊÉ¡¢ÀäÊÉÆâÉô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Ø¥Ã¥¸¥Û¥Ã¥°¥Ñ¥¤  HEJJIHOGGU PA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           EXP: 20          Steal: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          AP:  3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52          Gil: 25          Morph: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&lt;ÂÎÅö¤¿¤ê&gt;,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Cold.  Found in &lt;¶µ²ñ±ü¡¢¶µ²ñ²°º¬Î¢¡¢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REA 5 SURAMU ÈÖ³¹¥¹¥é¥à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Ø¥¯¥È¥¢¥¤¥º  HEKUTOAIZU  &lt;Hecto-Eye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0          EXP: 10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00         AP:  100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20         Gil: 720         Morph: Magic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Poison.  Found in the Temple &lt;¸ÅÂå¼ï¤Î¿ÀÅÂ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Ø¥ê¥¬¥ó¥Ê¡¼ (Ï¢Àï)  HERIGANNA  &lt;Heli-Gunn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9          EXP: (shared)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        AP:  (shared)    Win:   (shar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(shared)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AB Gun, C Gun, 'One Equal Shot' Attack, Flying Dri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evolving &lt;²óÅ¾ÂÎÅö¤¿¤ê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 and Wind.  Fought right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defeating the HANDOREDDOGANNA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Ø¥ë¥Ï¡¼¥ì¡¼VR2  HERUHAAREE VR2  &lt;Hell Hare Vr. 2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8          EXP: 72          Steal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50         AP:  8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50          Gil: 130 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agnetic Place Changer &lt;¼§¾ìÅ¾´¹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Junon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Ø¥ë¥Ï¥¦¥¹  HERUHAUSU  &lt;Hell Hous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1          EXP: 44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50         AP:  6           Win:   Hi Potion,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250         Morph: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Hell Bomber, Self Destruct Drop, Hell Press, Crazy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Area 6 Town &lt;6ÈÖ³¹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Ò¥Ý¥°¥ê¥Õ  HIPOGURIFU  &lt;Hippogriff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7          EXP: 8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00        AP:  80          Win:   Yamabikoenmak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80         Gil: 15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Level 2 Conf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ideel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Û¥¦¥ë¥¤¡¼¥¿¡¼  HOURUIITAA  &lt;Horror Eat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9           EXP: 24          Steal: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72          AP:  2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70          Morph: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Kettle Attack (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5ÈÖ³¹¥¹¥é¥à¡¢6ÈÖ³¹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¥Ó¥ë¥Ø¥Ã¥É  IBIRUHEDDO  &lt;Ibil Hea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8          EXP: 65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740         AP:  50          Win:   Vampire 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5          Gil: 400         Morph: Holy To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lood Suck, Supersonic W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upersonic Wave, Blood S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ÀäÊÉÆâÉô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¥Ó¥ë¥é¥Ã¥×  IBIRURAPPU  &lt;Ibil Lapp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8          EXP: 1100        Steal: Ikasum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9000        AP:  7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20         Gil: 2500        Morph: Luck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ig Fang, Ibiru Poi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¿ÀÍåÈô¶õÄò¡¦ÄÌÏ©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¡¼¥°¥ë¥¬¥ó  IIGURUG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6          EXP: 2000        Steal: Warrior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7000       AP:  90          Win:  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50          Gil: 38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One Wing Shoot Attack, Two Wing Shoot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 attacks.  Found in &lt;Ãº¹ÛÎó¼Ö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n and Yan)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¥ó  IN  &lt;Ying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4          EXP: 4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200        AP:  3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4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adoin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In~Yan.  Found in Shin-Ra Mansion &lt;¿ÀÍå²°ÉßÃÏ²¼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ä¥ó  YAN  &lt;Yang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4          EXP: 3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200        AP:  4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20         Gil: 4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urizara and Sandara magicks, Yang Self-Destru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In~Yan.  Found in Shin-Ra Mansion &lt;¿ÀÍå²°ÉßÃÏ²¼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¥ó¥»¥¯¥È¥</w:t>
        <w:softHyphen/>
        <w:t>¥Þ¥ë  INSEKUTOKIMARU  &lt;Insect Kimaru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9          EXP: 190         Steal: Spider Thr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700         AP:  19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5          Gil: 278         Morph: Gold Hourgla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utterfly Attack, Stop Wave, Spider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topo Wave, Butterfly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Jungle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ã¥Ã¥¸  JAJJI  &lt;Judg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5          EXP: 320         Steal: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00         AP:  30          Win:  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384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pin Attack, Fire, ????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Shin-Ra Mansion, 2nd Floor or Concealed Stai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ã¥ó¥Ô¥ó¥°  JANPINGU  &lt;Jumping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4          EXP: 4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999         AP:  3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50          Morph: Antarctic 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okusa (!) Tsunin Jin Soodo, Diving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Icicle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§¥¸¥å¥¼¥ß  JEJUZEM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8          EXP: 41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40         AP:  35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          Gil: 350         Win:   Almighty Medicine, Harmfuln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Mat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Kamitsuki, Confusion Riot Scales Sm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Thr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Uutai -- The Dachao Statu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§¥ß¥Ë¥¹¥ß¡¼  JEMINISUMII  &lt;Gemini Sumi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4          EXP: 51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00         AP:  5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0          Gil: 4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Cold Breath, To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Poison.  Found in the Temp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ç¡¼¥«¡¼  JOOKAA  &lt;Jok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8          EXP: 15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70         AP:  3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26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peed Card, Club Card, Dimond Card, Heart Card, Joker C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the Gold Saucer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¾åµéÀïÆ®°÷  JOUKYUU SENTOU IN  &lt;Senior Combat Memb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5          EXP: 93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600        AP:  90          Win:   S M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45         Gil: 8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Hand Claw, Harrier Beam, Water Wave M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Harrier Beam, Water Wave M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Sea Bottom Makoro, Rocket Launching (dur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Launching of Cid's rocket), and Ship Inner Path (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¡¼¥à¥Õ¥¡¥ó¥°  KAAMUFANGU  &lt;Kalm Fang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0          EXP: 53          Steal: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60         AP:  5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92  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Fang, Body B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ody B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Flame.  Found in the Midgar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³¤Ê¼Ââ°÷  KAI HEI TAIIN  &lt;Ocean Soldier Memb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6          EXP: 75          Win:   Eye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0         AP:  8 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          Gil: 150         Steal: Shin-Ra Relaxed Form Defen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                             To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ransport Boat; Machine Engine Room (±¿ÈÂÁ¥¡¦µ¡´Ø¼¼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²ø´ñÃî  KAIKICHUU  &lt;Bizarre Insec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8          EXP: 42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975         AP:  40          Win:  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34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ois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Uutai Area, Uutai - Dachao Statu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³¤Äì·ÙÈ÷Ê¼  KAITEI KEIBI HEI  &lt;Ocean Bottom Defense Soldi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4          EXP: 820         Win:   Shurud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        AP:  80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600         Steal: Shin-Ra Armor Type Def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Machine Gun, Shurudan          Tool Ref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hurud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Sea Bottom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Î¥ó¥ë¡¼¥ì¥Ã¥È  KANONRUURETTO  &lt;Cannon Roulett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8          EXP: 12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00        AP:  100         Win:  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16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Found in Aru-Junon and the Airpo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Ã¥Ñ¥ï¥¤¥ä  KAPPAWAIYA  &lt;Kappa Wir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5          EXP: 60          Steal: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10         AP:  6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          Gil: 103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Wire Attack, Ground R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Ground R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Junon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Kariiaamaa, MigiUde and SaUde)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ê¡¼¥¢¡¼¥Þ¡¼  KARIIAAMAA  &lt;Carry Armo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5          EXP: 28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4000       AP:  240         Win:   God H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4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Lapis La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Found in the Sea Bottom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±¦ÏÓ  MIGIUDE  &lt;Right Ar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5          EXP: 14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       AP:  95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0 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Arm C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Part of Carry Arm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º¸ÏÓ  SAUDE  &lt;Left Ar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5          EXP: 15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       AP:  9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0 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Arm C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Part of Carry Arm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«¥¹¥¿¥Í¥Ã¥Ä  KASUTANETTU  &lt;Castane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5          EXP: 65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90         AP:  7 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113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2-Step Attack, Scissors Spa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2-Step Attack, Scissors Spa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Flame.  Found in the Mithril M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·ÙÈ÷Ê¼  KEIBI HAN  &lt;Security Soldi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16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          AP:  2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10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achine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1ÈÖ³¹±Ø¥Û¡¼¥à¡¢1ÈÖ³¹±Ø¡¢1ÈÖ³¹¡¢1ÈÖËâÚèÏ§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·Ù¹ðÈÄ  KEIKOKU HAN  &lt;Admonish Announce Stag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2          EXP: 38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70         AP:  4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75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Inside Section (Karamatsushingan), Laser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(Exit Aggression Attac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Shin-Ra HQ -- Floors 67 and 6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</w:t>
        <w:softHyphen/>
        <w:t>¥</w:t>
        <w:softHyphen/>
        <w:t>¥</w:t>
        <w:softHyphen/>
        <w:t>¥¢¥Á¥ç  KIKIKIAC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0          EXP: 222         Steal: Tranquiliz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40         AP:  22          Win:   Stimu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222         Morph: Stimu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eak, Furious Bo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urious Bo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Cosmo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</w:t>
        <w:softHyphen/>
        <w:t>¥Þ¥¤¥é  KIMAIRA  &lt;Chimaera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8          EXP: 148         Steal: Strike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00         AP:  14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210         Morph: Elix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Claw, Poison Storm, Aqua Breath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oison Storm, Aqua Br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Gold Saucer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</w:t>
        <w:softHyphen/>
        <w:t>¥ó¥°¥Ù¥Ò¡¼¥â¥¹  KINGUBEHIIMOSU  &lt;King Behemot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0          EXP: 2000        Steal: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8000       AP:  250         Win:  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560         Gil: 95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ehimoth Horn, Fl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Cometeo, King Tail, Snarl B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akou P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³¥«¥È¥ê¥¹  KOKATORISU  &lt;Cocatric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7          EXP: 97          Steal: Gold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20         AP:  10          Win:   Gold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168         Morph: Gold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eak, Bird Kick, Stone Change Sm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tone Change Smog, Bird K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Corel Area and Corel Mountains -- W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³¥ë¥Ù¥Ã¥È  KORUBETTO  &lt;Corvett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6          EXP: 1050        Steal: Stimu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200        AP:  60          Win:   Delusion Washi W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60         Gil: 2200        Morph: Light Curt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ody Blow, Sharp Rikizami, Revolving Sl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harp Rikizami, Revolving Slash, Sl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Sea Bottom Mako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³¥ë¥Í¥ª  KORUNEO  &lt;Don Corneo&gt;  (Below Secti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8 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0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10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Corneo's Mansion, 2nd Fl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¢¡¼¥ë  KUAAR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3          EXP: 720         Steal: Tranquiliz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300        AP:  7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60          Gil: 800         Morph: Tranquiliz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Light Bullet,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Ó¥ë¥É¥¥¥Ì¥¹  KUBIRUDUNUSU  &lt;Kubil Dinosau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4          EXP: 34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00         AP:  34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368 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Cling Against, Cling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Cling Against, Cling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Flame.  Found in the Nivelhiem Mountain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Nivelhiem Mountain Cave, and the Rocket Pad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¤¥Ã¥¯¥Þ¥·¥ó¥¬¥ó  KUIKKUMASHINGAN  &lt;Quick Machine Gu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0          EXP: 6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        AP:  6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300 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achine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Found in the Sea Bottom Makoro Pat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nd the Guard System Inside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ª¥à¡¼¥¨¥ë  KUOMUUER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2          EXP: 8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500        AP:  80          Win:   203 Million Bullet She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20         Gil: 15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&lt;ÄÌ¾ïÃÆ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&lt;ÄÌ¾ïÃÆ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Midgar Area 8 Town (Below 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é¥¦¥ó¥é¥ó¥¹  KURAUNRANSU  &lt;Crown Lanc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0          EXP: 225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40         AP:  23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70          Gil: 400         Morph: Dream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leep magic, Fear Needle, Sandaa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Flame.  Found in the Cosmo and Rocket Port Are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ì¥¤¥º¥£¡¼¥½¥¦ ¡ÊÁð¡Ë  KUREIZIISOU  &lt;Crazy Gras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4          EXP: 800         Steal: Silent Ma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900        AP:  80          Win:   Phoenix Tail,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40         Gil: 1300        Morph: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Uppercut, Gun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Gun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, Found in Midgar Area 8 Town (Below 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Ý¥·¥§¥¤  KURIPOSHE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26          Steal: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3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53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ouble Sp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»¥¤¥ë¥¹  KURISEIRU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7          EXP: 8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500        AP:  8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600         Morph: Dream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leep Pulverizing D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ideel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Kurisutofaa and Zigii)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ê¥¹¥È¥Õ¥¡¡¼  KURISUTOFAA  &lt;Christoph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4          EXP: 2000        Steal: Earth Dr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000        AP:  140         Win:   Phoenix Tail,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14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Aspire, Kealra, Song of the Frog, Sandaga, Status Tomaach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akou Pit.  Always appears with ZIGI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º¥£¥®¡¼  ZIG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4          EXP: (shared)    Steal: Elix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500        AP:  (shared)    Win:   Phoenix Tail,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(shared)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tone Change Glare, Status Tomaach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akou Pit.  Always appears with KURISUTOFA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í¥¦¥é¡¼  KUROURAA  &lt;Crawl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5          EXP: 56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40         AP:  6 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8          Gil: 65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Kamitsuki, Cold Br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Kamitsuki, Cold Br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Earth.  Found in the Mithril M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¯¥ë¥Ó¥Ì¡¼  KURUBINU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0          EXP: 700         Steal: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200        AP:  150         Win: 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80         Gil: 1000        Morph: Min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Tornado Labyrin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õÄ´Ê¼  KUUCHOU HEI  &lt;Mid-Air Soldi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40          Steal: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90         AP:  4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11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ropel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&lt;KM's note - I think I got the kanji wrong.... ^_^;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¯²½ÀïÆ®°÷  KYOUKA SENTOU IN  &lt;Strengthened Battle Memb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2          EXP: 50          Steal: Tranquilizer, Shurud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30         AP:  5           Win:   Tranquilz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98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ouble Shot, Roller Sp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Shin-Ra HQ -- 2nd Floor, Levels 59, 60 Fl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É¥¥¥¸¥å  MADUJ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6          EXP: 70          Steal: Grand G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20         AP:  8 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150 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Iron Ball, Swamp Sho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&lt;¥¹¥ï¥ó¥×¥·¥å¡¼¥È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ithril M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°¥Ê¡¼¥É  MAGUNAA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5          EXP: 980         Steal: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        AP:  50          Win:  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12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ouble Shield Throw, Powerful K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Fire and Gravity.   Found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¤Û¤é·ê¡¢ÀäÊÉ¤Î¤Õ¤â¤È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¸¥Ã¥¯¥Ý¥Ã¥È  MAJIKKUPOTTO  &lt;Magic Po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1          EXP: 80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96        AP:  1000        Win:  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28         Gil: 85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(steal items, but you'll get them back if you wi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ill say 'Erikusaa Choudai' (please give me an Elixir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from time to time, but if you use one on it, there se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o be no effect.  Found in the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</w:t>
        <w:softHyphen/>
        <w:t>¥·¥Þ¥à¥</w:t>
        <w:softHyphen/>
        <w:t>¥Þ¥¤¥é  MAKISHIMAMU KIMAIRA  &lt;Maximum Chimaera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9          EXP: 12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9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50         Gil: 3800        Morph: Guar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Northern Cr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akou Cannon &lt;ËâÚè¥</w:t>
        <w:softHyphen/>
        <w:t>¥ã¥Î¥ó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ó¥É¥é¥´¥é  MANDORAGO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0          EXP: 55          Steal: Rasan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20         AP:  6           Win:   Rasan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135         Morph: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Grass Stab, Slow D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low D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Grassland ar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ó¥Û¡¼¥ë  MANHOOR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5          EXP: 9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500        AP:  80          Win:  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10         Gil: 3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lizara, Fai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¥ß¥Ã¥É¥¬¥ë8ÈÖ³¹ÃÏ²¼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·¥ó¥¬¥ó  MASHINGAN  &lt;Machine Gu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8           EXP: 5 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55         AP:  0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0 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achine 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Found on floors 67 and 68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he Shin-Ra build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¹¥¿¡¼¥È¥ó¤Ù¥ê  MASUTAA TONBERI  &lt;Master Tonberi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6000        Steal: Elix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4444       AP:  200         Win:   Last Elix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6800        Morph: Ribb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inna no Urami (Malice of Everybody), &lt;ÊñÃú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Freeze x4 (w/o using Mahou Midareuchi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Found in the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Þ¥Æ¥ê¥¢¥</w:t>
        <w:softHyphen/>
        <w:t>¡¼¥Ñ¡¼  MATERIA KIIPAA  &lt;Materia Keep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8          EXP: 30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400        AP:  200         Win:   Jewel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0         Gil: 2400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ig Horn, Hell Combo, Kealra, Tryne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Nivelheim Mountai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Ææ¤Î¥Ë¥ó¥¸¥ã  MEI NO NINJA  &lt;Puzzling Ninja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2          EXP: 24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00         AP:  0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50         Gil: 80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Junon area, only in forests.  If you have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lready guessed, this is Yuffie.  Refer to the 'Secr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nd Strategies' section of the FAQ to find out how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get her to join your par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É¥¬¥ë¥º¥ª¥ë¥à  MIDOGARU ZUORUMU  &lt;Midgar Zole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6          EXP: 25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25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48         Gil: 400         Morph: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eta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arsh in the Grassland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é¡¼¥¸¥å  MIRAAJU  &lt;Mirag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4          EXP: 29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70         AP:  22          Win:   Reflection Mirr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28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Shin-Ra Mansion, 2nd floor, and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Concealed Stai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ß¥µ¥¤¥ë¥é¥ó¥Á¥ã¡¼  MISAIRU RANCHYAA  &lt;Missile Launch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13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0          AP:  3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7 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Rocket Launc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ÍæÀû¥È¥ó¥Í¥ë(DISC1)¡¢4ÈÖ³¹¥×¥ì¡¼¥È²¼Éô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â¡¼¥ë¥À¥ó¥µ¡¼  MOORU DANSAA  &lt;Moral Danc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2          EXP: 500         Steal: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00         AP:  56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700         Morph: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ail, D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Coral Valley &lt;¥µ¥ó¥´¤ÎÃ«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â¡¼¥¿¡¼¥Ü¡¼¥ë  MOOTAA BOORU  &lt;Motor Bor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9          EXP: 44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600        AP:  45          Win:   Star Pend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20         Gil: 35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Arm Attack, Twin Burner, Rolling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Found on the Midgar High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â¥Î¥É¥é¥¤¥Ö  MONODORAIBU  &lt;Mono-Driv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18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8          AP:  3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8          Gil: 8 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Area 1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â¥ë¥Ü¥ë  MORUBORU  &lt;Molbol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4          EXP: 1000        Steal: Molbol Tentac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400        AP:  100         Win:   Molbol Tentac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900         Gil: 1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melly Breath (Enemy Skill), Freeze Br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ater.  Found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¥¬¥¤¥¢¤ÎÀäÊÉ¡¢ÀäÊÉÆâÉô¡¢Âç¶õÆ¶ÆâÉô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â¥¹¥¹¥é¥Ã¥·¥ã¡¼  MOSUSURASSHAA  &lt;Moth Slash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3          EXP: 46          Steal: Carbon Ba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60         AP:  5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75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peed Sl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Found on floors 67 and 68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he Shin-Ra Build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à¡¼  MU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2          EXP: 54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10         AP:  6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52          Gil: 13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Geyser, Cave In, Flame Spring, Level 4 Self Destru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(Enemy Skill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Grassland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à¡¼¥Ð¡¼  MUUBAA  &lt;Mov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9          EXP: 0           Steal: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00        AP:  800         Win:  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20         Gil: 30000       Morph: Protecti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¥Í¥Ã¥¯¥Ï¥ó¥¿¡¼  NEKKUHANTAA  &lt;Neck Hunt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0          EXP: 650         Steal: Tranquiliz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80          Win: 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1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Kettle Attack (?), Raging Dag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Raging Dag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ideel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Í¥í¥¹¥Õ¥§¥í¥¹  NEROSUFIRO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6          EXP: 53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50         AP:  5 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          Gil: 146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eak, Bit 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it 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Junon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Ë¥Ö¥ë¥¦¥ë¥Õ  NIBURU URUFU  &lt;Nivel(heim) Urufu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3          EXP: 265         Steal: Rujiru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700         AP:  24          Win:   Rujiru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260 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&lt;ÂÎÅö¤¿¤ê&gt;, 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Nivelheim and Rocket Port are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Ë¡¼¥É¥ë¥</w:t>
        <w:softHyphen/>
        <w:t>¥Ã¥¹  NIIDORUKISSU  &lt;Needle Kis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7          EXP: 75          Steal: Gold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80         AP:  8           Win:   Electric Shock Bird H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          Gil: 130         Morph: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Diving Attack, Thunder Ki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Thunder Ki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the Corel area and the Cor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ountain, East and West sid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Ë¡¼¥º¥Ø¥Ã¥°  NIIZUHEGG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2          EXP: 25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         AP:  2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24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Poison Fang, Horror Wh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Horror Wh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Cold.  Found in the Gi Trib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ª¥Á¥å¡¼ OCHAA  &lt;Ocho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9          EXP: ??          Steal: Sac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600        AP:  ??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90         Gil: ??          Morph: Ribb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Great Flower Pollen (Shibire Muchi) &lt;Âç²ÖÊ´¡¢¤·¤Ó¤ì¥à¥Á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ÈøÄ·Èô  OCHOHI  &lt;Tail Splash Fly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8          EXP: 44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960         AP:  36          Win:  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38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Kamitsuki, Somersau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omersau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Uutai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Ñ¥é¥µ¥¤¥È  PARASAITO  &lt;Parasit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1          EXP: 1100        Steal: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000        AP:  100         Win:  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0         Gil: 1000        Morph: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Head Attack, Level 5 Death, Magical Breath 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ara-Tail, "Witch-type Cancel Perish" &lt;ËâË¡¾ÃÌÇ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 and Holy.  Found in the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Ñ¥ë¥Þ¡¼  PARUMAA  &lt;Palm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8          EXP: 18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000        AP:  98          Win:   Ejinkoo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40         Gil: 5000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akou Gun (effects of Burizara, Faira, Sandar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Rocket Town, in Cid's backy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Ý¥¤¥º¥ó¥Õ¥í¥Ã¥°  POIZUN FROGGU  &lt;Poison Frog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6          EXP: 420         Steal: Mozu no Hayan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00         AP:  30          Win:   Mozu no Hayan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260         Morph: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Frog Punch, Song of the Frog (Enemy Skill), Poizo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ong of the Frog, Frog Pu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Cold.  Found in the Temp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Ý¡¼¥é¥ó¥µ¥ê¥¿  POORANSARITA  &lt;Polan Salita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1          EXP: 1000        Steal: Stimu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100         Win:  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20         Gil: 1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Faiga, Angel's Whisper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Cold Breath, Charm &lt;Ì¥ÏÇ&gt;, Faiga, Angel's Whis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akou P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¢¥¾¥</w:t>
        <w:softHyphen/>
        <w:t>¥å¡¼¥È  PUAZO KUUTO  &lt;Prize Cu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18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20         AP:  2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35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roth H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4ÈÖ³¹¥×¥ì¡¼¥È²¼Éô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É¥¥¥ì¥¢  PUDUR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2          EXP: 900         Steal: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000        AP:  7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20         Gil: 2500        Morph: Spee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&lt;¿ÀÍåÈô¶õÄò¡¦ÄÌÏ©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é¥Ã¥É¥Æ¥¤¥¹¥È  PURADDOTEISUTO  &lt;Proud Tes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24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72          AP:  2           Win:   Poison Neutraliz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32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rain, Fee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Area 5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Puraudokuraddo and Jamaaaamaa)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é¥¦¥É¡¦¥¯¥é¥Ã¥É  PURAUDOKURADDO  &lt;Proud Cloud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70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2000?      AP:  1000        Win:   Ragnar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20         Gil: 10000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Wrist Laser, Knee Fire, Knee Blender, Beam Can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Midgar City, Area 8 T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ã¥Þ¡¼¥¢¡¼¥Þ¡¼  JAMAAAAMAA  &lt;Jammer Armo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2          EXP: 80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0       AP:  1500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0         Gil: 10000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ateria Ja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PURAUDOKURAD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é¥¦¥é¡¼  PURAURAA  &lt;Prowl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2          EXP: 55          Steal: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50         AP:  5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160 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Str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ick Poc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idgar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í¥È¥Þ¥·¥ó¥¬¥ó  PUROTO MASHINGAN  &lt;Proto Machinegu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16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         AP:  2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15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achine Gun, &lt;¥Þ¥·¥ó¥¬¥ó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Area 5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Íë¿ÀÄ»  RAISHINCHOU  &lt;Thunder God Bir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8          EXP: 385         Steal: Electric Shock Bird H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00         AP:  36          Morph: Fast Light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0          Gil: 420         Win:   Electric Shock Bird Hor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Yamabikoenmaku,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Thrusting Stab, Thunder Attack &lt;Íë·â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Thunder Attack &lt;Íë·â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Uutai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ó¥É¥¦¥©¡¼¥à  RANDOUOOMU  &lt;Land Wor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2          EXP: 400         Steal: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500        AP:  40          Win: 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0          Gil: 256         Morph: Fire Dragon Fa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Earth Quake, Sand St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Earth Quake, Sand St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Cold.  Found in the Corel Desert (KoreruSabaku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é¥×¥¹  RAPU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3200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33          Win:   Peace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20000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corpion Tail, Aero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Uutai -- the Dachao Statu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Ö¥ê¥³¥ó  REBURIK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4          EXP: 65          Steal: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         AP:  7 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128 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ird Kick, 100 Violent Sta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100 Violent Stabs, Bird K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Grassland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Ã¥É¥É¥é¥´¥ó  REDDODORAGON  &lt;Red Drago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9          EXP: 35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800        AP:  200         Win:   Dragon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0         Gil: 1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Red Dragon Br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ÊÉ²è¤Î´Ö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¡¼¥¶¡¼¥</w:t>
        <w:softHyphen/>
        <w:t>¥ã¥Î¥ó  REEZAAKANON  &lt;Laser Canno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8           EXP: 5 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55         AP:  0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0 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Laser Cannon, Paralysis La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¿ÀÍå¥Ó¥ë¡¦67¡¢68³¬(·Ù¹ðÈÄÆâÉô¤è¤ê½Ð¸½)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ì¥Ã¥µ¡¼¥í¥×¥í¥¹  RESSAAROPUROSU  &lt;Wrestler Purs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4          EXP: 920         Steal: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65          Win:  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1000        Morph: Canc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Wing Cut, Scorpion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corpion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ÂçÉ¹²Ï¡¢¤Û¤é·ê¡¢¥¢¥¤¥·¥¯¥ë¥¨¥ê¥¢¡¢ÀéÇ¯ÁúÃì¤ÎÆ¶·¢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ê¥ë¥Õ¥µ¥Ã¥¯  RIRUFUSAKK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0          EXP: 10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70          Win:  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500         Gil: 9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lood Suck, Boisterous Tree Dance &lt;ÌÚ¤ÎÍÕÍðÉñ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oisterous Tree Dance &lt;ÌÚ¤ÎÍÕÍðÉñ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Old Forest &lt;¸Å¤¨¤Î¿¹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Rufausu and Daakuneishon)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ë¡¼¥Õ¥¡¥¦¥¹  RUFAUSU  &lt;Rufu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1          EXP: 24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00         AP:  35          Win:   Boudan Chok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40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hotg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on floor 70 of the Shin-Ra Building, along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DAAKUNEISH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À¡¼¥¯¥Í¥¤¥·¥ç¥ó  DAAKU NEISHON  &lt;Dark Natio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8          EXP: 70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40         AP:  7           Win:   Guar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0          Gil: 25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arrier, Mabarrier, Sanda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along with RUFAUS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í¥±¥Ã¥È¥é¥ó¥Á¥ã¡¼  ROKETTO RANCHAA  &lt;Rocket Launch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0          EXP: 6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        AP:  6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300 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Rocket Launcher, Fray Missile &lt;º®Íð¥ß¥µ¥¤¥ë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ing.  Found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³¤ÄìËâÚèÏ§¤Ø¤ÎÄÌÏ©(¥¬¡¼¥É¥·¥¹¥Æ¥àÆâÉô¤è¤ê½Ð¸½)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í¥¹¥È¥Ê¥ó¥Ð¡¼  ROSUTONANBAA  &lt;Lost Numb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5          EXP: 20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7000        AP:  80          Win:   Cosmo Memory Manu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0         Gil: 2000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anda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Safe on the 2nd floor of the Shin-Ra Man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¡¼¥Á¥ã¥¯¥é¥¦¥ó  SAACHAKURAUN  &lt;Searcher Crow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6          EXP: 80          Steal: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50         AP:  8 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          Gil: 111 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ide Shutting, Foe Las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Corel Mountains -- East and C. M. -- W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¡¼¥Á¥¢¥¤  SAACHIAI  &lt;Search Ey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5          EXP: 80          Steal: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40         AP:  8           Win: 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60          Gil: 12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aira, Buriza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the Transport Boat -- Mechanis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Connection Room  &lt;±¿ÈÂÁ¥¡¦µ¡´Ø¼¼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¡¼¥Ú¥ó¥È  SAAPENTO  &lt;Serpen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0          EXP: 1400        Steal: Sui no Yubiw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4000       AP:  7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90         Gil: 2500        Morph: Min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erpent Breath, Dragon Constellation Dance, Aqua Br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the &lt;¿ÀÍåÈô¶õÄò¡¦¥«¡¼¥´¥ë¡¼¥à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¥Ü¥Æ¥ó¥À¡¼  SABOTENDAA  &lt;Cactus Pretend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0          EXP: 10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000        AP:  100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20         Gil: 1000        Morph: Tetra Ele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HariSenBan &lt;Ten Thousand Needles&gt;, Kick??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Ten Thousand Need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Saboten Island and North Corel Are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¥Ï¥¬¥¤¥ó  SAHAGIN  &lt;Sahagi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30          Steal: Stimu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50         AP:  3           Win:   Potion, Stimu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89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Water Iron Cannon (MizuTetsuHou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Earth Below Waterway (?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anpuru:H0512 and Sanpuru:H0512-OPT)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¥ó¥×¥ë:H0512  SANPURU:H0512  &lt;Sample: H0512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9          EXP: 3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        AP:  30          Win:   Talism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20         Gil: 25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ysterious Breath, Demon Revival Sys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Boss of the Shin-Ra HQ, 68th fl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¥ó¥×¥ë:H0512-OPT  SANPURU:H0512-OPT  &lt;Sample: H012-OPT (option)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7           EXP: (shared)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0         AP:  (shared)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8          Gil: (shared)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ire, Burizado, Revolving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with SANPURU:H051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µ¥Ý¥Æ¥ó¥À¡¼  SAPOTENDAA  &lt;Sapo-Pretend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0          EXP: 1 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         AP:  1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          Gil: 10000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KoreruSabaku (the pit around the Gold Saucer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ei Tai Fumei, Sei Tai Fumei 2 and Sei Tai Fumei 3)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µÂÎÉÔÌÀ  SEI TAI FUMEI  &lt;Unknown Righteous Body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0          EXP: 1500        Steal: Ardent Flame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1000       AP:  150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10         Gil: 5000        Morph: Power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Tongue, Kamitsuki, Bla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 &lt;¿ÀÍåÈô¶õÄò¡¦¥«¡¼¥´¥ë¡¼¥à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µÂÎÉÔÌÀ2  SEI TAI FUMEI  &lt;Unknown Righteous Body 2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1          EXP: 3000        Steal: Aurora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3000       AP:  300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30         Gil: 10000       Morph: Guar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Extraordinary Breath, Feeler, Mysterious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Shin-Ra (Kaagoruumu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µÂÎÉÔÌÀ3  SEI TAI FUMEI  &lt;Unknown Righterous Body 3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2          EXP: 2000        Steal: Lightning Brace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5000       AP:  200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50         Gil: 7500        Morph: Magic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andara, Venom Fang, Slap, Negative Spirit Flavor To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Shin-Ra (Kaagoruumu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ÀïÆ®°÷  SENTOU IN  &lt;Army Soldi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22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          AP:  2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15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achinegun B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Midgar Area 1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ã¥É¥¦¥á¡¼¥«  SHADOUMEEKA  &lt;Shadow Mak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2          EXP: 500         Steal: Gravity B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25          Win:  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20         Gil: 5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Found in &lt;ÍæÀû¥È¥ó¥Í¥ë(DISC2)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§¥¤¥¯  SHEIKU  &lt;Shiek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2          EXP: 22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50          Win:  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80         Gil: 0 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urious Bo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Uutai -- The Pagoda of Five Str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§¥¶¡¼¥·¥¶¡¼  SHEZAASHIZAA  &lt;Shaver Scisso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23          Steal: Stimu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20         AP:  2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55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lue/Green 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Ground Below Waterway &lt;ÃÏ²¼²¼¿åÆ»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¡¼¥ª¡¼¥à  SHIIUOOMU  &lt;Sea Wor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2          EXP: 1300        Steal: Water Dragon Sc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9000        AP:  200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5000        Morph: Water Dragon Sc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and Storm, Sealing Cr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Cold.  Found in the shore zones of Mide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nd North Corel Are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Æ±ÒÂâ°÷  SHIN EI TAIIN  &lt;Family Protection Memb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4          EXP: 300         Steal: 203 Million Bullet She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300        AP:  10          Win:   S M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42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Machinegun, Grenade, Smog Bul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Gre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¹Ó¤ìÃÏ¡¢¥¦¡¼¥¿¥¤ÁíËÜ»³¡¢ÊóÆ»¼¼¡¢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ÄÌÏ©2¡¢¥³¥ì¥ëËâÚèÏ§¡¢Ãº¹ÛÎó¼Ö¡¢¥í¥±¥Ã¥ÈÈ¯¼ÍÂæ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¿ÀÍåÀø¿åÊ¼  SHINRA SENSUI HEI  &lt;Shin-Ra 'Submerged in Water' Soldi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2          EXP: 850         Steal: 203 Million Bullet She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500        AP:  80          Win:   S Mine, Shin-Ra Relaxed F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5          Gil: 500                Defense To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            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Elevator, Sea Bottom Makoro Path, Sea Bott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akoro Submarine, Submarine Bri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hizaasu Upper Half and Shizaasu Lower Half)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¶¡¼¥¹  SHIZAASU  (Upper Half)  &lt;Scissor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3          EXP: 1000        Steal: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900        AP:  90          Win:  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8          Gil: 1400        Morph: Canc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cissor Kick, Cross Scissor, Scissor Tail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Blood Nail, Scissor Torna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akou Pit.  Weak against upper and l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body detach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¶¡¼¥¹  SHIZAASU  (Lower Half)  &lt;Scissor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(shared)    EXP: 3400        Steal: (shar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(shared)    AP:  270         Win:   (shar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(shared)    Gil: 4200        Morph: (shar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Confuse &lt;Konfyuu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SHIZAASU (Upper Half).  Weak against upp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lower body detach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"Weak against two person (kara) Ether (ga) Steal (meru)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KM's note - I have no idea what this means ^_^;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·¥å¥ì¥Ã¥È  SHURET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2          EXP: 5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900         AP:  40          Win: 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95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Gale, Magic Claw, Keal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ad Claw, Keal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Flame and Wind.  Found in the Large Icic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Ri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½¥Ã¥Á  SOCCH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22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0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60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Corneo's Mansion - 2nd Fl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½¡¼¥É¥À¥ó¥¹  SOODODANSU  &lt;Sword Danc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1          EXP: 39          Steal: Stimu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60         AP:  6           Win:   Delusion Washi W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90          Morph: Light Curt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ody Blow, Sl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lap, S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Shin-Ra HQ, 65th flo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½¥ë¥¸¥ã¡¼:1ST  SORUJYAA 1ST  &lt;Soldier, 1st Clas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4          EXP: 960         Steal: Shin-Ra Armor Type Defend To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000        AP:  90                 Ref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2400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           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Inevitable Slash Sword, Sil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atop the Makou Cann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½¥ë¥¸¥ã¡¼:2ND  SORUJYAA 2ND  &lt;Soldier, 2nd Clas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5          EXP: 1000        Steal: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85          Win:  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40         Gil: 75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Attack, Inevitable Slash Sw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Inevitable Slash Sw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Traffic Path, Aru-Junon, Airport, Sea Bott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akoro, and the Junon Submarine Do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½¥ë¥¸¥ã¡¼:3RD  SORUJYAA 3RD  &lt;Soldier, 3rd Clas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3          EXP: 54          Steal: Hard Brea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50         AP:  6           Win:   Delusion Washi W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          Gil: 116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Whirlwind Cut, Sleep, Sandara, Bliza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Fire.  Found in the Shin-Ra HQ, floors 67 and 6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¤¡¼¥Ñ¡¼  SUIIPAA  &lt;Sweep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27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40         AP:  3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30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ouble Machinegun, Smog S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Found in the Area 1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¤¡¼¥Ñ¡¼¥«¥¹¥¿¥à  SUIIPAA KASUTAMU  &lt;Sweeper Custo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5          EXP: 63          Steal: Atomic Sciss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0         AP:  7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120         Morph: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Double Machinegun, Smog Shot, Matora Magic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Double Machinegun, Matora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Lightning.  Found in Midgar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«¥ë¥Ñ¥Á¥å¥¢  SUKARUPACHU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2          EXP: 86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700        AP:  60          Win:   Stimu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64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ody Blow, Fire Bul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ire Bul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Holy.  Found in the Whirlwind Labyrin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¯¥ê¡¼¥Þ¡¼  SUKURIIMAA  &lt;Scream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6          EXP: 4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00         AP:  33          Win:   Earth Dr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          Gil: 400         Morph: Power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Iron Ball, Iron Attack Quake, Heroic/Masculine Y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Iron Attack Qu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Nivelhiem Mountai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â¥Ã¥°¥Õ¥¡¥¯¥È  SUMOGGU FAKUTO  &lt;Smog Fac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32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90          AP:  3           Win:   Harmfulness Mat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60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Harmful Sm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idgar Area 5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Î¥¦  SUNOU  &lt;Snow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2          EXP: 500         Steal: Sac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42          Win:   Cold Binding Crys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60         Gil: 7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Cold Breath, Charm, Buriza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Flame.  Found in the Big Water River, Hora Hol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nd the Frozen Mountain Cave (Fumoto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Ñ¥¤¥é¥ë  SUPAIRARU  &lt;Spiral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9          EXP: 700         Steal: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800        AP:  8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1300        Morph: Guar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p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ideel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Ú¥ó¥µ¡¼  SUPENSA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7          EXP: 110         Steal: Saraha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50         AP:  11          Win:   Saraha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175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lade Sword, Sword U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word U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Gold Saucer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Ô¡¼¥É¥µ¥¦¥ó¥É  SUPIIDOSAUNDO  &lt;Speed Soun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6          EXP: 370         Steal: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750         AP:  28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50          Gil: 330         Morph: Speed Dr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arrier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the Nivelheim Mountain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nd the Nivelheim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é¥Ã¥×¥¹  SURAPPU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9          EXP: 37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900         AP:  3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50          Gil: 450         Morph: Stimu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aralyze Needle, Berserk Needle, Insect St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the Woodland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é¥í¥ª¥à  SURAROOM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7          EXP: 700         Steal: Kemurida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600        AP:  70          Win:   Harmfulness Mat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          Gil: 1500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Punch, Harmfulness Sm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Harmfulness Sm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Sea Bottom Makoro Traffic Path (?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¿¥Ë¥Õ  SUTANIF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6          EXP: 36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000        AP:  50          Win: 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40         Gil: 0 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Heroic/Masculine Y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Uutai -- The Pagoda of Five Str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Æ¥ë¥·¡¼¥¹¥Æ¥Ã¥×  SUTERUSHII SUTEPPU  &lt;Resigned Death Step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1          EXP: 27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00         AP:  24          Win:   Molbol's Tentac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65          Gil: 33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Trip Attack, Death Sentence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Trip Attack, Death Sent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Gi Trib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Á¥ó¥¬¡¼  SUTINGAA  &lt;Sting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5          EXP: 290         Steal: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200        AP:  25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60          Gil: 358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tinger Bomb, Sta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Gi Tribe C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¥Á¥ë¥ô¥¡  SUTIRUVA  &lt;Stilv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0          EXP: 10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110         Win: 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0         Gil: 1100        Morph: Holy To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ig Red Clipper, Tryne, Magical Breath (both Enemy Skill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agical Breath, Jump Attack, Large H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¹¡¼¥¤¥ë¥Õ¥í¡¼¥È  SUUIRUFUROO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8          EXP: 90          Steal: Gold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40         AP:  9 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125         Morph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Body Blow, Vacuum, Hell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Vacuum, Hell Need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the Corel Makoro and Cor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ountains -- W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¥Ã¥Á¥ß¡¼  TACCHIMII  &lt;Tatchimi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8          EXP: 170         Steal: Mozu no Hayan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0         AP:  23          Win:   Virgin's Ki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74          Gil: 180         Morph: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Frog Punch, Song of the Frog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rog Punch, Song of the Fr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Gongaga and Jungle Are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ÂâÄ¹  TAICHOU  &lt;Regiment Lead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4          EXP: 850         Steal: Shin-Ra Armor Type Defend To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84                 Ref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90          Gil: 1050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Times New Roman" w:cs="Times New Roman" w:ascii="Times New Roman" w:hAnsi="Times New Roman"/>
        </w:rPr>
        <w:t>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Machine Gun, Shurud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Submarine Brid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Ú³ÃÆÊ¼  TEKI DAN HEI   &lt;Sniper Sold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0          EXP: 42          Steal: Tranquiliz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30         AP:  4           Win:   Shurud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72          Morph: Shurud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Machinegun, Shurud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hurud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Shin-Ra HQ, level 1 and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Å´µð¿Í  TETSUKOJIN    &lt;Great Iron Being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6          EXP: 10000       Steal: Elix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0       AP:  150         Win:  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600         Morph: Escort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Adrenalin, Grand Sw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ater.  Found in &lt;À±¤ÎÂÎÆâ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ÆÃ¼ìÀïÆ®°÷  TOKUSHIN SENTOU IN  &lt;Special Exceptional Combat Membe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28          Stea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0          AP:  3           Win:   Shurdan, Poison Neutrali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40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achine Gun Beam, Wave M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ÍæÀû¥È¥ó¥Í¥ë(DISC1)¡¢5ÈÖËâÚèÏ§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È¥ó¥Ù¥ê  TONBE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??          Steal: Ether Tu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??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??          Morph: Elix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Houchou (Kitchen Knif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È¡¼¥ó¥¢¥É¥¥  TOONADU  &lt;Tornado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0          EXP: 600         Steal: Big Bird Fe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600        AP:  45          Win:   Big Bird Fe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6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Claw, Big Rotating Wind &lt;ÂçÀûÉ÷&gt;, Big Sound Wave &lt;Âç²»ÇÈ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ig Rotating 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the North Core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Woodland are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È¥ê¥Ã¥¯¥×¥ì¥¤  TORIKKUPUREI  &lt;Trick Play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4          EXP: 48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500        AP:  35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8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ountain of Gold &lt;¶â»³&gt;, Level 4 Self-Destruct (Enemy Skill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agma, Cave In, Geyser &lt;ÃÏ²¼¿å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Icicle Area, and the Forgotten Raruru Capt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Ëº¤é¤ë¤ëÅÔ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suinheddo: Right Neck and Tsuinheddo: Left Neck)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Ä¥¤¥ó¥Ø¥Ã¥É  TSUINHEDDO  (Right Neck)  &lt;Twin Hea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3          EXP: 4400        Steal: Peace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8000       AP:  240         Win:   Fang of Dragon Pa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50         Gil: 3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TSUINHED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Ä¥¤¥ó¥Ø¥Ã¥É  TSUINHEDDO  (Left Neck)  &lt;Twin Hea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3          EXP: (shared)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8000       AP:  (shared)    Win:   (shar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50         Gil: (shared)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TSUINHED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¤Ä¤é¤é  TSURARA  &lt;Icicl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0          EXP: 5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00        AP:  0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0         Gil: 0 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Tsurara Otoshi (Icicle Drop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Flame, Earth, and Gravity.  Foun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ÀäÊÉÆâÉô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È¥¥¡¼¥µ¥¤¥É  TUUSAIDO  &lt;Two-Sid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8          EXP: 100         Steal: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30         AP:  10          Win:  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0          Gil: 156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Kealga, Self-Destru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Corel Prison and &lt;ÃÏ²¼¼¼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¦¥£¥ó¥É¥¦¥£¥ó¥°  UINDOUINGU  &lt;Wind Wing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6          EXP: 800         Steal: Hi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900        AP:  60          Win:  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50         Gil: 500         Morph: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Tail Bit, Shamshir, Aeroga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White Wind (Enemy Skill), Shamshir, Aeroga mag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Îµ´¬¤ÎÌÂµÜ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¦¥ë¥Õ¥é¥Þ¥¤¥¿¡¼  URUFURAMAITA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3          EXP: 10000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       AP:  100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600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Heavy Sword, Atomic Ray, Mighty Guard 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ater attacks.  Found in the train du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the North Corel Huge Materia Quest.  &lt;Ãº¹ÛÎó¼Ö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ô¥¡¥®¥É¥Ý¥ê¥¹  VAGIDOPORI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9           EXP: 44          Steal: Tranquiliz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40         AP:  7           Win:   Phoenix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8          Gil: 40          Morph: Tranquiliz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St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tinger, Self-Destru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Shin-Ra HQ, Floor 67-6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ô¥¡¥¤¥¹  VAI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7           EXP: 24          Steal: Speed Dr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68          AP:  3           Win:  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0           Gil: 80          Morph: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H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ick Poc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Midgar Area 5 Slu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¼¥à¥¼¥ì¥Ã¥È  ZEMUZERETTO  &lt;Zemzeretto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7          EXP: 70 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85         AP:  7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6          Gil: 165         Morph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Thunderbolt, White Wind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the Junon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§¥Í¥Í¡¿¥¼¥Í¥Í  ZENE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4          EXP: 58          Steal: Harmfulness Mater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50         AP:  6           Win: 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93          Gil: 60          Morph: Almighty Medic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Fang, (Puazo) Shower, (Gehena) Gunn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(Puazo) Shower, (Gehena) Gunn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Ho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¾¥í¥«¥ë¥¿¡¼  ZOROKARUTA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0          EXP: 7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950         AP:  60          Win:  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90          Gil: 700         Morph: Poison Neutrali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Kamitsuki, Venom Sp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Venom Sp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Gaia Wall (Frozen Mountain Area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º¡¼  ZU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7          EXP: 450         Steal: Big Bird Fe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200        AP:  38          Win:   Big Bird Fe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          Gil: 430         Morph: Big Bird Fe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ig Rotating W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Wind.  Found in Nivelheim Mountains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Nivelheim Makor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SSES ENCOUNTERED MORE THAN O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The Taakusu: Reno, Ruuda and Iriina)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  FIRST ENCOU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¡¼¥¯¥¹:¥ì¥Î  TAAKUSU RENO  &lt;Reno of the Turk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29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22          Win:   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50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yramid, Electromagnetic R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¥×¥ì¡¼¥È»ÙÃì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  SECOND ENCOU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¡¼¥¯¥¹:¥ì¥Î  TAAKUSU RENO  &lt;Reno of the Turk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2          EXP: 66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60          Win:   Fairy T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0          Gil: 1500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Turks' Light Arr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Jung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¡¼¥¯¥¹:¥ë¡¼¥É  TAAKUSU RUUDO  &lt;Rudo of the Turk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3          EXP: 72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70          Win:   X Po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35         Gil: 2000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Appears along with REN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  THIRD ENCOU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¡¼¥¯¥¹:¥ë¡¼¥É  TAAKUSU RUUDO  &lt;Rudo of the Turk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2          EXP: 3400        Steal: Zaidoritt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9000        AP:  80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40         Gil: 3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Mabarrier, Sandara, Kealra, &lt;ÃÏÁö¤ê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Appears atop the Rocket in Rocket T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  FOURTH ENCOU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¡¼¥¯¥¹:¥ì¥Î  TAAKUSU RENO  &lt;Reno of the Turk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2          EXP: 10500       Steal: Toughness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5000       AP:  660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30         Gil: 9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Neo Turks' Light R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¿ÀÍåÈô¶õÄò¡¦ÄÌÏ©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¡¼¥¯¥¹:¥ë¡¼¥É  TAAKUSU RUUDO  &lt;Rudo of the Turk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9          EXP: (shared)    Steal: Zaidoritt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0       AP:  (shared)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80         Gil: (shared)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anda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Appears along with REN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  FIFTH ENCOU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¡¼¥¯¥¹:¥¤¥ê¡¼¥Ê  TAAKUSU IRIINA  &lt;Irina of the Turk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6400        Steal: Minerva Br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30000       AP:  800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7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She can absorb Cold-based attacks.  Found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ÍæÀû¥È¥ó¥Í¥ë(DISC2)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¡¼¥¯¥¹:¥ì¥Î  TAAKUSU RENO  &lt;Reno of the Turk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0          EXP: 4500        Steal: Toughness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5000       AP:  450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3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Electric Spirit Rod, Turks' Light R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ÅÅµ¤¥í¥Ã¥É¡¢¥¿¡¼¥¯¥¹¸÷Àþ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He can absorb Lighting-based attacks.  Appears along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Irina and Ru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¿¡¼¥¯¥¹:¥ë¡¼¥É  TAAKUSU RUUDO  &lt;Rudo of the Turk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1          EXP: 5500        Steal: Zaidoritts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8000       AP:  600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50         Gil: 5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&lt;ÃÏÁö¤ê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He can absorb Flame-based attacks.  Appears along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Irina and Ren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  BATTLE WITH HOJ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ÂÐÊõ¾ò3Ï¢Àï  HOUJOU  &lt;Hojo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0          EXP: 25000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3000       AP:  2500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50         Gil: 6000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&lt;¥«¥×¥»¥ë(¥¤¥Ó¥ë¥é¥Ã¥×¥µ¥ó¥×¥ë¤È¥×¥É¥¥¥ì¥¢¥µ¥ó¥×¥ë½Ð¸½)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Can create SANPURU monsters (see below).  Found ato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akou Cann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¤¥Ó¥ë¥é¥Ã¥×¥µ¥ó¥×¥ë  IBIRURAPPU SANPURU  &lt;Ibirurappu Sampl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4          EXP: n/a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1000       AP:  n/a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20         Gil: n/a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ig Fang, Ibil Poi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Created by Hoj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×¥É¥¥¥ì¥¢¥µ¥ó¥×¥ë  PUDUREA SANPURU  &lt;Pudurea Sampl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42          EXP: n/a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       AP:  n/a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n/a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Created by Hoj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Ø¥ì¥Æ¥£¥Ã¥¯Êõ¾ò  HERETIKKU  &lt;Heretic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5          EXP: (shared)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6000       AP:  (shared)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(shared)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io Gas, Confuse, Sl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Second form of Hoj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±¦ÏÓ  MIGIUDE  &lt;Right Ar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5          EXP: (shared)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5000        AP:  (shared)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0         Gil: (shared)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HERETIKK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º¸ÏÓ  SAUDE  &lt;Left Ar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5          EXP: (shared)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4000       AP:  (shared)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(shared)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HERETIKK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¶Ë¸ÂÀ¸Ì¿ÂÎÊõ¾òNA  &lt;High Limit Life's Fate Body Hojo NA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(shared)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(shared)    Win:   Power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(shared)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Combo, Sil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inal form of Hoj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  FIRST BATTLE WITH THE ULTIMA WEA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ë¥Æ¥Þ¥¦¥§¥Ý¥ó  ARUTEMA UEPON  &lt;Ultima Weapo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0           Steal: Cursed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0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0 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Quera, Ultima B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Mideel (Disc 2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  AIR BATTLES WITH THE ULTIMA WEA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ë¥Æ¥Þ¥¦¥§¥Ý¥ó(¶õÃæÀï)  ARUTEMA UEPON  &lt;Ultima Weapo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0           Steal: Sac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0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0 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Ultima B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the Flying (Airship) Battle, Junon Lake, Midee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nd North Cor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  LAND BATTLES WITH THE ULTIMA WEA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ë¥Æ¥Þ¥¦¥§¥Ý¥ó(ÃÏ¾åÀï)  ARUTEMA UEPON  &lt;Ultima Weapo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0           Steal: Reflect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0   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0  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Ultima Beam, Que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Mideel, Condor Fort, and Gongaga T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  LAST BATTLE WITH THE ULTIMA WEA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¢¥ë¥Æ¥Þ¥¦¥§¥Ý¥ó  ARUTEMA UEPON  &lt;Ultima Weapo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35000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3500        Win:   Ultima Weap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25000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Ultima Beam, Shadow Flare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near Cosmo Cany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  CONDOR FORT: SIMULATION BA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KM's note: I don't understand this part of the monster list--ei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of my lack of Japanese, or maybe this person used a Game Sha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de??? (I don't recall these characters having stats.)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°¥é¥ó¥É¥Û¡¼¥ó  CMD. GURANDOHOON  &lt;Commander Grand Hor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19          EXP: 2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20          Win:   Basilisk's Na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00         Gil: 2400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Grand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(Simulation...first battl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¥³¥ó¥É¥ë¥Õ¥©¡¼¥È¡¦¥·¥ß¥å¥ì¡¼¥·¥ç¥ó¥Ð¥È¥ë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D.¥°¥é¥ó¥É¥Û¡¼¥ó  CMD GURANDOHOON  &lt;Commander Grand Hor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5          EXP: 4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40          Win:  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200         Gil: 48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oison Brea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(Simulation...second battl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¥·¥ß¥å¥ì¡¼¥·¥ç¥ó¥Ð¥È¥ë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D.¥°¥é¥ó¥É¥Û¡¼¥ó  CMD GURANDOHOON  &lt;Commander Grand Horn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37          EXP: 80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000        AP:  80          Win:   Imperial Gu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0         Gil: 96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Poison Breath, Grand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(Simulation...final battl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¥·¥ß¥å¥ì¡¼¥·¥ç¥ó¥Ð¥È¥ë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  BATTLES WITH JENO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§¥Î¥Ð¡¦BIRTH  JENOBA BIRTH  &lt;Jenova Birt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25          EXP: 680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64          Win:   White Ca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110         Gil: 800         Morph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top, Tail Laser, Double Laser, G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&lt;±¿ÈÂÁ¥¡¦µ¡´Ø¼¼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§¥Î¥Ð¡¦LIFE    JENOBA LIFE  &lt;Jenova Life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0          EXP: 40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       AP:  350         Win:   Wizard Br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300         Gil: 15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Blue Flame, Blue Ray, Aqua Breath  (Enemy Ski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eak against Earth.  Found in the Water Podium Sh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&lt;¿å¤Îº×ÃÅ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§¥Î¥Ð¡¦DEATH  JENOBA DEATH  &lt;Jenova Deat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55          EXP: 6000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5000       AP:  400         Win:   Reflect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800         Gil: 5000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Red Ray, Hot Wind, Sil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und in the Tornado Labyrin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¸¥§¥Î¥Ð¡¦SYNTHESIS  JENOBA SYNTHESIS  &lt;Jenova Synthesi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60000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1000    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0  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uck Imbibe, Biora, Ultima &lt;µÛ¼ý¡¢¥Ð¥¤¥ª¥é¡¢¥¢¥ë¥Æ¥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Will count down from 5, then cast Ultima.  If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happens, the battle ends, and if you're still aliv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you receive no EXP or AP.  Found in the &lt;À±¤ÎÂÎÆâ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Synthesis B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1          EXP: (shared)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       AP:  (shared)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600         Gil: (shared)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JENOBA SYNTHES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Synthesis C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1          EXP: (shared)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8000        AP:  (shared)    Win:  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600         Gil: (shared)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JENOBA SYNTHES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  FIRST BATTLE WITH SEPHI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ê¥Ð¡¼¥¹¡¦¥»¥Õ¥£¥í¥¹  RIBAASU SEFIROSU  &lt;Reverse Sephiroth&gt; (Part 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n/a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n/a         Win:  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n/a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Aurora F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Found in ???? (bottom of the Makou Pit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 (Æ¬Éô)  B HEAD POR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1          EXP: n/a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2000        AP:  n/a         Win:  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n/a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Gurabi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RIBAASU SEFIROSU  (the hea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 (¥³¥¢)  KO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1          EXP: n/a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10000       AP:  n/a         Win:  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n/a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(Reverse Energy Sutiguma) &lt;¥ê¥Ð¡¼¥¹¥¨¥Ê¥¸¡¼¡¢¥¹¥Æ¥£¥°¥Þ&gt;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RIBAASU SEFIROSU  (the yellow cor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 (±¦ËâË¡¹¶·â) RIGHT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1          EXP: n/a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n/a         Win:  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n/a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andaga, Buriza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RIBAASU SEFIROSU (the right win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 (º¸ËâË¡¹¶·â) LEFT AT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61          EXP: n/a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4000        AP:  n/a         Win:  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400         Gil: n/a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Fai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Part of RIBAASU SEFIROSU (the left win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  SECOND BATTLE WITH SEPHI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¥»¡¼¥Õ¥¡ ¥»¥Õ¥£¥í¥¹  SEEFA SEFIROSU  &lt;Seraph Sephirot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n/a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??          AP:  n/a         Win:  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n/a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Slow, Flare, Doom, Break, Pyro Holes, Super Nova, Dispe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De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His HP level is tripled (?) if Cloud is at level 98 or 99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  LAST BATTLE WITH SEPHI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no name)  &lt;Sephirot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V: ??          EXP: n/a         Stea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P: 0           AP:  n/a         Win:  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MP: ??          Gil: n/a         Morph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ntrol: n/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tacks: (sword attac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Notes:   You can only attack him using Cloud's Level 4 Limit Bre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(even if you don't have it yet).  Even an attack that d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0 points of damage will kill him (via a GameShark :)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Sephiroth cannot kill you, even if you let him strike fir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nd if he does, you will automatically counterattck.  There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no way to lose this battle, in other w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MORS AND SPECU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section contains a list of the most popular rumors in Fi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ntasy 7.  I've attempted to answer them using my own knowledge as 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information that others have shared with me.  After list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mor (as a question), I offer reasons (not evidence, mind you) wh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mor may or may not be true--but I'm not saying that my argument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d.  Finally, there's my own opinion on the rumor.  Remember,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, the reader, who must decide what's true and what's not--don't bl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 for voicing my opinion since I'm not saying that I am correct.  I'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presenting my belief concerning each rum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I'm not trying to say that any of the FAQs contributors are li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that they're just making stuff up--several people have told me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inions/knowledge about the rumors and I have no intention of ma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into scapegoats.  What they say is perfectly valid: as NON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rumors have been PROVEN to be true or false, these people are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right or as wrong as the rest of us.  There is _no_ hard evidenc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me concerning these rumors--even the 'Suichuu Kokyuu'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_suggests_ that the Aerith rumor could be true as it has no eff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game as far as anyone knows.  And it IS perfectly possibl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had planned alternate endings but never put them on any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s once they decided to can other parts of th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an interview with the lead members of Square, it was stated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erith rumor is just that, a rumor.  It was also said that no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ngs were made because they (the Square programmers) would hav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 entirely new endings depending on whether or not Yuffie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had joined your party.  Just so you k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tion following this one contains all the documents that I use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enting, proving, and disproving these rumors; as you'll see sh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read it, there are many reasons why a rumor could be true or fal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I'm trying to say is that we're all entitled to our own opinion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y opinions shouldn't be taken as the truth or be used as a rea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put down others just because they have good reason to believe tha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mor is true or false.  And if you haven't even played FF7, you're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in a position to judge anybody anyway, are you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at little reminder out of the way, on with the rumor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you revive Aerith after her death in Disc One?  I heard that Squ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d planned to let you resurrect her, but then decided against it.  Wh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SUPPORTS THIS RUM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lly there was a rumor spread by a certain individual named B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sing who claimed that Square had originally been working o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enario which, if completed, would allow you to bring Aerith back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 using a special materia.  The reason why people thought he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much crediblity is because he said he was a former temporary wo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Square USA, and the information he presented to the 'outside world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med impossible for someone to know unless they had been affili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Squ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game itself, there is an Independent Materia called 'Suichu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kyuu' which means 'Underwater Breath/Respiration'.  You can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it using a Game Shark code.  According to Mr. Lansing's story,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eded a materia that would let you go underwater in order to rev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, so this could be that materia that he was referring to, si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no other materia in the game with that name or power.  Also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return to Midgar City in Disc 2 or 3, you will see a flick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 of Aerith in the church that Mr. Lansing claimed was left in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take--it was supposed to be followed by a sequence with Clou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lking to Aerith's ghost.  Lansing also gave several reason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removing the revival process, including the fact that Squar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ed for time.  This is true--Square had already delayed the 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 and finished it shortly before it was shipped, and the obvi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ompleteness of the ending adds even more credence to his s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, before the final battle, there is an extra ledge that no on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ding on.  And if you are able to make three groups, one group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have two members.  Some people say that that proves that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uld have been an extra member in your party, who would be Aeri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CONTRADICTS THIS RUM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r. Lansing claimed that the materia that would let you go under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a yellow (Command) materia.  The 'Suichuu Kokyuu' materia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rple (Independant) instead.  Also, it has no known effect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, even if one has follows the instructions concerning the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Lansing explained in his message.  Furthermore, he claimed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were two alternate endings you could see if Aerith was reviv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t has been proven that there are no extra FMV ending files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of the discs, and even if the ending wasn't an FMV sequence,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has yet discovered any of quotes or graphics that might have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in either of the 'alternate' endings.  Most people also overl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act that, although it's difficult, you CAN get her 4th lev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 Break before her death near the end of Disc One--it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lly thought that if you couldn't get it normally, why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be in the game unless Aerith could get it after her revival?  No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ourse, that has been proven to be fal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part of Lansing's story is rather interesting since it has ye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fully proven or disproven.  To get the underwater breathing materi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ording to him, you had to get the Area 5 Key during the first disc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Aerith to meet the General, then go into Midgar City and me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's sick friend.  Aerith would care for him, but he would s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.  Because Aerith tried to help, the General would remember h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ve Cloud the Suichuu Kokyuu materia in Disc 2.  According to Lans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ne thing that prevents you from doing this little side-ques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rea 5 Key, which was removed in the first disc only.  He insis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 quest could be partially completed with a Game Sha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, you get the Area 5 Key by digging at the Excavator's Site. 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't even dig at the site until after Aerith's left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cient City.  So you'd need two codes, one to be able to dig u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, and another one to stick Aerith back in your party (that l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 is easy enough to do :))  Even assuming you had a GS cod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ly put the Area 5 Key in your inventory, you'd run into an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lem almost immediately: while you do see the General leav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n after rescuing Aerith from the church in Midgar, he does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ear outside of the city until the second disc, which mean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sing wasn't exactly right; _two_ things were removed from the ga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his story is true.  And the General is a key part of this so-cal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-quest.  That would seem to prove his story false right there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eneral didn't give the materia until after you had cared for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ck friend (the guy living in the tube near Aerith's house). 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re able to get back into Midgar with Aerith, and _anything_ happe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n you met the sick man, that alone would be very importan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ording to Lansing, the whole point of this quest is to be abl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ive Aerith later, so if it's in there, it may be for the reason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ed.  And if the General appeared when you left and gave you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water Breath materia or gave it to Cloud in Disc 2, as Lan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es, then that would be the first piece of hard evidence to c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ward concerning the rum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me's plot is also a large obstacle in the way of this rumor. 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seems that Square could have changed the plot in order to 'cover up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moved revival process, that would be a lot of dialogue to chan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the bit with Aerith in the church after her death is explaine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me.  The biggest contradiction is that Aerith has NO lines of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wn in any of the other discs, even if a Game Shark code is us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 her in later discs.  Also, the game freezes if she enters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sation/event in the later discs, further discrediting the rum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nly times she speaks is when she's saying a quote that any charac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your party would say at the time (such as just after crashing du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nowboard event).  She also has no extra weapons available to he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r discs, unlike any other charac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OPIN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, you cannot revive Aerith.  If you really have to play with h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use my Game Shark code, okay?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about extra characters?  Aside from Vincent and Yuffie, isn't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e that you can have Sephiroth or 'Young Cloud' join your part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what about the character called 'Baakusa'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SUPPORTS THIS RUM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act that Sephiroth does join your party, at least for a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ke any playable character, he can fight, cast magic, and even 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outside of battle.  Plus, you can move him around and che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stats.  If you use a Game Shark code, you can dequip and equ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 with materia and other equipment.  As for Baakusa, h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sed to be an imp (better known as a kappa to Japanese gamer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was removed from the game due to time contraints, as the rum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es.  Using the same code that enables Sephiroth to join your par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any time, you can also see two extra character portraits, made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red hiragana (characters used in the Japanese alphabet).  On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se could belong to Baakusa.  And Young Cloud has his own portrai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 own stats, and can use materia.  He can equip things, ra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s, and be controlled in battle just like a normal 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out the game, Cloud battles his 'self'--that second self c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the younger part of him, or Young Clou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CONTRADICTS THIS RUM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with Sephiroth in your party, he is still controlled b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ter.  And like with the GS code that lets you use Aerit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hiroth cannot have a conversation or appear on the screen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me hanging, indicating that he has no lines in the game,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'general quotes' that any ally might say.  Furthermore, he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weapons available to him aside from the Masamune (which does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have it's own icon; see below), and his portrait cannot app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PHS screen.  To add to that, Sephiroth does not have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 Breaks; if you use the GS code, it says that he has Vincent'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is impossible*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le one of the two portraits could conceivably be for Baakusa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lations of the characters spell out 'Now Printing'.  A lik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lusion for this would be that this was used while the portra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re still being drawn/decided upon, a theory that is further b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by the fact that in the FF7 demo disc, none of the characters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ame portraits used in the finished version (in fact, Cloud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ng Cloud's portrait!)  If you load up either of the 'Now Printing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traits using a Game Shark code, you'll see that they don't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own stats/limit break/etc.  Also, each character in FF7 uses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wn type of weapon, but Baakusa has none, while even Sephiroth ha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(although the icon with it was Vincent's gun, indicating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haps you would never be able to buy/receive new weapons for Sep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further discredits that rumor).  The 'Now Printing' portra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n't fit in the PHS screen, ei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could Young Cloud join your party--through a time warp?  Rememb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's flashback takes place several years ago.  Even if you c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Young Cloud, what would the point be?  Young Cloud doesn't hav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 Break; use a code and it says you have Cait Sith's (which i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 since Young Cloud, like Sephiroth, can't use it, even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vate a Game Shark code to have an fully-filled Limit Meter). 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loud in your party can do everything Young Cloud could do, to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 also starts at a higher level.  Like the other 'hidden' characte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ng Cloud's portrait is messed up if you try to stick him in the PH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.  So even if you could get Young Cloud, why would you want hi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Vincent is NOT Sephiroth, despite what some people say.  The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ason why Vincent and Seph seem to have some similar abilitie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erms of 'glitch' weapons and 'glitch' Limit Breaks is beca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 is considered by the game to be the last normal charac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 the game before Sephiroth.  Although he comes before Cid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'Character Select' code, that's because the nine playable charac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ppear in the earliest order that you could receive them.  In ter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f Limit Breaks and weapons, Vincent always appears before Sephirot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the only reason why the handgun icon is used for Sephiroth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samune is because you're not able to equip Sephiroth with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apons--the designers of the game had no need to make an ic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ecause no one could ever see it normally, so they just 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incent's.  Even if you don't believe this, Vincent's past (h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 former Turk) goes against the plot--and Sephiroth was alrea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live at the time (in his human form...I'm not talking abo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'copy' Sephiroths that you see throughout the game.  Sephi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otects his body by placing it in the Crater, but before he lear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at he was inhuman, he only used his real body).  And no, I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believe the theory that Seph could have controlled his altern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m of 'Vincent' by mind control, the same way that Reeve contro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ait Sith.  If I got the plot confused--well, hey, I can't read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f it, so don't blame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OPIN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cent and Yuffie are the only 'hidden' characters in the game--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ly time when Sephiroth is in your party is during Cloud's flash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 Kalm Town in Disc 1 (when Cloud is replaced by Young Cloud)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no character named 'Baakusa'.  Once again, if you just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ave either Seph or Young Cloud in your party, try a GS co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then, what about the 'Chocobo Control' materia?  You can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Chocobo join your party if you use the materia, can't you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SUPPORTS THIS RUM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a chocobo 'portrait' in the game, just like the one that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ies have.  Also, the chocobo isn't a true enemy in the game, he/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only atack if you hit it first.  Plus, you can ride around on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breed them, so perhaps they're friendly enough to want to f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ongside your all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CONTRADICTS THIS RUM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ortrait is used simply for the purpose of naming a Chocobo du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reeding scenario in Disc 2 onwards.  Should you use a Game Sha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de to add the portrait to your party, you'll see that it doesn't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own stats/limit breaks/etc, and the portrait glitches in the PH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u.  And, there are no weapons in the game made for a Chocobo to 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st importantly, there isn't even a 'Chocobo Control' materia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, and you can't control Chocobos using 'Ayatsuru', either.  Even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ould, you could probably only make them attack someone, not jo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party.  If they did have such a command, it would be the so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eption out of every other controlled monster's commands in the ent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OPIN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no way to have a Chocobo join your party at any time du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you think about it, all these rumors contradict each other. 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nine spaces in the PHS screen, and supposing you could rev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, they would all be filled.  But, one character is always lea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arty, so that clears up a space.  None of the hidden charac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rtraits will work in the PHS screen.  However, Cloud's portrait f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PHS screen, so that would leave three free spaces (your act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y).  So it must be possible, right?  Wrong.  There are four rumo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s: Sephiroth, Young Cloud, Baakusa, and the Chocobo.  So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the fourth one go?  And if you say that they'd all fit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n't revive Aerith, then, okay, you may be right--but that m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the rumor about bringing Aerith back to life is false, and if it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e, one of the above rumors is also false.  If you say that may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only join for a little while (maybe while Cloud is recuperating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eel or for the period of time between Aerith's death and the fir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ce you would have to supposedly 'revive' her), then that would al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an event unlike any other event in the game.  Sephiroth is only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party for a little while, but remember that it's not really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rent party--it's just Young Cloud and Sephiroth during Cloud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sh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about other endings in the game?  Let's ignore the whole Aer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 for a moment?  Doesn't the ending in FF7 seem a bit unfinished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it be possible that there are alternate endings, just lik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rono Trigger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SUPPORTS THIS RUM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nkly, most everyone agrees that the ending does seem a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omplete.  And Mr. Lansing said that the 'main' ending was suppos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scences with Vincent and Yuffie in it.  In terms of FF7's plot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ng seems to wrap up Cloud's history and his troubles, but you n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r about anyone else, with the exception of Red 13 (and that's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lained either).  Taking the Aerith rumor into considerati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out the game, Cloud is in situations in which he either must p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over Tifa or show that he is a caring guy or an uncaring gu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, these choices affect the game in a very minor manner--the charac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tions change a little, and the 'date' scene in the Gold Sau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s depending on the choices you made, but after Disc 1, the who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 is dropped.  According to information concerning the other ending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lives happily with Cloud or commits suicide (read the Docum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below) because of Cloud's actions.  Considering the numb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s when Cloud, Tifa, and Aerith get involved in a situation lik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s I mentioned, it seems very likely that there could b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CONTRADICTS THIS RUM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have searched the third disc and have proven that there are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a ending FMVs.  Even if the endings didn't use FMV, this g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ainst the design of the main ending.  And despite replaying the ga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one has yet found a significantly different path to take, (fai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4 Huge Materia quests has virtually no effect on the game's cours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 have they found any other end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OPIN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ate to say it, but it seems that there's only one ending in th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think that there could have been other endings planned, though, e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ey were never actually completed or put on the discs.  I don't kn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people have tried searching Disc 1 or 2 for the alternate ending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t seems a little odd to have to switch to an earlier disc to s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 ending sequence, so there may not be any endings on those disc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ay then.  Square DID cut stuff out of FF7, for whatever reas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WAS going to be more in the game originally, righ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SUPPORTS THIS RUM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about everything :)  There are disabled Materia in the ga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used portraits (albeit possible test portraits at that), a seeming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finished ending, and the fact that Disc 3 seems incredibly rush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would be likely considering that Square announced that FF7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a 3-disc game instead of a 2-disc game very late into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tion of the RPG.  There are many graphical glitches that c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been easily fixed (such as when you view most characters up close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both the actual game itself and the mini-games could have used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testing (as people and game reviewers have both said).  One ra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ting point that no one has yet mentioned is that there are th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ces for each Limit Break level, both in the Main Menu sub-screen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e red window that appears when use use a Limit Break in battle--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be that characters were originally going to have extra Breaks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as dropped when the programmers began to run short on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 CONTRADICTS THIS RUMO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w games that are designed are ever released exactly the way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re thought up.  This is due to a number of reasons; lack of mone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contraints (which Lansing hinted as being the biggest reason wh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may have cut things out of the game), or lack of interest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the programmers and the consumers.  FF7 is a complete gam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ms of being able to play, understand, and beat it, so it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d in a 'usable' form.  And even using GS codes, it has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overed that there are no other Limit Breaks in the games a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ones your characters can normally get in th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OPIN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ts in the game?  Absolutely!  Like I said above, not every gam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d exactly the way it was intended to, but I think the m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son why everyone got ticked off about FF7 is because so much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at the last moment.  There's only one ending on the disc,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view.  Does that mean that Square never planned any other ending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course not!  In my honest opinion, I do think there were go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 more hidden characters, and I do think that Square may have toy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e idea of being able to revive Aerith.  Just because non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evident in the final version doesn't mean it never happe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F7 was put together very hastily and it seems like the programm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have changed their minds as to what works and what does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out the game.  The 'Materia Select' code and the ext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portraits show that.  Even if the portraits were just t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s to be used before the real ones were put in, you think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mers would clean things up and remove them before putting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nished title.  Same for the 'Active Battle' debugger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ppens as a result of the Item Select Game Shark Code.  And the sud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from 2 discs to 3 before FF7 was released was also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incing--there's only one new area on the third disc.  Every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se, from the bonus areas to the Ultima Weapon, all show up first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ond disc.  If you think about it even more, what's the differe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ween discs except for FMV?  The 'FMV Viewing Trick' proves that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iscs have the same program on them; I played through several are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each disc that would seem specific to that disc with another FF C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layStation, and they all loaded and played (like the snowboar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marine sequences, which aren't available in Disc 1, or the who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few hours of the game, which can't be reached in Disc 2 or 3 si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a 7 of Midgar City is destroyed early on in Disc 1.)  The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erence between Disc 1 and 2, and 3 are the FMV files, but a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s have at least some of the same FMV on them (the lift in Jun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wn, the observatory in Cosmo Canyon, and the sky lift going to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the Gold Saucer are on all three discs, and the bit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tating silver car can be found on Discs 1 and 3, at the least). 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ah, I'd say that FF7 definitely has had some parts that were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lemented and/or cut out for various reas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FF7 be just like the Japanese version when it is release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lish?  Will anything be added or removed?  Who's handl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lation if there's no more Squaresof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All the information below is from PSX Power &lt;www.psxpower.com&gt; excep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ere mention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arently, FF7 _will_ be changed when it is released in the US. 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ition to the obvious translation of text, the following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e mad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'The overall difficulty setting during battle sequences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balanced.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 goodness for this one!  This means that instead of a sing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being able to wipe out a boss all by him/herself, you m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ually have to _plan_ a strategy in order to win the battle! 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d part about this is that the HPs and stats of the monsters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ably be changed, making my monster list useless *sniff*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'The interface with the Materia exchange will be improved, allo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gamers more choices during gameplay.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xact wording of this is a little unclear, but it would seem as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teria system will be altered so as to be a little more user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iendly.  It's not bad as is, but it could use some improvements, s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a command to dequip all characters (active or not) of their Mater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d also be nice if you could equip/exchange Materia in battle. 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ly needs reworking is the Item Menu (you can't equip weapon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tle, like you could in other FF games.  It'll also be interest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what they do about the 'item organizing' commands, since one of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ranges items according to the Japanese alphabet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'Additional "Weapon" monsters have been added.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arently, the two Weapons that you don't fight (the one that att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non by sea and the one that attacks Midgar by land) will be figh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US version.  Furthermore, if you go t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http://www.gamefan.com/hot/archive/7_97/pics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see pictures of a green Weapon running around underwater (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's a timer going as well).  There are also pictures of a 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 monster stomping around in the KoreruSabaku (Corel Desert; it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huge 'dirt pit' around the Gold Saucer).  You may only be abl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 this monster via the Buggy or the Highwi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'A few select scenes have been augmented to clarify the storyline.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ny claims that 'no portion of the story has been changed'.  So,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ms that all that will happen is that many of the unresolve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explained events in FF7 will be made more clear, such as Cloud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 past, the connection between Sephiroth and the Jenova projec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other events.  The above statement doesn't mention anything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airing the apparently unfinished ending sequence, but perhaps they'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t in a few lines of text explaining what happens to our heroes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d of th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You will now have 10 spaces to enter a character's name instea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ix (this info comes straight from the UnOfficial Squareso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omepag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of you already saw this coming.  After all, 'Sephiroth', 'Vincent'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'Cait Sith' are all longer than six letters, when spelled in Engli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rthermore, this modified version of FF7 will also be released in Jap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well (in Japanese, of course).  Now, this may just be speculation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part, but the agreement between Sony and Square (as I see it) i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hing that is normally in the game will be removed or altered. 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 _not_ prevent them from removing the disabled materia, the 'test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portrait, and any reference to Aerith's ressurection. 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n't be surprised if the 'augmented scenes' change includes remo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rtain mentions of Aerith's death from Buugen Haagen's conversation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'm sure that the guy standing outside Midgar City in Disc 2 and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have his dialogue re-worded to a certain extent.  This is just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inion, but it seems very likely to me, since Sony can do this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one knowing (aside from those of us with GameSharks :))  I had alwa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en wondering what the translators would do about the disabled stu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call it 'dummy' materia, actually translate it into English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thing else), but it looks like it could just be remov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ctual translation of the game is being handled by Sony, si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soft (USA Squaresoft, mind you) has been disbanded ever si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lease of Secret of Evermore some time ago.  However Squar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ing in conjunction with Square USA when it comes to add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a stuff (such as the Weapon monster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OCUM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 are the documents the 'Rumors and Speculaton' section was ba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on (it was also based upon personal experience, use of GS code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sgroup discussions, particularly in alt.games.final-fantasy). 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been edited for space and so that they could fit this guid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original document below was located at Miranda's Cafe (the add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in the Special Thanks section)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Aerith's Ressur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eastAsia="Times New Roman" w:cs="Times New Roman" w:ascii="Times New Roman" w:hAnsi="Times New Roman"/>
        </w:rPr>
        <w:t>NOT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A) You *cannot* ressurect Aer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B) We do not have the required Game Shark Codes to revive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C) We have NO FURTHER INFORMATION regarding her reviv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The True Aeris S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is was posted on the FF Discussion Group by Lansing, a temp wor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or Square who did some of the translations. It lays to rest (finall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rumors of Aerith's ressurec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h no. They did it. I wouldn't have known, because I had access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 set of FF7 info... but they did. I guess this means that I sh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actually played through things to see if anything had chang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ead of getting tired of the game after translation purposes. I th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is gonna kill me for my insolence, because I really should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ed through the game more fully before I said anything to make sur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still possi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oughout the past few weeks, I, myself, have been wondering why peop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re having such a hard time reviving Aeris, because accord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thing I saw through the scenario translation process, it c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e fairly easily. Here's the Aeris revival process, in fu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off, throughout the game, you must make the logical choic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s to say to Aeris to indicate that you like her. You must never hu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in any way by choice. What happens in scenarios, however, cannot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oided (Aeris' beating by Cloud, for instance). Also, with the sick m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is no medicine, but you could have Aeris tend to him and make h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el better, by learning about her heritage and returning to Midga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CD. By doing this, the "GENERAL" as people call him,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st you, and request you go buy his dying friend something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re. A simple quest. After doing so, the GENERAL would tell you thank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that if there was anything else you need ever, to ask him for hel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hen see a scene with his friend dying. A sad scene. :(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, continue through the game as normal, and after Aeris dies, go o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econd CD. Once here, return to Midgar with the key from CD1,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L will ask you where the nice girl (Aeris) is. You explain that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died, by Sephiros, and that there is no hope in reviving her.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be a chance, but only if you could go deep under the waters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oating castle (where Aeris died). The GENERAL would tell you that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ks he may be able to help, and to come back later. After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eting, you were to go on to Aeris' church, where there would be a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ene with her spirit. If you had been nice to her, she would expres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ire to return to help you. After doing this, return to the GENERA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 would provide you with a Yellow materia that allowed the entire gr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travel through water. With this, you could return to the floa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ace, go up to Mr. Fish, and once you touched him, you w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ported under water, to a cavern, where, at the end, lay Aeris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b/life essence. With this orb, Bugen Hagen could complete the 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ess, and you could move on to a happier life with a neater end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the FMVs were all completed on time, but a lot of coding was n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then delayed the games release by a month (Dec -&gt; Jan). However,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med that even by late December, the coding STILL wasn't finished,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told production to wrap it up quickly. In order to get the g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 on time, SqJP sacrificed what could have been a miraculously be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than FF7... The main coding that was not finished dealt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ipulating the transparent polygon of Aeris' spirit in the chur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ey were forced to wrap production up to meet the many-delay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dline, they had to stop with the Aeris process unfinished. So, to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gs from ever happening, they simply removed the one item that allow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hint of the process to take place... The Key to Midgar,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CD. This completely stopped the ability to ressurect Aer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they left out the removal of one thing, and that was the split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 of seeing the ghost of Aeris once you return to the chur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forunately, this, along with the insanely big size of the ending MOV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the only hints to Aeris' existence that we have. Other tha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l FF7 scriptline, from which all the above information c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ran across this info while talking to John H. (another temp like m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ying to get some US script from him for our channel's page. Also, Sep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ed it. I asked him if it would be alright for me to relea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ipt info in an altered form, and to release info on gameplay, such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s' death/ress. Then he told me the deadline story, and I almost ha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rtattack. He said that the process can still be done to 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etion, sans a couple of scenes, with the Game Shark, but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one develops a MOV player that handles multiple sector files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e ending will not be s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h, and about the ending... There were supposed to be scenes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dden characters, but things got cut short, so they weren't added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d of the ending was terrible, without even the typical "THE END"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t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part of an email sent to me from James Smith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rst of all, the game is 'unfinished'. You may have heard rumor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os, but I can swear they are true. The major thing removed w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arge scenario by which you can revive Aerith. In December, wh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ame development was being finished, Square got a bit lazy and 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sult just pulled the whole revival process. In fact, the movie f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nd code for the revival all exist on the discs, but a small part w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you could get the key to Midgar in disc 1 was removed, making the who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rocess impossible. Game Shark allows the parts with her alive again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sc 2 and 3 possible, but the two other endings are inaccessible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(Yes, there are two endings, one in which Aerith commits suicid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emoving the revival also removed the possibility of getting an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ecret character, and imp, which I believe you had on your list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anjiMaru (I've not seen anything much regarding the char, but that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had only 1 limit etc.) and strangely, I had heard nothing of 'Kanjimar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'. The chocobo part is another secret in the game. Interestingly,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at I've gathered this part may still be accessible, but I'm not y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ure. Basically it's a materia that lets you control your chocobo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ich I've been told is not a very large deal any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r. Smith's second message 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response to your question &lt;KM's note - I had asked how Mr. Sm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knew Mr. Lansing&gt;, we met about three months or so ago only, (onlin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ecause of his relation to Square, he could not reveal the metho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et Aerith back, that is until he left Square at the end of Mar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ell, the end of March came, and he left Square. Before he did, h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alking with a friend about getting some scripts and the full metho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erfect steps for all the secrets, when his friend told him abo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whole removal of it. I think it was in your FAQ the bit about see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ghost of Aerith in the church. Ever noticed how fast the gh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ssapears? It doesn't fade, and it's not even there for long. It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at this point that an Video sequence was supposed to start. But Squ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ust deleted the key, and several parts hinting at her death, but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d forget the ghost. Yes, the game will freeze in parts of the seco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disc, but you have noticed that she does in fact have dialog. But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s no real point in the discussing the matter. It's impossible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Japanese version, because even with the Gameshark it cannot be view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n it's entirety. And having discussed it with Lansing, it will not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fixed for American release anyway. (Or, it is not scheduled to, wh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s unlikely to change) If you'd like to know more about it, I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sically tell you pretty much everything you want. The other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endings you recieved if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1. You revive Aerith and were nice to her through decisions throug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2. You revive Aerith and were mean to here through decisions throug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e to think of it, why isn't Bakuusa's portrait displayed with th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others? Hmm, that too is a question I need to get some help on. BT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Lansing said that another thing that was 'forgotten' was a portrai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Bakuusa on the save game files. The portrait is supposed to app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randomly of a 1 in 30 chance, so clearing a slot and saving/dele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should find it pretty easily. I'll try to find out more so as to cl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the confusion.  &lt;KM's note - 'Bakuusa' is the name of the imp/kapp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I believe, that was mentioned in the first message.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's some more info. from Mr. Smith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i, it's been a while since I've talked to you, and I've gained a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ation on the whole revival process. I hope you will put it in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ext FAQ, as it clears a few things up and makes me look less like I'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just 'spreading rumors'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Lansing left the web permanently. I tried to contact him, but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s gone. For those who believe that Aerith was never meant to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vived, I do pass along this: Lansing insisted that the secon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ird endings were on the disc. Yet, by using PSXVideo you can plai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ee that only three ending files (The 'trip' to last boss, the end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d Red XIII segment.) So in at least one place there is no validity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is statements. Yet I could be wrong here too. And what of the 'Choco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ontrol' materia? This is not so clear either-- I truthfully don't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uch knowledge past what anyone else knows--that it's a rumor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asis. Additionally, the secret endings, as Lansing said, wer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erith and Tifa argue over Cloud, Aerith attempts suicide, when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ad rush Cloud accidentally kills her. How much does this sound lik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quare ending? I'm really not so sure. I do however believe strong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at Aerith was intended to be revived, and that Kappa/Bakuusa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deed supposed to be there. Does it not make sense? But I think perha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re is true proof that she was intended to be revived. Why the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udden dissapearance in the Church? Why does she have dialog at poi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fter her death, but in contrast, why does she only have dialog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ertain spots? I think we will truly never know-- Square will n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ell. Yet I believe that in early pictures a 'breathing underwater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ateria was in fact shown, though you as a reader can verify this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s much as any other rumor. Laid to rest, I don't think we'll find m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ore than we now know.  &lt;KM's note - the 'Chocobo control' materia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upposedly an item that you could use to make a chocobo join your par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at you could control in battle sequences.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's Andrew Vestal's take on the whole Aerith rumor--this documen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longer at his homepage (the address at the top of the FAQ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Why Final Fantasy VII is Comple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y have written me, concern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dies. You can't bring her b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sk that I start a petition--after all, my first one worked! Squ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shed the game, you say, and released it before it was finis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ally, you could bring her back! Make Square give us the TRUE Fi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ntasy VI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 smile and politely go about my day's business. But, lately, I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eived too many of these letters to ignore them, and I must I make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ws kn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is a video game publisher: they make games. Why? To make mone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, then, why are movies made? TV shows aired? Books published? Magazi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ten? Newspapers produced? For the same reason: to make money. Only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ol, however, would argue that no important movie or book had ever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e. Rightful works of art have appeared in each medium. And Square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ne more than any other video game publisher to move video games ou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alm of mere children's entertainment and into their rightful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ongside other medi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delayed the release of Final Fantasy VII by a full month. They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 delayed the release of Final Fantasy Tactics, SaGa Frontier, Bushi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de, and Tobal 2. Every Playstation game announced to date!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fits for the year took a serious hit. Their stock value wavered. Y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mes were delayed because a substandard product would not be worth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Square n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Square, sadly, can't delay games forever. Final Fantasy VI's en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originally to have an Amano sketch for each character, but cartri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itations demanded they be cut. Chrono Trigger's End of Time was to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estic and crystalline. Characters such as Janus and Schala we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gically, cut at the last moment. And who knows what other part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's games never made the final cut? Square cannot always p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thing they want into a game; eventually, they must say "the gam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ished" and release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still insist the game is unfinished. I should start a petitio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and the game be "fixed," they say. These people misunderst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of the pet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nal Fantasy VII Translation Petition asked for fair and equi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atment. It asked that the game not be censored or cut; that it rem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its original form; that Americans receive, finally, a Final Fantas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the way it was written. The petition was succesful, and I am prou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have supported it, because it asked for jus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etition to demand the insertion of Aerith's ressurection, howe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uld ask for preferencial treatment. It would selfishly demand more 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s have already received. It would ask Square to retouch a fini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t at gamers' whims. It would ask for these things out of greed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cannot support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offers you the Venus de Milo, and you would send it back becaus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s no arm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re are rumors that an alternative, superior ending exists, unaccessi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cause of Aerith's permanent death. Those rumors are nothing but L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nding you see is the ending Square originally intended: the larg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ie file on the third disc. The ending, as well, is perfec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isfactory; there's nothing "lackluster" about it. A "better" en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with Aerith ressurected) is an impossibility. If she had b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surected, then she would commit suicide before the end. This is tru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would try to stop her and fail, for her death is inevitable. Aer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ew her death was absolutely necessary. Do not presume to know more t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most importantly . . . Aerith should stay d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A dying man needs to die, as a sleepy man needs to sleep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there comes a time when it is wrong, as well as useless, to res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- Steward Als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's death is a tragedy. I truly do believe this. So was Tellah's.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General Leo's. So was the death of every person who ever sacrif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selves for a greater cause. But unlike deaths in previous Squ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s, Aerith's death carries long-lasting repercussions that echo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her passing. For Aerith did not die senselessly. Aerith mean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Some people are so afraid to die that they never begin to li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- Henry Van Dy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knew her actions would mean her end. But she faced death anywa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re that only in death could she avert the coming disaster and save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ld. She gave her life intentionally, purposefully, and with fu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ledge of the consequences. No one ever, EVER forgets that;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gedy of her loss is what keeps the small party toge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Do not go gentle into that good n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eastAsia="Times New Roman" w:cs="Times New Roman" w:ascii="Times New Roman" w:hAnsi="Times New Roman"/>
        </w:rPr>
        <w:t>Rage, rage against the dying of the l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eastAsia="Times New Roman" w:cs="Times New Roman" w:ascii="Times New Roman" w:hAnsi="Times New Roman"/>
        </w:rPr>
        <w:t>- Dylan Thom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n in death her presence is felt. Her memory guides and leads the par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its quest. Her spirit appears in silent reminder of her selfless 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died. She died! And she died honorab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Times New Roman" w:cs="Times New Roman" w:ascii="Times New Roman" w:hAnsi="Times New Roman"/>
        </w:rPr>
        <w:t>Dear, beauteous death, the jewel of the jus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- Henry Vaugh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Prince Hamlet came back from the dead, would his indecision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aningful? If King Lear recovered, would we learn from his folly? And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were disinterred mere hours after her death, would her sacrif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any importance? Square should be honored that the death of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brings about this outcry. It is touching testament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s' power: the characters are truly loved. And grief is a natu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tion to the death of a loved one. As is denial. Now, Square f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t proceed to the next stage: accepta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o not stand at my grave and weep. I am not there, I do not slee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 am a thousand winds that blow. I am the diamond glint on s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I am the sun on ripened grain. I am the soothing, gentle r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When you awake in morning hush, I am the swift uplifting r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Of quiet birds in circled flight. I am the stars that shine at n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Do not stand at my grave and cry. I am not there. I did not di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- Anonym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Gainsborough gave her life so that the world might live. May 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t in pe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. . . she smiled, in the 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- Cloud Strif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ly, here's some speculation about the 'disabled' Materia Orb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erith rumor from Ian Kelle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Suichu Koky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 Boo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???? I have no clue whatsoever what the hell either of these Materia 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best guess is that they were materias thought up very early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gamemaking process, and were scrapped very early on, since neith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seems to have abilities that make any sense whatsoever. I w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ttle intrigued by the Suichu Kokyu one so I did a little investig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that using my computer...I'll talk about it l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. Housok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great! I cracked up when I saw this one. It's a joke materia p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by the programmers. "Housoku" means "Law" in the sense of what lawy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. The skill given was "Zeninage" (Throw money) so I gues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mers are trying to say you have to throw away your money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to hire a lawyer. Hehehe...^_^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F Mabarr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2 Refle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3 Refuab(??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were all pretty interesting. It gives you insight onto how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mers initially intended to make the Barrier type spells. The fir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hces you "Mabarrier" 3 times...obviously not a finished Materia,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ster. The description says it allows you to cast "Mabarrie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lek teaches you "Reflek" and "Wall," and Refuab (whatever the h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's supposed to be) teaches you W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best guess is this: When they first started programming the game,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ed to have all of the spells on the "Barrier" Materia tha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ually used on separate Materia. Then they decided to put Reflek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l together on one materia, then just gave up and put Barri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barrier, Reflek, and Wall all on one Materia, the one we see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itself. If you do a little searching I bet you will find a Mater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just "Barrier" on it, and maybe a Materia with Barrier + Mabarr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for the stuff on the Suichu Kokyu Materia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nterested me, cause for a moment I actually thought that Squar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ng stupid enough at some point to actually be thinking about ha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erith be ressurectable. Therefore, I booted up my Disk Block Editor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computer, and since I have Japanese system software on my computer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ted the ASCII values of each of the blocks to Japanese fonts so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ld read the dialogue. And this is what I found that is *really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est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took me an hour, but I eventually found the section where Bugenharg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in the place where Aerith died. Around that area, I found some li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dialogue that I don't remember bef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 am paraphrasing this cause I don't remember the lines verbati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"But at the floor of the ocean is impossible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iddle of this sentence started at the beginning of a sector b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vious sector did not have the first part of the sentence...possib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uld be if that the Ascii values for a single character get spl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half it turns the first part into garble, and it might have spli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acter in the sector before. Either that, or the beginning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tence is stored in another sector. Anyhow, this came just like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ors before the sentence where they talked about whatever the hell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 you needed at the bottom of the oce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"[The] White Materia is necessary", liter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was about 10 sectors or so after the first line I don't rememb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ce this could mean anything, it might have been there before and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don't rememb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KM's note - He actually says something like this in the game, I thin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hough mind you that I don't know much Japanese.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how, after seeing this, I have some possible theories for the purp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Suichu Kokyu Materia. There's not a hell of a lot of evidence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guess is that eith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The materia is needed to leave the submarine to get the key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ever the hell it was underwater that you needed to get. Either tha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the programmers initially intended for you to go underwater some 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than the sub to get that ke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The materia is needed to get at the White Materia that dropped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ater right after Aerith gets kill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think the first theory makes more sense, since I found no dialog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idence towards a search or subquest for the White Materia, but it d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m awfully strange that during that FMV sequence they show us in minu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ail whatis happening to the White Materia, when you would think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y would be focusing on Aerith, who is in the process of dying. ^_^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t bet though is that that Materia would be needed to let you get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sub, either to retrieve the key or whatever, or enter the sun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e.  It does make sense...after all, the monsters in the sunken pla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stronger than most of the monsters in the last dungeon, yet you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 to that place towards the beginning of Disk 2. If ther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sed to be some key to getting in there that you could only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after* getting the sub, it might make sense, and the Suichu Koky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eria would be a prime contender IMO for that key, if such a situ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ly were to exist. Of course, this is all just conjecture.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ly interesting though, and I plan to do more research...inclu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ing the exact address values of any fishy dialogue I see. It's coo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 those earlier Barrier Materias, you can see how the programm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ned the game mechanics to go one way, then changed their minds. It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waste of space though to leave stuff like that in; they should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deleted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oh yeah, one other thing...a search for the ascii valu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word "Fukkatsu" (Revive, bring back to life, etc.) turned up no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had anything to do with Aerith...I guess the rumor about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surection being possible in any way, shape, or form was just some gu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ping to conclusions. Oh well, I guess it's more dramatic anyway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her die and stay dead anyway. And it wouldn't make sense to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revive a dead character in one of their games, that's not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m anyway. The closest they came to that was in Chrono Trigger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 was less a revival and more of a "jump in time + grab him before 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s killed" kind of t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KM's note - Like I said, these are just people's opinions...let's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 on their case because of whatever they did/didn't say, okay?  No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ept for the programmers at Square know the real truth behind the ga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 don't think they'll be saying anything anytime soon ^_^;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+++++++++++++++++++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16. SPECIAL THA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+++++++++++++++++++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think I could do this on my own?  Without the help of the follo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, this FAQ could never be what it is today.  Thanks muchly t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zaro (Doc)                               &lt;super.juegos@mad.servicom.e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r for "Super Juegos", a game magaz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ow to find the tip for the 4th number of the safe combination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Shin-Ra Man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 Fantasy VII Database  (maybe Final Fantasy Database Index 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oever wrote the Monster List, I'm giving you full credit for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someone want to tell me who wrote this or at least give me the URL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mund Chiu                                      &lt;edf91@worldnet.att.ne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</w:rPr>
        <w:t>home.att.net/~edf91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OTS of info.--Limit Break translations, (and info. on how to lea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ew Limit Breaks) information about the Ultimate Weapons, info.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dating sequence at the Gold Saucer, and other stuf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1.7)  Information on the URA ba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m kheng chye                                &lt;s6606554@mercury.np.ag.sg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 information concerning the second hidden passage in the bedro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 UUutai and other various inform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1.7)  Information on the URA batt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gnacio Lucas                                       &lt;delucas@hotmail.co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nt me lots of corrections concerning my translations, and info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izes you can win during the marching mini-game in Junon T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1.6x) More translations info., especially for the Limit Brea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an E Resendiz                                         &lt;aresen2@uic.edu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 information about the FMV sequence on the first floor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hin-Ra HQ, and info. on extra chests in that ar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hael Lee                                     &lt;f_trunks@rocketmail.co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lso gave info about the so-called 'hidden' FMV and extra chest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Shin-Ra HQ, and gave me a good reason to add the URL of the GSCC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rew Vestal                                           &lt;andrewv@nkn.ne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</w:rPr>
        <w:t>unofficial.sqla.com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 hosting the FAQ on his page and putting up with my const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-mailing of FAQ revisions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wind                                           &lt;erwind@sby.mega.net.id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</w:rPr>
        <w:t>&lt;trunks97@coolsite.ne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ointed out a mistake concerning the Fulkea materia in Cosmo Canyon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namely, you can't get it during Disc One.  Also provided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ncerning the Chocobo Yose materia, and sent in Game Shark cod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 addition to various info. such as GS code usage, the numb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arties you fight during the last battle, the location of the Ultim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eapon when you kill it in Disc 3, 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rl Stenerud                                 &lt;stenerud@lightspeed.bc.ca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assed along information on what items Yuffie steals from your par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uring the game, as well as lots of other stuff (the loca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d 13, Tifa, and Aerith's Level 4 limit breaks, Chocobo info,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Kamedouraku Flyer info, info on the piano in Nivelheim, and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various tip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mbo                                      &lt;jumbojy@mbox3.singnet.com.sg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ld me how to refill your chocobo's Dash Meter during a r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ji Iwata                                             &lt;siwata@sfsu.edu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Locations of the Kamedouraku Flyers, and information about the '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ever' trick.  The Materia List was based upon the materia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aken from his FF7 walkthrough version 1.06 (all of the above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aken without permissio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wat W.                                            &lt;niwat@bisnews.co.th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ovided the solution to the 'three items' puzzle on the 63rd fl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f the Shin-Ra Headquart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kki                                              &lt;assoluto@hotmail.co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www.geocities.com/Tokyo/Towers/949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Materia List and Raising Chocobo sections were based on inf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aken from his p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b                                                    &lt;bob@majornet.co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assed on some very _interesting_ news...he's the reason why I a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reminder to the Author's Note section below.  Can you beat Fi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antasy 7 in a wee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ud Strife                                     &lt;miguelm@mnl.sequel.ne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Details on the Huge Materia, Bahamut Zero, Vincent's Waterfall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ndor Fort mini-game, and other ti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 Smith                                            &lt;xtreme@mlode.co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ave me lots of information concerning the cuts Square made to FF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ior to it's release in Japan.  He also pointed out errors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AQ and gave me several hints and ti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v1.4)  Even more information regarding the possiblity that Squ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d FF7 as an unfinished ga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dfrog                                      &lt;deadfrog@worldnet.att.ne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eing his work made me decide to change the format and layout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AQ somew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an Kelley                                   &lt;ikelley@mail.sas.upenn.edu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</w:rPr>
        <w:t>www.sas.upenn.edu/~ikel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first melody for the 'Piano Trick' was based on a posting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r. Kelley in the alt.games.final-fantasy newsgro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v1.2)  Rewritten Enemy Skills List info. taken from his 'Teki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za' list, as well as various game ti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v1.3)  More info on the Enemy Skills, not to mention item arrange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kana chart info.  The Materia List section was based on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ria FAQ v1.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v1.6)  Translation info., info. and speculation about the 'disabled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ria orbs.  Also translated the name for 'Kanjimaru', and g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e advice on Cait Sith's Limit Breaks, the 'Ultimate Weapons'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ghost racer in the Gold Saucer's Snowboard game, not to menti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ethod to get Aerith's 4th level Limit Break in Disc One*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Shot                                      &lt;JKW7063@ritvax.isc.rit.edu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ok the time to translate my ASCII art kanji symbols (for the ye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ateria 'Learn Enemy Skill') in version 1.0 of the FAQ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v4.0x)  Tips concerning the dragon-monster in section 4a and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fo on various enemy skil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ane Moore                                             &lt;ilook@yours.co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here to get the items needed to climb up to the Shin-Ra HQ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w                                                     &lt;crow@novia.ne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</w:rPr>
        <w:t>www.novia.net/~crow/ff7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 info on the yellow Materia in the Ancient C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v1.2)  Information about Bahamut Zero, the location of the sunken 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ubmarine, and other stuff taken from his p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(v1.3)  Aerith info and info on Chocobo breeding also taken from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age (the Aerith info was taken pretty much straight from the his 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d therefore without permissio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n Lee Aughenbaugh                                 &lt;ronaugh@wam.umd.edu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</w:rPr>
        <w:t>www.wam.umd.edu/~rona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xplained how to cross the fire-pits in Uut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cat                                        &lt;httpham@netcomuk.co.uk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xplained how to get through Uut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an                                                 &lt;imilham@bigrain.co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xplained the method to get Yuffie Kisarag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sphors                                       &lt;phosphors@phosphors.co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</w:rPr>
        <w:t>www.phosphor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 translating the FF7 instruction booklet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JayC                                             &lt;gamefaqs@gamefaqs.co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</w:rPr>
        <w:t>www.gamefaq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or hosting this FAQ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GN - Cyber Games Net                                     &lt;info@cgnx.com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</w:rPr>
        <w:t>www.cgnx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E place for import games.  Great prices and quick shipp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ight's Video G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Modified my PSX to play import games (for a good price, too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rles Mac Donald                                     &lt;cgfm2@hooked.ne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www.geocities.com/SiliconValley/Park/799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s hosted my various FAQs over the past 2 years and provided m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an e-mail addr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of course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tsushi Nakao                                 &lt;nakao@ucsub.colorado.edu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ucsub.colorado.edu/~nakao/illuc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guy took the time to write the FF5 walkthrough, which saved a l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f us gamers from going insane trying to beat what is probabl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hardest RPG ever made.  His work is what inspired me to write this FA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 the first pl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 Thanks also goes to Doctor976@aol.com and rupe@email.unc.edu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roviding some info about getting Aerith's Limit Break, too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2 Also, thanks to Eddy &lt;eddy@rica.net&gt; for providing a link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phosphors' site soon after the instruction booklet was transl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body who sends me information that I don't already have (and can 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FAQ) is given credit in the Special Thanks section.  If I c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ross some information that I'd like to use, I'll e-mail that per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ask for permission.  However, if I don't get a response, then I'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it anyway.  So if you see your work up here and it says 'ta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hout permission' that means that I've already e-mailed you as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I could use it.  I'm not trying to disrespect contributors, thoug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f this happens to you and you have a problem with it, drop m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ne...no offense is intended.  Also, if anyone in this section does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their e-mail address or URL shown, drop me a line and I'll glad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it in the next upd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's not forget the list of idiot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J. Ba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fu1997@ix.netcom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Skankin Pick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- kairi@pixi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irst two sent my 'No Time Limit' code to other sites and t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dit from it--they copied the code description _word for word_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AQ.  Skankin Pickles decided he could rip from the walkthr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e than once, and kairi@pixi.com sent his 'own' Body Heat code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F7 site.  Had he made the code himself, he'd know why the titl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little misleading :)  This list is supposed to discourage peop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m doing this kind of thing.  It's not so they can see their n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someone's FAQ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++++++++++++++++++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17. AUTHOR'S NO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>+++++++++++++++++++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writing fighting-game FAQs, doing this one really blew me a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's hard to get everything straight.  Be sure to read the 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understand just how this FAQ is set up.  Also, some information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FAQ is taken from the translation of the FF7 instruction book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is therefore written down word for word, even if there are spel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grammatical mistakes.  I _may_ make major changes to this FAQ when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k up the American version, but I may just keep everything the way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and start an 'English' FAQ instead.  Remember, you can't play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unless you use the 'swap' trick (there's info on how to do this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GN's web site listed above), or have a modification chip installed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 PlayStation (unless you live in CA, I can't recommend a plac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...you could always try NCS, though).  Furthermore, knowing Japan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 a big help (not that I would know ;-)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, the first page to rip from my FAQ finally called it quits. 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esn't mean this reminder is any less important; it is the reason wh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've had to change the disclaimer so many times.  Making this FAQ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d work and nothing but, so please acknowledge the autho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ributors if you use something from either part of the FAQ, oka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t's t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 FANTASY VII FAQ v2.1                             (c) K. Megura 19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5:08:00Z</dcterms:created>
  <dc:creator/>
  <dc:description/>
  <dc:language>en-US</dc:language>
  <cp:lastModifiedBy>Roy R. Miron</cp:lastModifiedBy>
  <dcterms:modified xsi:type="dcterms:W3CDTF">1997-09-20T15:11:00Z</dcterms:modified>
  <cp:revision>2</cp:revision>
  <dc:subject/>
  <dc:title/>
</cp:coreProperties>
</file>