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621905175"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324058033"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900640391"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260356577"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224185901"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115612827"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4412728"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704669663"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956318630"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608866727"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