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adi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: Oakville, Ont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: Thursday, Sept. 5-Sunday, Sept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: Glen Abbey Golf Club (7,112 yards, par 7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e: $1.5 million. Winner's Share: $270,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: ESPN (Thursday-Saturday, 4-6 p.m.; Sunday, 5-7 p.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Johnson                64-68-67-199 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Hart, $270,000       68-64-70-202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uval, $162,000       69-65-69-203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Byrum, $78,000          70-66-69-205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mith, $78,000       68-66-71-205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unlap, $78,000       64-65-76-205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radley, $54,000    70-64-72-206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ehman, $45,188         69-70-68-207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alcavecchia, $45,188  71-68-68-207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Sindelar, $45,188      70-68-69-207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Parnevik, $45,188    66-71-70-207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 Woods, $37,500        70-70-68-208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Roberts, $31,500      69-71-69-209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Paulson, $31,500       67-72-70-209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Andrade, $31,500      70-68-71-209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ietzke, $24,000      72-69-69-210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Hill, $24,000           67-74-69-210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 Singh, $24,000        69-71-70-210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agee, $24,000       67-72-71-210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allagher, $24,000      71-67-72-210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Els, $16,250          67-74-70-211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Mayfair, $16,250      67-72-72-211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'Meara, $16,250       74-65-72-211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yn Aubrey, $16,250       69-69-73-211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Tway, $16,250           69-69-73-211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Lickliter, $16,250    67-69-75-211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einen, $11,325        69-72-71-212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rooks, $11,325        69-71-72-212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y Pavin, $11,325        71-69-72-212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edlin, $11,325       71-68-73-212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DiMarco, $9,525       68-74-71-213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ullivan, $9,525       69-73-71-213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dams, $9,525          72-70-71-213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Perry, $9,525         68-69-76-213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Langham, $6,638    71-72-71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Govern, $6,638        69-73-72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Rymer, $6,638       68-74-72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tankowski, $6,638     72-70-72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ydos, $6,638         70-72-72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 Dodds, $6,638        69-72-73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t Appleby, $6,638      70-71-73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Fergus, $6,638        72-69-73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Waite, $6,638         69-72-73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Nobilo, $6,638        70-71-73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Mattiace, $6,638        69-70-75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Rinker, $6,638          70-66-78-214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rland IV, $4,500    69-72-74-215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dwards, $4,500       70-71-74-215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impson, $3,870         71-72-73-216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Matyczuk, $3,870   71-71-74-216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wery, $3,870        73-69-74-216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arr, $3,870           70-70-76-216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Delsing, $3,498         70-73-74-217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reen, $3,498           72-71-74-217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ay, $3,498            70-72-75-217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erron, $3,498          72-70-75-217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lackmar, $3,498       69-70-78-217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Don Blake, $3,300       72-72-74-218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 Browne, $3,300         72-72-74-218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ton Allem, $3,300        71-73-74-218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Forsbrand, $3,300    70-74-74-218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ockton, $3,300       70-73-75-218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Zokol, $3,300       71-72-75-218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en Knoll, $3,300         67-75-76-218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Leonard, $3,105      67-77-75-219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Gump, $3,105          72-72-75-219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Wadkins, $3,105       69-74-76-219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horpe, $3,105          72-70-77-219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ohr, $3,105            71-71-77-219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Sutherland, $3,105    74-68-77-219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Royer, $2,955          72-72-76-220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Todd, $2,955           70-72-78-220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Boros, $2,955           69-73-78-220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learwater, $2,955    70-71-79-220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Elliott, $2,850        72-72-77-221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Leggatt, $2,850         71-71-79-221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Henninger, $2,850     73-69-79-221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Kraft, $2,790          71-73-81-225 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my Armour III,           75-72-W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qual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Acosta Jr.      75-70-145  1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Jones         77-68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Tryba           77-68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orse          72-73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artin         71-74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Daley           75-70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 Jordan         70-75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Reid           70-75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ky Pride         72-73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Kamm          73-72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y Gibson        72-73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ry Kelly         71-74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Carter          74-71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 Bryant         72-73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Weir           75-70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y Gullion        73-72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wartz         71-74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laar         75-71-146  2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Westner       73-73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ine McCallister  71-75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Pooley          74-72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Bean           70-76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Rintoul       71-75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Gorman        76-70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 Murphy         70-76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Williamson      76-70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y Tyner          74-72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y Austin        70-76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Kite            74-72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llagher      71-76-147  3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 Sutton          73-74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Cook           74-73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haffey       73-74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Smith         77-70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l Edwards        71-76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Frost         70-77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pringer       74-73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Jonas        78-69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Edmonds       73-74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ginnes       74-73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Rose       74-74-148  4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Sills          72-76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Tennyson      73-75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Wilson         74-74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s Watson        74-74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t Ogle          73-75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Scherrer        74-74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ulbert        71-78-149  5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ane Talbot     72-77-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DeCorso       72-77-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Bulina        75-74-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Gilder          74-76-150  6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ar Uresti         75-75-1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e Bertsch       73-77-1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tandly        73-77-1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Rusnak         74-76-1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co Mediate       74-77-151  7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Fleisher      77-74-1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Whittaker       73-78-1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ry Springer      76-75-1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ly           75-77-152  8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Dougherty        74-78-1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Beck           75-77-1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Janzen          72-80-1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rob           76-77-153  9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Freeman       73-81-154  10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Jurgensen     75-79-1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Craig Matthew     71-83-1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Estes           71-84-155  11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Thompson    76-80-156  12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ley Chinner      77-79-1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Rob McMillan      76-82-158  14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Mark Wilson       76-91-167  23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Price          74-W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my Armour III    75-W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ie Hammond      78-W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ne Stewart       78-W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-rou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unlap        64-65-129  15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Johnson        64-68-132  12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Hart         68-64-132  12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uval         69-65-134  1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Bradley     70-64-1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lor Smith        68-66-1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Rinker          70-66-136  8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Byrum           70-66-1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Lickliter     67-69-1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Perry         68-69-137  7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per Parnevik     66-71-1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Sindelar       70-68-138  6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Andrade       70-68-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Tway            69-69-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Gallagher       71-67-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lyn Aubrey        69-69-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agee        67-72-139  5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Calcavecchia   71-68-1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'Meara        74-65-1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 Mattiace        69-70-1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edlin        71-68-1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 Paulson        67-72-1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Blackmar       69-70-1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Lehman          69-70-1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Mayfair       67-72-1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arr           70-70-140  4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y Pavin         71-69-1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Woods         70-70-1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Roberts       69-71-1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y Singh         69-71-1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rooks         69-71-1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Waite         69-72-141  3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Nobilo        70-71-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h Fergus        72-69-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 Hill            67-74-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h Clearwater    70-71-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Edwards       70-71-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nie Els           67-74-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Lietzke       72-69-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Heinen         69-72-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art Appleby      70-71-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vor Dodds        69-72-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Morland IV    69-72-1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Lohr            71-71-142  2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Sutherland    74-68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Adams          72-70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Thorpe          72-70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 Boros           69-73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Goydos         70-72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Herron          72-70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Lowery        73-69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Henninger     73-69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Stankowski     72-70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n Day            70-72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n Leggatt         71-71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ie Rymer       68-74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ullivan       69-73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McGovern        69-73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Todd           70-72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son Matyczuk   71-71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en Knoll         67-75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DiMarco       68-74-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reen           72-71-143  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 Langham    71-72-1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Zokol       71-72-1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Simpson         71-72-1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Delsing         70-73-1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by Wadkins       69-74-1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Stockton       70-73-1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ton Allem        71-73-144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s Forsbrand    70-74-1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Elliott        72-72-1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Gump          72-72-1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in Browne         72-72-1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Kraft          71-73-1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 Leonard      67-77-1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Don Blake       72-72-1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h Royer          72-72-1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Qua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Acosta Jr.      75-70-145  1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Jones         77-68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Tryba           77-68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orse          72-73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artin         71-74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Daley           75-70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 Jordan         70-75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Reid           70-75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ky Pride         72-73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Kamm          73-72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y Gibson        72-73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ry Kelly         71-74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Carter          74-71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 Bryant         72-73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Weir           75-70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y Gullion        73-72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wartz         71-74-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laar         75-71-146  2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Westner       73-73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ine McCallister  71-75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Pooley          74-72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Bean           70-76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Rintoul       71-75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Gorman        76-70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 Murphy         70-76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Williamson      76-70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y Tyner          74-72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y Austin        70-76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Kite            74-72-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allagher      71-76-147  3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 Sutton          73-74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Cook           74-73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haffey       73-74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Smith         77-70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l Edwards        71-76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Frost         70-77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pringer       74-73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Jonas        78-69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Edmonds       73-74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ginnes       74-73-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Rose       74-74-148  4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Sills          72-76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Tennyson      73-75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Wilson         74-74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s Watson        74-74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t Ogle          73-75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Scherrer        74-74-1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ulbert        71-78-149  5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ane Talbot     72-77-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DeCorso       72-77-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Bulina        75-74-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Gilder          74-76-150  6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ar Uresti         75-75-1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e Bertsch       73-77-1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tandly        73-77-1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Rusnak         74-76-1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co Mediate       74-77-151  7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Fleisher      77-74-1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Whittaker       73-78-1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ry Springer      76-75-1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ly           75-77-152  8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Dougherty        74-78-1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Beck           75-77-1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Janzen          72-80-1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rob           76-77-153  9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Freeman       73-81-154  10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Jurgensen     75-79-1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Craig Matthew     71-83-1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Estes           71-84-155  11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Thompson    76-80-156  12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ley Chinner      77-79-1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Rob McMillan      76-82-158  14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Mark Wilson       76-91-167  23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Price          74-W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my Armour III    75-W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ie Hammond      78-W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ne Stewart       78-W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-rou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Johnson        33-31-64  8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Dunlap        31-33-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Parnevik     32-34-66  6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Leonard      34-33-67  5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nie Els           33-34-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Mayfair       33-34-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den Knoll         30-37-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Lickliter     34-33-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Magee        34-33-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 Hill            33-34-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 Paulson        35-32-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Rymer       33-35-68  4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lor Smith        34-34-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DiMarco       33-35-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ley Hart         33-35-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Perry         33-35-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lackmar       33-36-69  3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Duval         36-33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by Wadkins       33-36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 Roberts       33-36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y Singh         34-35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ullivan       34-35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Lehman          34-35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Heinen         32-37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rooks         35-34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McGovern        33-36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lyn Aubrey        34-35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vor Dodds        35-34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Morland IV    35-34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Waite         35-34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 Boros           35-34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Tway            35-34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 Mattiace        35-34-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eid           35-35-70  2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Delsing         34-36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h Clearwater    33-37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y Austin        34-36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Edwards       34-36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Frost         35-35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art Appleby      32-38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Stockton       36-34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Rinker          34-36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Bradley     34-36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Byrum           32-38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Todd           34-36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y Sindelar       34-36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Andrade       35-35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Barr           34-36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Goydos         36-34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Bean           35-35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Nobilo        33-37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n Day            36-34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s Forsbrand    37-33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Woods         36-34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 Jordan         32-38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 Murphy         35-35-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Zokol       35-36-71  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l Edwards        36-35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Simpson         35-36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Kraft          35-36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Estes           34-37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Gallagher       32-39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ry Kelly         37-34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Craig Matthew     34-37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son Matyczuk   35-36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wartz         36-35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Hulbert        34-37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Lohr            37-34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Gallagher      37-34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lin Langham    33-38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ine McCallister  36-35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y Pavin         36-35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Calcavecchia   36-35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ton Allem        34-37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artin         35-36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Medlin        35-36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Rintoul       34-37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n Leggatt         36-35-7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Gump          35-37-72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in Browne         34-38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Janzen          36-36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ky Pride         36-36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Lietzke       36-36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Don Blake       35-37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ly Gibson        37-35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h Royer          36-36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 Bryant         36-36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Adams          35-37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Thorpe          35-37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Green           33-39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Herron          35-37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orse          37-35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Stankowski     35-37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Sills          37-35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h Fergus        36-36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DeCorso       35-37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ane Talbot     36-36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Elliott        35-37-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ennyson      35-38-73  1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tt Ogle          34-39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tandly        33-40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Kamm          34-39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y Gullion        35-38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Edmonds       36-37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 Freeman       34-39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Westner       36-37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 Sutton          35-38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Lowery        38-35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Henninger     35-38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haffey       35-38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e Bertsch       35-38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Whittaker       32-41-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son         36-38-74  2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s Watson        36-38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pringer       36-38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Price          37-37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Kite            34-40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Scherrer        34-40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Carter          37-37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ginnes       37-37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Rusnak         35-39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Gilder          35-39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Sutherland    36-38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Cook           35-39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co Mediate       37-37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Dougherty        35-39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'Meara        35-39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ence Rose       35-39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Pooley          35-39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y Tyner          36-38-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 Armour III    38-37-75  3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Weir           38-37-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Claar         38-37-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Acosta Jr.      37-38-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Daly           37-38-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Beck           34-41-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ar Uresti         36-39-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Daley           36-39-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Jurgensen     36-39-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Bulina        37-38-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Thompson    39-37-76  4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ry Springer      36-40-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Grob           37-39-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Rob McMillan      38-38-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yan Gorman        41-35-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Williamson      38-38-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Mark Wilson       36-40-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Chinner      37-40-77  5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Jones         40-37-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Tryba           39-38-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Fleisher      36-41-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Smith         37-40-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Stewart       36-42-78  6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Jonas        38-40-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ie Hammond      37-41-78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