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</w:t>
        <w:tab/>
        <w:t>DESCRIPTION</w:t>
        <w:tab/>
        <w:t>FORMAT</w:t>
        <w:tab/>
        <w:t>PRICE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5 Grams</w:t>
        <w:tab/>
        <w:t>This change starts now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use</w:t>
        <w:tab/>
        <w:t>mordare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e</w:t>
        <w:tab/>
        <w:t>Insinde Darkness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ents of Satan/ No Less</w:t>
        <w:tab/>
        <w:t>spli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enda</w:t>
        <w:tab/>
        <w:t>Life in hell</w:t>
        <w:tab/>
        <w:t xml:space="preserve">7”ep 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enda</w:t>
        <w:tab/>
        <w:t>Life in hell</w:t>
        <w:tab/>
        <w:t>mcd</w:t>
        <w:tab/>
        <w:t>$4.5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onize Death</w:t>
        <w:tab/>
        <w:t>Tomorrow Obskure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is Suffering</w:t>
        <w:tab/>
        <w:t>Mauthausen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tisect</w:t>
        <w:tab/>
        <w:t>In Darkness there is</w:t>
        <w:tab/>
        <w:t>LP</w:t>
        <w:tab/>
        <w:t>$8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med Relapse</w:t>
        <w:tab/>
        <w:t>Industrial Filth</w:t>
        <w:tab/>
        <w:t>LP</w:t>
        <w:tab/>
        <w:t>$3.5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stard Noise</w:t>
        <w:tab/>
        <w:t>The R.A. Sessions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iling Man </w:t>
        <w:tab/>
        <w:t xml:space="preserve">Road Kill Museum            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iling Man</w:t>
        <w:tab/>
        <w:t>S/T</w:t>
        <w:tab/>
        <w:t>CS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zzoven</w:t>
        <w:tab/>
        <w:t>Useless/Never Again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zzoven/ Sour Vein</w:t>
        <w:tab/>
        <w:t>spli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italist Casualties</w:t>
        <w:tab/>
        <w:t>Dark Circle</w:t>
        <w:tab/>
        <w:t>5” pic disc</w:t>
        <w:tab/>
        <w:t>$7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tle Press</w:t>
        <w:tab/>
        <w:t>Hordes to Abolish</w:t>
        <w:tab/>
        <w:t>LP</w:t>
        <w:tab/>
        <w:t>$7.5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ger</w:t>
        <w:tab/>
        <w:t>Wake Up! A call to Arms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CM</w:t>
        <w:tab/>
        <w:t>400 fascists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rete Sox</w:t>
        <w:tab/>
        <w:t>The new ep</w:t>
        <w:tab/>
        <w:t>7”ep</w:t>
        <w:tab/>
        <w:t>$3.5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frontation</w:t>
        <w:tab/>
        <w:t>1989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frontation</w:t>
        <w:tab/>
        <w:t>Dead Against the War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rofilia</w:t>
        <w:tab/>
        <w:t>Latinoamerica Una Lucha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cked Cop Skulls</w:t>
        <w:tab/>
        <w:t>Why pussyfoot when...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isis Rebirth/ Arotortured</w:t>
        <w:tab/>
        <w:t>spli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ossed Out</w:t>
        <w:tab/>
        <w:t>1990-1993</w:t>
        <w:tab/>
        <w:t>LP</w:t>
        <w:tab/>
        <w:t>$6.5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d And Gone/ The Gaia </w:t>
        <w:tab/>
        <w:t>spli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d Silence</w:t>
        <w:tab/>
        <w:t>Hell, How Can We Make...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d Silence/ Tit Wrench</w:t>
        <w:tab/>
        <w:t>split</w:t>
        <w:tab/>
        <w:t xml:space="preserve">7”ep </w:t>
        <w:tab/>
        <w:t>$1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d State</w:t>
        <w:tab/>
        <w:t>The Long Cold Season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pressor</w:t>
        <w:tab/>
        <w:t>Burn the Illusion</w:t>
        <w:tab/>
        <w:t>CS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pressor</w:t>
        <w:tab/>
        <w:t>Grace</w:t>
        <w:tab/>
        <w:t>CS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perate Corruption/ Enemy Soil  spli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iated Instinct</w:t>
        <w:tab/>
        <w:t>Re-Opening Old Wounds</w:t>
        <w:tab/>
        <w:t>CD</w:t>
        <w:tab/>
        <w:t>$3.5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ystopia/ Suffering Luna</w:t>
        <w:tab/>
        <w:t>spli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ystopia</w:t>
        <w:tab/>
        <w:t>Human=Garbage</w:t>
        <w:tab/>
        <w:t>LP</w:t>
        <w:tab/>
        <w:t>$7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ajarystys</w:t>
        <w:tab/>
        <w:t>S/t (hand #’d 500 press)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ajarystys</w:t>
        <w:tab/>
        <w:t>Beat the Fascists</w:t>
        <w:tab/>
        <w:t>CD</w:t>
        <w:tab/>
        <w:t>$5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Ashes Rise</w:t>
        <w:tab/>
        <w:t xml:space="preserve">Life and Death 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lobal Holocaust/ Fierce</w:t>
        <w:tab/>
        <w:t>spli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nch</w:t>
        <w:tab/>
        <w:t>Eden</w:t>
        <w:tab/>
        <w:t>LP</w:t>
        <w:tab/>
        <w:t>$5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lth Hazard/ Sawn Off</w:t>
        <w:tab/>
        <w:t>spli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lchild/ Bongzilla</w:t>
        <w:tab/>
        <w:t>split</w:t>
        <w:tab/>
        <w:t xml:space="preserve">7”ep 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Hero Is Gone</w:t>
        <w:tab/>
        <w:t>15 counts of arson</w:t>
        <w:tab/>
        <w:t>LP</w:t>
        <w:tab/>
        <w:t>$5.75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 Hero Is Gone</w:t>
        <w:tab/>
        <w:t>Dead of the Night in 8...</w:t>
        <w:tab/>
        <w:t xml:space="preserve">7”ep 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uman Decay </w:t>
        <w:tab/>
        <w:t>Paradise of Obedience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cons of Filth</w:t>
        <w:tab/>
        <w:t>Show Us You Care (live)</w:t>
        <w:tab/>
        <w:t>7”ep</w:t>
        <w:tab/>
        <w:t>$4.5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fest/ PHC</w:t>
        <w:tab/>
        <w:t>spli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Flavour</w:t>
        <w:tab/>
        <w:t>Helping the Blind Men...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gion of Doom </w:t>
        <w:tab/>
        <w:t>s/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sskontroll</w:t>
        <w:tab/>
        <w:t>Warpath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b 47 </w:t>
        <w:tab/>
        <w:t>Warvictim (boot)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iled Down </w:t>
        <w:tab/>
        <w:t>Leak of Deadly Bacteria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iled Down</w:t>
        <w:tab/>
        <w:t>Honor and Glory</w:t>
        <w:tab/>
        <w:t>8” flexi</w:t>
        <w:tab/>
        <w:t>$4.00</w:t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obia</w:t>
        <w:tab/>
        <w:t>break the threshold</w:t>
        <w:tab/>
        <w:t>T-shirt</w:t>
        <w:tab/>
        <w:t>$8.00</w:t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obia</w:t>
        <w:tab/>
        <w:t>Orange County (motorhead logo)</w:t>
        <w:tab/>
        <w:t>T-shirt</w:t>
        <w:tab/>
        <w:t>$8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sh of Beatings</w:t>
        <w:tab/>
        <w:t>s/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ein’ Red </w:t>
        <w:tab/>
        <w:t>marinus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itude</w:t>
        <w:tab/>
        <w:t>apparatus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keletal Earth </w:t>
        <w:tab/>
        <w:t>Drighphuck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ciety’s Disease</w:t>
        <w:tab/>
        <w:t>Depleted</w:t>
        <w:tab/>
        <w:t>7”ep</w:t>
        <w:tab/>
        <w:t>$1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vart Sno</w:t>
        <w:tab/>
        <w:t>Smock N’ Roll</w:t>
        <w:tab/>
        <w:t>LP</w:t>
        <w:tab/>
        <w:t>$8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mbolic Immorality</w:t>
        <w:tab/>
        <w:t>Yogan</w:t>
        <w:tab/>
        <w:t xml:space="preserve">7”ep 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k is Poison</w:t>
        <w:tab/>
        <w:t>Life in Hell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spast</w:t>
        <w:tab/>
        <w:t>Killed by Concrete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set</w:t>
        <w:tab/>
        <w:t>s/t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chknot</w:t>
        <w:tab/>
        <w:t>Suck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rehouse Of Representatives Discography</w:t>
        <w:tab/>
        <w:t>CS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acopsae</w:t>
        <w:tab/>
        <w:t>Fuck= Punk Rock</w:t>
        <w:tab/>
        <w:t>CD</w:t>
        <w:tab/>
        <w:t>$6.00</w:t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ery/ extinction of mankind</w:t>
        <w:tab/>
        <w:t>apopcalyptic crust</w:t>
        <w:tab/>
        <w:t>CD</w:t>
        <w:tab/>
        <w:t>$9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V/A- Accidental Decapitation Through Masturbation</w:t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t 213, Maise, Noothgrush, Everskwelch, Fork, Gob</w:t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V/A- Die Human Race</w:t>
      </w:r>
      <w:r>
        <w:rPr>
          <w:rFonts w:eastAsia="Times New Roman" w:cs="Times New Roman"/>
        </w:rPr>
        <w:tab/>
        <w:t>Accion Mutante, Hiatus,</w:t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Fleas and Lice, Luzifers Mob, State of Fear, </w:t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ivil Disobedience, Assrash</w:t>
        <w:tab/>
        <w:tab/>
        <w:t>7”ep</w:t>
        <w:tab/>
        <w:t>$3.00</w:t>
        <w:tab/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V/A- Hymns For The Hearing Impaired</w:t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ck with Killer, AK47, Pretentious Assholes, </w:t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othgrush, Artortured, Dystopia, Kung Fu Rick, </w:t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gathocles, Senseless Apopcalypse, Harsh, </w:t>
      </w:r>
    </w:p>
    <w:p>
      <w:pPr>
        <w:pStyle w:val="Normal"/>
        <w:tabs>
          <w:tab w:val="clear" w:pos="720"/>
          <w:tab w:val="left" w:pos="2880" w:leader="none"/>
          <w:tab w:val="left" w:pos="6030" w:leader="none"/>
          <w:tab w:val="left" w:pos="7128" w:leader="none"/>
          <w:tab w:val="left" w:pos="9450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more 50 bands in all</w:t>
        <w:tab/>
        <w:tab/>
        <w:t>CD</w:t>
        <w:tab/>
        <w:t>$6.00</w:t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email before you order so I can check on stock, since there arent a lot of copies of any of this</w:t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,</w:t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awn </w:t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kesthour@doityourself.com</w:t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2448" w:leader="none"/>
          <w:tab w:val="left" w:pos="4788" w:leader="none"/>
          <w:tab w:val="left" w:pos="7128" w:leader="none"/>
          <w:tab w:val="left" w:pos="946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