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 potente text editor p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 manipolare files molto lunghi ed aprire piu' files 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e il copy o fill di blocchi anche rettangolari a centro pagina (utiliss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 poco spazio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o a funzioni custom editando il file P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fa la copia .BAK dei files mod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i 3 files sottoindicati nella radic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3     (28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.EXE  (73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.HLP  (17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re il programma dalla directory dove c'e' il file da editare con PE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mpio PE3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+ENTER inserisce nuove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 (aperto come un file, non modificarlo, uscire con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lva sensa usc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salva ed 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esce senza sal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dit ulteri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passa tra i files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marca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 inizio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 fine blocco (prima muovi curs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cancella blocco 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copia (inserendo) il blocco 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O copia (sopra) ilo blocco 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H toglie il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S divide video in 2 e 4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salta tra le fines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er il resto vede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